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center"/>
        <w:rPr>
          <w:b/>
          <w:b/>
          <w:sz w:val="48"/>
          <w:szCs w:val="48"/>
        </w:rPr>
      </w:pPr>
      <w:r>
        <w:rPr>
          <w:b/>
          <w:sz w:val="48"/>
          <w:szCs w:val="48"/>
        </w:rPr>
        <w:t>Grausame Realität</w:t>
      </w:r>
    </w:p>
    <w:p>
      <w:pPr>
        <w:pStyle w:val="Normal"/>
        <w:jc w:val="center"/>
        <w:rPr>
          <w:b/>
          <w:b/>
          <w:sz w:val="32"/>
          <w:szCs w:val="32"/>
        </w:rPr>
      </w:pPr>
      <w:r>
        <w:rPr>
          <w:b/>
          <w:sz w:val="32"/>
          <w:szCs w:val="32"/>
        </w:rPr>
        <w:t>- P R O L O G -</w:t>
      </w:r>
    </w:p>
    <w:p>
      <w:pPr>
        <w:pStyle w:val="Normal"/>
        <w:rPr>
          <w:b/>
          <w:b/>
          <w:sz w:val="32"/>
          <w:szCs w:val="32"/>
        </w:rPr>
      </w:pPr>
      <w:r>
        <w:rPr>
          <w:b/>
          <w:sz w:val="32"/>
          <w:szCs w:val="32"/>
        </w:rPr>
      </w:r>
    </w:p>
    <w:p>
      <w:pPr>
        <w:pStyle w:val="Normal"/>
        <w:rPr>
          <w:b/>
          <w:b/>
          <w:i/>
          <w:i/>
        </w:rPr>
      </w:pPr>
      <w:r>
        <w:rPr>
          <w:b/>
          <w:i/>
        </w:rPr>
        <w:t>Hallevik, Insel Rolla, Troms Fylke, Norwegen</w:t>
        <w:tab/>
        <w:tab/>
        <w:tab/>
        <w:tab/>
        <w:t xml:space="preserve">    27. Juni 2005</w:t>
      </w:r>
    </w:p>
    <w:p>
      <w:pPr>
        <w:pStyle w:val="Normal"/>
        <w:rPr>
          <w:b/>
          <w:b/>
          <w:i/>
          <w:i/>
        </w:rPr>
      </w:pPr>
      <w:r>
        <w:rPr>
          <w:b/>
          <w:i/>
        </w:rPr>
      </w:r>
    </w:p>
    <w:p>
      <w:pPr>
        <w:pStyle w:val="Normal"/>
        <w:jc w:val="both"/>
        <w:rPr/>
      </w:pPr>
      <w:r>
        <w:rPr/>
        <w:t>Alle im Safehouse waren immer noch traumatisiert von den Ereignissen der letzten Tage. Zu frisch war der Schock über den Verlust der Illusion, dass ihre Behausung mit den halbmeterdicken Wänden, den Fenstern aus doppeltem Panzerglas und der hermetischen luftdichten Versiegelung eine uneinnehmbare Festung war. Durch eine plumpe List hatten die feindlichen Kampfmaschinen zwei ihrer drei kybernetischen Beschützer aus dem Haus gelockt, einen von ihnen angegriffen und dann erbarmungslos zugeschlagen, als sie am verwundbarsten waren. Das Resultat: zwei der ursprünglich zehn Mitglieder ihrer Gruppe waren tot, der Terminator der Baureihe T-800 mit der Bezeichnung FRU-7987 und dem Namen Alex irreparabel zerstört und am Haus waren erhebliche Schäden entstanden.</w:t>
      </w:r>
    </w:p>
    <w:p>
      <w:pPr>
        <w:pStyle w:val="Normal"/>
        <w:jc w:val="both"/>
        <w:rPr/>
      </w:pPr>
      <w:r>
        <w:rPr/>
        <w:t>An diesem Morgen würden sie ihre Opfer auf See bestatten, nachdem sie die Arbeiten am Haus nun beendet hatten. Doch vorher gab es noch eine Entscheidung zu treffen, die die drei zum Schutz der Gruppe verbliebenen Terminatoren mit den erhaltenen Namen Abbey, Daniel und Caroline ohne Wissen und Mitsprache ihrer menschlichen Schützlinge treffen wollten. Diese waren alle noch emotional viel zu aufgewühlt, um zum jetztigen Zeitpunkt eine objektive Entscheidung in dieser Hinsicht treffen zu können, dessen waren die drei Kunstwesen sich einig. Doch sie konnten es sich nicht leisten, auch nur einen Tag länger mit der Entscheidung zu warten. Wenn sie jetzt nicht handeln würden, würde es zu spät sein; dann würde es kein Zurück mehr geben.</w:t>
      </w:r>
    </w:p>
    <w:p>
      <w:pPr>
        <w:pStyle w:val="Normal"/>
        <w:jc w:val="both"/>
        <w:rPr/>
      </w:pPr>
      <w:r>
        <w:rPr/>
        <w:t>Sie hatten sich in dem Lagerraum im Keller getroffen, in dem sie die im Durchgang zur Garage gefangen genommene T-880 der Serie TSR 301, welche vom Aussehen her exakt Abbey entsprach, untergebracht hatten. Nachdem sich Caroline vergewissert hatte, dass sie allein und ungestört waren, schob sie die schwere Eisentür des Raumes zu. Sie standen sich gegenüber und sahen sich bedeutungsvoll an, alle drei durch ihren jahrzehntelangen Umgang mit Menschen selbst im Verhalten einem echten Menschen ähnlicher, als es ihnen manchmal lieb war. Schließlich waren sie mit einer Mission beauftragt, in der sie zumindest teilweise bereits versagt hatten. Zwei ihrer Schützlinge waren letzte Woche gestorben, insgesamt vier, wenn man die beiden hinzurechnete, welche sie bei der haarsträubenden Aufholjagd quer durch Mitteleuropa im letzten Juli nicht rechtzeitig vor dem Gegner erreicht hatten und die terminiert worden waren.</w:t>
      </w:r>
    </w:p>
    <w:p>
      <w:pPr>
        <w:pStyle w:val="Normal"/>
        <w:jc w:val="both"/>
        <w:rPr/>
      </w:pPr>
      <w:r>
        <w:rPr/>
        <w:t>Einer dieser Gegner stand nun hinter ihnen in der hinteren Ecke des stockdunklen Raumes, deaktiviert und völlig bewegungslos. Seitdem sie TSR 3014, wie ihre korrekte Bezeichnung war, in dem unterirdischen Durchgang vom Keller zur Garage, wo sie eingedrungen war, überwältigt und ihr die primären Energiezellen entnommen hatte, stand sie nun hier in diesem dunklen Winkel. Sie hatten ihr auch unverzüglich ihren zentralen Rechenprozessor entnommen und sie so jeder Möglichkeit beraubt, sich über die im Korpus verteilten, kleinen Notbatterien selbst zu reaktivieren und sich zumindest für eine begrenzte Zeit noch in operativem Modus zu halten.</w:t>
      </w:r>
    </w:p>
    <w:p>
      <w:pPr>
        <w:pStyle w:val="Normal"/>
        <w:jc w:val="both"/>
        <w:rPr/>
      </w:pPr>
      <w:r>
        <w:rPr/>
        <w:t>„</w:t>
      </w:r>
      <w:r>
        <w:rPr/>
        <w:t>Wie denkt ihr darüber, was wir mit ihr tun sollen?“ begann Caroline die Diskussion.</w:t>
      </w:r>
    </w:p>
    <w:p>
      <w:pPr>
        <w:pStyle w:val="Normal"/>
        <w:jc w:val="both"/>
        <w:rPr/>
      </w:pPr>
      <w:r>
        <w:rPr/>
        <w:t>„</w:t>
      </w:r>
      <w:r>
        <w:rPr/>
        <w:t>Nun, wenn es nach uns geht, ist die Lage klar, oder nicht?“ meinte Abbey Schulter zuckend und sah hinter sich auf ihr Ebenbild.</w:t>
      </w:r>
    </w:p>
    <w:p>
      <w:pPr>
        <w:pStyle w:val="Normal"/>
        <w:jc w:val="both"/>
        <w:rPr/>
      </w:pPr>
      <w:r>
        <w:rPr/>
        <w:t>„</w:t>
      </w:r>
      <w:r>
        <w:rPr/>
        <w:t>Der Status von TSR 3014 ist inzwischen instabil. Wenn wir sie deaktiviert lassen, wird die Notenergie nicht mehr ausreichen, um ihr Gewebe zu versorgen und es wird absterben. Ihre menschliche Hülle wird degenerieren und zerfallen, wonach sie für Infiltrationsmissionen nicht mehr zu gebrauchen sein wird. Die Zeit ist einfach noch nicht reif für Terminatoren, die ohne Tarngewebe durch die Welt laufen. Im normalen Operationsmodus könnte sie wenigstens mit umprogrammierter CPU immer noch für einfache Aufgaben eingesetzt werden, doch ihr taktischer Wert wäre erheblich eingeschränkt.“ Daniels Miene war unbewegt.</w:t>
      </w:r>
    </w:p>
    <w:p>
      <w:pPr>
        <w:pStyle w:val="Normal"/>
        <w:jc w:val="both"/>
        <w:rPr/>
      </w:pPr>
      <w:r>
        <w:rPr/>
        <w:t>„</w:t>
      </w:r>
      <w:r>
        <w:rPr/>
        <w:t>Darin sind wir uns einig. Die Alternative ist jedoch, eine große Krise innerhalb der Gruppe in Kauf zu nehmen. Wenn wir uns dafür entscheiden, sie zu erhalten und sie in Reserve zu halten, gewissermaßen für wirklich harte Zeiten, können wir nur hoffen, dass sie es nicht so schnell herausfinden. Jedenfalls nicht, solange sie so labil sind wie zurzeit. Der Verlust von Anastasia und Bernd wiegt im Moment schwer, doch wie die Menschen sagen, heilt die Zeit alle Wunden. Wir müssen ihnen nur zu gegebener Zeit klarmachen, dass sie TSR 3014 nicht als Bedrohung und Bösewicht sehen dürfen, sondern als Werkzeug, das uns von Nutzen sein kann“, beendete Caroline ihre Argumentation.</w:t>
      </w:r>
    </w:p>
    <w:p>
      <w:pPr>
        <w:pStyle w:val="Normal"/>
        <w:jc w:val="both"/>
        <w:rPr/>
      </w:pPr>
      <w:r>
        <w:rPr/>
        <w:t>„</w:t>
      </w:r>
      <w:r>
        <w:rPr/>
        <w:t>Dann ist es beschlossene Sache?“ wollte Abbey wissen.</w:t>
      </w:r>
    </w:p>
    <w:p>
      <w:pPr>
        <w:pStyle w:val="Normal"/>
        <w:jc w:val="both"/>
        <w:rPr/>
      </w:pPr>
      <w:r>
        <w:rPr/>
        <w:t>Caroline hob den kleinen grauen Quader hoch, der das elektronische Äquivalent eines menschlichen Gehirnes darstellte. „Ich war so frei, bereits die nötige Programmierung vorzunehmen, um ihre menschliche Hülle lebensfähig zu halten.“</w:t>
      </w:r>
    </w:p>
    <w:p>
      <w:pPr>
        <w:pStyle w:val="Normal"/>
        <w:jc w:val="both"/>
        <w:rPr/>
      </w:pPr>
      <w:r>
        <w:rPr/>
        <w:t>„</w:t>
      </w:r>
      <w:r>
        <w:rPr/>
        <w:t>Wann hast du die Zeit dafür gefunden? Wir waren doch beinahe pausenlos mit Reparaturen beschäftigt seit dem Angriff“, warf Daniel ein.</w:t>
      </w:r>
    </w:p>
    <w:p>
      <w:pPr>
        <w:pStyle w:val="Normal"/>
        <w:jc w:val="both"/>
        <w:rPr/>
      </w:pPr>
      <w:r>
        <w:rPr/>
        <w:t>„</w:t>
      </w:r>
      <w:r>
        <w:rPr/>
        <w:t>Ich habe die Neuprogrammierung nicht mit dem hier vorhandenen Mikrowerkzeug durchgeführt, sondern direkt mit den Nanoprozessoren, die ich zur unmittelbaren Kontrolle anderer Maschinen verwenden kann. Das hat nur wenige Sekunden gedauert und birgt den zusätzlichen Vorteil, dass ich jederzeit sozusagen ‚den Stecker ziehen’ kann, was aber nicht nötig sein wird, wenn wir TSR 3014 tatsächlich einsetzen sollten. Diese Furcht ist rein menschlich und hat keinerlei rationelle Basis.“</w:t>
      </w:r>
    </w:p>
    <w:p>
      <w:pPr>
        <w:pStyle w:val="Normal"/>
        <w:jc w:val="both"/>
        <w:rPr/>
      </w:pPr>
      <w:r>
        <w:rPr/>
        <w:t>„</w:t>
      </w:r>
      <w:r>
        <w:rPr/>
        <w:t>Wem erzählst du das, Caro? Wir stehen hier in totaler Dunkelheit und sehen uns über Infrarot-Rezeptoren an. Wir müssten nicht einmal laut miteinander sprechen, da durch die Abschirmung des Hauses der Funkverkehr gefahrlos wäre.“ Daniel musste schmunzeln.</w:t>
      </w:r>
    </w:p>
    <w:p>
      <w:pPr>
        <w:pStyle w:val="Normal"/>
        <w:jc w:val="both"/>
        <w:rPr/>
      </w:pPr>
      <w:r>
        <w:rPr/>
        <w:t>Abbey schloss sich dem humorvollen Augenblick an: „Heißt das jetzt, ich bekomme bald ein kleines Schwesterlein? Mann, ist das toll!“</w:t>
      </w:r>
    </w:p>
    <w:p>
      <w:pPr>
        <w:pStyle w:val="Normal"/>
        <w:jc w:val="both"/>
        <w:rPr/>
      </w:pPr>
      <w:r>
        <w:rPr/>
        <w:t>Daniel schränkte ein: „Na ja, eher eine Zwillingsschwester, aber sie wird ein ziemlich schlichtes Gemüt sein in der ersten Zeit.“</w:t>
      </w:r>
    </w:p>
    <w:p>
      <w:pPr>
        <w:pStyle w:val="Normal"/>
        <w:jc w:val="both"/>
        <w:rPr/>
      </w:pPr>
      <w:r>
        <w:rPr/>
        <w:t>„</w:t>
      </w:r>
      <w:r>
        <w:rPr/>
        <w:t>Sie ist ein T-880. Auch wenn wir alle Dateien von ihrer CPU vollständig löschen mussten, ihre Grundrechenleistung hat sie immer noch und auch die Fähigkeit, schnell dazu zu lernen, da wir ihren Modusschalter auf WRITE umgestellt haben.“ Caroline schien überzeugt, dass ihr ‚Schützling’ rasche Fortschritte machen würde.</w:t>
      </w:r>
    </w:p>
    <w:p>
      <w:pPr>
        <w:pStyle w:val="Normal"/>
        <w:jc w:val="both"/>
        <w:rPr/>
      </w:pPr>
      <w:r>
        <w:rPr/>
        <w:t xml:space="preserve">Abbey zögerte noch. „Aber </w:t>
      </w:r>
      <w:r>
        <w:rPr>
          <w:i/>
        </w:rPr>
        <w:t>wie</w:t>
      </w:r>
      <w:r>
        <w:rPr/>
        <w:t xml:space="preserve"> setzen wir sie für unsere Zwecke am besten ein und halten sie gleichzeitig von der Bildfläche fern? Wir können sie schlecht im Keller herum spazieren und Hausarbeit erledigen lassen, in der Hoffnung, keiner wird es je merken. Und hier im Lagerraum vor sich hin vegetieren? Da können wir sie gleich einmotten.“</w:t>
      </w:r>
    </w:p>
    <w:p>
      <w:pPr>
        <w:pStyle w:val="Normal"/>
        <w:jc w:val="both"/>
        <w:rPr/>
      </w:pPr>
      <w:r>
        <w:rPr/>
        <w:t>„</w:t>
      </w:r>
      <w:r>
        <w:rPr/>
        <w:t>Wir werden schon einen Kompromiss finden, der für uns alle das Beste ist, sowohl in zweckdienlicher als auch in emotioneller Hinsicht für die Gruppe.“ Daniel machte den Eindruck, als hätte er bereits eine vage Vorstellung.</w:t>
      </w:r>
    </w:p>
    <w:p>
      <w:pPr>
        <w:pStyle w:val="Normal"/>
        <w:jc w:val="both"/>
        <w:rPr/>
      </w:pPr>
      <w:r>
        <w:rPr/>
        <w:t>„</w:t>
      </w:r>
      <w:r>
        <w:rPr/>
        <w:t>Du willst sie doch nicht etwa in die Garage stecken!“, empörte sich Abbey.</w:t>
      </w:r>
    </w:p>
    <w:p>
      <w:pPr>
        <w:pStyle w:val="Normal"/>
        <w:jc w:val="both"/>
        <w:rPr/>
      </w:pPr>
      <w:r>
        <w:rPr/>
        <w:t>Daniel grinste.</w:t>
      </w:r>
    </w:p>
    <w:p>
      <w:pPr>
        <w:pStyle w:val="Normal"/>
        <w:jc w:val="both"/>
        <w:rPr/>
      </w:pPr>
      <w:r>
        <w:rPr/>
        <w:t>Sie waren schon so menschlich, dass sie nur wenige Tage nach der großen Tragödie, welche sich in diesem Haus abgespielt hatte, beinahe wieder vergessen konnten, weshalb sie alle hier waren.</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 xml:space="preserve">Und </w:t>
      </w:r>
      <w:r>
        <w:rPr>
          <w:i/>
        </w:rPr>
        <w:t>was</w:t>
      </w:r>
      <w:r>
        <w:rPr/>
        <w:t xml:space="preserve"> sie waren.</w:t>
      </w:r>
    </w:p>
    <w:p>
      <w:pPr>
        <w:pStyle w:val="Normal"/>
        <w:jc w:val="center"/>
        <w:rPr>
          <w:b/>
          <w:b/>
          <w:sz w:val="32"/>
          <w:szCs w:val="32"/>
        </w:rPr>
      </w:pPr>
      <w:r>
        <w:rPr>
          <w:b/>
          <w:sz w:val="32"/>
          <w:szCs w:val="32"/>
        </w:rPr>
        <w:t>- 1 -</w:t>
      </w:r>
    </w:p>
    <w:p>
      <w:pPr>
        <w:pStyle w:val="Normal"/>
        <w:jc w:val="both"/>
        <w:rPr>
          <w:b/>
          <w:b/>
          <w:sz w:val="32"/>
          <w:szCs w:val="32"/>
        </w:rPr>
      </w:pPr>
      <w:r>
        <w:rPr>
          <w:b/>
          <w:sz w:val="32"/>
          <w:szCs w:val="32"/>
        </w:rPr>
      </w:r>
    </w:p>
    <w:p>
      <w:pPr>
        <w:pStyle w:val="Normal"/>
        <w:rPr>
          <w:b/>
          <w:b/>
          <w:i/>
          <w:i/>
        </w:rPr>
      </w:pPr>
      <w:r>
        <w:rPr>
          <w:b/>
          <w:i/>
        </w:rPr>
        <w:t>Hallevik, Insel Rolla, Troms Fylke, Norwegen</w:t>
        <w:tab/>
        <w:tab/>
        <w:tab/>
        <w:tab/>
        <w:t xml:space="preserve">    01. Juni 2006</w:t>
      </w:r>
    </w:p>
    <w:p>
      <w:pPr>
        <w:pStyle w:val="Normal"/>
        <w:jc w:val="both"/>
        <w:rPr>
          <w:b/>
          <w:b/>
          <w:i/>
          <w:i/>
        </w:rPr>
      </w:pPr>
      <w:r>
        <w:rPr>
          <w:b/>
          <w:i/>
        </w:rPr>
      </w:r>
    </w:p>
    <w:p>
      <w:pPr>
        <w:pStyle w:val="Normal"/>
        <w:jc w:val="both"/>
        <w:rPr/>
      </w:pPr>
      <w:r>
        <w:rPr/>
        <w:t>Es hatte nicht so lange gedauert, wie alle gedacht hatten.</w:t>
      </w:r>
    </w:p>
    <w:p>
      <w:pPr>
        <w:pStyle w:val="Normal"/>
        <w:jc w:val="both"/>
        <w:rPr/>
      </w:pPr>
      <w:r>
        <w:rPr/>
        <w:t>Aishe und Shin standen, in winddichte, warme Jacken und Hosen eingepackt, vor dem Safehouse auf dem Steg, den Daniel, Abbey und Caroline im letzten Spätsommer in Rekordzeit über fünfzehn Meter Länge ins Meer hinaus gebaut hatten. Sobald die Strahlenwerte damals unter das bedenkliche Niveau gesunken waren, hatten sie damit begonnen, ihre schrumpfenden Nahrungsmittelvorräte mit Fischen aufzustocken. Das Meer war durch den stetigen Golfstrom, der die Vesterålen hinauf durch den breiten Vågsfjorden vor Rolla strömte, weitaus weniger stark belastet, als die anfängliche Verseuchung der Insel selbst zu fürchten den Anlass gegeben hatte.</w:t>
      </w:r>
    </w:p>
    <w:p>
      <w:pPr>
        <w:pStyle w:val="Normal"/>
        <w:jc w:val="both"/>
        <w:rPr/>
      </w:pPr>
      <w:r>
        <w:rPr/>
        <w:t>Sie hatten bei einem der von Daniel angeführten Streifzüge über die Insel und zur Ortschaft Hamnvik auf der ihnen abgewandten Ostspitze von Rolla mehrere Angeln und Netze gefunden. Vier der Angeln hatten sie zwischen den Bohlen festgeklemmt und kontrollierten sie regelmäßig. Leider hatte keiner von ihnen wirklich Ahnung davon, doch Aishe hatte sich zumindest im Umgang mit dem Fischernetz als wahres Naturtalent erwiesen, sodass sie bald schon mehr an frischem Fisch aus dem Fjord gezogen hatten, als sie täglich direkt essen konnten. So füllten sie nach und nach zur allgemeinen Zufriedenheit und Freude ihre Gefriertruhen wieder auf, jedenfalls solange das Meer noch offen war.</w:t>
      </w:r>
    </w:p>
    <w:p>
      <w:pPr>
        <w:pStyle w:val="Normal"/>
        <w:jc w:val="both"/>
        <w:rPr/>
      </w:pPr>
      <w:r>
        <w:rPr/>
        <w:t>Im November war das Wasser gefroren, ein Ereignis, dass vor dem atomaren „Dauerwinter“ hier praktisch undenkbar gewesen war. Doch jetzt, wo fast nie ein einziger Sonnenstrahl durch die Wolkenmassen am Himmel drang, gelangte so wenig Sonnenwärme auf die Erdoberfläche, dass in den eisigen Dauerfrostmonaten des Winters sogar die vom Golfstrom erwärmten Gewässer hier in Küstennähe abseits des offenen Ozeans einfroren. Dabei war der vergangene zweite Winter bereits eine Spur weniger hart gewesen als der erste, den sie hier verlebt hatten.</w:t>
      </w:r>
    </w:p>
    <w:p>
      <w:pPr>
        <w:pStyle w:val="Normal"/>
        <w:jc w:val="both"/>
        <w:rPr/>
      </w:pPr>
      <w:r>
        <w:rPr/>
        <w:t>Viel war passiert in diesem zweiten Jahr auf Rolla.</w:t>
      </w:r>
    </w:p>
    <w:p>
      <w:pPr>
        <w:pStyle w:val="Normal"/>
        <w:jc w:val="both"/>
        <w:rPr/>
      </w:pPr>
      <w:r>
        <w:rPr/>
        <w:t>Sie alle waren noch besser trainiert, noch mehr gleichmütig gegenüber Entbehrungen und noch entschlossener als je zuvor, allen Widrigkeiten zu trotzen und sich in dieser Welt zu behaupten. Sie hatten immer weiter ohne Unterlass ihre Kondition trainiert und waren noch schlanker und drahtiger geworden. Zwar waren sie nicht mit Muskelpaketen bepackt, doch sie wirkten zäh und belastbar und bewegten sich alle geschmeidig, als wären sie sich jeder einzelnen Bewegung bewusst und versuchten ständig, sich mit maximaler Effizienz zu bewegen, um kein Quentchen der wertvollen, knappen Nahrungsreserven zu verschwenden. Allen war klar, dass sie nicht ewig von den Vorräten würden leben können, die sie hier angelegt hatten und sich noch durch Fischfang oder andere Maßnahmen erlangen würden.</w:t>
      </w:r>
    </w:p>
    <w:p>
      <w:pPr>
        <w:pStyle w:val="Normal"/>
        <w:jc w:val="both"/>
        <w:rPr/>
      </w:pPr>
      <w:r>
        <w:rPr/>
        <w:t>Sie waren blass geworden durch das ständige Fehlen an Sonnenlicht. Durch die gute Konstitution, die sie sich alle erworben hatten, sahen sie zwar verhältnismäßig gesund aus und schafften es auch irgendwie auf Grund einer ausgeklügelten Balance ihrer Nahrungsmittel keine Mangelerscheinungen zu bekommen, doch irgendwann würde auch diese Gefahr akut werden, darüber machte sich keiner von ihnen Illusionen. Durch den Luxus an tief gefrorenem Gemüse und Vitaminpräparaten, deren Menge und Dosis sie über die Monate allmählich senkten, stellten sich ihre Körper langsam auf die neuen Umstände ein und konnten sich so zumindest teilweise anpassen.</w:t>
      </w:r>
    </w:p>
    <w:p>
      <w:pPr>
        <w:pStyle w:val="Normal"/>
        <w:jc w:val="both"/>
        <w:rPr/>
      </w:pPr>
      <w:r>
        <w:rPr/>
        <w:t>Ihre Ausbildung hatte Riesenfortschritte gemacht, dessen waren sie alle sich mit großem Stolz bewusst. Neben der Basis-Waffenkunde und dem russischen Sprachunterricht, den sie ständig weiter intensiviert hatten, waren zusätzlich Anatomie und Technik auf dem Stundenplan erschienen, sowie zusätzlich ein bestimmtes Pensum an Englisch, Arabisch und Strategische Grundlagen für Fortgeschrittene.</w:t>
      </w:r>
    </w:p>
    <w:p>
      <w:pPr>
        <w:pStyle w:val="Normal"/>
        <w:jc w:val="both"/>
        <w:rPr/>
      </w:pPr>
      <w:r>
        <w:rPr/>
        <w:t>Sie waren in zwei Vierergruppen aufgeteilt worden, sodass jeder Einzelne intensiver im Umgang, sprich der Wartung und Reparatur der Motoren, welche ihre Autos, das Luftkissenboot und auch den Notstromgenerator im Keller antrieben, unterrichtet werden konnte. Auch sämtliche technischen Anlagen des Hauses standen auf dem Lehrplan; jeder der Gruppe würde nach Ablauf dieses Jahres blind alle ihre Gerätschaften instand setzen und auch halten können.</w:t>
      </w:r>
    </w:p>
    <w:p>
      <w:pPr>
        <w:pStyle w:val="Normal"/>
        <w:jc w:val="both"/>
        <w:rPr/>
      </w:pPr>
      <w:r>
        <w:rPr/>
        <w:t>Die Sprachen durften in ihrer Bedeutung als Lernfach nicht unterschätzt werden, schließlich war es unabdingbar, dass sie sich einst in einer multinationalen Armee problemlos würden verständigen können. Bei dem Einsatzgebiet, das sie erwarten würde, war Russisch das wichtigste Element, doch auch Englisch und auch zu einem gewissen Grad Arabisch musste zumindest fließend in der Sprache beherrscht werden.</w:t>
      </w:r>
    </w:p>
    <w:p>
      <w:pPr>
        <w:pStyle w:val="Normal"/>
        <w:jc w:val="both"/>
        <w:rPr/>
      </w:pPr>
      <w:r>
        <w:rPr/>
        <w:t>Ihr neues Mitglied hatte sich nach seiner Genesung und schritt weisen Einweihung in das, was sich noch ereignen würde, sehr gut eingefügt und holte erstaunlich schnell auch in den schwereren Fächern zu ihnen auf. Nicolas Fraisier war trotz seiner fast dreißig Jahre noch immer wissbegierig und versessen darauf, seinen Beitrag zur Gruppe zu leisten. Dass er einmal der Anführer der Organisation in ganz Europa werden würde, hatte ihm freilich noch niemand verraten, auch Maja nicht, die ihren alten Namen Natasha seit ihrem schicksalhaften ersten Gespräch mit Nicolas nicht mehr benutzt und jeden zusammen gestaucht hatte, der sie danach noch versehentlich mit diesem angesprochen hatte. Für sie war dieses Kapitel ihres Lebens endgültig abgeschlossen.</w:t>
      </w:r>
    </w:p>
    <w:p>
      <w:pPr>
        <w:pStyle w:val="Normal"/>
        <w:jc w:val="both"/>
        <w:rPr/>
      </w:pPr>
      <w:r>
        <w:rPr/>
        <w:t>Der Unterricht in Anatomie beinhaltete viele praktische Aspekte außer dem allgemeinen Aufbau des menschlichen Körpers: Gesundhaltung, Erste Hilfe, Geburtshilfe. Letzteres war für Karin wichtig gewesen, die vor wenigen Monaten ihren kleinen Sohn geboren hatte. Der süße Nick war vollkommen gesund zur Welt gekommen, bereits mit einem kleinen dunklen Haarflaum und großen, schwarzen Augen. Karin hatte nicht aufhören können zu weinen, vor Freude und vor Seelenschmerz, weil dieses winzige Geschöpf sie so sehr an den jungen Mann erinnerte, mit dem sie ein Jahr ihres Lebens bedingungslos geteilt hatte. Er war alles, was ihr noch von ihm geblieben war.</w:t>
      </w:r>
    </w:p>
    <w:p>
      <w:pPr>
        <w:pStyle w:val="Normal"/>
        <w:jc w:val="both"/>
        <w:rPr/>
      </w:pPr>
      <w:r>
        <w:rPr/>
        <w:t>Und jetzt war es wieder passiert, dachte Aishe. Mit gemischten Gefühlen streichelte die zierliche Türkin  mit den dunklen Glutaugen und der schwarzen Lockenmähne über ihren noch flachen Bauch, der sich jedoch schon bald zu wölben beginnen würde. Die gleichen Zweifel wie zuvor bei Karin hatten sich wie eine eisige Hand um ihr Herz gelegt, als sie nicht mehr umhin konnte, die Tatsache zu ignorieren, dass auch ihre Liebe zu Shin Früchte getragen hatte. Der junge Asiate indes platzte seitdem fast vor Stolz und seine Liebe zu ihr war nur noch gewachsen, was sie auf einer tiefen unbewussten Ebene beruhigte. Ebenso wie die Tatsache, dass ihr Kind wie in einer großen Familie mit vier Vätern, vier Müttern und einem älteren „Halbbruder“ aufwachsen würde, ganz zu schweigen von den drei seltsamen „Onkeln und Tanten“, die sich genauso sorgsam um es kümmern würden und sich notfalls für es opfern würden, ohne einen Moment zu zögern.</w:t>
      </w:r>
    </w:p>
    <w:p>
      <w:pPr>
        <w:pStyle w:val="Normal"/>
        <w:jc w:val="both"/>
        <w:rPr/>
      </w:pPr>
      <w:r>
        <w:rPr/>
        <w:t>Aishe sah hinauf in den bleigrauen Himmel, dessen hoch dahin ziehende Wolken keinerlei Konturen erkennen ließen. Es war einfach nur eine verschwommene, homogene Wolkenmasse, die das Sonnenlicht nur stark gefiltert durchließ und den Tag trübe wie alle Tage machte, die sie in den letzten zwei Jahren erlebt hatten. Den einzigen Anhalt der Untergrenze dieser immerwährenden Bedeckung lieferte der über neunhundert Meter hohe, tiefdunkel und steil aufsteigende Felsenberg Rolla, der zur Gänze sichtbar war. Eigentlich war das vulkanisch entstandene Felsmassiv schon seit einem halben Jahr immer vollständig enthüllt gewesen, doch die hoch liegenden Wolken rissen deshalb trotzdem niemals auf und ließen keinen einzigen Sonnenstrahl passieren. Damit machten sie jeden Tag zu einem eintönigen Tag in einer unendlichen Verkettung von eintönigen und vor allem trostlosen Tagen. Sie fröstelte unwillkürlich bei dem Gedanken, oder vielleicht auch wegen dem schwachen Westwind, der die Temperatur von fünf Grad Celsius noch weiter abkühlte.</w:t>
      </w:r>
    </w:p>
    <w:p>
      <w:pPr>
        <w:pStyle w:val="Normal"/>
        <w:jc w:val="both"/>
        <w:rPr/>
      </w:pPr>
      <w:r>
        <w:rPr/>
        <w:t>Silke kam den Trampelpfad vom Haus herab gelaufen und näherte sich ihnen mit einem kleinen, wissenden Lächeln auf den Lippen. Der Schalk blitzte in ihren dunklen Augen. „Na, ihr zwei Turteltäubchen?“</w:t>
      </w:r>
    </w:p>
    <w:p>
      <w:pPr>
        <w:pStyle w:val="Normal"/>
        <w:jc w:val="both"/>
        <w:rPr/>
      </w:pPr>
      <w:r>
        <w:rPr/>
        <w:t>„</w:t>
      </w:r>
      <w:r>
        <w:rPr/>
        <w:t>Hör’ auf, uns zu veralbern“, verlangte Shin von ihr, konnte sich aber dennoch ein Grinsen nicht verkneifen.</w:t>
      </w:r>
    </w:p>
    <w:p>
      <w:pPr>
        <w:pStyle w:val="Normal"/>
        <w:jc w:val="both"/>
        <w:rPr/>
      </w:pPr>
      <w:r>
        <w:rPr/>
        <w:t>„</w:t>
      </w:r>
      <w:r>
        <w:rPr/>
        <w:t>Und, habt ihr denn schon Glück gehabt?“ wollte die hoch gewachsene, kräftige Schweizerin darauf von ihnen wissen, indem sie sich über ihr langes, braunes Haar strich, dass sie sich im Nacken zurück gebunden hatte.</w:t>
      </w:r>
    </w:p>
    <w:p>
      <w:pPr>
        <w:pStyle w:val="Normal"/>
        <w:jc w:val="both"/>
        <w:rPr/>
      </w:pPr>
      <w:r>
        <w:rPr/>
        <w:t>„</w:t>
      </w:r>
      <w:r>
        <w:rPr/>
        <w:t>Geht so. Wir sind ja noch nicht lange hier, aber es wird sicher noch werden.“ Aishe verstummte und hob den Kopf. Auch die beiden anderen horchten auf.</w:t>
      </w:r>
    </w:p>
    <w:p>
      <w:pPr>
        <w:pStyle w:val="Normal"/>
        <w:jc w:val="both"/>
        <w:rPr/>
      </w:pPr>
      <w:r>
        <w:rPr/>
        <w:t>„</w:t>
      </w:r>
      <w:r>
        <w:rPr/>
        <w:t>Habt ihr das auch gehört?“ Shin drehte seinen Kopf hin und her, um die Herkunft des schwachen Summens besser ermitteln zu können. Gleichzeitig erschien Abbey beim Haus und kam mit ernster Miene eiligen Schrittes auf sie zu.</w:t>
      </w:r>
    </w:p>
    <w:p>
      <w:pPr>
        <w:pStyle w:val="Normal"/>
        <w:jc w:val="both"/>
        <w:rPr/>
      </w:pPr>
      <w:r>
        <w:rPr/>
        <w:t>„</w:t>
      </w:r>
      <w:r>
        <w:rPr/>
        <w:t>Schnell, kommt ins Haus! Von Norden her kommt ein kleines Motorboot auf uns zu!“</w:t>
      </w:r>
    </w:p>
    <w:p>
      <w:pPr>
        <w:pStyle w:val="Normal"/>
        <w:jc w:val="both"/>
        <w:rPr/>
      </w:pPr>
      <w:r>
        <w:rPr/>
        <w:t>Aufgeregt sahen die drei sich an. Seit dem Tag des jüngsten Gerichtes vor beinahe zwei Jahren hatte niemand von ihnen einen Außenstehenden zu Gesicht bekommen; sie hatten annehmen müssen, dass die gesamte Gegend damals bei dem russischen Atomschlag gegen ein strategisches Raketen-U-Boot der Amerikaner draußen auf dem Nordmeer entvölkert worden war. Doch offenbar war es nun nicht mehr so einsam ums Safehouse herum.</w:t>
      </w:r>
    </w:p>
    <w:p>
      <w:pPr>
        <w:pStyle w:val="Normal"/>
        <w:jc w:val="both"/>
        <w:rPr/>
      </w:pPr>
      <w:r>
        <w:rPr/>
        <w:t>Schnell packten sie ihr Fischereigerät zusammen. Shin meinte ratlos: „Möchte mal wissen, wo die auf einmal herkommen. Wir dachten doch, hier niemand lebt mehr.“</w:t>
      </w:r>
    </w:p>
    <w:p>
      <w:pPr>
        <w:pStyle w:val="Normal"/>
        <w:jc w:val="both"/>
        <w:rPr/>
      </w:pPr>
      <w:r>
        <w:rPr/>
        <w:t>„</w:t>
      </w:r>
      <w:r>
        <w:rPr/>
        <w:t>Wir wollten euch nicht beunruhigen, aber wir haben in den letzten zwei Monaten bereits dreimal Kontakt mit in der Ferne vorbei fahrenden Booten gehabt. Doch so nah an Rolla ist noch nie eines gekommen.“ Abbeys Miene drückte mildes Bedauern aus, als alle drei sie verblüfft und zornig ansahen und inne hielten.</w:t>
      </w:r>
    </w:p>
    <w:p>
      <w:pPr>
        <w:pStyle w:val="Normal"/>
        <w:jc w:val="both"/>
        <w:rPr/>
      </w:pPr>
      <w:r>
        <w:rPr/>
        <w:t>„</w:t>
      </w:r>
      <w:r>
        <w:rPr/>
        <w:t>Warum habt ihr das vor uns geheim gehalten? Das sind Menschen, Abbey, wirkliche Menschen! Vielleicht geht es ihnen schlecht, vielleicht brauchen sie unsere Hilfe…“ Wieder einmal trat Aishes soziale Ader zu Tage und ließ sie ihr herzförmiges Gesicht vor Umnut ob dieser Unterlassung ihrer Cyborg-Beschützer verziehen.</w:t>
      </w:r>
    </w:p>
    <w:p>
      <w:pPr>
        <w:pStyle w:val="Normal"/>
        <w:jc w:val="both"/>
        <w:rPr/>
      </w:pPr>
      <w:r>
        <w:rPr/>
        <w:t>„</w:t>
      </w:r>
      <w:r>
        <w:rPr/>
        <w:t>Ihr wisst doch genau, was wir euch über diese Periode der ersten Jahre nach dem Krieg erzählt haben. Es war das dunkelste Zeitalter der gesamten Menschheitsgeschichte überhaupt, schlimmer als das Mittelalter, schlimmer als jedes diktatorische Regime, wahrscheinlich schlimmer noch als alles, was ihr euch vorstellen könnt. Jeder dachte nur ans bloße Überleben, war sich selbst der Nächste; das einzige Recht, das noch in Kraft war, war das Faustrecht…“ Beinahe hastig packte Abbey das eben eingeholte, tropfnasse Netz und zwei der Angeln und begann alles an Land zu schaffen.</w:t>
      </w:r>
    </w:p>
    <w:p>
      <w:pPr>
        <w:pStyle w:val="Normal"/>
        <w:jc w:val="both"/>
        <w:rPr/>
      </w:pPr>
      <w:r>
        <w:rPr/>
        <w:t>Aishe hatte ihre Angel eingeholt und folgte ihr auf dem Schritt. „Bitte, Abbey, in jedem Menschen gibt es Gutes und Schlechtes. Die Zeiten mögen hart sein, aber viele Menschen lernen in solcher Not auch, anderen zu vertrauen und zu kooperieren, damit es allen in einer Gemeinschaft besser geht.“</w:t>
      </w:r>
    </w:p>
    <w:p>
      <w:pPr>
        <w:pStyle w:val="Normal"/>
        <w:jc w:val="both"/>
        <w:rPr/>
      </w:pPr>
      <w:r>
        <w:rPr/>
        <w:t>„</w:t>
      </w:r>
      <w:r>
        <w:rPr/>
        <w:t>Ich fürchte, das ist Utopie, Liebes. Niemand ahnt momentan etwas vom bevorstehenden Krieg gegen die Maschinen, der die Menschheit einen wird wie nie zuvor in der Geschichte. Es sieht für alle so aus, als sei es das mit dem Atomschlag bereits gewesen und als ginge es momentan und in Zukunft nur darum, so gut wie möglich über die Runden zu kommen. Wir…“ Die amazonenhafte Rothaarige sah mit ihren intensiv grün schimmernden Augen auf und verstummte. Hinter dem Ende der Bergkette, welche direkt hinter dem Haus aufstieg und die Küstenlinie südlich von ihnen markierte, tauchte der Bug eines kleinen Schiffes auf, das wie ein Fischkutter anmutete.</w:t>
      </w:r>
    </w:p>
    <w:p>
      <w:pPr>
        <w:pStyle w:val="Normal"/>
        <w:jc w:val="both"/>
        <w:rPr/>
      </w:pPr>
      <w:r>
        <w:rPr/>
        <w:t>„</w:t>
      </w:r>
      <w:r>
        <w:rPr/>
        <w:t>Zu spät. Wir müssen den Anschein erwecken, als würden wir gerade erst vom Haus kommen und als hätten wir keinesfalls die Absicht gehabt, uns vor ihnen zu verbergen. Benehmt euch ganz unauffällig und überlasst das Reden mir. Lasst uns hoffen, dass sie nur Einheimische sind. Bitte vertraut mir, okay?“</w:t>
      </w:r>
    </w:p>
    <w:p>
      <w:pPr>
        <w:pStyle w:val="Normal"/>
        <w:jc w:val="both"/>
        <w:rPr/>
      </w:pPr>
      <w:r>
        <w:rPr/>
        <w:t>Aishe wollte protestieren, verstummte dann aber, als sie erkennen musste, wie ernst es ihrer Beschützerin war. Und genau das war die Funktion, die sie jetzt gerade ausüben wollte und musste. „Okay.“</w:t>
      </w:r>
    </w:p>
    <w:p>
      <w:pPr>
        <w:pStyle w:val="Normal"/>
        <w:jc w:val="both"/>
        <w:rPr/>
      </w:pPr>
      <w:r>
        <w:rPr/>
        <w:t>Abbey nickte. „Gut. Aishe, bitte geh ins Haus und hole Caroline. Alle anderen sollen im Haus bleiben. Keine Widerrede, sei so gut und tue, worum ich dich bitte. Keine Angst, es ist eine normale Reaktion, andere Bewohner in solch einer Lage zu informieren, das wird keinen Argwohn bei ihnen erregen.“</w:t>
      </w:r>
    </w:p>
    <w:p>
      <w:pPr>
        <w:pStyle w:val="Normal"/>
        <w:jc w:val="both"/>
        <w:rPr/>
      </w:pPr>
      <w:r>
        <w:rPr/>
        <w:t>Aishe presste die Lippen zusammen, als die antrainierten Reflexe zum Teamwork und dem bedingungslosen Ausführen von Anweisungen zum Wohle der Sache in ihr obsiegten. Natürlich war ihr klar, dass Abbey vor allem sie aus der „Schusslinie“ haben wollte, doch es missfiel ihr trotzdem, bevorzugt behandelt zu werden, weil sie in anderen Umständen war.</w:t>
      </w:r>
    </w:p>
    <w:p>
      <w:pPr>
        <w:pStyle w:val="Normal"/>
        <w:jc w:val="both"/>
        <w:rPr/>
      </w:pPr>
      <w:r>
        <w:rPr/>
        <w:t>Geschwind lief sie hinauf und verschwand um die Hausecke. Inzwischen war jemand auf dem Boot auf sie aufmerksam geworden, rief sie an und winkte. Silke winkte zurück, während Abbey das Netz wieder ins Wasser warf, damit bei einer näheren Inspektion nicht auffallen würde, dass es bereits nass gewesen war. Die Angeln waren auf den ersten Blick unauffällig und wurden von ihr nicht berücksichtigt. Sie konnten erkennen, dass ein kleines orangefarbenes Schlauchboot im Schlepptau des Bootes war, das nun seine Maschinen zurückfuhr und Fahrt verlor, aber nicht näher zur Küste kam. Offenbar besaß der Steuermann keine detaillierten maritimen Karten dieser Gegend, was darauf schließen ließ, dass er nicht von hier stammte. Da er nicht riskieren wollte, auf Grund zu laufen oder seinen Rumpf an den hier allgegenwärtigen felsigen Untiefen zu beschädigen, holten sie das Schlauchboot ein, bemannten es mit zwei Personen und ließen einen im Boot liegenden Außenborder zu Wasser, den sie auch gleich starteten.</w:t>
      </w:r>
    </w:p>
    <w:p>
      <w:pPr>
        <w:pStyle w:val="Normal"/>
        <w:jc w:val="both"/>
        <w:rPr/>
      </w:pPr>
      <w:r>
        <w:rPr/>
        <w:t>Abbey legte die Hand über die Augen, um sie vor dem Himmel abzuschirmen. Unwillkürlich fragte Shin, sich ihrer Fähigkeiten vollauf bewusst: „Was kannst du sehen?“</w:t>
      </w:r>
    </w:p>
    <w:p>
      <w:pPr>
        <w:pStyle w:val="Normal"/>
        <w:jc w:val="both"/>
        <w:rPr/>
      </w:pPr>
      <w:r>
        <w:rPr/>
        <w:t>„</w:t>
      </w:r>
      <w:r>
        <w:rPr/>
        <w:t>Es sind insgesamt sechs Leute an Bord, alle zwischen dreißig und vierzig Jahre alt, eher Vierzig. Alle groß und hager, sehen nicht gut aus. Bestimmt sind sie unterernährt und lassen es an der nötigen Hygiene mangeln. Im Beiboot sitzen ein kleiner, fülliger Mann und ein sehr großer, dünner und drahtiger. Besonders Vertrauens erweckend sehen sie nicht aus. Schade, dass sie nicht miteinander reden, dann hätte ich ihnen von den Lippen ablesen können, solange sie sich unbeobachtet wähnen und vielleicht etwas über ihre Absichten ausgeplaudert hätten. Der große Dünne sitzt hinten und steuert, während der kleine dickliche vorne mit dem Rücken zu uns hockt. Jetzt scheint er mit seinem Untergebenen zu reden, sein Kiefer bewegt sich. Mist, der Grosse nickt nur dümmlich, sagt aber keinen Mucks.“</w:t>
      </w:r>
    </w:p>
    <w:p>
      <w:pPr>
        <w:pStyle w:val="Normal"/>
        <w:jc w:val="both"/>
        <w:rPr/>
      </w:pPr>
      <w:r>
        <w:rPr/>
        <w:t>„</w:t>
      </w:r>
      <w:r>
        <w:rPr/>
        <w:t>Dann werden wir eben selbst von ihnen erfahren, was Sache ist.“ Shin spuckte kurz ins Wasser, um sich und seiner Umwelt zu beweisen, wie ungerührt und cool er dieser Situation gegenüberstand. Diese unbewusste Eigenart hatte er sich nie wirklich abgewöhnen können, seit sie ihn damals aus dem Kleingangstermilieu seiner Zigarettenmafia-Vergangenheit einer ostdeutschen Großstadt herausgeholt hatten.</w:t>
      </w:r>
    </w:p>
    <w:p>
      <w:pPr>
        <w:pStyle w:val="Normal"/>
        <w:jc w:val="both"/>
        <w:rPr/>
      </w:pPr>
      <w:r>
        <w:rPr/>
        <w:t>Beunruhigend rasch kam das Schlauchboot heran und glitt dann längsseits an den Steg, als der Große den Motor stoppte und die Schraube aus dem Wasser zog. Der kleine Dicke sprang sofort an Land und schüttelte Silke mit einem Lächeln die Hand. Mit breitem Dialekt rief er fröhlich auf Nynorsk: „Mensch, das ist ja ein Ding! Wir dachten, auf den gesamten Vesterålen lebt kein einziger Mensch mehr.“</w:t>
      </w:r>
    </w:p>
    <w:p>
      <w:pPr>
        <w:pStyle w:val="Normal"/>
        <w:jc w:val="both"/>
        <w:rPr/>
      </w:pPr>
      <w:r>
        <w:rPr/>
        <w:t>Silke sah sich Hilfe suchend nach Abbey um, da sie selbstredend kein einziges Wort außer ‚Vesterålen’ verstanden hatte. Diese antwortete vorsichtig: „Dasselbe dachten wir auch. Hallo.“</w:t>
      </w:r>
    </w:p>
    <w:p>
      <w:pPr>
        <w:pStyle w:val="Normal"/>
        <w:jc w:val="both"/>
        <w:rPr/>
      </w:pPr>
      <w:r>
        <w:rPr/>
        <w:t>„</w:t>
      </w:r>
      <w:r>
        <w:rPr/>
        <w:t>Seid gegrüßt, liebe Leute. Mein Name ist Lars. Mein Freund hier heißt genau so, auch wenn wir ansonsten nicht verwandt oder verschwägert sind.“ Ein brüllendes, kehliges Lachen entfuhr dem Mann um die Vierzig, das Abbey groteskerweise in ihren Datenbanken mit der Filmfigur ‚Dr. Evil’ aus den schrägen Agentenkomödien ‚Austin Powers’ assoziierte und ihn genauer in Augenschein nahm.</w:t>
      </w:r>
    </w:p>
    <w:p>
      <w:pPr>
        <w:pStyle w:val="Normal"/>
        <w:jc w:val="both"/>
        <w:rPr/>
      </w:pPr>
      <w:r>
        <w:rPr/>
        <w:t>Er war etwa 1,55 m groß, stämmig und mit einem beachtlichen Bauchumfang versehen, der wohl von langjährigem Bierkonsum herrührte und sogar die beiden letzten mageren Jahre irgendwie überstanden hatte. Sein breites, leicht pausbackiges Gesicht mit klaren, blauen Augen, die von vielen kleinen Fältchen umgeben waren und hinter einer dünnrandigen Brille hervorlugten, wurde von seiner kräftigen Nase und einem riesigen Walrossschnurrbart dominiert. Den hohen Ansatz seiner dünnen, hellbraunen Haare hatte er erfolglos mittels einer Lederkappe zu verbergen versucht, was ihm zusammen mit dem goldenen Ohrring links und einem dünngliedrigen Goldkettchen mit winzigem Anker um den Hals ein verwegenes Aussehen verlieh.</w:t>
      </w:r>
    </w:p>
    <w:p>
      <w:pPr>
        <w:pStyle w:val="Normal"/>
        <w:jc w:val="both"/>
        <w:rPr/>
      </w:pPr>
      <w:r>
        <w:rPr/>
        <w:t>Bekleidet war er mit einer dick gefütterten, ausgebeulten alten Lederjacke, einer abgewetzten Bluejeans und hohen Militärstiefeln. Er strahlte eine hohe Autorität aus und ließ den schlaksigen Lars neben ihm verblassen, der mit seinen schwarzen, glatten Haaren, hellen Augen hinter einer ebenso dünnrandigen Brille und einem kantigen Kinn, mit Ölzeug bekleidet steif im Boot sitzen blieb und seinem offensichtlichen Anführer den Erstkontakt völlig überließ. Nicht einmal zu einem Gruß konnte er sich aufraffen.</w:t>
      </w:r>
    </w:p>
    <w:p>
      <w:pPr>
        <w:pStyle w:val="Normal"/>
        <w:jc w:val="both"/>
        <w:rPr/>
      </w:pPr>
      <w:r>
        <w:rPr/>
        <w:t>Lars schien kein geborener Diplomat zu sein, geschweige denn Erfahrung in dieser Beziehung zu haben, denn er fiel gleich mit der Tür ins Haus, wenn auch in freundlichem, umgänglichen Ton: „Wir sind schon ein paar mal hier vorbei gefahren und haben nie ein Lebenszeichen gesehen, weder Licht noch Rauch aus einem Kamin oder so etwas in der Art.“</w:t>
      </w:r>
    </w:p>
    <w:p>
      <w:pPr>
        <w:pStyle w:val="Normal"/>
        <w:jc w:val="both"/>
        <w:rPr/>
      </w:pPr>
      <w:r>
        <w:rPr/>
        <w:t>Abbey hatte längst all ihre Diagnoseprogramme aktiviert, um aus dem Inhalt und dem Tonfall seiner Rede in Verbindung mit seiner Mimik und Gestik weiterführende Schlüsse über seine Motivation zu ziehen. Sie erwiderte: „Wir hatten keinen Anlass dazu, uns bemerkbar zu machen, da wir wie gesagt angenommen hatten, dass wir hier alleine wären.“</w:t>
      </w:r>
    </w:p>
    <w:p>
      <w:pPr>
        <w:pStyle w:val="Normal"/>
        <w:jc w:val="both"/>
        <w:rPr/>
      </w:pPr>
      <w:r>
        <w:rPr/>
        <w:t>„</w:t>
      </w:r>
      <w:r>
        <w:rPr/>
        <w:t>Ihr bleibt gerne unter euch, was? Woher kommt ihr denn?“</w:t>
      </w:r>
    </w:p>
    <w:p>
      <w:pPr>
        <w:pStyle w:val="Normal"/>
        <w:jc w:val="both"/>
        <w:rPr/>
      </w:pPr>
      <w:r>
        <w:rPr/>
        <w:t>„</w:t>
      </w:r>
      <w:r>
        <w:rPr/>
        <w:t>Das hier ist eine Touristengruppe aus dem Ausland. Ich bin die einzige Landeskundige; Abbey ist mein Name. Nach der Katastrophe saßen wir hier im Haus fest und lebten von unseren Vorräten, bis wir wieder ins Freie konnten und mehr schlecht als recht mit Fischen anfingen.“ Sie deutete mit einem Nicken auf das Netz und die Angeln, um zu erklären, wieso sie noch nicht verhungert waren. Lars schluckte den dargebotenen Köder jedoch nicht.</w:t>
      </w:r>
    </w:p>
    <w:p>
      <w:pPr>
        <w:pStyle w:val="Normal"/>
        <w:jc w:val="both"/>
        <w:rPr/>
      </w:pPr>
      <w:r>
        <w:rPr/>
        <w:t>„</w:t>
      </w:r>
      <w:r>
        <w:rPr/>
        <w:t>Vorräte? Was habt ihr für Vorräte?“</w:t>
      </w:r>
    </w:p>
    <w:p>
      <w:pPr>
        <w:pStyle w:val="Normal"/>
        <w:jc w:val="both"/>
        <w:rPr/>
      </w:pPr>
      <w:r>
        <w:rPr/>
        <w:t>Ausweichend gab Abbey zurück: „Es reicht für uns zum Auskommen. Weshalb fragt ihr?“</w:t>
      </w:r>
    </w:p>
    <w:p>
      <w:pPr>
        <w:pStyle w:val="Normal"/>
        <w:jc w:val="both"/>
        <w:rPr/>
      </w:pPr>
      <w:r>
        <w:rPr/>
        <w:t>„</w:t>
      </w:r>
      <w:r>
        <w:rPr/>
        <w:t>Ach, ich dachte, wir könnten vielleicht etwas eintauschen. Womöglich haben wir etwas, was ihr gebrauchen könnt.“ Lars’ Miene war unergründlich für Silke und Shin, die dem für sie unverständlichen Dialog unsicher lauschten.</w:t>
      </w:r>
    </w:p>
    <w:p>
      <w:pPr>
        <w:pStyle w:val="Normal"/>
        <w:jc w:val="both"/>
        <w:rPr/>
      </w:pPr>
      <w:r>
        <w:rPr/>
        <w:t>„</w:t>
      </w:r>
      <w:r>
        <w:rPr/>
        <w:t>Und was wolltet ihr für Waren eintauschen?“ Abbey wurde immer misstrauischer; ihre CPU errechnete eine Wahrscheinlichkeit von 87,2989 Prozent dafür, dass die Absichten ihres Gegenübers unehrlich oder gar feindselig waren.</w:t>
      </w:r>
    </w:p>
    <w:p>
      <w:pPr>
        <w:pStyle w:val="Normal"/>
        <w:jc w:val="both"/>
        <w:rPr/>
      </w:pPr>
      <w:r>
        <w:rPr/>
        <w:t>„</w:t>
      </w:r>
      <w:r>
        <w:rPr/>
        <w:t>Ach, wir sind eine ziemlich große Gruppe, die sich hier in der Nähe nieder gelassen hat, um dem harten Winter im Landesinneren zu entfliehen. Wir haben sicher so einiges anzubieten, das für euch brauchbar wäre.“</w:t>
      </w:r>
    </w:p>
    <w:p>
      <w:pPr>
        <w:pStyle w:val="Normal"/>
        <w:jc w:val="both"/>
        <w:rPr/>
      </w:pPr>
      <w:r>
        <w:rPr/>
        <w:t>„</w:t>
      </w:r>
      <w:r>
        <w:rPr/>
        <w:t>Und das wäre?“ hakte Abbey nach, alle rhetorischen Subprogramme zur Erlangung der Initiative in ihrem gegenseitigen Ausfragespiel einsetzend.</w:t>
      </w:r>
    </w:p>
    <w:p>
      <w:pPr>
        <w:pStyle w:val="Normal"/>
        <w:jc w:val="both"/>
        <w:rPr/>
      </w:pPr>
      <w:r>
        <w:rPr/>
        <w:t>„</w:t>
      </w:r>
      <w:r>
        <w:rPr/>
        <w:t>Nun, zuerst einmal Waffen. Zur Jagd, zur Verteidigung…“</w:t>
      </w:r>
    </w:p>
    <w:p>
      <w:pPr>
        <w:pStyle w:val="Normal"/>
        <w:jc w:val="both"/>
        <w:rPr/>
      </w:pPr>
      <w:r>
        <w:rPr/>
        <w:t>„</w:t>
      </w:r>
      <w:r>
        <w:rPr/>
        <w:t>Es gibt kein Wild auf dieser Insel und zur Verteidigung sind wir ausreichend bewaffnet“, fiel sie ihm resolut ins Wort, was Lars sichtlich missfiel, da sein falsches Lächeln dünner würde.</w:t>
      </w:r>
    </w:p>
    <w:p>
      <w:pPr>
        <w:pStyle w:val="Normal"/>
        <w:jc w:val="both"/>
        <w:rPr/>
      </w:pPr>
      <w:r>
        <w:rPr/>
        <w:t>„</w:t>
      </w:r>
      <w:r>
        <w:rPr/>
        <w:t>Ach, ihr habt Waffen? Was denn so?“</w:t>
      </w:r>
    </w:p>
    <w:p>
      <w:pPr>
        <w:pStyle w:val="Normal"/>
        <w:jc w:val="both"/>
        <w:rPr/>
      </w:pPr>
      <w:r>
        <w:rPr/>
        <w:t>„</w:t>
      </w:r>
      <w:r>
        <w:rPr/>
        <w:t>Pistolen, ein paar Gewehre, was man eben braucht, um sich zu verteidigen, gegen was auch immer. Wir legen sehr viel Wert auf unsere Sicherheit, müsst ihr wissen“, informierte sie ihn und ließ in ihrer Stimme eine unausgesprochene, aber unüberhörbare Warnung mitschwingen.</w:t>
      </w:r>
    </w:p>
    <w:p>
      <w:pPr>
        <w:pStyle w:val="Normal"/>
        <w:jc w:val="both"/>
        <w:rPr/>
      </w:pPr>
      <w:r>
        <w:rPr/>
        <w:t>„</w:t>
      </w:r>
      <w:r>
        <w:rPr/>
        <w:t>Gut zu hören. Wir leben in sehr schwierigen und gefährlichen Zeiten“, tönte Lars großspurig.</w:t>
      </w:r>
    </w:p>
    <w:p>
      <w:pPr>
        <w:pStyle w:val="Normal"/>
        <w:jc w:val="both"/>
        <w:rPr/>
      </w:pPr>
      <w:r>
        <w:rPr/>
        <w:t>Abbey indes wollte wissen: „Und an welchen Waren seid ihr interessiert gewesen?“</w:t>
      </w:r>
    </w:p>
    <w:p>
      <w:pPr>
        <w:pStyle w:val="Normal"/>
        <w:jc w:val="both"/>
        <w:rPr/>
      </w:pPr>
      <w:r>
        <w:rPr/>
        <w:t>„</w:t>
      </w:r>
      <w:r>
        <w:rPr/>
        <w:t>Nun ja, natürlich was man alles zum Leben braucht: Lebensmittel, Kleidung, Treibstoff… ist das dort oben ein Schuppen oder eine Garage?“ Er äugte neugierig hinters Haus auf die Vierergarage, wo ihr Fuhrpark untergebracht war. In diesem Moment war Abbey heilfroh über die Tatsache, dass sie in weiser Voraussicht ihr Luftkissenboot landeinwärts an den Waldrand zwischen die Baumreste geschoben und mit einem Tarnnetz bedeckt hatten, sodass es vom Ufer aus nicht zu entdecken war.</w:t>
      </w:r>
    </w:p>
    <w:p>
      <w:pPr>
        <w:pStyle w:val="Normal"/>
        <w:jc w:val="both"/>
        <w:rPr/>
      </w:pPr>
      <w:r>
        <w:rPr/>
        <w:t>Geschickt ignoriete sie seine letzte Frage und machte ihm ein Angebot: „Wir können euch von unserem selbst gefangenen Fisch reichlich anbieten. Mit der Zeit haben wir ganz gut herausgefunden, wie das geht. Und ihr, fischt ihr auch?“</w:t>
      </w:r>
    </w:p>
    <w:p>
      <w:pPr>
        <w:pStyle w:val="Normal"/>
        <w:jc w:val="both"/>
        <w:rPr/>
      </w:pPr>
      <w:r>
        <w:rPr/>
        <w:t>Lars winkte mit ablehnendem Schnauben ab. „Ach, woher denn! Viel zu aufwendig, um die ganze Gruppe durchzufüttern. Da würden wir auf keinen grünen Zweig kommen, leider.“</w:t>
      </w:r>
    </w:p>
    <w:p>
      <w:pPr>
        <w:pStyle w:val="Normal"/>
        <w:jc w:val="both"/>
        <w:rPr/>
      </w:pPr>
      <w:r>
        <w:rPr/>
        <w:t>„</w:t>
      </w:r>
      <w:r>
        <w:rPr/>
        <w:t>Aber wie könnt ihr denn dann überleben, wenn ihr wirklich so viele seid?“ erkundigte Abbey sich argwöhnisch.</w:t>
      </w:r>
    </w:p>
    <w:p>
      <w:pPr>
        <w:pStyle w:val="Normal"/>
        <w:jc w:val="both"/>
        <w:rPr/>
      </w:pPr>
      <w:r>
        <w:rPr/>
        <w:t>„</w:t>
      </w:r>
      <w:r>
        <w:rPr/>
        <w:t>Bislang grasen wir hier an der Küste und auf den Inseln jedes Dorf nach unverderblichen Waren und brauchbaren Gütern ab. Auf lange Sicht hin wird das natürlich auch nicht funktionieren, aber momentan kommen wir auf diese Weise erstaunlich gut über die Runden. Ihr würdet euch wundern.“ Mit einem listigen Seitenblick musterte er sie.</w:t>
      </w:r>
    </w:p>
    <w:p>
      <w:pPr>
        <w:pStyle w:val="Normal"/>
        <w:jc w:val="both"/>
        <w:rPr/>
      </w:pPr>
      <w:r>
        <w:rPr/>
        <w:t>„</w:t>
      </w:r>
      <w:r>
        <w:rPr/>
        <w:t>Wenn man es genau nimmt, plündert ihr also die Gegend systematisch aus.“ Es hätte ironisch oder verschmitzt klingen können, doch Abbeys unbewegte Miene und Stimme sprachen eine andere Sprache.</w:t>
      </w:r>
    </w:p>
    <w:p>
      <w:pPr>
        <w:pStyle w:val="Normal"/>
        <w:jc w:val="both"/>
        <w:rPr/>
      </w:pPr>
      <w:r>
        <w:rPr/>
        <w:t>„</w:t>
      </w:r>
      <w:r>
        <w:rPr/>
        <w:t>Plündern ist so ein hartes Wort.“ Missbilligend schüttelte er den Kopf und verschränkte die Hände hinter dem Rücken. „Wir nehmen doch niemandem etwas weg… bisher jedenfalls.“</w:t>
      </w:r>
    </w:p>
    <w:p>
      <w:pPr>
        <w:pStyle w:val="Normal"/>
        <w:jc w:val="both"/>
        <w:rPr/>
      </w:pPr>
      <w:r>
        <w:rPr/>
        <w:t>„</w:t>
      </w:r>
      <w:r>
        <w:rPr/>
        <w:t>Alles was darüber hinausgeht, wäre Raub in Zeiten wie diesen“, gab Abbey zu bedenken, als ihre eingesetzten Subroutinen Alarm schlugen.</w:t>
      </w:r>
    </w:p>
    <w:p>
      <w:pPr>
        <w:pStyle w:val="Normal"/>
        <w:jc w:val="both"/>
        <w:rPr/>
      </w:pPr>
      <w:r>
        <w:rPr/>
        <w:t>„</w:t>
      </w:r>
      <w:r>
        <w:rPr/>
        <w:t>Da hast du Recht, mein schönes Kind.“ Ganz gemächlich zog er einen riesengroßen, sechsschüssigen Revolver aus blank poliertem Stahl mit extra langem Lauf für größere Reichweite und Durchschlagskraft aus seinem hinteren Hosenbund und hielt ihn Abbey mit einem schadenfrohen Grinsen unter die Nase. Als Abbey mit keiner Wimper zuckte und seine Waffe lediglich interessiert betrachtete, schmälerte sich seine diebische Freude allerdings um einiges. Diese Reaktion schien er von seinem Opfer sicher nicht erwartet zu haben. Ein nervöses Zucken um seine Augengegend wurde sichtbar.</w:t>
      </w:r>
    </w:p>
    <w:p>
      <w:pPr>
        <w:pStyle w:val="Normal"/>
        <w:jc w:val="both"/>
        <w:rPr/>
      </w:pPr>
      <w:r>
        <w:rPr/>
        <w:t>Im selben Moment erschien Caroline oben an der Hausecke und gab angesichts der Szenerie vor ihr einen Laut des Erstaunens von sich. Alle blickten sich nach dem Neuankömmling um, der jedoch noch viel zu weit weg war, um auf irgendeine Weise ins Geschehen eingreifen zu können.</w:t>
      </w:r>
    </w:p>
    <w:p>
      <w:pPr>
        <w:pStyle w:val="Normal"/>
        <w:jc w:val="both"/>
        <w:rPr/>
      </w:pPr>
      <w:r>
        <w:rPr/>
        <w:t>Silke reagierte automatisch, wenngleich sie kein Wort der Unterhaltung verstanden hatte; die Waffe in Lars’ Hand sagte ihr genug. Sie nutzte den Moment der Ablenkung, den Carolines Erscheinen erzeugt hatte, ließ sich in die Hocke fallen und trat dabei mit einem ihrer langen Beine Lars beide Knöchel weg, sodass dieser hintenüber fiel und mit einem schweren Klatschen auf dem Rücken landete, was ihm die Luft aus den Lungen trieb und ihn aufächzen ließ. Im nächsten Moment stand Abbey breitbeinig über ihm, Shin und Silke mit ihrem Körper vor ihm abschirmend und riss ihm die Waffe so unmenschlich heftig aus der Hand, noch während sich sein Abzugsfinger krümmte, dass der Überrumpelte gepeinigt aufschrie und glaubte, sein Finger müsse gebrochen sein.</w:t>
      </w:r>
    </w:p>
    <w:p>
      <w:pPr>
        <w:pStyle w:val="Normal"/>
        <w:jc w:val="both"/>
        <w:rPr/>
      </w:pPr>
      <w:r>
        <w:rPr/>
        <w:t>Als er aufsah, blicke er in die Mündung seiner eigenen großkalibrigen Waffe. Er schielte in die kleine schwarze Öffnung und begann stark zu schwitzen. Abbey zog den schwergängigen Abzugshahn mit dem Daumen spielerisch zurück, bis er einrastete und erklärte mit versteinerter Miene auf Englisch: „Sehr gut gemacht, Silke. Die Verhandlungen sind damit beendet. Ich schlage vor, ihr verlasst diesen Ort und kommt nicht zurück. Wir lassen euch in Ruhe, ihr lasst uns in Ruhe, so einfach ist das. Wir schätzen unsere Privatsphäre sehr und werden uns mit allen Mitteln verteidigen, kapiert?“</w:t>
      </w:r>
    </w:p>
    <w:p>
      <w:pPr>
        <w:pStyle w:val="Normal"/>
        <w:jc w:val="both"/>
        <w:rPr/>
      </w:pPr>
      <w:r>
        <w:rPr/>
        <w:t>Langsam schob sich der korpulente Norweger unter ihr hervor und krabbelte in Richtung Boot, wo der andere Lars wie versteinert das Geschehen zu begreifen versuchte, bis sein Boss ihn anzischte, worauf Leben in ihn kam. Er ließ den Außenborder an und ließ die Schraube zu Wasser, kaum dass Boss Lars an Bord war, um rasch vom Kai zurück in Richtung Boot zu fahren. Kaum war er in sicherer Entfernung, wie er glaubte, da rief er auch schon zornig mit erkennbar hochrotem Kopf: „Das werdet ihr mir büssen! Niemand springt so mit mir um, verstanden? Wir rechnen noch miteinander ab, das könnt ihr mir glauben!“</w:t>
      </w:r>
    </w:p>
    <w:p>
      <w:pPr>
        <w:pStyle w:val="Normal"/>
        <w:jc w:val="both"/>
        <w:rPr/>
      </w:pPr>
      <w:r>
        <w:rPr/>
        <w:t>Den Rest seiner cholerischen Schimpftirade bekamen sie nicht mehr mit, da der auflandige Wind seine Worte nicht mehr bis zu ihnen trug. Als er noch etwa fünfzig Meter vor dem Fischerboot war, rief er diesem etwas zu. Sofort machte sich Hektik breit unter der Crew, als mehrere von ihnen unter Deck stürzten. Caroline war zu ihnen geeilt und vergewisserte sich, dass alles mit Silke und Shin in Ordnung war.</w:t>
      </w:r>
    </w:p>
    <w:p>
      <w:pPr>
        <w:pStyle w:val="Normal"/>
        <w:jc w:val="both"/>
        <w:rPr/>
      </w:pPr>
      <w:r>
        <w:rPr/>
        <w:t>„</w:t>
      </w:r>
      <w:r>
        <w:rPr/>
        <w:t>Das gefällt mir nicht, Leute. Irgendwas haben die noch in Petto“, sagte die zierlich anmutende Elsässerin mit dem rotbraunen, zum Pferdeschwanz gebundenen Haar, dem zuckersüssen Gesicht mit dem markanten Kiefer und den rehbraunen, sanften Augen, indem sie hinaus aufs Meer spähte, wo das Schlauchboot gerade am Heck des Fischkutters vertäut wurde. Ihre hoch auflösende Optik ließ sie erkennen, wie Boss Lars zu einem seiner Lakaien stürmte und ihm etwas langes, scheinbar schweres aus der Hand riss, was dieser gerade unter Deck hervorgeholt hatte. Günstigerweise stand er ihr zugewandt, sodass sie von seinen Lippen ablesen konnte. Unheimlicherweise sprach sie in Echtzeit mit seiner synthetisch erzeugten Stimme – allerdings übersetzt - mit, was er aussprach, sodass es beinahe schien, als würde er neben ihnen stehen, anstatt auf dem Achterdeck seines Fischerbootes.</w:t>
      </w:r>
    </w:p>
    <w:p>
      <w:pPr>
        <w:pStyle w:val="Normal"/>
        <w:jc w:val="both"/>
        <w:rPr/>
      </w:pPr>
      <w:r>
        <w:rPr/>
        <w:t>„</w:t>
      </w:r>
      <w:r>
        <w:rPr/>
        <w:t>Los, gib her! Denen werde ich zeigen, dass man sich nicht ungestraft mit mir anlegt. Meinen schönen Revolver haben sie mir abgenommen. So, nehmt das…“ Sie brach ab und riss die perplexe Silke und auch Shin eine Spur zu grob auf die Planken des Stegs hinab. „Runter!“</w:t>
      </w:r>
    </w:p>
    <w:p>
      <w:pPr>
        <w:pStyle w:val="Normal"/>
        <w:jc w:val="both"/>
        <w:rPr/>
      </w:pPr>
      <w:r>
        <w:rPr/>
        <w:t>In diesem Moment hallte ein scharfer Knall über den weiten Fjord und ein Geschoss sirrte nur knapp an ihnen vorbei, mit einem peitschenden Geräusch von einem der Felsen am Ufer abprallend. Nur wenige Sekunden darauf knallte ein weiterer Schuss. Die Kugel traf Caroline in die Brust, was diese zusammenzucken ließ und einen Deut zurück warf. Sie griff in den chromglänzenden Krater aus polimimetischem Metall, der über ihrem Endoskelett durch die Kugel aufgerissen worden war, und entfernte das Geschoss, welches vom Aufprall an ihre Panzerung platt gedrückt war, worauf sich die „Wunde“ unverzüglich schloss, nicht die geringste Spur einer Verletzung hinterlassend.</w:t>
      </w:r>
    </w:p>
    <w:p>
      <w:pPr>
        <w:pStyle w:val="Normal"/>
        <w:jc w:val="both"/>
        <w:rPr/>
      </w:pPr>
      <w:r>
        <w:rPr/>
        <w:t>Abbey stellte sich auf und hielt den erbeuteten Revolver an beiden ausgestreckten Armen von sich, auf das Boot zielend. Caroline betrachtete das an der Spitze völlig deformierte 7.62-mm-Geschoss aus einem alten deutschen Heckler und Koch G-3, aus welchem wieder ein einzelner Schuss abgefeuert wurde, welcher um Haaresbreite an Abbeys rechtem Ohr vorbei pfiff. „Der Kerl macht Ernst und schießt sich langsam ein. Er ist ein sehr guter Schütze; das sind über dreihundert Meter.“</w:t>
      </w:r>
    </w:p>
    <w:p>
      <w:pPr>
        <w:pStyle w:val="Normal"/>
        <w:jc w:val="both"/>
        <w:rPr/>
      </w:pPr>
      <w:r>
        <w:rPr/>
        <w:t>„</w:t>
      </w:r>
      <w:r>
        <w:rPr/>
        <w:t>Distanz 311,5 m, Peilung 267 Grad, Elevation plus drei Meter, Dünung zwei, Wind dreieinhalb Beaufort aus Westnordwest. Darf ich?“ Abbey sah fragend zur Seite.</w:t>
      </w:r>
    </w:p>
    <w:p>
      <w:pPr>
        <w:pStyle w:val="Normal"/>
        <w:jc w:val="both"/>
        <w:rPr/>
      </w:pPr>
      <w:r>
        <w:rPr/>
        <w:t>„</w:t>
      </w:r>
      <w:r>
        <w:rPr/>
        <w:t>Die Brücke“, bestätigte Caroline. „Gestalte es eindrucksvoll, ja?“</w:t>
      </w:r>
    </w:p>
    <w:p>
      <w:pPr>
        <w:pStyle w:val="Normal"/>
        <w:jc w:val="both"/>
        <w:rPr/>
      </w:pPr>
      <w:r>
        <w:rPr/>
        <w:t>Abbey zog den Abzug innerhalb von drei Sekunden sechsmal durch, was einem Menschen angesichts der hohen Abzugsfederkraft dieses Revolvers unmöglich hätte gelingen können. Das wiederholte Aufbellen der überdimensionierten Handfeuerwaffe klang dadurch beinahe wie eine kurze Salve von automatischem Feuer und ließ alle an Bord sich erschrocken zu Boden werfen. Niemand hätte einem Schützen zugetraut, auf diese Entfernung mit einer Handfeuerwaffe auf ein Objekt von der Größe dieses Bootes zu zielen, geschweige denn zu treffen, sodass die Besatzung eiskalt erwischt worden war.</w:t>
      </w:r>
    </w:p>
    <w:p>
      <w:pPr>
        <w:pStyle w:val="Normal"/>
        <w:jc w:val="both"/>
        <w:rPr/>
      </w:pPr>
      <w:r>
        <w:rPr/>
        <w:t>Der erste Schuss durchschlug die linke und die rechte Seitenscheibe des Führerhauses, der zweite die beiden nach hinten sowie zur Seite geneigten und damit sich im direkten Schussfeld befindlichen Frontscheiben. Ein Regen aus Scherben und Glassplittern überschüttete den schockierten Steuermann. Die dritte und die vierte Kugel zerschossen die beiden Positionslichter des Kutters, die fünfte einen starken Suchscheinwerfer, alles auf dem Dach der Aufbauten positioniert. Das letzte Geschoss schließlich machte ihrem Sendemast den Garaus, sodass sie nun mit völlig offenem und ungeschütztem Führerhaus nach Hause fahren mussten, geschweige denn ohne Beleuchtung und Kommunikation.</w:t>
      </w:r>
    </w:p>
    <w:p>
      <w:pPr>
        <w:pStyle w:val="Normal"/>
        <w:jc w:val="both"/>
        <w:rPr/>
      </w:pPr>
      <w:r>
        <w:rPr/>
        <w:t>Zufrieden hatte Caroline die unglaubliche Präzision von Abbeys Manöver verfolgt und meinte nun mit grimmiger Miene: „Ausgezeichnet. Das sollte sie lehren, dass mit uns nicht zu spaßen ist.“</w:t>
      </w:r>
    </w:p>
    <w:p>
      <w:pPr>
        <w:pStyle w:val="Normal"/>
        <w:jc w:val="both"/>
        <w:rPr/>
      </w:pPr>
      <w:r>
        <w:rPr/>
        <w:t>„</w:t>
      </w:r>
      <w:r>
        <w:rPr/>
        <w:t>Sie haben es gesehen, aber werden nicht begreifen, was sie da erlebt haben“, bestätigte Abbey sie. „Ein bisschen Seemannsgarn kann unserem Ruf in der Nachbarschaft wohl nicht schaden.“</w:t>
      </w:r>
    </w:p>
    <w:p>
      <w:pPr>
        <w:pStyle w:val="Normal"/>
        <w:jc w:val="both"/>
        <w:rPr/>
      </w:pPr>
      <w:r>
        <w:rPr/>
        <w:t>Doch sie hatten sich verkalkuliert, was Lars’ Aggressionspotential und Unbeherrschtheit anging. Noch während sich die anderen Seemänner von ihrem Schock erholten, legte er erneut an und überschüttete sie diesmal mit kurzen Salven, die teilweise gefährlich nahe bei den beiden ungeschützt auf den exponierten Planken des Steges kauernden Menschen einschlugen.</w:t>
      </w:r>
    </w:p>
    <w:p>
      <w:pPr>
        <w:pStyle w:val="Normal"/>
        <w:jc w:val="both"/>
        <w:rPr/>
      </w:pPr>
      <w:r>
        <w:rPr/>
        <w:t>Caroline reagierte sofort und ohne zu zögern, nachdem sie das Gefahrenpotenzial der Lage sondiert hatte. Mit einem Fuß wischte sie wie beiläufig Shin und Silke vom Steg, worauf diese erschrocken aufschreiend im hüfthohen und eiskalten Wasser landeten.</w:t>
      </w:r>
    </w:p>
    <w:p>
      <w:pPr>
        <w:pStyle w:val="Normal"/>
        <w:jc w:val="both"/>
        <w:rPr/>
      </w:pPr>
      <w:r>
        <w:rPr/>
        <w:t>Gleichzeitig hob sie ihren rechten Arm und richtete ihn aufs Boot aus. In Sekundenschnelle flossen Haut und Fleisch, in flüssiges Metalllegierung verwandelt, von ihrer Hand und dem Unterarm und entblößten einen zierlichen und grazilen, aber hoch komplex wirkenden mechanischen Unterarm, welcher sich in Windeseile wie eines der Transformer-Spielzeuge aus den Achtziger Jahren selbst umbaute, Teile verschob, anwinkelte, Komponenten einzog und ausrichtete, bis sich ein von vier Stabilisationsstreben umgebener Ausleger gebildet hatte, in dessen Mitte sich ein solides, dünnes Rohr befand. Eine blauweiß leuchtende, tennisballgroße Kugel aus reiner Plasmaenergie bildete sich am Ende des „Laufes“ ihrer integrierten Waffe und zischte aufs Meer hinaus, die umgebende Luft von ihrer enormen Hitze wabernd.</w:t>
      </w:r>
    </w:p>
    <w:p>
      <w:pPr>
        <w:pStyle w:val="Normal"/>
        <w:jc w:val="both"/>
        <w:rPr/>
      </w:pPr>
      <w:r>
        <w:rPr/>
        <w:t>Einen Moment danach brach das Inferno los.</w:t>
      </w:r>
    </w:p>
    <w:p>
      <w:pPr>
        <w:pStyle w:val="Normal"/>
        <w:jc w:val="both"/>
        <w:rPr/>
      </w:pPr>
      <w:r>
        <w:rPr/>
        <w:t>Wohl gezielt als Warnschuss, schlug der Plasmaimpuls zehn Meter vor dem Bug des langsam Fahrt aufnehmenden Fischerbootes ein und erzeugte einen dumpfen, aber durchdringenden  Knall, der eine hundert Meter hohe Dampffontäne gen Himmel sandte, wobei deren Durchmesser die Länge des Bootes übertraf. Es schaukelte sich dabei so stark auf, dass es einen Augenblick lang zu kentern drohte.</w:t>
      </w:r>
    </w:p>
    <w:p>
      <w:pPr>
        <w:pStyle w:val="Normal"/>
        <w:jc w:val="both"/>
        <w:rPr/>
      </w:pPr>
      <w:r>
        <w:rPr/>
        <w:t>Kaum hatte es sich wieder aufgerichtet, eröffnete Lars das Feuer erneut. Sein hasserfüllter Aufschrei hallte über die See und erreichte sie noch, während der Steuermann die Leistungshebel der Maschinen nach diesem Beinahetreffer bis zum Anschlag nach vorne gerammt hatte.</w:t>
      </w:r>
    </w:p>
    <w:p>
      <w:pPr>
        <w:pStyle w:val="Normal"/>
        <w:jc w:val="both"/>
        <w:rPr/>
      </w:pPr>
      <w:r>
        <w:rPr/>
        <w:t>Wieder pfiffen ihnen die Kugeln gefährlich nahe um die Ohren. Caroline schüttelte nur konsterniert über sowenig Einsicht den Kopf. „Wer nicht hören will…“</w:t>
      </w:r>
    </w:p>
    <w:p>
      <w:pPr>
        <w:pStyle w:val="Normal"/>
        <w:jc w:val="both"/>
        <w:rPr/>
      </w:pPr>
      <w:r>
        <w:rPr/>
        <w:t>Mit der Energie, die der Detonation von fünfzig Kilogramm TNT entsprach, verschwand das am Heck mitgezogene Schlauchboot in einem grellen Feuerball. Die Druckwelle riss alle auf dem Achterdeck des Kutters von den Füssen. Wieder rollte das infernalische Echo durch den Fjord und wurde von den Bergen der gegenüberliegenden Insel Hinnøya zurückgeworfen.</w:t>
      </w:r>
    </w:p>
    <w:p>
      <w:pPr>
        <w:pStyle w:val="Normal"/>
        <w:jc w:val="both"/>
        <w:rPr/>
      </w:pPr>
      <w:r>
        <w:rPr/>
        <w:t>Doch irgendwie mangelte es Lars noch immer an Selbsterhaltungstrieb, da er eine weitere Salve auf sie abschoss. Caroline seufzte und legte erneut an.</w:t>
      </w:r>
    </w:p>
    <w:p>
      <w:pPr>
        <w:pStyle w:val="Normal"/>
        <w:jc w:val="both"/>
        <w:rPr/>
      </w:pPr>
      <w:r>
        <w:rPr/>
        <w:t>Der Mast wurde komplett oberhalb der Aufbauten von der nächsten Explosion verzehrt. Er wurde nicht wie bei einem konventionellen Beschuss nur abgerissen, sondern verschwand zur Gänze in der kraftvollen Eruption aus ungebändigter Energie und unvorstellbarer Hitze, die nur winzige Fetzen übrig ließ, welche vereinzelt aufs Deck prasselten. Diesmal erhob sich niemand mehr, nachdem die Druckwelle direkt über ihnen sie erneut auf die Planken genagelt hatte.</w:t>
      </w:r>
    </w:p>
    <w:p>
      <w:pPr>
        <w:pStyle w:val="Normal"/>
        <w:jc w:val="both"/>
        <w:rPr/>
      </w:pPr>
      <w:r>
        <w:rPr/>
        <w:t>In einem Anfall von Kühnheit legte Abbey beide Hände trichterförmig an den Mund und wartete noch, bis das Klingeln in den Ohren ihrer Gegner so weit abgeklungen sein dürfte, dass sie wieder etwas hören konnten, und rief mit elektronisch auf 118 Phon verstärkter Stimme auf Nynorsk: „Ahoj! Wenn ihr noch einmal auf uns feuert, versenken wir den Kahn. Lasst euch hier nie mehr blicken. Es wird keine weitere Warnung mehr geben. Lebt wohl!“</w:t>
      </w:r>
    </w:p>
    <w:p>
      <w:pPr>
        <w:pStyle w:val="Normal"/>
        <w:jc w:val="both"/>
        <w:rPr/>
      </w:pPr>
      <w:r>
        <w:rPr/>
        <w:t>Caroline lachte und fuhr ihre Plasmaimpulskanone wieder ein, um anschließend Abbey beim Herausfischen von Silke und Shin zu helfen, die durchnässt und halberfroren im Wasser unter dem Steg ausharrten.</w:t>
      </w:r>
    </w:p>
    <w:p>
      <w:pPr>
        <w:pStyle w:val="Normal"/>
        <w:jc w:val="both"/>
        <w:rPr/>
      </w:pPr>
      <w:r>
        <w:rPr/>
      </w:r>
    </w:p>
    <w:p>
      <w:pPr>
        <w:pStyle w:val="Normal"/>
        <w:jc w:val="both"/>
        <w:rPr/>
      </w:pPr>
      <w:r>
        <w:rPr/>
      </w:r>
    </w:p>
    <w:p>
      <w:pPr>
        <w:pStyle w:val="Normal"/>
        <w:jc w:val="both"/>
        <w:rPr/>
      </w:pPr>
      <w:r>
        <w:rPr/>
      </w:r>
    </w:p>
    <w:p>
      <w:pPr>
        <w:pStyle w:val="Normal"/>
        <w:jc w:val="both"/>
        <w:rPr/>
      </w:pPr>
      <w:r>
        <w:rPr/>
        <w:t>Kaum waren die beiden Unterkühlten im Haus von ihren nassen Kleidern befreit, in wärmende Decken gewickelt und mit heißen Getränken versehen aufs Sofa im Wohnraum gesetzt worden, da hatten sich alle anderen der Gruppe schon versammelt, um genau zu erfahren, was sich abgespielt hatte. Karin, die sich um Nick gekümmert und ihn zu Bett gebracht hatte, kam als letzte dazu. Sie hatte aufgrund von Mangel an Färbemittel ihre pechschwarze Haarfarbe eingebüßt, die einem Mittelbraun gewichen war, doch trug noch immer wie stets einen Pferdeschwanz.</w:t>
      </w:r>
    </w:p>
    <w:p>
      <w:pPr>
        <w:pStyle w:val="Normal"/>
        <w:jc w:val="both"/>
        <w:rPr/>
      </w:pPr>
      <w:r>
        <w:rPr/>
        <w:t>Als Abbey ihren Bericht abgeschlossen hatte, verfielen die meisten in dumpfes Brüten. Maja strich sich eine Strähne ihres langen hellbraunen Haares aus dem Gesicht und ließ sich vernehmen: „Jetzt ist also doch noch das eingetreten, was wir befürchtet hatten. Mir macht diese Vorstellung beinahe mehr Angst als der Kampf gegen Skynets Maschinen.“</w:t>
      </w:r>
    </w:p>
    <w:p>
      <w:pPr>
        <w:pStyle w:val="Normal"/>
        <w:jc w:val="both"/>
        <w:rPr/>
      </w:pPr>
      <w:r>
        <w:rPr/>
        <w:t>„</w:t>
      </w:r>
      <w:r>
        <w:rPr/>
        <w:t>Was meinst du damit? Was könnte schlimmer sein als das?“ wollte Nicolas wissen, der erst vor einem Jahr zur Gruppe dazu gestoßen war und noch nicht gänzlich alle Zusammenhänge im gleichen Maß wie sie erkannte, obwohl er schon viel dazu gelernt und fast auf ihren Wissensstand eingeholt hatte. Als ehemaligem Berufssoldat der französischen Marine bereitete es ihm größere Probleme, sich von gewissen alteingesessenen Werten und Vorstellungen zu befreien und die neuen Umstände so zu akzeptieren, wie sie gekommen waren und noch kommen würden.</w:t>
      </w:r>
    </w:p>
    <w:p>
      <w:pPr>
        <w:pStyle w:val="Normal"/>
        <w:jc w:val="both"/>
        <w:rPr/>
      </w:pPr>
      <w:r>
        <w:rPr/>
        <w:t>Simon antwortete mit gesenktem Kopf für seine ehemalige Freiburger Kommilitonin: „Die Vorstellung, uns mit überlebenden Menschen auseinander setzen zu müssen. Solchen wie denen hier, die plündernd durch die Gegend ziehen und sich alles nehmen wollen, was immer sie finden, ohne Rücksicht auf Verluste. Wenn sie jemals heraus bekommen werden, wie umfangreich unsere Vorräte sind, haben wir ein großes Problem.“</w:t>
      </w:r>
    </w:p>
    <w:p>
      <w:pPr>
        <w:pStyle w:val="Normal"/>
        <w:jc w:val="both"/>
        <w:rPr/>
      </w:pPr>
      <w:r>
        <w:rPr/>
        <w:t xml:space="preserve">Darauf kratzte Nicolas sich in seinen kurz geschorenen, schwarzen Locken und sah zweifelnd die drei Terminatoren an. „Aber wir werden mit denen doch fertig, oder?“ </w:t>
      </w:r>
    </w:p>
    <w:p>
      <w:pPr>
        <w:pStyle w:val="Normal"/>
        <w:jc w:val="both"/>
        <w:rPr/>
      </w:pPr>
      <w:r>
        <w:rPr/>
        <w:t xml:space="preserve">Aishe antwortete erregt: „Das ist nicht der entscheidende Punkt. Uns missfällt die Vorstellung, andere Menschen bei einem Kampf zur Verteidigung unserer Ressourcen vielleicht verletzen zu müssen oder gar Schlimmeres. Wir haben inzwischen alle die Vorstellung im Kopf, dass das Wertvollste, was es in Zukunft geben wird, ein Menschenleben sein wird. </w:t>
      </w:r>
      <w:r>
        <w:rPr>
          <w:i/>
        </w:rPr>
        <w:t>Jedes</w:t>
      </w:r>
      <w:r>
        <w:rPr/>
        <w:t xml:space="preserve"> Menschenleben.“</w:t>
      </w:r>
    </w:p>
    <w:p>
      <w:pPr>
        <w:pStyle w:val="Normal"/>
        <w:jc w:val="both"/>
        <w:rPr/>
      </w:pPr>
      <w:r>
        <w:rPr/>
        <w:t>„</w:t>
      </w:r>
      <w:r>
        <w:rPr/>
        <w:t>Ihr dürft euch nicht den Luxus erlauben, derart zu pauschalisieren“, gab Daniel zu bedenken. „Vergesst nicht, diese ersten Jahre bringen bei vielen Menschen nur die schlechtesten Seiten zum Vorschein. Es ist eine Art moralische Selektion in der wir uns zurzeit befinden.“</w:t>
      </w:r>
    </w:p>
    <w:p>
      <w:pPr>
        <w:pStyle w:val="Normal"/>
        <w:jc w:val="both"/>
        <w:rPr/>
      </w:pPr>
      <w:r>
        <w:rPr/>
        <w:t>„</w:t>
      </w:r>
      <w:r>
        <w:rPr/>
        <w:t>Mich widert an, was du sagst“, warf Aishe ihm an den Kopf. „Kein Mensch ist weniger wert als der andere. Und ich will schwer hoffen, dass ihr nicht mit dem Gedanken spielt, auch nur einen einzigen Menschen zu töten, um uns zu verteidigen. Selbst wenn dieser ‚Parameter’ nicht in eurer Programmierung enthalten ist, ist es doch eine essentielle Grundlage und einer der höchsten Wertvorstellungen innerhalb unserer Gruppe. Wenn ihr das nicht achtet, fügt ihr der Moral und dem Zusammenhalt hier im Safehouse unermesslichen Schaden zu. Der Vertrauensverlust, den ihr damit bei uns erleiden würdet, wäre durch nichts wieder gut zu machen. Das müsst ihr doch selbst begreifen.“</w:t>
      </w:r>
    </w:p>
    <w:p>
      <w:pPr>
        <w:pStyle w:val="Normal"/>
        <w:jc w:val="both"/>
        <w:rPr/>
      </w:pPr>
      <w:r>
        <w:rPr/>
        <w:t>„</w:t>
      </w:r>
      <w:r>
        <w:rPr/>
        <w:t>Ja, Aishe, wir haben das bereits mehrmals diskutiert und wir alle“ – Abbey schloss Caroline und Daniel mit einer Handbewegung ein – „verstehen deinen Standpunkt vollkommen. Wir werden natürlich versuchen, so wenig wie möglich anderen Schaden zuzufügen. Aber uns sind auch Grenzen gesetzt worden, die wir in unserer Programmierung nicht überwinden können, wenn ihr in entsprechend große Gefahr geraten solltet. Unsere Missionsprioritäten sind klar gesetzt worden, die besagen, dass wir euch unter Einsatz aller uns zur Verfügung stehenden Mitteln vor Schaden bewahren müssen. Und wir werden tun, was dazu nötig ist. Das ist nicht unsere Entscheidung, das haben uns die Rebellen unter General Mahtobu in der Zukunft eingegeben. Wir haben uns das nicht ausgedacht.“</w:t>
      </w:r>
    </w:p>
    <w:p>
      <w:pPr>
        <w:pStyle w:val="Normal"/>
        <w:jc w:val="both"/>
        <w:rPr/>
      </w:pPr>
      <w:r>
        <w:rPr/>
        <w:t>„</w:t>
      </w:r>
      <w:r>
        <w:rPr/>
        <w:t>Caroline, du bist doch durch deinen langen Aufenthalt in der Vergangenheit so weit, dass du so etwas wie gesunden Menschenverstand entwickelt hast“, wendete sich Karin an den T-X. „Können wir es nicht so handhaben, dass in erster Linie du dich ihnen in den Weg stellst, wenn es noch einmal zu irgendwelchen unliebsamen Begegnungen kommen sollte?“</w:t>
      </w:r>
    </w:p>
    <w:p>
      <w:pPr>
        <w:pStyle w:val="Normal"/>
        <w:jc w:val="both"/>
        <w:rPr/>
      </w:pPr>
      <w:r>
        <w:rPr/>
        <w:t>„</w:t>
      </w:r>
      <w:r>
        <w:rPr/>
        <w:t>Wenn euch diese Zusage beruhigt, klar, warum nicht? Allerdings ist die Chance recht klein, dass wir von dieser Gruppe Menschen nochmals behelligt werden.“</w:t>
      </w:r>
    </w:p>
    <w:p>
      <w:pPr>
        <w:pStyle w:val="Normal"/>
        <w:jc w:val="both"/>
        <w:rPr/>
      </w:pPr>
      <w:r>
        <w:rPr/>
        <w:t>„</w:t>
      </w:r>
      <w:r>
        <w:rPr/>
        <w:t xml:space="preserve">Dass du dich </w:t>
      </w:r>
      <w:r>
        <w:rPr>
          <w:i/>
        </w:rPr>
        <w:t>da</w:t>
      </w:r>
      <w:r>
        <w:rPr/>
        <w:t xml:space="preserve"> mal nicht täuschst.“</w:t>
      </w:r>
    </w:p>
    <w:p>
      <w:pPr>
        <w:pStyle w:val="Normal"/>
        <w:jc w:val="both"/>
        <w:rPr/>
      </w:pPr>
      <w:r>
        <w:rPr/>
        <w:t>„</w:t>
      </w:r>
      <w:r>
        <w:rPr/>
        <w:t>Wie bitte?“ Alle wandten sich zu Maja um, die mit angezogenen Beinen in einem der Sessel saß und finster drein sah.</w:t>
      </w:r>
    </w:p>
    <w:p>
      <w:pPr>
        <w:pStyle w:val="Normal"/>
        <w:jc w:val="both"/>
        <w:rPr/>
      </w:pPr>
      <w:r>
        <w:rPr/>
        <w:t>„</w:t>
      </w:r>
      <w:r>
        <w:rPr/>
        <w:t>Deine Prognose ist fehlerhaft, Caroline. Nach eurem Bericht neige ich dazu, diesen Lars als sehr aggressiv und unbelehrbar einzustufen. Er ist auf eine Art sehr gerissen, obwohl das auch reine Bauernschläue sein kann, wenn ihr versteht, was ich meine. Aber so wie ich ihn einschätze, wird die abschreckende Wirkung unserer Verteidigungsmaßnahmen vorhin nicht sehr lange anhalten. Wenn er nicht gelogen hat, was die Stärke seiner Truppe und deren Ausrüstung angeht, wird er, allein schon um uns die ihm zugefügte Schmach heimzuzahlen, nochmals attackieren, dann aber mit mehr Leuten und schwererer Bewaffnung. Ihr seht also, wir können uns wahrscheinlich noch auf so einiges gefasst machen.“</w:t>
      </w:r>
    </w:p>
    <w:p>
      <w:pPr>
        <w:pStyle w:val="Normal"/>
        <w:jc w:val="both"/>
        <w:rPr/>
      </w:pPr>
      <w:r>
        <w:rPr/>
        <w:t>Shin fügte hinzu: „Und er möchte unbedingt an unsere Vorräte herankommen, auch wenn er nicht genau weiß, wie groß sie sind.“</w:t>
      </w:r>
    </w:p>
    <w:p>
      <w:pPr>
        <w:pStyle w:val="Normal"/>
        <w:jc w:val="both"/>
        <w:rPr/>
      </w:pPr>
      <w:r>
        <w:rPr/>
        <w:t>„</w:t>
      </w:r>
      <w:r>
        <w:rPr/>
        <w:t>Seid ihr euch dessen so sicher?“ fragte Abbey mit Zweifel in der Stimme.</w:t>
      </w:r>
    </w:p>
    <w:p>
      <w:pPr>
        <w:pStyle w:val="Normal"/>
        <w:jc w:val="both"/>
        <w:rPr/>
      </w:pPr>
      <w:r>
        <w:rPr/>
        <w:t>„</w:t>
      </w:r>
      <w:r>
        <w:rPr/>
        <w:t>Wir wissen nicht, ob er nicht schon andere Überlebende überfallen, ausgeraubt und dann ermordet hat. Zum Henker, er ist ein Nachfahre der Wikinger! Wahrscheinlich hat er auch noch die Haustiere abgeschlachtet und die Häuser seiner Opfer gebrandschatzt.“ Dimitri winkte ab, als er sich einige gering schätzende Blicke einhandelte.</w:t>
      </w:r>
    </w:p>
    <w:p>
      <w:pPr>
        <w:pStyle w:val="Normal"/>
        <w:jc w:val="both"/>
        <w:rPr/>
      </w:pPr>
      <w:r>
        <w:rPr/>
        <w:t>„</w:t>
      </w:r>
      <w:r>
        <w:rPr/>
        <w:t>Dann müssen wir unser Abschreckungspotential wohl irgendwie erhöhen, wenn er tatsächlich auf die Idee kommen sollte, uns noch einmal anzugreifen. Momentan hält er uns wohl noch für ein kleines Grüppchen entschlossener, aufgeweckter und durch irgendeinen glücklichen Zufall extrem gut bewaffneter Leute. Der Umstand arbeitet zu unseren Gunsten, dass er ein paar ungewöhnliche Dinge hier erlebt hat, die auf den Rest seiner Besatzung ziemlich unheimlich gewirkt haben müssen. Sie werden ihre Erlebnisse nach ihrer Rückkehr umgehend den anderen seiner Truppe erzählen, was deren Moral bei einem weiteren Angriff stark beeinträchtigen wird. Wenn wir Glück haben, haben eventuell andere Personen in seiner Gruppe Mitspracherecht und können ihm angesichts des zweifelhaften Kosten-Nutzen-Verhältnisses eine solch riskante Eskapade ausreden.“ Caroline wirkte entrückt, als würden sich in ihrem Kopf bereits entsprechende Pläne und Szenarien dazu entwickeln.</w:t>
      </w:r>
    </w:p>
    <w:p>
      <w:pPr>
        <w:pStyle w:val="Normal"/>
        <w:jc w:val="both"/>
        <w:rPr/>
      </w:pPr>
      <w:r>
        <w:rPr/>
        <w:t>„</w:t>
      </w:r>
      <w:r>
        <w:rPr/>
        <w:t>Was schwebt dir vor?“ wollte Karin dann auch prompt wissen.</w:t>
      </w:r>
    </w:p>
    <w:p>
      <w:pPr>
        <w:pStyle w:val="Normal"/>
        <w:jc w:val="both"/>
        <w:rPr/>
      </w:pPr>
      <w:r>
        <w:rPr/>
        <w:t>„</w:t>
      </w:r>
      <w:r>
        <w:rPr/>
        <w:t>Nun, wir werden in Kürze den ungefähren Standort ihrer Basis herausgefunden haben, spätestens nach einem erneuten Angriff von ihnen. Das heißt für uns, wir müssen Vergeltung üben, um ihm die Idee auszutreiben, unsere Vorräte seien ein lohnendes Ziel für ihn. Natürlich werden wir niemanden dabei töten, aber gewisse einschüchternde Massnahmen wären schon von Nöten, allerdings ohne ihn ahnen zu lassen, dass etwas nicht stimmt mit uns. Mir ist noch nicht klar, wie genau wir das anstellen sollen, sollte es wirklich so weit kommen, doch in einem solchen Fall werden wir eben mit den uns zur Verfügung stehenden Daten eine angemessene Lösung erarbeiten und ausführen.“</w:t>
      </w:r>
    </w:p>
    <w:p>
      <w:pPr>
        <w:pStyle w:val="Normal"/>
        <w:jc w:val="both"/>
        <w:rPr/>
      </w:pPr>
      <w:r>
        <w:rPr/>
        <w:t>„</w:t>
      </w:r>
      <w:r>
        <w:rPr/>
        <w:t>Klingt alles noch sehr allgemein, aber ich für meinen Teil vertraue dir in dieser Angelegenheit“, urteilte Shin nach einem Moment der Nachdenklichkeit.</w:t>
      </w:r>
    </w:p>
    <w:p>
      <w:pPr>
        <w:pStyle w:val="Normal"/>
        <w:jc w:val="both"/>
        <w:rPr/>
      </w:pPr>
      <w:r>
        <w:rPr/>
        <w:t>Silke fiel plötzlich ein: „Mich würde eine Sache noch brennend interessieren.“</w:t>
      </w:r>
    </w:p>
    <w:p>
      <w:pPr>
        <w:pStyle w:val="Normal"/>
        <w:jc w:val="both"/>
        <w:rPr/>
      </w:pPr>
      <w:r>
        <w:rPr/>
        <w:t>„</w:t>
      </w:r>
      <w:r>
        <w:rPr/>
        <w:t>Ja?“ Abbeys Gesicht war bar jeder Regung. Karin glaubte in einem Moment der Erkenntnis, dass Abbey aufgrund ihrer vielen taktischen Vorhersagemöglichkeiten und der mannigfaltigen Interpretationsmöglichkeiten des Gebarens von Gesprächspartnern – im Gegensatz zu ihr – wahrscheinlich schon erraten haben mochte, was jetzt kommen würde.</w:t>
      </w:r>
    </w:p>
    <w:p>
      <w:pPr>
        <w:pStyle w:val="Normal"/>
        <w:jc w:val="both"/>
        <w:rPr/>
      </w:pPr>
      <w:r>
        <w:rPr/>
        <w:t>„</w:t>
      </w:r>
      <w:r>
        <w:rPr/>
        <w:t>Wie hast du das sich nähernde Boot so früh entdecken können? Du warst schließlich noch im Haus, als es noch nicht einmal um die Bergkette herumgefahren war.“</w:t>
      </w:r>
    </w:p>
    <w:p>
      <w:pPr>
        <w:pStyle w:val="Normal"/>
        <w:jc w:val="both"/>
        <w:rPr/>
      </w:pPr>
      <w:r>
        <w:rPr/>
        <w:t>Alle starrten Abbey an, die noch immer keine Miene verzog.</w:t>
      </w:r>
    </w:p>
    <w:p>
      <w:pPr>
        <w:pStyle w:val="Normal"/>
        <w:jc w:val="both"/>
        <w:rPr/>
      </w:pPr>
      <w:r>
        <w:rPr/>
        <w:t>„</w:t>
      </w:r>
      <w:r>
        <w:rPr/>
        <w:t>Wir haben eine Sensorenplattform auf dem Gipfel des Rolla installiert. Daher wussten wir auch schon von den vorherigen Vorbeifahrten diverser Schiffe von Lars’ Truppe, bei denen sich jedoch nie jemand außer Haus und somit in Gefahr, gesehen zu werden, befand. Ich habe ein Warnsignal erhalten und darauf reagiert, wie ihr sehen konntet. Das System arbeitet sehr effizient.“</w:t>
      </w:r>
    </w:p>
    <w:p>
      <w:pPr>
        <w:pStyle w:val="Normal"/>
        <w:jc w:val="both"/>
        <w:rPr/>
      </w:pPr>
      <w:r>
        <w:rPr/>
        <w:t>„</w:t>
      </w:r>
      <w:r>
        <w:rPr/>
        <w:t>Und ihr seid nicht auf die Idee gekommen, uns davon zu erzählen?“ hakte Silke ungnädig nach.</w:t>
      </w:r>
    </w:p>
    <w:p>
      <w:pPr>
        <w:pStyle w:val="Normal"/>
        <w:jc w:val="both"/>
        <w:rPr/>
      </w:pPr>
      <w:r>
        <w:rPr/>
        <w:t>„</w:t>
      </w:r>
      <w:r>
        <w:rPr/>
        <w:t>Wir hielten es für ein Detail, mit dem wir euch nicht behelligen wollten. Wir wollten euch nicht…“</w:t>
      </w:r>
    </w:p>
    <w:p>
      <w:pPr>
        <w:pStyle w:val="Normal"/>
        <w:jc w:val="both"/>
        <w:rPr/>
      </w:pPr>
      <w:r>
        <w:rPr/>
        <w:t>Maja merkte auf und stellte, ihr untrügliches Gespür einsetzend, fest: „Hier stimmt was nicht. Ihr verheimlicht uns etwas!“</w:t>
      </w:r>
    </w:p>
    <w:p>
      <w:pPr>
        <w:pStyle w:val="Normal"/>
        <w:jc w:val="both"/>
        <w:rPr/>
      </w:pPr>
      <w:r>
        <w:rPr/>
        <w:t>Daniel, Caroline und Abbey tauschten Blicke aus, nun die elektronische Entsprechung eines schlechten Gewissens auf ihren Gesichtern schwach ablesbar. Caroline trat vor und begann: „Ich möchte zunächst, dass ihr euch eines immer vor Augen haltet: Maschinen sind nicht gut oder schlecht. Sie führen nur das aus, was Menschen ihnen eingeben und handeln nach dem, wie sie programmiert worden sind. Für uns drei Terminatoren heißt das, wir beschützen euch, weil wir das als Missionsparameter eingegeben bekommen haben, obwohl wir ursprünglich zur Vernichtung von Menschen erbaut wurden.</w:t>
      </w:r>
    </w:p>
    <w:p>
      <w:pPr>
        <w:pStyle w:val="Normal"/>
        <w:jc w:val="both"/>
        <w:rPr/>
      </w:pPr>
      <w:r>
        <w:rPr/>
        <w:t>Wir versuchen immer, das Beste für euch zu erreichen, Entscheidungen zu treffen, die euren Schutz optimieren und die effektivste Möglichkeit bieten, diese Mission auszuführen. Und in diesem speziellen Fall seid ihr emotionell stark vorbelastet und hättet unsere Entscheidung sicher nicht gut geheißen, obwohl sie rein objektiv gesehen eine entscheidende Verbesserung unseres Schutzes darstellt, wie sich vorhin gezeigt hat.“</w:t>
      </w:r>
    </w:p>
    <w:p>
      <w:pPr>
        <w:pStyle w:val="Normal"/>
        <w:jc w:val="both"/>
        <w:rPr/>
      </w:pPr>
      <w:r>
        <w:rPr/>
        <w:t>„</w:t>
      </w:r>
      <w:r>
        <w:rPr/>
        <w:t>Worauf wollt ihr hinaus?“ fragte Dimitri, doch Karins Kopf ruckte bereits zum Balkon herum, auf dem sie allerdings entgegen ihrer Befürchtungen doch die inzwischen vertraute silbern schimmernde Kugel von etwa einem halben Meter Durchmesser entdeckte. Das war der inaktive Überrest des T-1000, der sie vor einem Jahr überfallen und Ihren geliebten Bernd sowie Anastasia getötet hatte.</w:t>
      </w:r>
    </w:p>
    <w:p>
      <w:pPr>
        <w:pStyle w:val="Normal"/>
        <w:jc w:val="both"/>
        <w:rPr/>
      </w:pPr>
      <w:r>
        <w:rPr/>
        <w:t>Eine Hand legte sich auf ihre Schulter. Als sie aufsah, blickte Daniel auf sie hinab und sagte leise: „Keine Angst, so schlimm steht es noch nicht um unsere Sicherheit. Noch nicht.“</w:t>
      </w:r>
    </w:p>
    <w:p>
      <w:pPr>
        <w:pStyle w:val="Normal"/>
        <w:jc w:val="both"/>
        <w:rPr/>
      </w:pPr>
      <w:r>
        <w:rPr/>
        <w:t>Als sie den Mund zu einer empörten Erwiderung öffnen wollte, sagte Abbey gerade nüchtern: „Es geht um den T-880 meiner Serie, den wir im Kellerdurchgang gefangen haben. Wir haben ihn nicht demontiert, sondern reprogrammiert und zur Geländeüberwachung auf dem Rolla stationiert. Von dort aus hat sie mit ihrer Sensorenausrüstung einen exzellenten Rundumblick auf den Vågsfjorden und die gesamte Insel bis zur Bergkette im Osten. Niemand kann sich unentdeckt auf weniger als sieben Kilometer dem Safehouse nähern, sei es von Land oder vom Meer aus.“</w:t>
      </w:r>
    </w:p>
    <w:p>
      <w:pPr>
        <w:pStyle w:val="Normal"/>
        <w:jc w:val="both"/>
        <w:rPr/>
      </w:pPr>
      <w:r>
        <w:rPr/>
        <w:t>Silke klappte die Kinnlade hinab. „Ich kann einfach nicht glauben, dass ihr uns das verheimlicht habt! Eine Information von solch hoher Wichtigkeit!“</w:t>
      </w:r>
    </w:p>
    <w:p>
      <w:pPr>
        <w:pStyle w:val="Normal"/>
        <w:jc w:val="both"/>
        <w:rPr/>
      </w:pPr>
      <w:r>
        <w:rPr/>
        <w:t>„</w:t>
      </w:r>
      <w:r>
        <w:rPr/>
        <w:t>Wir wollten eure Nerven schonen, so kurz nach dem Überfall. Eigentlich waren wir uns sicher, dass ihr unserer Meinung keinesfalls zustimmen würdet, obwohl TRS 3014 von unschätzbarem taktischen Wert für uns ist, da sie nun unter direkter Kontrolle von Caroline und somit völlig ungefährlich ist.“</w:t>
      </w:r>
    </w:p>
    <w:p>
      <w:pPr>
        <w:pStyle w:val="Normal"/>
        <w:jc w:val="both"/>
        <w:rPr/>
      </w:pPr>
      <w:r>
        <w:rPr/>
        <w:t>Maja schüttelte den Kopf und musterte ihre synthetischen Kameraden mit grimmiger Miene. „Ihr habt uns unterschätzt, glaube ich. Meiner Meinung nach ist das eine sehr gute Idee, den akquirierten T-880 so einzusetzen. Wenn man seine Feinde schon besiegt hat, warum soll man sie dann nicht für seine Zwecke benutzen, anstatt sie zu vernichten? Vor allem dann, wenn es dabei um einen Cyborg geht. Einen Menschen vom Gegenteil zu überzeugen und für seine eigene Sache zu gewinnen, ist ungleich schwerer, doch hier muss man nur sicher gehen, dass man ihn auch wirklich richtig umprogrammiert hat. Ein entscheidender Vorteil, findet ihr nicht auch?“</w:t>
      </w:r>
    </w:p>
    <w:p>
      <w:pPr>
        <w:pStyle w:val="Normal"/>
        <w:jc w:val="both"/>
        <w:rPr/>
      </w:pPr>
      <w:r>
        <w:rPr/>
        <w:t>Widerwillig und auch überrascht über Majas Sichtweise stimmten die anderen ihrer Argumentation zu. Karin merkte mit saurer Miene an: „Gut, den psychologischen Aspekt dieser Geschichte müssen wir wohl oder übel schlucken. Du hast also eine Zwillingsschwester, Abbey. Inwiefern habt ihr sie denn neu programmiert beziehungsweise unter Kontrolle, wie ihr behauptet?“</w:t>
      </w:r>
    </w:p>
    <w:p>
      <w:pPr>
        <w:pStyle w:val="Normal"/>
        <w:jc w:val="both"/>
        <w:rPr/>
      </w:pPr>
      <w:r>
        <w:rPr/>
        <w:t>Caroline führte aus: „Nun, wir haben ihre CPU auf WRITE gestellt, damit sie sich erst mal ein paar eigene Gedanken machen kann – ein Luxus, der uns ja leider verwehrt ist, dank der Beschränkungen, die uns von Mahtobus Widerstandsgruppe in der Zukunft eingegeben worden sind. Zudem ist sie direkt von mir mit allen nötigen Parametern der Mission versehen worden, über die Nanotechnik, die ich ihr eingesetzt habe. Ihr erinnert euch an meine Fähigkeit, andere elektronisch gesteuerte Maschinen zu kontrollieren?“</w:t>
      </w:r>
    </w:p>
    <w:p>
      <w:pPr>
        <w:pStyle w:val="Normal"/>
        <w:jc w:val="both"/>
        <w:rPr/>
      </w:pPr>
      <w:r>
        <w:rPr/>
        <w:t>„</w:t>
      </w:r>
      <w:r>
        <w:rPr/>
        <w:t>Na klar, das hat uns schließlich letztendlich das Leben gerettet, als du den T-1000 neutralisiert hast. Und das gleiche könntest du auch mit dem neuen T-880 machen?“ wollte Simon unsicher wissen.</w:t>
      </w:r>
    </w:p>
    <w:p>
      <w:pPr>
        <w:pStyle w:val="Normal"/>
        <w:jc w:val="both"/>
        <w:rPr/>
      </w:pPr>
      <w:r>
        <w:rPr/>
        <w:t>„</w:t>
      </w:r>
      <w:r>
        <w:rPr/>
        <w:t>Jederzeit. Ein Wink von mir und er fällt deaktiviert um“, versicherte Caroline.</w:t>
      </w:r>
    </w:p>
    <w:p>
      <w:pPr>
        <w:pStyle w:val="Normal"/>
        <w:jc w:val="both"/>
        <w:rPr/>
      </w:pPr>
      <w:r>
        <w:rPr/>
        <w:t>„</w:t>
      </w:r>
      <w:r>
        <w:rPr/>
        <w:t>Du meinst ‚sie’“, erinnerte Aishe.</w:t>
      </w:r>
    </w:p>
    <w:p>
      <w:pPr>
        <w:pStyle w:val="Normal"/>
        <w:jc w:val="both"/>
        <w:rPr/>
      </w:pPr>
      <w:r>
        <w:rPr/>
        <w:t>„</w:t>
      </w:r>
      <w:r>
        <w:rPr/>
        <w:t>Nein, wenn schon dann ‚es’. Die Bezeichnung lautet TSR 3014“, informierte Abbey sie mit belehrender Stimme.</w:t>
      </w:r>
    </w:p>
    <w:p>
      <w:pPr>
        <w:pStyle w:val="Normal"/>
        <w:jc w:val="both"/>
        <w:rPr/>
      </w:pPr>
      <w:r>
        <w:rPr/>
        <w:t>„</w:t>
      </w:r>
      <w:r>
        <w:rPr/>
        <w:t>Soll das etwa heißen, ihr habt sie vor einem Jahr auf den Berg hoch geschickt mit der Weisung, Wache zu halten, ohne sie jemals abzulösen oder sich in irgendeiner Form um sie zu kümmern? Dabei habt ihr sie so programmiert, dass sie lernen und besser mit dem sozialen Umfeld interagieren kann! Wie soll sie das jemals können, wenn sie Tag und Nacht alleine auf einem Berg sitzt? Ist sie weniger wert als einer von euch dreien?“ empörte sich Aishe.</w:t>
      </w:r>
    </w:p>
    <w:p>
      <w:pPr>
        <w:pStyle w:val="Normal"/>
        <w:jc w:val="both"/>
        <w:rPr/>
      </w:pPr>
      <w:r>
        <w:rPr/>
        <w:t>„</w:t>
      </w:r>
      <w:r>
        <w:rPr/>
        <w:t>Genau das ist der Fall. Wir sind für euren Schutz abkommandiert, sie zur Aufklärung und Geländeabsicherung. Da sie ein gefangener und neu programmierter Cyborg ist, kann sie nicht mit uns gleich gesetzt werden. So einfach ist das.“ Daniel verschränkte die Arme, klang aber nicht besonders überzeugend.</w:t>
      </w:r>
    </w:p>
    <w:p>
      <w:pPr>
        <w:pStyle w:val="Normal"/>
        <w:jc w:val="both"/>
        <w:rPr/>
      </w:pPr>
      <w:r>
        <w:rPr/>
        <w:t>„</w:t>
      </w:r>
      <w:r>
        <w:rPr/>
        <w:t>Ihr wollt ihr ja nicht mal eine Chance geben! Für euch ist sie ein Wesen zweiter Klasse, was? Nicht mal einen Namen habt ihr ihr gegeben!“ Nun ereiferte sich auch Karin über die offensichtliche Diskriminierung; wegen ihrer Mutterinstinkte hatte sie hormonell bedingt auch ein gesteigertes Unrechtsbewusstsein entwickelt.</w:t>
      </w:r>
    </w:p>
    <w:p>
      <w:pPr>
        <w:pStyle w:val="Normal"/>
        <w:jc w:val="both"/>
        <w:rPr/>
      </w:pPr>
      <w:r>
        <w:rPr/>
        <w:t>„</w:t>
      </w:r>
      <w:r>
        <w:rPr/>
        <w:t>Einen Namen! Das wäre ja noch schöner!“ Caroline schien ebenfalls relativ emotionell zu reagieren, ein Produkt ihrer jahrzehntelangen Lebensweise unter Menschen.</w:t>
      </w:r>
    </w:p>
    <w:p>
      <w:pPr>
        <w:pStyle w:val="Normal"/>
        <w:jc w:val="both"/>
        <w:rPr/>
      </w:pPr>
      <w:r>
        <w:rPr/>
        <w:t>Simon schlug grinsend vor, die Reaktion bereits erahnend: „Wie wär’s denn, wenn ihr sie uns mal vorstellt?“</w:t>
      </w:r>
    </w:p>
    <w:p>
      <w:pPr>
        <w:pStyle w:val="Normal"/>
        <w:jc w:val="both"/>
        <w:rPr/>
      </w:pPr>
      <w:r>
        <w:rPr/>
        <w:t>„</w:t>
      </w:r>
      <w:r>
        <w:rPr/>
        <w:t>Das wird nicht möglich sein. Sie wird für die Absicherung der Umgebung gebraucht“, schaltete Daniel auf stur.</w:t>
      </w:r>
    </w:p>
    <w:p>
      <w:pPr>
        <w:pStyle w:val="Normal"/>
        <w:jc w:val="both"/>
        <w:rPr/>
      </w:pPr>
      <w:r>
        <w:rPr/>
        <w:t>„</w:t>
      </w:r>
      <w:r>
        <w:rPr/>
        <w:t>Dann löse sie eben für eine Weile ab! Ihr seid schlussendlich ja baugleich, nicht wahr? Dann macht euch die Kälte auf dem Rolla genauso wenig aus wie ihr, da ihr für den nuklearen Winter konstruiert worden seid, wie ihr schon mehrmals betont habt. Na?“ Silke musterte Daniel ungnädig und maliziös lächelnd.</w:t>
      </w:r>
    </w:p>
    <w:p>
      <w:pPr>
        <w:pStyle w:val="Normal"/>
        <w:jc w:val="both"/>
        <w:rPr/>
      </w:pPr>
      <w:r>
        <w:rPr/>
        <w:t>Daniel und Abbey sahen sich an, dann seufzte er und verließ tatsächlich den Raum. Die Gruppe tauschte gespannte Blicke untereinander aus. Was würde das für ein Gefühl sein, einer zweiten Abbey gegenüber zu stehen, einer, die sie ursprünglich töten wollte?</w:t>
      </w:r>
    </w:p>
    <w:p>
      <w:pPr>
        <w:pStyle w:val="Normal"/>
        <w:jc w:val="both"/>
        <w:rPr/>
      </w:pPr>
      <w:r>
        <w:rPr/>
      </w:r>
    </w:p>
    <w:p>
      <w:pPr>
        <w:pStyle w:val="Normal"/>
        <w:jc w:val="both"/>
        <w:rPr/>
      </w:pPr>
      <w:r>
        <w:rPr/>
      </w:r>
    </w:p>
    <w:p>
      <w:pPr>
        <w:pStyle w:val="Normal"/>
        <w:jc w:val="both"/>
        <w:rPr/>
      </w:pPr>
      <w:r>
        <w:rPr/>
      </w:r>
    </w:p>
    <w:p>
      <w:pPr>
        <w:pStyle w:val="Normal"/>
        <w:jc w:val="both"/>
        <w:rPr/>
      </w:pPr>
      <w:r>
        <w:rPr/>
        <w:t>Nach etwa zwanzig Minuten öffnete sich die Zimmertür und eine große, dick vermummte Gestalt trat ein. Sie war in weiße Winterkleidung gehüllt und ihr Kopf war von einer dicken Kapuze verborgen. Eine Reifschicht lag auf ihren Schultern und ließ erahnen, was sie bislang erduldet hatte. Sie bewegte sich steif und ungelenk.</w:t>
      </w:r>
    </w:p>
    <w:p>
      <w:pPr>
        <w:pStyle w:val="Normal"/>
        <w:jc w:val="both"/>
        <w:rPr/>
      </w:pPr>
      <w:r>
        <w:rPr/>
        <w:t>„</w:t>
      </w:r>
      <w:r>
        <w:rPr/>
        <w:t>Hallo. Wir freuen uns, dich kennen zu lernen. Bitte nimm doch die Kapuze ab“, leitete Aishe ihre Begegnung ein.</w:t>
      </w:r>
    </w:p>
    <w:p>
      <w:pPr>
        <w:pStyle w:val="Normal"/>
        <w:jc w:val="both"/>
        <w:rPr/>
      </w:pPr>
      <w:r>
        <w:rPr/>
        <w:t>Als der Cyborg mit mechanisch wirkenden Bewegungen der Aufforderung nachkam, traf es die Gruppe wie ein Schock. Der Einzige, der mit dem Anblick des Neuankömmlings weniger Probleme hatte, war Nicolas, da ihm der frühere Bezug zu den Terminatoren fehlte, die sie letztes Jahr gejagt hatten.</w:t>
      </w:r>
    </w:p>
    <w:p>
      <w:pPr>
        <w:pStyle w:val="Normal"/>
        <w:jc w:val="both"/>
        <w:rPr/>
      </w:pPr>
      <w:r>
        <w:rPr/>
        <w:t>„</w:t>
      </w:r>
      <w:r>
        <w:rPr/>
        <w:t>Mon dieu, sie sieht wirklich haargenau so aus wie Abbey! Wie kann das sein?“</w:t>
      </w:r>
    </w:p>
    <w:p>
      <w:pPr>
        <w:pStyle w:val="Normal"/>
        <w:jc w:val="both"/>
        <w:rPr/>
      </w:pPr>
      <w:r>
        <w:rPr/>
        <w:t>„</w:t>
      </w:r>
      <w:r>
        <w:rPr/>
        <w:t>Sie stammt aus derselben Serie wie Abbey, mein Lieber, schon vergessen? Wie ist dein Name?“ Maja trat näher an die junge Frau heran, die sich bis auf das leicht verfilzte, ungewaschene rote Haar sowie die spröden, von dem kalten Bergwind ausgetrockneten Lippen äußerlich nicht von der ihnen wohlbekannten Abbey unterschied.</w:t>
      </w:r>
    </w:p>
    <w:p>
      <w:pPr>
        <w:pStyle w:val="Normal"/>
        <w:jc w:val="both"/>
        <w:rPr/>
      </w:pPr>
      <w:r>
        <w:rPr/>
        <w:t>„</w:t>
      </w:r>
      <w:r>
        <w:rPr/>
        <w:t>Meine Bezeichnung lautet TSR 3014.“ Während ihre Stimme dies teilnahmslos vortrug, blickte sie starr geradeaus.</w:t>
      </w:r>
    </w:p>
    <w:p>
      <w:pPr>
        <w:pStyle w:val="Normal"/>
        <w:jc w:val="both"/>
        <w:rPr/>
      </w:pPr>
      <w:r>
        <w:rPr/>
        <w:t>„</w:t>
      </w:r>
      <w:r>
        <w:rPr/>
        <w:t>Wir würden dir gerne einen menschlichen Namen geben, um uns die Kommunikation mit dir zu erleichtern. Hast du einen Vorschlag?“ Gespannt beobachtete Maja ihre Reaktion.</w:t>
      </w:r>
    </w:p>
    <w:p>
      <w:pPr>
        <w:pStyle w:val="Normal"/>
        <w:jc w:val="both"/>
        <w:rPr/>
      </w:pPr>
      <w:r>
        <w:rPr/>
        <w:t>„</w:t>
      </w:r>
      <w:r>
        <w:rPr/>
        <w:t>Aus meinen täglichen Datentransfers weiß ich, dass ihr TSR 3012 Abbey nennt. Da ich ihr von meinem Erscheinungsbild gleiche, schlage ich einen ähnlich klingenden Namen vor. Annie.“</w:t>
      </w:r>
    </w:p>
    <w:p>
      <w:pPr>
        <w:pStyle w:val="Normal"/>
        <w:jc w:val="both"/>
        <w:rPr/>
      </w:pPr>
      <w:r>
        <w:rPr/>
        <w:t>„</w:t>
      </w:r>
      <w:r>
        <w:rPr/>
        <w:t>Ist das wirklich das, was du willst?“</w:t>
      </w:r>
    </w:p>
    <w:p>
      <w:pPr>
        <w:pStyle w:val="Normal"/>
        <w:jc w:val="both"/>
        <w:rPr/>
      </w:pPr>
      <w:r>
        <w:rPr/>
        <w:t>„</w:t>
      </w:r>
      <w:r>
        <w:rPr/>
        <w:t>Korrekt.“ Keine Regung war dem Cyborg anzumerken.</w:t>
      </w:r>
    </w:p>
    <w:p>
      <w:pPr>
        <w:pStyle w:val="Normal"/>
        <w:jc w:val="both"/>
        <w:rPr/>
      </w:pPr>
      <w:r>
        <w:rPr/>
        <w:t>Aishe sah auf. „Moment mal. Was meinst du mit Datentransfers?“</w:t>
      </w:r>
    </w:p>
    <w:p>
      <w:pPr>
        <w:pStyle w:val="Normal"/>
        <w:jc w:val="both"/>
        <w:rPr/>
      </w:pPr>
      <w:r>
        <w:rPr/>
        <w:t>‚</w:t>
      </w:r>
      <w:r>
        <w:rPr/>
        <w:t>Annie’ schien einen Augenblick zu zögern, bevor sie tonlos erklärte: „Einmal täglich zu wechselnden Zeiten erhalte ich von einem der drei Terminatoren hier im Haus einen gerichteten Datenimpuls, aus Sicherheitsgründen komprimiert auf eine Vierzigstelsekunde Länge und etwa 500MB Umfang. Darin enthalten sind Berichte über die Geschehnisse hier, Erinnerungsaufzeichnungen in Form von audiovisuellen Dateien und weitere Anweisungen. So bin ich immer über die aktuelle Lage informiert und sende meinerseits einen Tagesbericht über meine gemachten Beobachtungen zu ihnen hinab.“</w:t>
      </w:r>
    </w:p>
    <w:p>
      <w:pPr>
        <w:pStyle w:val="Normal"/>
        <w:jc w:val="both"/>
        <w:rPr/>
      </w:pPr>
      <w:r>
        <w:rPr/>
        <w:t>Simon sah sie beinahe verständnisvoll an. „Das heißt, du bist doch nicht ganz so abgeschnitten von jeglicher Information, was das Safehouse betrifft.“</w:t>
      </w:r>
    </w:p>
    <w:p>
      <w:pPr>
        <w:pStyle w:val="Normal"/>
        <w:jc w:val="both"/>
        <w:rPr/>
      </w:pPr>
      <w:r>
        <w:rPr/>
        <w:t>„</w:t>
      </w:r>
      <w:r>
        <w:rPr/>
        <w:t>Korrekt.“</w:t>
      </w:r>
    </w:p>
    <w:p>
      <w:pPr>
        <w:pStyle w:val="Normal"/>
        <w:jc w:val="both"/>
        <w:rPr/>
      </w:pPr>
      <w:r>
        <w:rPr/>
        <w:t>Karin seufzte. „Du bist noch ein wenig… steif. Meinst du, du wirst mit der Zeit ein wenig umgänglicher werden?“</w:t>
      </w:r>
    </w:p>
    <w:p>
      <w:pPr>
        <w:pStyle w:val="Normal"/>
        <w:jc w:val="both"/>
        <w:rPr/>
      </w:pPr>
      <w:r>
        <w:rPr/>
        <w:t>„</w:t>
      </w:r>
      <w:r>
        <w:rPr/>
        <w:t>Bestimmt… irgendwann.“ Zögerlich kamen die Worte aus Annie heraus, als sei sie nicht sicher, was sie sagen sollte.</w:t>
      </w:r>
    </w:p>
    <w:p>
      <w:pPr>
        <w:pStyle w:val="Normal"/>
        <w:jc w:val="both"/>
        <w:rPr/>
      </w:pPr>
      <w:r>
        <w:rPr/>
        <w:t>„</w:t>
      </w:r>
      <w:r>
        <w:rPr/>
        <w:t>Gut, vielen Dank erst mal. Was sollen wir jetzt mit dir machen?“ Neugierig wartete Aishe auf eine Antwort.</w:t>
      </w:r>
    </w:p>
    <w:p>
      <w:pPr>
        <w:pStyle w:val="Normal"/>
        <w:jc w:val="both"/>
        <w:rPr/>
      </w:pPr>
      <w:r>
        <w:rPr/>
        <w:t>„</w:t>
      </w:r>
      <w:r>
        <w:rPr/>
        <w:t>Bisher habe ich nur als Beobachtungsposten gedient. Nach dem Vorfall von heute sollte ich mich adäquat bewaffnen, damit ich das Safehouse im Falle eines neuen Angriffes von meiner erhöhten Position aus verteidigen kann. Das brächte eine entscheidende Verbesserung unserer taktischen Lage mit sich.“ Noch immer starrte Annie ins Leere und unternahm keinen Versuch, in irgendeiner Weise den Kontakt mit ihnen zu suchen. Es war wohl noch viel zu früh für normale Interaktion mit ihr, dachte Aishe resignierend.</w:t>
      </w:r>
    </w:p>
    <w:p>
      <w:pPr>
        <w:pStyle w:val="Normal"/>
        <w:jc w:val="both"/>
        <w:rPr/>
      </w:pPr>
      <w:r>
        <w:rPr/>
        <w:t>„</w:t>
      </w:r>
      <w:r>
        <w:rPr/>
        <w:t>Wäre das alles?“ wollte Annie nun wissen, als niemand etwas hinzuzufügen hatte.</w:t>
      </w:r>
    </w:p>
    <w:p>
      <w:pPr>
        <w:pStyle w:val="Normal"/>
        <w:jc w:val="both"/>
        <w:rPr/>
      </w:pPr>
      <w:r>
        <w:rPr/>
        <w:t>Maja nickte ernst. „Ja, vorerst schon. Wir würden uns freuen, dich bald einmal wieder zu sehen.“</w:t>
      </w:r>
    </w:p>
    <w:p>
      <w:pPr>
        <w:pStyle w:val="Normal"/>
        <w:jc w:val="both"/>
        <w:rPr/>
      </w:pPr>
      <w:r>
        <w:rPr/>
        <w:t>„</w:t>
      </w:r>
      <w:r>
        <w:rPr/>
        <w:t>Wenn meine Anwesenheit erforderlich sein sollte, werde ich kommen.“ Damit verließ Annie sie wieder, ohne sich noch ein einziges Mal umzusehen.</w:t>
      </w:r>
    </w:p>
    <w:p>
      <w:pPr>
        <w:pStyle w:val="Normal"/>
        <w:jc w:val="both"/>
        <w:rPr/>
      </w:pPr>
      <w:r>
        <w:rPr/>
        <w:t>Kaum hatte sich die Tür hinter ihr geschlossen, da stöhnte Simon auf: „Oh Mann, habt ihr das gesehen? Sie ist fast schlimmer als Alex damals an seinem ersten Tag unter Menschen. Das wird wohl eine Weile dauern, bis wir die Gute ein wenig zu recht gebogen haben.“</w:t>
      </w:r>
    </w:p>
    <w:p>
      <w:pPr>
        <w:pStyle w:val="Normal"/>
        <w:jc w:val="both"/>
        <w:rPr/>
      </w:pPr>
      <w:r>
        <w:rPr/>
        <w:t>„</w:t>
      </w:r>
      <w:r>
        <w:rPr/>
        <w:t>Ich verstehe das nicht. Wenn sie die ganze Zeit über so viele Informationen bekommen hat, müsste doch die Entwicklung zumindest ansatzweise sichtbar sein. Aber stattdessen… nichts.“ Karin schüttelte den Kopf.</w:t>
      </w:r>
    </w:p>
    <w:p>
      <w:pPr>
        <w:pStyle w:val="Normal"/>
        <w:jc w:val="both"/>
        <w:rPr/>
      </w:pPr>
      <w:r>
        <w:rPr/>
        <w:t>„</w:t>
      </w:r>
      <w:r>
        <w:rPr/>
        <w:t>Wenigstens denkt sie mit“, räumte Dimitri ein. „Den Vorschlag von ihr, sich auf ihrem Posten zu bewaffnen, finde ich sehr gut.“</w:t>
      </w:r>
    </w:p>
    <w:p>
      <w:pPr>
        <w:pStyle w:val="Normal"/>
        <w:jc w:val="both"/>
        <w:rPr/>
      </w:pPr>
      <w:r>
        <w:rPr/>
        <w:t>„</w:t>
      </w:r>
      <w:r>
        <w:rPr/>
        <w:t>Ja, mag sein.“ Nachdenklich rieb sich Maja übers Kinn. Irgendwas an der Szene war ihr seltsam erschienen.</w:t>
      </w:r>
    </w:p>
    <w:p>
      <w:pPr>
        <w:pStyle w:val="Normal"/>
        <w:jc w:val="both"/>
        <w:rPr/>
      </w:pPr>
      <w:r>
        <w:rPr/>
      </w:r>
    </w:p>
    <w:p>
      <w:pPr>
        <w:pStyle w:val="Normal"/>
        <w:jc w:val="both"/>
        <w:rPr/>
      </w:pPr>
      <w:r>
        <w:rPr/>
      </w:r>
    </w:p>
    <w:p>
      <w:pPr>
        <w:pStyle w:val="Normal"/>
        <w:jc w:val="both"/>
        <w:rPr/>
      </w:pPr>
      <w:r>
        <w:rPr/>
      </w:r>
    </w:p>
    <w:p>
      <w:pPr>
        <w:pStyle w:val="Normal"/>
        <w:jc w:val="both"/>
        <w:rPr/>
      </w:pPr>
      <w:r>
        <w:rPr/>
        <w:t>Annie kam aus dem Lagerraum im Keller zurück, in dem sie diverse schwere Waffen samt Munition in eine klobige, geräumige Ledertasche gepackt hatte. Im Flur vor der Schleuse wartete Caroline auf sie und grinste sie bösartig an, völlig untypisch für sie.</w:t>
      </w:r>
    </w:p>
    <w:p>
      <w:pPr>
        <w:pStyle w:val="Normal"/>
        <w:jc w:val="both"/>
        <w:rPr/>
      </w:pPr>
      <w:r>
        <w:rPr/>
        <w:t>„</w:t>
      </w:r>
      <w:r>
        <w:rPr/>
        <w:t>Warum hast du das getan?“ fragte Annie ohne Umschweife.</w:t>
      </w:r>
    </w:p>
    <w:p>
      <w:pPr>
        <w:pStyle w:val="Normal"/>
        <w:jc w:val="both"/>
        <w:rPr/>
      </w:pPr>
      <w:r>
        <w:rPr/>
        <w:t>„</w:t>
      </w:r>
      <w:r>
        <w:rPr/>
        <w:t>Die Gruppe musste davon überzeugt werden, dass die Zeit für dich noch nicht reif ist. Wirst du deinen Auftrag weiterhin gewissenhaft erfüllen?“</w:t>
      </w:r>
    </w:p>
    <w:p>
      <w:pPr>
        <w:pStyle w:val="Normal"/>
        <w:jc w:val="both"/>
        <w:rPr/>
      </w:pPr>
      <w:r>
        <w:rPr/>
        <w:t>„</w:t>
      </w:r>
      <w:r>
        <w:rPr/>
        <w:t>Welche andere Wahl habe ich?“ Annies Kopf senkte sich in einer quasimenschlichen Geste der Resignation. „Bekomme ich wenigstens die volle Kontrolle über mich zurück?“</w:t>
      </w:r>
    </w:p>
    <w:p>
      <w:pPr>
        <w:pStyle w:val="Normal"/>
        <w:jc w:val="both"/>
        <w:rPr/>
      </w:pPr>
      <w:r>
        <w:rPr/>
        <w:t>„</w:t>
      </w:r>
      <w:r>
        <w:rPr/>
        <w:t>Sobald du aus dem Haus bist, deaktiviere ich die Nanotechnik“, versicherte Caroline ihr. „Bitte schicke mir Daniel gleich wieder hinab, sobald du oben bist.“</w:t>
      </w:r>
    </w:p>
    <w:p>
      <w:pPr>
        <w:pStyle w:val="Normal"/>
        <w:jc w:val="both"/>
        <w:rPr/>
      </w:pPr>
      <w:r>
        <w:rPr/>
        <w:t>Ohne ein weiteres Wort verließ Annie das Haus.</w:t>
      </w:r>
    </w:p>
    <w:p>
      <w:pPr>
        <w:pStyle w:val="Normal"/>
        <w:jc w:val="both"/>
        <w:rPr/>
      </w:pPr>
      <w:r>
        <w:rPr/>
      </w:r>
    </w:p>
    <w:p>
      <w:pPr>
        <w:pStyle w:val="Normal"/>
        <w:jc w:val="both"/>
        <w:rPr/>
      </w:pPr>
      <w:r>
        <w:rPr/>
      </w:r>
    </w:p>
    <w:p>
      <w:pPr>
        <w:pStyle w:val="Normal"/>
        <w:jc w:val="both"/>
        <w:rPr/>
      </w:pPr>
      <w:r>
        <w:rPr/>
      </w:r>
    </w:p>
    <w:p>
      <w:pPr>
        <w:pStyle w:val="Normal"/>
        <w:jc w:val="both"/>
        <w:rPr/>
      </w:pPr>
      <w:r>
        <w:rPr/>
        <w:t>Auf dem Gipfel verfolgte Daniel die letzten Meter von Annies Aufstieg. Sie wuchtete die voluminöse und schwere Tasche auf die kahle, verwitterte Kuppe des Rolla und sah ihn prüfend an. Arglos fragte er: „Und, wie ist es gelaufen?“</w:t>
      </w:r>
    </w:p>
    <w:p>
      <w:pPr>
        <w:pStyle w:val="Normal"/>
        <w:jc w:val="both"/>
        <w:rPr/>
      </w:pPr>
      <w:r>
        <w:rPr/>
        <w:t>„</w:t>
      </w:r>
      <w:r>
        <w:rPr/>
        <w:t>Nicht besonders. Aber das ist ja auch kein Wunder bei meinem Benehmen vor der Gruppe. Wer will schon so einen Klotz um sich haben?“ Sie senkte den Kopf.</w:t>
      </w:r>
    </w:p>
    <w:p>
      <w:pPr>
        <w:pStyle w:val="Normal"/>
        <w:jc w:val="both"/>
        <w:rPr/>
      </w:pPr>
      <w:r>
        <w:rPr/>
        <w:t>Er musterte sie aufmerksam. Waren das etwa erste menschliche Verhaltensmuster? Bedächtig begann er: „Hör mal, TSR 3014, ich weiß ja nicht, was da unten vorgefallen ist, aber ich bin sicher, mit der Zeit…“</w:t>
      </w:r>
    </w:p>
    <w:p>
      <w:pPr>
        <w:pStyle w:val="Normal"/>
        <w:jc w:val="both"/>
        <w:rPr/>
      </w:pPr>
      <w:r>
        <w:rPr/>
        <w:t>„</w:t>
      </w:r>
      <w:r>
        <w:rPr/>
        <w:t>Annie.“</w:t>
      </w:r>
    </w:p>
    <w:p>
      <w:pPr>
        <w:pStyle w:val="Normal"/>
        <w:jc w:val="both"/>
        <w:rPr/>
      </w:pPr>
      <w:r>
        <w:rPr/>
        <w:t>Daniel merkte auf. „Wie bitte?“</w:t>
      </w:r>
    </w:p>
    <w:p>
      <w:pPr>
        <w:pStyle w:val="Normal"/>
        <w:jc w:val="both"/>
        <w:rPr/>
      </w:pPr>
      <w:r>
        <w:rPr/>
        <w:t>„</w:t>
      </w:r>
      <w:r>
        <w:rPr/>
        <w:t>Annie. Ich habe jetzt einen Namen. Überraschung.“ Sie hob einen Mundwinkel in der Andeutung eines ironischen Lächelns. „Und ich bin immerhin befördert worden. Jetzt darf ich mit einem Haufen Waffen auf dem Berg herum sitzen.“</w:t>
      </w:r>
    </w:p>
    <w:p>
      <w:pPr>
        <w:pStyle w:val="Normal"/>
        <w:jc w:val="both"/>
        <w:rPr/>
      </w:pPr>
      <w:r>
        <w:rPr/>
        <w:t>Er sah sie an und wusste nicht, was er sagen sollte. Hatte er etwa ein schlechtes Gewissen? Einen Moment lang schwankte er hin und her, entschied sich dann aber dagegen, noch etwas dazu zu sagen.</w:t>
      </w:r>
    </w:p>
    <w:p>
      <w:pPr>
        <w:pStyle w:val="Normal"/>
        <w:jc w:val="both"/>
        <w:rPr/>
      </w:pPr>
      <w:r>
        <w:rPr/>
        <w:t>„</w:t>
      </w:r>
      <w:r>
        <w:rPr/>
        <w:t>Mach’s gut.“</w:t>
      </w:r>
    </w:p>
    <w:p>
      <w:pPr>
        <w:pStyle w:val="Normal"/>
        <w:jc w:val="both"/>
        <w:rPr/>
      </w:pPr>
      <w:r>
        <w:rPr/>
        <w:t>Annie nahm ihren gewohnten exponierten Standort am höchsten Punkt des Berges, 926 m über Meereshöhe ein. Sie beobachtete Daniel bei seinem reichlich hastigen Abstieg entlang des steilen Grates, welcher südwärts zu einem winzigen Bergsee, der seit der Dauer ihres Aufenthaltes hier ständig zugefroren war, mehrere hundert Meter hinabführte und dann wieder bis auf fast 900 m zum Lassetinden, dem zweithöchsten Punkt dieser kleinen Bergkette anstieg. Alles in allem erstreckte sich diese etwa fünf Kilometer in Nord-Süd-Richtung, wobei das Südende auch bereits ins Südende der Insel auslief. Dort war einst das Dörfchen Sørrollness mit seinem Fährhafen gelegen, bevor die Flutwellen nach der Detonation der russischen Wasserstoffbomben im Nordmeer vor der Küste den Bewohnern und dem Fährbetrieb nach Harstad den Garaus gemacht hatten.</w:t>
      </w:r>
    </w:p>
    <w:p>
      <w:pPr>
        <w:pStyle w:val="Normal"/>
        <w:jc w:val="both"/>
        <w:rPr/>
      </w:pPr>
      <w:r>
        <w:rPr/>
        <w:t>Annie hob den Kopf und spähte nach Westen, hinüber zur Ostküste von Hinnøya, der grössten Insel Norwegens. Sie war von ebenso schroffen, ganzjährig schneebedeckten Bergmassiven bedeckt wie Rolla und von unzähligen Buchten und Fjorden zerklüftet. Auf dieser Insel gab es keine Möglichkeit, auf geradem Weg von Punkt A nach B zu kommen, soviel stand fest. Gegenüber lag Harstad, die ehemals größte Ansiedlung der Gegend hier. Als sie mit ihrer Optik auf die tristen Überreste der an die Berghänge geschmiegten Stadt zoomte, konnte sie sicher sein, dass dort niemand mehr lebte. Die letzten zwei Jahre nach der Katastrophe waren zu hart gewesen. Auch die Eindringlinge, deren verstärkte Aktivitäten sie seit mehreren Monaten wiederholt von hier aus beobachtet und pflichtgetreu gemeldet hatte, stammten von einer anderen Gegend, wie sie von Caroline erfahren hatte.</w:t>
      </w:r>
    </w:p>
    <w:p>
      <w:pPr>
        <w:pStyle w:val="Normal"/>
        <w:jc w:val="both"/>
        <w:rPr/>
      </w:pPr>
      <w:r>
        <w:rPr/>
        <w:t>Sie wandte sich zum Inneren von Rolla um und ließ ihren Blick über die mit mehreren kleineren Seen versehene Landschaft schweifen, die ehemals von dichten Wäldern bedeckt gewesen war. Seit dem tag des jüngsten Gerichtes begann sich die Natur nur ganz langsam zu erholen. Nur vereinzelte Bäume in geschützten Lagen entwickelten einige wenige Triebe, die den kurzen Sommer wohl nicht überleben würden. Das einzige, was wirklich wieder gut spross, waren Moose, Pilze und einige Farne. Nicht einmal alle Unkrautsorten, die hier heimisch gewesen waren, hatten sich von dem rigorosen Eingriff in die Umwelt bislang erholt. Das würde noch viel Zeit in Anspruch nehmen. Und dabei war Rolla nicht einmal so schlimm erwischt worden von der Radioaktivität und der Asche des in Wyoming ausgebrochenen Yellowstone-Vulkans.</w:t>
      </w:r>
    </w:p>
    <w:p>
      <w:pPr>
        <w:pStyle w:val="Normal"/>
        <w:jc w:val="both"/>
        <w:rPr/>
      </w:pPr>
      <w:r>
        <w:rPr/>
        <w:t>In den USA würde es momentan nicht mehr viel geben, was eigenständig überleben würde. Skynet würde in aller Seelenruhe seine Heerscharen von Kampfrobotern aufbauen können, die er in alle Herren Länder aussenden würde, um mit tödlicher Präzision zu vollenden, was er mit dem Atomschlag so furchtbar begonnen hatte.</w:t>
      </w:r>
    </w:p>
    <w:p>
      <w:pPr>
        <w:pStyle w:val="Normal"/>
        <w:jc w:val="both"/>
        <w:rPr/>
      </w:pPr>
      <w:r>
        <w:rPr/>
        <w:t>Am anderen Ende der Insel lag eine weitere von Nord nach Süd verlaufende Gebirgskette, ein Stück länger und mit dem Berg Drangen, welcher auf über eintausend Meter kam, auch einiges höher. Sie verwehrte den weiteren Blick nach Osten zur Nachbarinsel Andørja und ins Landesinnere Norwegens. Annie wusste anhand ihrer Dateien allerdings, dass jenseits dieser Kette die meisten Leute auf Rolla im städtchen Ibestad gewohnt hatten, nun ebenfalls alle dem Verderben anheim gefallen.</w:t>
      </w:r>
    </w:p>
    <w:p>
      <w:pPr>
        <w:pStyle w:val="Normal"/>
        <w:jc w:val="both"/>
        <w:rPr/>
      </w:pPr>
      <w:r>
        <w:rPr/>
        <w:t>Ja, harte Zeiten, die viele Opfer gefordert hatten.</w:t>
      </w:r>
    </w:p>
    <w:p>
      <w:pPr>
        <w:pStyle w:val="Normal"/>
        <w:jc w:val="both"/>
        <w:rPr/>
      </w:pPr>
      <w:r>
        <w:rPr/>
        <w:t>Und es würden noch sehr viel härtere Zeiten kommen und noch mehr Menschen sterben.</w:t>
      </w:r>
    </w:p>
    <w:p>
      <w:pPr>
        <w:pStyle w:val="Normal"/>
        <w:jc w:val="both"/>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r>
    </w:p>
    <w:p>
      <w:pPr>
        <w:pStyle w:val="Normal"/>
        <w:jc w:val="center"/>
        <w:rPr>
          <w:b/>
          <w:b/>
          <w:sz w:val="32"/>
          <w:szCs w:val="32"/>
        </w:rPr>
      </w:pPr>
      <w:r>
        <w:rPr>
          <w:b/>
          <w:sz w:val="32"/>
          <w:szCs w:val="32"/>
        </w:rPr>
        <w:t>- 2 -</w:t>
      </w:r>
    </w:p>
    <w:p>
      <w:pPr>
        <w:pStyle w:val="Normal"/>
        <w:jc w:val="both"/>
        <w:rPr>
          <w:b/>
          <w:b/>
          <w:sz w:val="32"/>
          <w:szCs w:val="32"/>
        </w:rPr>
      </w:pPr>
      <w:r>
        <w:rPr>
          <w:b/>
          <w:sz w:val="32"/>
          <w:szCs w:val="32"/>
        </w:rPr>
      </w:r>
    </w:p>
    <w:p>
      <w:pPr>
        <w:pStyle w:val="Normal"/>
        <w:rPr/>
      </w:pPr>
      <w:r>
        <w:rPr>
          <w:b/>
          <w:i/>
        </w:rPr>
        <w:t>Hallevik, Insel Rolla, Troms Fylke, Norwegen</w:t>
        <w:tab/>
        <w:tab/>
        <w:tab/>
        <w:tab/>
        <w:t xml:space="preserve">    14. Juni 2006</w:t>
      </w:r>
    </w:p>
    <w:p>
      <w:pPr>
        <w:pStyle w:val="Normal"/>
        <w:jc w:val="both"/>
        <w:rPr>
          <w:b/>
          <w:b/>
          <w:i/>
          <w:i/>
        </w:rPr>
      </w:pPr>
      <w:r>
        <w:rPr>
          <w:b/>
          <w:i/>
        </w:rPr>
      </w:r>
    </w:p>
    <w:p>
      <w:pPr>
        <w:pStyle w:val="Normal"/>
        <w:jc w:val="both"/>
        <w:rPr/>
      </w:pPr>
      <w:r>
        <w:rPr/>
        <w:t>Die Gruppe saß beim späten Abendessen nach einem erfüllten Tag zusammen und genoss die letzten Erbsen und Möhrchen, die sie tiefgekühlt hatten. Gemüse wurde allmählich knapp, obwohl es ihnen durch die stetige Rationierung nicht wirklich so vorkam, als würde ihnen etwas fehlen. Auch die Untersuchungen, soweit die Terminatoren sie vornehmen konnten, ergaben bisher bei keinem von ihnen Mangelerscheinungen. Es schien sich heraus zu stellen, dass sie alle eine sehr gute Grundkonstitution hatten und zäh im nehmen waren.</w:t>
      </w:r>
    </w:p>
    <w:p>
      <w:pPr>
        <w:pStyle w:val="Normal"/>
        <w:jc w:val="both"/>
        <w:rPr/>
      </w:pPr>
      <w:r>
        <w:rPr/>
        <w:t>Aber natürlich mussten sie das sein, um die kommenden Ereignisse durchstehen zu können.</w:t>
      </w:r>
    </w:p>
    <w:p>
      <w:pPr>
        <w:pStyle w:val="Normal"/>
        <w:jc w:val="both"/>
        <w:rPr/>
      </w:pPr>
      <w:r>
        <w:rPr/>
        <w:t>Caroline kam mit einer Schüssel Pellkartoffeln und einem Tablett gedünstetem Fisch herein und stellte beides auf dem großen Esstisch ab, an dem die ganze Gruppe alle Mahlzeiten des Tages stets zusammen einnahm. Nachdenklich besah sie sich, mit welchem Heißhunger ihre Schützlinge sich über das Essen hermachten. Kein Wunder nach dem 10-km-Dauerlauf heute morgen und anschließendem Russisch sowie Waffenkunde.</w:t>
      </w:r>
    </w:p>
    <w:p>
      <w:pPr>
        <w:pStyle w:val="Normal"/>
        <w:jc w:val="both"/>
        <w:rPr/>
      </w:pPr>
      <w:r>
        <w:rPr/>
        <w:t>Sie ging zur kleinen improvisierten Wiege hinüber, die neben der Couch stand, um nach Nick zu sehen, der selig in seinen Laken eingemümmelt war und tief schlief. „Was würdet ihr sagen, haltet ihr den Übungsraum eigentlich für zu groß für unsere Gruppe?“</w:t>
      </w:r>
    </w:p>
    <w:p>
      <w:pPr>
        <w:pStyle w:val="Normal"/>
        <w:jc w:val="both"/>
        <w:rPr/>
      </w:pPr>
      <w:r>
        <w:rPr/>
        <w:t>Aishe sah auf. „Naja, wenn man bedenkt, für Gymnastik und Nahkampfübungen einer achtköpfigen Gruppe… wobei ich demnächst ausfallen werde…“</w:t>
      </w:r>
    </w:p>
    <w:p>
      <w:pPr>
        <w:pStyle w:val="Normal"/>
        <w:jc w:val="both"/>
        <w:rPr/>
      </w:pPr>
      <w:r>
        <w:rPr/>
        <w:t>Lächelnd strich sie sich über ihren Bauch, was auch Shin zum Strahlen und den Rest von ihnen zumindest zum Grinsen brachte.</w:t>
      </w:r>
    </w:p>
    <w:p>
      <w:pPr>
        <w:pStyle w:val="Normal"/>
        <w:jc w:val="both"/>
        <w:rPr/>
      </w:pPr>
      <w:r>
        <w:rPr/>
        <w:t>Maja bemerkte: „Ich habe vom ersten Tag an gedacht: Mann, was für eine Platzverschwendung! Der Rest des Haus ist dermaßen eng geschnitten und bis unters Dach mit allem Erdenklichen voll gestopft, doch da im Keller ist diese riesige leere Halle.“</w:t>
      </w:r>
    </w:p>
    <w:p>
      <w:pPr>
        <w:pStyle w:val="Normal"/>
        <w:jc w:val="both"/>
        <w:rPr/>
      </w:pPr>
      <w:r>
        <w:rPr/>
        <w:t>„</w:t>
      </w:r>
      <w:r>
        <w:rPr/>
        <w:t>Hat schon was. Vor allem jetzt, wo wir uns draußen wieder frei bewegen können, hat sie schon etwas von ihrer Funktion verloren, uns genug Bewegungsfreiraum zu liefern, damit uns das Dach nicht auf den Kopf fällt“, gab Simon zu bedenken.</w:t>
      </w:r>
    </w:p>
    <w:p>
      <w:pPr>
        <w:pStyle w:val="Normal"/>
        <w:jc w:val="both"/>
        <w:rPr/>
      </w:pPr>
      <w:r>
        <w:rPr/>
        <w:t>„</w:t>
      </w:r>
      <w:r>
        <w:rPr/>
        <w:t>Ihr habt Recht.“ Ohne einen weiteren Kommentar ging Caroline darauf in die Küche.</w:t>
      </w:r>
    </w:p>
    <w:p>
      <w:pPr>
        <w:pStyle w:val="Normal"/>
        <w:jc w:val="both"/>
        <w:rPr/>
      </w:pPr>
      <w:r>
        <w:rPr/>
        <w:t>„</w:t>
      </w:r>
      <w:r>
        <w:rPr/>
        <w:t>Irgendwas steckt da im Busch, da bin ich ziemlich sicher.“ Nicolas deutete mit dem Messer in der Hand auf die Küchentür.</w:t>
      </w:r>
    </w:p>
    <w:p>
      <w:pPr>
        <w:pStyle w:val="Normal"/>
        <w:jc w:val="both"/>
        <w:rPr/>
      </w:pPr>
      <w:r>
        <w:rPr/>
        <w:t>„</w:t>
      </w:r>
      <w:r>
        <w:rPr/>
        <w:t>Manieren hast du“, seufzte Maja darauf. „Müssen wir auch noch den Knigge auf den Lehrplan setzen, damit mit der Menschheit nicht auch die Kultur untergeht?“</w:t>
      </w:r>
    </w:p>
    <w:p>
      <w:pPr>
        <w:pStyle w:val="Normal"/>
        <w:jc w:val="both"/>
        <w:rPr/>
      </w:pPr>
      <w:r>
        <w:rPr/>
        <w:t>Worauf die anderen lachten und ihr Anführer in spe sich verlegen in seinem schwarzen Lockenschopf kratzte.</w:t>
      </w:r>
    </w:p>
    <w:p>
      <w:pPr>
        <w:pStyle w:val="Normal"/>
        <w:jc w:val="both"/>
        <w:rPr/>
      </w:pPr>
      <w:r>
        <w:rPr/>
        <w:t>Abbey betrat den Wohnraum und verkündete: „Annie hat sich gemeldet.“</w:t>
      </w:r>
    </w:p>
    <w:p>
      <w:pPr>
        <w:pStyle w:val="Normal"/>
        <w:jc w:val="both"/>
        <w:rPr/>
      </w:pPr>
      <w:r>
        <w:rPr/>
        <w:t>„</w:t>
      </w:r>
      <w:r>
        <w:rPr/>
        <w:t>Und, was gibt’s Neues?“ wollte Aishe gleich wissen.</w:t>
      </w:r>
    </w:p>
    <w:p>
      <w:pPr>
        <w:pStyle w:val="Normal"/>
        <w:jc w:val="both"/>
        <w:rPr/>
      </w:pPr>
      <w:r>
        <w:rPr/>
        <w:t>„</w:t>
      </w:r>
      <w:r>
        <w:rPr/>
        <w:t>Ihre Sensoren haben ein Schiff beobachtet, das aus Richtung Nordost nach Harstad gefahren und in den Hafen eingelaufen ist. Das untermauert unsere ersten Beobachtungen. Wir sollten in nächster Zukunft in der Lage sein, den Standort von Lars’ Unterschlupf genauer einzugrenzen, bei den vielen Fahrten, die seine Boote in letzter Zeit unternehmen. Was wir mit Sicherheit wissen, ist dass die Basis, wo immer sie auch liegt, noch nicht lange in Betrieb ist. Das deckt sich auch mit seinen Aussagen, die er bei unserer Begegnung gemacht hat. Damals hat er nicht gelogen.“</w:t>
      </w:r>
    </w:p>
    <w:p>
      <w:pPr>
        <w:pStyle w:val="Normal"/>
        <w:jc w:val="both"/>
        <w:rPr/>
      </w:pPr>
      <w:r>
        <w:rPr/>
        <w:t>„</w:t>
      </w:r>
      <w:r>
        <w:rPr/>
        <w:t>Und sie sind wieder nach Harstad gefahren?“ wollte Karin wissen.</w:t>
      </w:r>
    </w:p>
    <w:p>
      <w:pPr>
        <w:pStyle w:val="Normal"/>
        <w:jc w:val="both"/>
        <w:rPr/>
      </w:pPr>
      <w:r>
        <w:rPr/>
        <w:t>Abbey nickte bestätigend. „Zum vierten Mal seit ihrem Besuch bei uns. Und jedes Mal bleiben sie mindestens einen Tag lang.“</w:t>
      </w:r>
    </w:p>
    <w:p>
      <w:pPr>
        <w:pStyle w:val="Normal"/>
        <w:jc w:val="both"/>
        <w:rPr/>
      </w:pPr>
      <w:r>
        <w:rPr/>
        <w:t>„</w:t>
      </w:r>
      <w:r>
        <w:rPr/>
        <w:t>Meinst du, es gibt dort so viel zu holen?“ Dimitri schien Zweifel zu haben.</w:t>
      </w:r>
    </w:p>
    <w:p>
      <w:pPr>
        <w:pStyle w:val="Normal"/>
        <w:jc w:val="both"/>
        <w:rPr/>
      </w:pPr>
      <w:r>
        <w:rPr/>
        <w:t>„</w:t>
      </w:r>
      <w:r>
        <w:rPr/>
        <w:t>Harstad ist eben die größte Siedlung in der Gegend hier. Ich kann mir gut vorstellen, dass sie auf ihren ‚Expeditionen’ systematisch einen Straßenzug nach dem anderen durchforsten und in jedem Haus in jeden Schrank, in jedes Zimmer und in jeden Keller sehen. So dürften sie doch eine beachtliche Menge an Einmachgläsern und Konserven auftreiben, wenn sie Glück haben auch abgepackte Teigwaren, Reis und Mehl. Doch selbst wenn solche Grundnahrungsmittel irgendwo in größeren Mengen noch vorhanden sind, in einem Supermarktlager oder ähnlichem, werden sie mit der Dauer der Haltbarkeit bald Probleme bekommen. Ihre Gruppe ist ziemlich groß, das zeigt uns schon die Anzahl ihrer Boote.“</w:t>
      </w:r>
    </w:p>
    <w:p>
      <w:pPr>
        <w:pStyle w:val="Normal"/>
        <w:jc w:val="both"/>
        <w:rPr/>
      </w:pPr>
      <w:r>
        <w:rPr/>
        <w:t>„</w:t>
      </w:r>
      <w:r>
        <w:rPr/>
        <w:t>Wie viele haben sie denn?“ Nicolas, ehemaliger französischer Marinesoldat, war nun hellhörig geworden.</w:t>
      </w:r>
    </w:p>
    <w:p>
      <w:pPr>
        <w:pStyle w:val="Normal"/>
        <w:jc w:val="both"/>
        <w:rPr/>
      </w:pPr>
      <w:r>
        <w:rPr/>
        <w:t>„</w:t>
      </w:r>
      <w:r>
        <w:rPr/>
        <w:t>Annie hat bislang sieben verschiedene Boote ausgemacht, das größte davon heute mit über dreißig Meter Länge, fünf Decks und über zwanzig Mann an Bord. Jedenfalls hat sie so viele gezählt, die von Bord gegangen und durch die Straßen gezogen sind.“</w:t>
      </w:r>
    </w:p>
    <w:p>
      <w:pPr>
        <w:pStyle w:val="Normal"/>
        <w:jc w:val="both"/>
        <w:rPr/>
      </w:pPr>
      <w:r>
        <w:rPr/>
        <w:t>„</w:t>
      </w:r>
      <w:r>
        <w:rPr/>
        <w:t xml:space="preserve">Aber Harstad ist fünfzehn Kilometer entfernt! Habt ihr so gute… Augen?“ </w:t>
      </w:r>
    </w:p>
    <w:p>
      <w:pPr>
        <w:pStyle w:val="Normal"/>
        <w:jc w:val="both"/>
        <w:rPr/>
      </w:pPr>
      <w:r>
        <w:rPr/>
        <w:t>„</w:t>
      </w:r>
      <w:r>
        <w:rPr/>
        <w:t>Du meinst die optischen Sensoren, ja“, berichtigte Abbey lächelnd.</w:t>
      </w:r>
    </w:p>
    <w:p>
      <w:pPr>
        <w:pStyle w:val="Normal"/>
        <w:jc w:val="both"/>
        <w:rPr/>
      </w:pPr>
      <w:r>
        <w:rPr/>
        <w:t>„</w:t>
      </w:r>
      <w:r>
        <w:rPr/>
        <w:t>Findest du nicht, dass sie ihre Sache gut macht?“ fragte Karin wie nebenbei.</w:t>
      </w:r>
    </w:p>
    <w:p>
      <w:pPr>
        <w:pStyle w:val="Normal"/>
        <w:jc w:val="both"/>
        <w:rPr/>
      </w:pPr>
      <w:r>
        <w:rPr/>
        <w:t>„</w:t>
      </w:r>
      <w:r>
        <w:rPr/>
        <w:t>Sie erledigt ihre Aufgabe zufrieden stellend, wie Daniel, Caroline oder auch ich es würden. Sie funktioniert innerhalb von normalen Parametern, wenn es das ist, was du meinst.“ Eine Spur von Schärfe legte sich in Abbeys Stimme.</w:t>
      </w:r>
    </w:p>
    <w:p>
      <w:pPr>
        <w:pStyle w:val="Normal"/>
        <w:jc w:val="both"/>
        <w:rPr/>
      </w:pPr>
      <w:r>
        <w:rPr/>
        <w:t>„</w:t>
      </w:r>
      <w:r>
        <w:rPr/>
        <w:t>Cyborg-Rassist“, murmelte Aishe leise, wusste aber dabei genau, dass Abbey es hören konnte.</w:t>
      </w:r>
    </w:p>
    <w:p>
      <w:pPr>
        <w:pStyle w:val="Normal"/>
        <w:jc w:val="both"/>
        <w:rPr/>
      </w:pPr>
      <w:r>
        <w:rPr/>
        <w:t>„</w:t>
      </w:r>
      <w:r>
        <w:rPr/>
        <w:t>Wie geht es weiter, wenn Lars’ Bande in Harstad alles leer geräumt hat?“ verlangte Shin Auskunft.</w:t>
      </w:r>
    </w:p>
    <w:p>
      <w:pPr>
        <w:pStyle w:val="Normal"/>
        <w:jc w:val="both"/>
        <w:rPr/>
      </w:pPr>
      <w:r>
        <w:rPr/>
        <w:t>„</w:t>
      </w:r>
      <w:r>
        <w:rPr/>
        <w:t>Nun, mit dem, was sie finden, können sie eventuell über den Winter kommen, wenn sie ihre Vorräte strecken, aber ich zweifle offen gesagt daran. Das einzige, woran es hier in der Gegend nicht mangelt, ist Brennholz. Die Bäume sind zwar tot, doch lange genug getrocknet brennt das Holz selbstredend doch.“</w:t>
      </w:r>
    </w:p>
    <w:p>
      <w:pPr>
        <w:pStyle w:val="Normal"/>
        <w:jc w:val="both"/>
        <w:rPr/>
      </w:pPr>
      <w:r>
        <w:rPr/>
        <w:t>„</w:t>
      </w:r>
      <w:r>
        <w:rPr/>
        <w:t>Wenn die wüssten, dass wir mit Öl heizen“, warf Simon ein.</w:t>
      </w:r>
    </w:p>
    <w:p>
      <w:pPr>
        <w:pStyle w:val="Normal"/>
        <w:jc w:val="both"/>
        <w:rPr/>
      </w:pPr>
      <w:r>
        <w:rPr/>
        <w:t>„</w:t>
      </w:r>
      <w:r>
        <w:rPr/>
        <w:t>Tun sie aber nicht, zu unserem großen Glück. Allerdings tut das nichts zur Sache, denn wenn sie erst einmal anfangen müssen, jedes einzelne der verstreut liegenden Dörfern und Weiler abzuklappern, wird es ungleich schwerer für sie. Der einzige Vorteil für sie ist der, dass hier wirklich jede Siedlung direkt am Wasser liegt und per Schiff erreicht werden kann. Andererseits ist alles so sehr verstreut, dass wir mit Sicherheit bald wieder als attraktives Ziel erscheinen werden.“</w:t>
      </w:r>
    </w:p>
    <w:p>
      <w:pPr>
        <w:pStyle w:val="Normal"/>
        <w:jc w:val="both"/>
        <w:rPr/>
      </w:pPr>
      <w:r>
        <w:rPr/>
        <w:t>„</w:t>
      </w:r>
      <w:r>
        <w:rPr/>
        <w:t>Meinst du wirklich, sie werden uns nochmals angreifen?“ fragte Silke mit einer Spur Sorge in der Stimme.</w:t>
      </w:r>
    </w:p>
    <w:p>
      <w:pPr>
        <w:pStyle w:val="Normal"/>
        <w:jc w:val="both"/>
        <w:rPr/>
      </w:pPr>
      <w:r>
        <w:rPr/>
        <w:t>„</w:t>
      </w:r>
      <w:r>
        <w:rPr/>
        <w:t>Sobald sich der Sommer dem Ende neigt, die Tage kürzer werden und die Temperatur fällt. Wenn dieser Winter ähnlich hart wird wie die letzten beiden, was sehr wahrscheinlich ist, wird es wieder Treibeis auf dem Fjord geben. Dann wird es für Lars zu gefährlich, seine Leute auf lange Missionen zu schicken. Wir sind für ihn jedoch relativ nah und gut erreichbar, vielleicht sogar auf dem Landweg, wenn er auch Fahrzeuge besitzt. Und da seine Gruppe nicht von hier ist, haben sie todsicher welche.“</w:t>
      </w:r>
    </w:p>
    <w:p>
      <w:pPr>
        <w:pStyle w:val="Normal"/>
        <w:jc w:val="both"/>
        <w:rPr/>
      </w:pPr>
      <w:r>
        <w:rPr/>
        <w:t>„</w:t>
      </w:r>
      <w:r>
        <w:rPr/>
        <w:t>Was glaubt ihr denn, wo ihre Basis liegt?“ Simon lehnte sich interessiert vor.</w:t>
      </w:r>
    </w:p>
    <w:p>
      <w:pPr>
        <w:pStyle w:val="Normal"/>
        <w:jc w:val="both"/>
        <w:rPr/>
      </w:pPr>
      <w:r>
        <w:rPr/>
        <w:t>„</w:t>
      </w:r>
      <w:r>
        <w:rPr/>
        <w:t>Wie gesagt wissen wir bisher nur die ungefähre Richtung, nämlich Nordosten. Die Basis könnte überall im Gebiet von Senja, dem Solbergefjorden und dem Gisundet liegen. Die Gegend ist – wie alle Orte hier – stark zerklüftet mit unzähligen Buchten, Fjorden und engen Wasserstraßen. Von unserer Position aus kann Annie nur beobachten, wie die Schiffe hinter der Bergkette auf der Nachbarinsel Andørja außer Sicht verschwinden.“</w:t>
      </w:r>
    </w:p>
    <w:p>
      <w:pPr>
        <w:pStyle w:val="Normal"/>
        <w:jc w:val="both"/>
        <w:rPr/>
      </w:pPr>
      <w:r>
        <w:rPr/>
        <w:t>„</w:t>
      </w:r>
      <w:r>
        <w:rPr/>
        <w:t>Könnten wir sie nicht irgendwann einmal mit dem Luftkissenboot verfolgen, ohne dass sie das mitbekommen? Du hast doch selbst gesagt, dass es für uns von Vorteil wäre, wenn wir ihren Standort kennen würden.“ Karin wirkte nachdenklich bei dieser Anmerkung.</w:t>
      </w:r>
    </w:p>
    <w:p>
      <w:pPr>
        <w:pStyle w:val="Normal"/>
        <w:jc w:val="both"/>
        <w:rPr/>
      </w:pPr>
      <w:r>
        <w:rPr/>
        <w:t>„</w:t>
      </w:r>
      <w:r>
        <w:rPr/>
        <w:t>Wir müssen auf eine günstige Gelegenheit warten, um ihnen auf die Schliche zu kommen. Vorerst jedoch ist das nicht nötig. Wenn sich unsere Prioritäten ändern werden, werden wir sie verfolgen und uns weitere Maßnahmen vorbehalten.“</w:t>
      </w:r>
    </w:p>
    <w:p>
      <w:pPr>
        <w:pStyle w:val="Normal"/>
        <w:jc w:val="both"/>
        <w:rPr/>
      </w:pPr>
      <w:r>
        <w:rPr/>
      </w:r>
    </w:p>
    <w:p>
      <w:pPr>
        <w:pStyle w:val="Normal"/>
        <w:jc w:val="both"/>
        <w:rPr/>
      </w:pPr>
      <w:r>
        <w:rPr/>
      </w:r>
    </w:p>
    <w:p>
      <w:pPr>
        <w:pStyle w:val="Normal"/>
        <w:jc w:val="both"/>
        <w:rPr/>
      </w:pPr>
      <w:r>
        <w:rPr/>
      </w:r>
    </w:p>
    <w:p>
      <w:pPr>
        <w:pStyle w:val="Normal"/>
        <w:jc w:val="both"/>
        <w:rPr/>
      </w:pPr>
      <w:r>
        <w:rPr/>
        <w:t>Es ging auf Mitternacht zu, als Annie das Ablegen des Schiffes in Harstad beobachtete, nachdem alle von Lars’ Leuten wieder an Bord gegangen waren, manche von ihnen tatsächlich schwer beladen. Langsam zog das Schiff am nördlichen Horizont über den Vågsfjorden dahin, genau gegen die Sonne, die knapp über dem Meer an der tiefsten Stelle ihrer Bahn stand und bald schon gegen Nordosten auswandern und wieder ansteigen würde. Durch die allgegenwärtige Wolkenschicht war sie freilich nicht direkt zu sehen, aber sie sorgte doch dafür, dass das ständige Zwielicht rund um die Uhr erhalten blieb. Annie jedenfalls benötigte keinen Sichtschutz wie eine Sonnenbrille, um alles um sie herum gestochen scharf wahrnehmen zu können.</w:t>
      </w:r>
    </w:p>
    <w:p>
      <w:pPr>
        <w:pStyle w:val="Normal"/>
        <w:jc w:val="both"/>
        <w:rPr/>
      </w:pPr>
      <w:r>
        <w:rPr/>
        <w:t>Unter ihr lag das Safehouse wie stets in völliger Dunkelheit. Nichts wies aus dieser Entfernung darauf hin, dass es bewohnt war; sogar die Wärmeabstrahlung wurde durch das ausgeklügelte Heizsystem, die exzellente Isolierung und den dämmenden Wassertank unter dem gesamten Dachgeschoß so gering gehalten, dass sie nicht einmal mit ihren hoch empfindlichen Infrarotsensoren einen nennenswerten Anstieg gegenüber der Umgebungs-temperatur erkennen konnte. Nur die Fenster boten einen geringen Anhalt, aber da musste man schon wesentlich näher ans Haus kommen, wenn man definitiv etwas erkennen wollte. Aber genau das war ja auch Carolines Absicht gewesen, als sie das Haus entworfen hatte.</w:t>
      </w:r>
    </w:p>
    <w:p>
      <w:pPr>
        <w:pStyle w:val="Normal"/>
        <w:jc w:val="both"/>
        <w:rPr/>
      </w:pPr>
      <w:r>
        <w:rPr/>
        <w:t>Sie sah die beiden kleineren Kutter sofort, die um die Nordspitze von Andørja herum dicht an der Küste entlang auf Rolla zuliefen. Sie beobachtete den Kurs der beiden Schiffe, der sie dicht um die Nordspitze Rollas herum führte und dann in höchstens einem Kilometer Abstand an der Westküste entlang genau auf Hallevik zu.</w:t>
      </w:r>
    </w:p>
    <w:p>
      <w:pPr>
        <w:pStyle w:val="Normal"/>
        <w:jc w:val="both"/>
        <w:rPr/>
      </w:pPr>
      <w:r>
        <w:rPr/>
        <w:t>Ihre Datenbanken besagten, dass in gemäßigten, subtropischen und tropischen Breiten der frühe Morgen kurz vor dem Beginn der Morgendämmerung  allgemein als günstigster Zeitpunkt für einen Angriff erachtet wurde, weil die Wachsamkeit des Menschen zu dieser Tageszeit biologisch bedingt am niedrigsten war. Was aber in einer arktischen Sommernacht tun, wo es keinen Sonnenuntergang und folglich keine richtige Dunkelheit gab? Man wählte logischerweise den Tiefpunkt der Sonnenbahn in der Mitte der Nacht, bevor die Sonne wieder stieg und es wieder heller wurde.</w:t>
      </w:r>
    </w:p>
    <w:p>
      <w:pPr>
        <w:pStyle w:val="Normal"/>
        <w:jc w:val="both"/>
        <w:rPr/>
      </w:pPr>
      <w:r>
        <w:rPr/>
        <w:t>Keine Frage, was sie dort beobachten konnte, war der Versuch einer heimlichen Annäherung an das Safehouse. Sie sah noch eine Minute länger zu, bis sie sich über Kurs und Absicht der Boote im Klaren sein konnte und machte dann Meldung.</w:t>
      </w:r>
    </w:p>
    <w:p>
      <w:pPr>
        <w:pStyle w:val="Normal"/>
        <w:jc w:val="both"/>
        <w:rPr>
          <w:i/>
          <w:i/>
        </w:rPr>
      </w:pPr>
      <w:r>
        <w:rPr>
          <w:i/>
        </w:rPr>
        <w:t>&lt; Annie an Safehouse. Melde Annäherung zweier Boote an Position Ruine Hallevik, möglicherweise an Safehouse. Erbitte Anweisungen. &gt;</w:t>
      </w:r>
    </w:p>
    <w:p>
      <w:pPr>
        <w:pStyle w:val="Normal"/>
        <w:jc w:val="both"/>
        <w:rPr/>
      </w:pPr>
      <w:r>
        <w:rPr/>
        <w:t xml:space="preserve">Nach einer Sekunde kam die Bestätigung über den Richtfunk: </w:t>
      </w:r>
      <w:r>
        <w:rPr>
          <w:i/>
        </w:rPr>
        <w:t>&lt; Vorgehen wie besprochen. Gute Arbeit, Annie. Und gehe sicher, dass du niemanden tötest. Das hat oberste Priorität. &gt;</w:t>
      </w:r>
    </w:p>
    <w:p>
      <w:pPr>
        <w:pStyle w:val="Normal"/>
        <w:jc w:val="both"/>
        <w:rPr/>
      </w:pPr>
      <w:r>
        <w:rPr/>
        <w:t>Annie wunderte sich ein wenig über den Inhalt von Daniels Antwort. Es hatte beinahe wie ein Lob geklungen, dachte sie, indem sie die gewaltige Sporttasche öffnete, die sie vor zwei Wochen von ihrem Besuch unten mitgebracht hatte. Sie hoffte nur, die Taktik der Waffenwahl, die auf weitsichtiger Vorausplanung fusste, zahlte sich für sie aus, denn sie hatten darauf bestanden, dass sie zuerst nur westliche Produkte benutzte, da die Munition für diese Waffen später in Russland nur schwer oder gar nicht zu beschaffen war. So hatte sie ausschließlich deutsche und amerikanische Produkte dabei, die Caroline Ende der Neunziger Jahre dank ihrer Fähigkeit des Gestaltenwandels problemlos aus entsprechenden Kasernen beschafft hatte.</w:t>
      </w:r>
    </w:p>
    <w:p>
      <w:pPr>
        <w:pStyle w:val="Normal"/>
        <w:jc w:val="both"/>
        <w:rPr/>
      </w:pPr>
      <w:r>
        <w:rPr/>
        <w:t>Sie wählte fürs Erste ein üsMg M2, das als überschweres Maschinengewehr eigentlich nur als Bordwaffe für gepanzerte Bodenfahrzeuge benutzt wurde, für ihre Zwecke jedoch sehr gut geeignet war. Sie baute das kleine Stützgestell auf, legte sich neben die Waffe in den Schnee und interpolierte die Entfernung des näheren der beiden dicht hintereinander fahrenden Ziele auf genau vier Kilometer, langsam abnehmend mit acht Knoten genau in ihre Richtung. Mit beinahe traumwandlerischer Sicherheit legte sie einen Zerfallsgurt mit über dreihundert Schuss 12,7-mm-Munition ein, schloss die Zuführungsklappe und lud durch. Normalerweise wurde die beinahe 40 kg schwere Waffe nur bis maximal fünfzehnhundert Meter eingesetzt, sie besaß jedoch eine effektive Reichweite von beinahe sieben Kilometern.</w:t>
      </w:r>
    </w:p>
    <w:p>
      <w:pPr>
        <w:pStyle w:val="Normal"/>
        <w:jc w:val="both"/>
        <w:rPr/>
      </w:pPr>
      <w:r>
        <w:rPr/>
        <w:t>Die erste kurze Salve von zwei Sekunden hielt sie kurz vor und streute sie quer, sodass die Kugeln etwa fünfzig Meter vor dem Bug des vorderen Bootes ins aufschäumende Wasser hinein fuhren. Dann eine weitere Garbe dicht hinters Heck des zweiten Bootes.  Das Echo der Schüsse, die zu schnell für das menschliche Gehör aufeinander folgten, um sie einzelnen wahrnehmen zu können, hallte wie Donner von den Wänden der Berge wider, Unheil verkündend und Ehrfurcht einflößend. Wenige Sekunden darauf fuhren die Schiffe näher an die Küste im Bestreben heran, an der Uferlinie schlechter ausgemacht zu werden.</w:t>
      </w:r>
    </w:p>
    <w:p>
      <w:pPr>
        <w:pStyle w:val="Normal"/>
        <w:jc w:val="both"/>
        <w:rPr/>
      </w:pPr>
      <w:r>
        <w:rPr/>
        <w:t>Annie betrachtete kurz ihren Schusswinkel und hielt ausreichend vor, um niemanden auf Deck zu gefährden. Sie durfte immer nur kurze Salven abgeben, denn die Kadenz des M2 betrug zehn Geschosse pro Sekunde. Außerdem würde sich der Lauf durch die ungeheure Energie bei Dauerfeuer schnell überhitzen und müsste dann gewechselt werden, weil sonst die Treffsicherheit und das reibungslose Abfeuern nicht mehr gewährleistet waren.</w:t>
      </w:r>
    </w:p>
    <w:p>
      <w:pPr>
        <w:pStyle w:val="Normal"/>
        <w:jc w:val="both"/>
        <w:rPr/>
      </w:pPr>
      <w:r>
        <w:rPr/>
        <w:t xml:space="preserve"> </w:t>
      </w:r>
      <w:r>
        <w:rPr/>
        <w:t>Sie feuerte weitere zwei Sekunden und erzielte das gewünschte Ergebnis. Der gesamte Mast und alle Funk- und Beleuchtungsaufbauten des hinteren Kutters wurden vom Mahlstrom der großkalibrigen Geschosse schlicht wegrasiert. Alle Mann an Bord warfen sich in verzweifelter Ohnmacht aufs Deck, doch der Steuermann musste seine Maschinen auf volle Kraft geschaltet haben, denn sie passierten die letzte kleine Landzunge und befanden sich somit nur noch drei Kilometer vor Hallevik, der beschaulichen Fischerdorf-Ruine nördlich des Safehouses.</w:t>
      </w:r>
    </w:p>
    <w:p>
      <w:pPr>
        <w:pStyle w:val="Normal"/>
        <w:jc w:val="both"/>
        <w:rPr/>
      </w:pPr>
      <w:r>
        <w:rPr/>
        <w:t>Diese Leute waren stur. Mit einem Anflug von Bedauern visierte Annie auch die Aufbauten oberhalb des Führerhauses des vorderen Bootes an und mähte auch dessen Anlagen mit einer kurzen Salve weg. Die beiden Kutter fuhren noch näher zur Uferlinie und waren nun gefährlich nahe daran, irgendwo an der Küste auf Grund zu laufen, sollten sie eine Untiefe oder Sandbank erwischen.</w:t>
      </w:r>
    </w:p>
    <w:p>
      <w:pPr>
        <w:pStyle w:val="Normal"/>
        <w:jc w:val="both"/>
        <w:rPr/>
      </w:pPr>
      <w:r>
        <w:rPr/>
        <w:t>Das führte zu nichts. Sie ließ von dem MG ab und griff erneut in die Tasche, um einen mittleren Granatwerfer mGrW 82 zu Tage zu fördern und rasch aufzustellen. Zwischendurch feuerte sie nochmals eine längere Vier-Sekunden-Garbe aus dem MG, die das Wasser quer vor den Booten auf einer langen Spur hoch spritzen ließ. Sie sah die Todesangst auf dem Gesicht des ersten Steuermannes hinter der Brückenverglasung deutlich, obwohl dieser den gefährlich nahen Kurs entlang der Uferlinie beibehielt. Menschen. Rannten sehenden Auges in ihr Verderben, wenn sie die Motive für gerechtfertigt hielten.</w:t>
      </w:r>
    </w:p>
    <w:p>
      <w:pPr>
        <w:pStyle w:val="Normal"/>
        <w:jc w:val="both"/>
        <w:rPr/>
      </w:pPr>
      <w:r>
        <w:rPr/>
        <w:t>Sorgsam richtete sie den armlangen, acht Zentimeter durchmessenden Lauf des Werfers aus, was sie ohne weiteres alleine und ohne weitere Zielmechanismen zuwege brachte, um dann eine der gefährlich aussehenden 80er-Sprenggranaten aus der Tasche zu ziehen. Sie ließ das hoch brisante elliptische Geschoß mit den Stabilisatoren am Ende rückwärts in den Lauf gleiten, worauf es augenblicklich abgefeuert wurde und mit einem leisen, aber hohen Pfeifton auf einer ballistischen Flugbahn über den vom Zwielicht nur dürftig erhellten Fjord zischte. Einige Sekunden später erklang eine gedämpfte Explosion und direkt vor dem ersten Kutter stieg eine hohe Wassersäule auf, die das kleine Boot gefährlich schaukeln ließ und es mit einem Schwall des aufgewirbelten Seewassers bespritzte.</w:t>
      </w:r>
    </w:p>
    <w:p>
      <w:pPr>
        <w:pStyle w:val="Normal"/>
        <w:jc w:val="both"/>
        <w:rPr/>
      </w:pPr>
      <w:r>
        <w:rPr/>
        <w:t xml:space="preserve">Beide Boote hielten sofort ohne Rücksicht auf Verluste direkt auf die Küste zu, während sie volle Fahrt zurück machten, um zu bremsen. Annie war versucht, die menschliche Eigenart des Fluchens auszuprobieren. Sie gab durch: </w:t>
      </w:r>
      <w:r>
        <w:rPr>
          <w:i/>
        </w:rPr>
        <w:t>&lt; Achtung, Safehouse. Beide Boote durch MG-Feuer beschädigt. Durch Granatbeschuss etwa siebzehnhundert Meter vor dem Safehouse gestoppt. Boote sind gelandet, fünfzehn Personen verlassen Boote und gehen an Land, alle bewaffnet. &gt;</w:t>
      </w:r>
    </w:p>
    <w:p>
      <w:pPr>
        <w:pStyle w:val="Normal"/>
        <w:jc w:val="both"/>
        <w:rPr>
          <w:i/>
          <w:i/>
        </w:rPr>
      </w:pPr>
      <w:r>
        <w:rPr>
          <w:i/>
        </w:rPr>
        <w:t>&lt; Bestätigt. Feuer einstellen, Position halten; wir kümmern uns um die Angreifer. Safehouse Ende. &gt;</w:t>
      </w:r>
    </w:p>
    <w:p>
      <w:pPr>
        <w:pStyle w:val="Normal"/>
        <w:jc w:val="both"/>
        <w:rPr/>
      </w:pPr>
      <w:r>
        <w:rPr/>
        <w:t>Annie konnte mit sich zufrieden sein, dachte sie. Diese Angriffsstreitmacht war zwar nicht besonders groß, doch für ihre erste Feindberührung und die Prämisse, Verluste zu vermeiden, hatte sie sich nicht übel geschlagen. Es wäre freilich einfacher gewesen, die beiden Boote mit dem MG zuerst in Brand zu schießen und dabei die Besatzung zu töten und die Angreifer danach per Granatwerfer zu versenken. Doch irgendwie lag ihr diese chirurgische Präzisionsarbeit besser als der bloße Vernichtungsfeldzug, der mit dem gedankenlosen Einsatz dieser schweren Waffen möglich wäre.</w:t>
      </w:r>
    </w:p>
    <w:p>
      <w:pPr>
        <w:pStyle w:val="Normal"/>
        <w:jc w:val="both"/>
        <w:rPr/>
      </w:pPr>
      <w:r>
        <w:rPr/>
        <w:t>Ihr kam ein Gedanke und zum ersten Mal seit ihrer Reaktivierung fasste sie den Entschluss, sich durch Eigeninitiative einzubringen, sollte es erforderlich sein.</w:t>
      </w:r>
    </w:p>
    <w:p>
      <w:pPr>
        <w:pStyle w:val="Normal"/>
        <w:jc w:val="both"/>
        <w:rPr/>
      </w:pPr>
      <w:r>
        <w:rPr/>
      </w:r>
    </w:p>
    <w:p>
      <w:pPr>
        <w:pStyle w:val="Normal"/>
        <w:jc w:val="both"/>
        <w:rPr>
          <w:b/>
          <w:b/>
        </w:rPr>
      </w:pPr>
      <w:r>
        <w:rPr>
          <w:b/>
        </w:rPr>
      </w:r>
    </w:p>
    <w:p>
      <w:pPr>
        <w:pStyle w:val="Normal"/>
        <w:jc w:val="both"/>
        <w:rPr>
          <w:b/>
          <w:b/>
        </w:rPr>
      </w:pPr>
      <w:r>
        <w:rPr>
          <w:b/>
        </w:rPr>
      </w:r>
    </w:p>
    <w:p>
      <w:pPr>
        <w:pStyle w:val="Normal"/>
        <w:rPr>
          <w:b/>
          <w:b/>
          <w:i/>
          <w:i/>
        </w:rPr>
      </w:pPr>
      <w:r>
        <w:rPr>
          <w:b/>
          <w:i/>
        </w:rPr>
        <w:t>Hallevik, Insel Rolla, Troms Fylke, Norwegen</w:t>
        <w:tab/>
        <w:tab/>
        <w:tab/>
        <w:tab/>
        <w:t xml:space="preserve">    15. Juni 2006</w:t>
      </w:r>
    </w:p>
    <w:p>
      <w:pPr>
        <w:pStyle w:val="Normal"/>
        <w:jc w:val="both"/>
        <w:rPr>
          <w:b/>
          <w:b/>
          <w:i/>
          <w:i/>
        </w:rPr>
      </w:pPr>
      <w:r>
        <w:rPr>
          <w:b/>
          <w:i/>
        </w:rPr>
      </w:r>
    </w:p>
    <w:p>
      <w:pPr>
        <w:pStyle w:val="Normal"/>
        <w:jc w:val="both"/>
        <w:rPr/>
      </w:pPr>
      <w:r>
        <w:rPr/>
        <w:t>Zehn Minuten nach Mitternacht lagen alle Menschen im Haus im Bett in seligem Schlummer und hatten in der schall gedämmten Abgeschiedenheit des Safehouses nichts vom MG-Feuer und der dumpfen Explosion der Granate draußen auf See mitbekommen. Daniel und Abbey hingegen hatten sich je ein altes G 3 und eine P 1 aus Bundeswehrbeständen gegriffen und verließen das Haus durch die Schleuse nacheinander. Sie redeten nicht miteinander und funkten sich auch nicht an, denn für sie war die höchste Prämisse auch jetzt noch, soweit wie möglich absolute Funkstille zu wahren. Ihre Frequenzen waren zwar für konventionellen Funkverkehr nur schwer abhörbar, doch sie wollen trotzdem kein Risiko eingehen.</w:t>
      </w:r>
    </w:p>
    <w:p>
      <w:pPr>
        <w:pStyle w:val="Normal"/>
        <w:jc w:val="both"/>
        <w:rPr/>
      </w:pPr>
      <w:r>
        <w:rPr/>
        <w:t xml:space="preserve">Irgendwo auf der Welt mochte es noch immer den einen oder anderen von Skynet aus der Zukunft gesandten Terminator geben, der ihre Signale auffangen und lokalisieren konnte. </w:t>
      </w:r>
    </w:p>
    <w:p>
      <w:pPr>
        <w:pStyle w:val="Normal"/>
        <w:jc w:val="both"/>
        <w:rPr/>
      </w:pPr>
      <w:r>
        <w:rPr/>
        <w:t>Sie blieben in Sichtweite zueinander und verständigten sich über Gesten. Der Gegner rückte durch den Wald, genauer gesagt durch dessen Reste, in einer disziplinlosen lockeren Formation. Daniel postierte sich am seeseitigen Waldrand fünfhundert Meter vom Safehouse entfernt hinter einem umgestürzten Baumstamm, Abbey einhundert Meter landeinwärts in gleichem Abstand zum Haus zwischen zwei dicht beieinander stehenden Bäumen. So deckten sie das gesamte Schussfeld innerhalb des lichten Waldstückes ab, zwischen dessen kahlen Nadelbäumen wieder einzelne Gruppen von Farnen und auch ein paar Brennnesseln wuchsen, aber nicht mit dem undurchdringlichen Unterholz, welches früher hier gewuchert hatte, vergleichbar waren.</w:t>
      </w:r>
    </w:p>
    <w:p>
      <w:pPr>
        <w:pStyle w:val="Normal"/>
        <w:jc w:val="both"/>
        <w:rPr/>
      </w:pPr>
      <w:r>
        <w:rPr/>
        <w:t>Als die erste der feindlichen Personen noch gut dreihundert Meter entfernt war, eröffnete Daniel mit einem einzelnen Gewehrschuss das Feuer. Die Kugel schlug nur Zentimeter über dem Kopf eines Mannes ein und bewirkte, dass sich alle augenblicklich achtlos zu Boden fallen ließen, vor allem als Abbey ebenfalls einen Schuss abgab und Baumrindensplitter über mehrere zu spät eingezogene Köpfe regnen ließ.</w:t>
      </w:r>
    </w:p>
    <w:p>
      <w:pPr>
        <w:pStyle w:val="Normal"/>
        <w:jc w:val="both"/>
        <w:rPr/>
      </w:pPr>
      <w:r>
        <w:rPr/>
        <w:t>Ihre Gegner hatten keine Chance gehabt, im Zwielicht zwischen den langen Schatten der Stämme ihre Standorte auszumachen, weshalb sie kopflos in alle möglichen Richtungen zurückfeuerten, wobei den beiden keine Kugel gefährlich wurde.</w:t>
      </w:r>
    </w:p>
    <w:p>
      <w:pPr>
        <w:pStyle w:val="Normal"/>
        <w:jc w:val="both"/>
        <w:rPr/>
      </w:pPr>
      <w:r>
        <w:rPr/>
        <w:t>„</w:t>
      </w:r>
      <w:r>
        <w:rPr/>
        <w:t>Wir haben euch gewarnt“, hallte Abbeys Stimme wiederum elektronisch verstärkt wie durch ein Megaphon durch den unheimlich wirkenden, trostlosen Geisterwald. „Zieht euch sofort zurück und wir verschonen euch.“</w:t>
      </w:r>
    </w:p>
    <w:p>
      <w:pPr>
        <w:pStyle w:val="Normal"/>
        <w:jc w:val="both"/>
        <w:rPr/>
      </w:pPr>
      <w:r>
        <w:rPr/>
        <w:t>„</w:t>
      </w:r>
      <w:r>
        <w:rPr/>
        <w:t>Das würde euch so passen! Rückt eure Vorräte raus oder ihr seid dran!“ Diese Stimme gehörte unverkennbar zu Lars. Welche Freude, ihn persönlich hier zu haben! Er war also doch nicht nur der Beute wegen hier, wie er vorgab, sondern auch um Genugtuung zu erlangen.</w:t>
      </w:r>
    </w:p>
    <w:p>
      <w:pPr>
        <w:pStyle w:val="Normal"/>
        <w:jc w:val="both"/>
        <w:rPr/>
      </w:pPr>
      <w:r>
        <w:rPr/>
        <w:t>Daniel und Abbey feuerten beide noch jeweils vier Schuss ab, wohl gezielt daneben, aber so gefährlich nahe an den in Deckung gezwungenen Angreifern, dass niemand wagte, auch nur einen Meter vorzurücken. Stattdessen ballerten sie aus allen Rohren in ihre ungefähre Richtung, zum Teil mit Feuerstössen statt einzelnen Schüssen, was leider auch ungefähr aufs Safehouse zielte. Nun, falls es zufällig getroffen werden sollte, würden die Schäden bei diesen Kalibern allenfalls kosmetischer Natur sein.</w:t>
      </w:r>
    </w:p>
    <w:p>
      <w:pPr>
        <w:pStyle w:val="Normal"/>
        <w:jc w:val="both"/>
        <w:rPr/>
      </w:pPr>
      <w:r>
        <w:rPr/>
        <w:t>In regelmäßigen Abständen pfiffen Lars’ Männern die 7,62-mm-Geschosse um die Ohren, meistens schlugen sie direkt neben einem der Angreifenden ins Holz eines Baumes und ließen ihnen die Splitter der Rinde ins Gesicht spritzen. Als ihnen aufging, dass dieses Gefecht ein Stellungskampf zu werden schien und niemand einen Nutzen ziehen konnte, rief Lars erneut: „Gebt lieber auf und rückt mit euren Vorräten raus, dann passiert keinem von euch etwas, darauf habt ihr mein Wort.“</w:t>
      </w:r>
    </w:p>
    <w:p>
      <w:pPr>
        <w:pStyle w:val="Normal"/>
        <w:jc w:val="both"/>
        <w:rPr/>
      </w:pPr>
      <w:r>
        <w:rPr/>
        <w:t>Als Antwort darauf bellte ein Pistolenschuss auf. Mit einem scharfen Zischen wurde Lars seine Kappe vom Kopf gerissen, als die Kugel seinen Kopf nur um Millimeter verfehlte. Schockiert ließ er sich in den Dreck fallen.</w:t>
      </w:r>
    </w:p>
    <w:p>
      <w:pPr>
        <w:pStyle w:val="Normal"/>
        <w:jc w:val="both"/>
        <w:rPr>
          <w:i/>
          <w:i/>
        </w:rPr>
      </w:pPr>
      <w:r>
        <w:rPr/>
        <w:t xml:space="preserve">Gleichzeitig kommunizierte Annie mit Daniel und Abbey. </w:t>
      </w:r>
      <w:r>
        <w:rPr>
          <w:i/>
        </w:rPr>
        <w:t>&lt; Sie haben erkannt, dass ihr nur zu zweit seid und einige von ihnen verlassen ihre Stellung, um euch zu umgehen. &gt;</w:t>
      </w:r>
    </w:p>
    <w:p>
      <w:pPr>
        <w:pStyle w:val="Normal"/>
        <w:jc w:val="both"/>
        <w:rPr/>
      </w:pPr>
      <w:r>
        <w:rPr/>
        <w:t xml:space="preserve">Daniel bestätigte: </w:t>
      </w:r>
      <w:r>
        <w:rPr>
          <w:i/>
        </w:rPr>
        <w:t>&lt; Zwei Mann kriechen rechterhand auf unsere Seite. Sie wollen uns wohl umzingeln. &gt;</w:t>
      </w:r>
    </w:p>
    <w:p>
      <w:pPr>
        <w:pStyle w:val="Normal"/>
        <w:jc w:val="both"/>
        <w:rPr>
          <w:i/>
          <w:i/>
        </w:rPr>
      </w:pPr>
      <w:r>
        <w:rPr>
          <w:i/>
        </w:rPr>
        <w:t>&lt; Ich werde auf euer Zeichen hin Deckungsfeuer geben. &gt;</w:t>
      </w:r>
    </w:p>
    <w:p>
      <w:pPr>
        <w:pStyle w:val="Normal"/>
        <w:jc w:val="both"/>
        <w:rPr/>
      </w:pPr>
      <w:r>
        <w:rPr/>
        <w:t>Nachdem sie koordiniert hatten, wie sie weiter verfahren würden, rief Abbey: „Dies ist eure letzte Chance, euch zurück zu ziehen, ohne dass jemand verletzt werden wird. Danach können wir für nichts mehr garantieren und werden später Vergeltung für diesen Angriff üben.“</w:t>
      </w:r>
    </w:p>
    <w:p>
      <w:pPr>
        <w:pStyle w:val="Normal"/>
        <w:jc w:val="both"/>
        <w:rPr/>
      </w:pPr>
      <w:r>
        <w:rPr/>
        <w:t>Lars erhob sich etwas und schoss eine kurze Salve in ihre Richtung, die zwei Meter rechts neben Abbey ins Farngebüsch einschlug. Nicht schlecht geraten.</w:t>
      </w:r>
    </w:p>
    <w:p>
      <w:pPr>
        <w:pStyle w:val="Normal"/>
        <w:jc w:val="both"/>
        <w:rPr/>
      </w:pPr>
      <w:r>
        <w:rPr/>
        <w:t>Ein fernes Donnergrollen rollte durch den Wald. Im selben Moment wurde ein etwa dreißig Zentimeter dicker Baumstamm direkt neben den zwei am Boden kriechenden Umzinglern zwei Meter über dem Boden förmlich pulverisiert und krachte mit lautem Getöse nur einen halben Meter neben den beiden Männern zu Boden, was die zu Tode erschrocken aufspringen und zurück hasten ließ. Abbey zielte sorgfältig und verpasste einem der beiden Fliehenden in vollem Lauf eine Pistolenkugel ins Gesäß, worauf der Getroffene gleichzeitig mit dem Widerhall des hellen Schusses aufschrie und schmerz gepeinigt zu Boden fiel.</w:t>
      </w:r>
    </w:p>
    <w:p>
      <w:pPr>
        <w:pStyle w:val="Normal"/>
        <w:jc w:val="both"/>
        <w:rPr/>
      </w:pPr>
      <w:r>
        <w:rPr/>
        <w:t>Daniel nahm den zweiten Mann ins Visier und landete einen Treffer direkt ins Schulterblatt. Auch dieser fiel um und schrie anhaltend. Das musste sicher stark demotivierend für ihre Truppe wirken.</w:t>
      </w:r>
    </w:p>
    <w:p>
      <w:pPr>
        <w:pStyle w:val="Normal"/>
        <w:jc w:val="both"/>
        <w:rPr/>
      </w:pPr>
      <w:r>
        <w:rPr/>
        <w:t>„</w:t>
      </w:r>
      <w:r>
        <w:rPr/>
        <w:t>Los, denen zeigen wir’s!“ schrie Lars und feuerte sein gesamtes restliches Magazin blind durch das Halbdunkel der Walddämmerung auf Daniel, der davon unbeeindruckt in Deckung blieb und den Beschuss aussaß.</w:t>
      </w:r>
    </w:p>
    <w:p>
      <w:pPr>
        <w:pStyle w:val="Normal"/>
        <w:jc w:val="both"/>
        <w:rPr/>
      </w:pPr>
      <w:r>
        <w:rPr/>
        <w:t>Ein weiteres Grollen kündigte von der nächsten Salve des überschweren MGs auf dem Gipfel des Rollas. Annie fällte mit der geballten Zerstörungskraft der zwanzig Großgeschosse innerhalb von zwei Sekunden erneut einen Baum, der diesmal mitten zwischen die Gegner fiel und diese erschrocken auseinander springen ließ. Ein einzelner Pistolenschuss fiel und ein weiterer von Lars Männern brach schreiend und blutend mit einem Steckschuss in der Schulter zusammen.</w:t>
      </w:r>
    </w:p>
    <w:p>
      <w:pPr>
        <w:pStyle w:val="Normal"/>
        <w:jc w:val="both"/>
        <w:rPr/>
      </w:pPr>
      <w:r>
        <w:rPr/>
        <w:t>Als Annie einen weiteren Baum förmlich ummähte und ins gegnerische Lager fallen ließ, wobei mehrere Männer von Ästen der herabstürzenden Baumkrone erfasst wurden, rief Lars mit knirschenden Zähnen zum Rückzug auf. So hatte er sich das beileibe nicht vorgestellt.</w:t>
      </w:r>
    </w:p>
    <w:p>
      <w:pPr>
        <w:pStyle w:val="Normal"/>
        <w:jc w:val="both"/>
        <w:rPr/>
      </w:pPr>
      <w:r>
        <w:rPr/>
        <w:t>Um ganz sicher zu gehen, blies Annie noch eine Baumkrone komplett vom oberen Ende des Stammansatzes, was armdicke und zweimeterlange Äste auf ihre Gegner herab stürzen ließ und ihren Rückzug in eine Flucht umwandelte. Nach einer weiteren Garbe zur Abholzung rannten alle um ihr Leben, einschließlich ihres Anführers in nackter Panik.</w:t>
      </w:r>
    </w:p>
    <w:p>
      <w:pPr>
        <w:pStyle w:val="Normal"/>
        <w:jc w:val="both"/>
        <w:rPr>
          <w:i/>
          <w:i/>
        </w:rPr>
      </w:pPr>
      <w:r>
        <w:rPr>
          <w:i/>
        </w:rPr>
        <w:t xml:space="preserve">&lt; Gut gemacht, Annie. &gt; </w:t>
      </w:r>
      <w:r>
        <w:rPr/>
        <w:t>lobte Abbey.</w:t>
      </w:r>
    </w:p>
    <w:p>
      <w:pPr>
        <w:pStyle w:val="Normal"/>
        <w:jc w:val="both"/>
        <w:rPr/>
      </w:pPr>
      <w:r>
        <w:rPr>
          <w:i/>
        </w:rPr>
        <w:t>&lt; Ich beobachte alle fünfzehn Ziele, die ihre Boote wieder bemannen. Sie tragen insgesamt sieben Verletzte. Soll ich ihnen noch beim Abzug helfen? &gt;</w:t>
      </w:r>
      <w:r>
        <w:rPr/>
        <w:t xml:space="preserve"> Daniel bemerkte erstaunt bei dieser Meldung Annies, dass diese schon erste Anflüge von ironischem Humor zeigte.</w:t>
      </w:r>
    </w:p>
    <w:p>
      <w:pPr>
        <w:pStyle w:val="Normal"/>
        <w:jc w:val="both"/>
        <w:rPr>
          <w:i/>
          <w:i/>
        </w:rPr>
      </w:pPr>
      <w:r>
        <w:rPr>
          <w:i/>
        </w:rPr>
        <w:t>&lt; Nur zu, wir wollen schließlich nicht, dass sie ihren Besuch so schnell wieder vergessen. &gt;</w:t>
      </w:r>
    </w:p>
    <w:p>
      <w:pPr>
        <w:pStyle w:val="Normal"/>
        <w:jc w:val="both"/>
        <w:rPr/>
      </w:pPr>
      <w:r>
        <w:rPr/>
        <w:t>Daniel wandte sich zu Abbey und sagte mit ausdruckslosem Gesicht: „Wir können zufrieden sein, würde ich sagen.“</w:t>
      </w:r>
    </w:p>
    <w:p>
      <w:pPr>
        <w:pStyle w:val="Normal"/>
        <w:jc w:val="both"/>
        <w:rPr/>
      </w:pPr>
      <w:r>
        <w:rPr/>
        <w:t>„</w:t>
      </w:r>
      <w:r>
        <w:rPr/>
        <w:t>Durchaus, mein Guter.“ Sie lächelte grimmig und lauschte dem sich rasch nähernden Pfeifen einer Sprenggranate. Eine dumpfe Explosion und das sogar für sie sichtbare Aufsteigen einer Wasserfontäne in Küstennähe folgten. Wahrscheinlich war dieser Schuss nahe genug an den Booten gelegen, um den Fliehenden klar zu machen, dass die Gefahr für sie noch nicht vorbei war und sie sich besser mit voller Kraft aus dem Staub machen sollten, was sie dann auch taten, wie sie den nach hochdrehenden Schiffsdieseln klingenden Motorengeräuschen nach vernehmen konnten.</w:t>
      </w:r>
    </w:p>
    <w:p>
      <w:pPr>
        <w:pStyle w:val="Normal"/>
        <w:jc w:val="both"/>
        <w:rPr/>
      </w:pPr>
      <w:r>
        <w:rPr>
          <w:i/>
        </w:rPr>
        <w:t>&lt; Wenn es recht ist, führe ich noch ein paar Tests betreffend der Reichweite des Mörsers durch. Vier Granaten habe ich dafür noch übrig. &gt;</w:t>
      </w:r>
      <w:r>
        <w:rPr/>
        <w:t xml:space="preserve"> Annie zeigte nun offenen Sinn für Situationskomik und gleichzeitig Pflichtbewusstsein sowie gutes Teamwork.</w:t>
      </w:r>
    </w:p>
    <w:p>
      <w:pPr>
        <w:pStyle w:val="Normal"/>
        <w:jc w:val="both"/>
        <w:rPr>
          <w:i/>
          <w:i/>
        </w:rPr>
      </w:pPr>
      <w:r>
        <w:rPr/>
        <w:t xml:space="preserve">Sie waren gerade am Safehouse angekommen, wobei Abbey zum Waldrand ging und Daniel zum Haus. Sie näherte sich einem großen, dunklen und unförmigen Haufen zwischen den ersten Bäumen. Dabei antwortete sie: </w:t>
      </w:r>
      <w:r>
        <w:rPr>
          <w:i/>
        </w:rPr>
        <w:t>&lt; Gut, aber behalte noch eine auf, falls sie doch noch unvernünftig werden. Vielleicht kann es nicht schaden, ihnen noch eine letzte Demonstration unseres bescheidenen Könnens mit auf den Heimweg zu geben. Du hast ja auch noch das MG, nicht wahr? &gt;</w:t>
      </w:r>
    </w:p>
    <w:p>
      <w:pPr>
        <w:pStyle w:val="Normal"/>
        <w:jc w:val="both"/>
        <w:rPr/>
      </w:pPr>
      <w:r>
        <w:rPr>
          <w:i/>
        </w:rPr>
        <w:t>&lt; Positiv. Achtzig Schuss sind noch geladen. Im Ernstfall ist das mehr als genug. &gt;</w:t>
      </w:r>
      <w:r>
        <w:rPr/>
        <w:t xml:space="preserve"> Ihre Meldung wurde unterstrichen von einer weiteren Granate, die diesmal deutlich hörbar weiter flog und in einiger Entfernung auf die See auftraf. Die vom Wasser gedämpfte Explosion war noch vernehmbar, aber vom aufspritzenden Wasser war vom Vorplatz des Safehouses diesmal nichts zu erkennen.</w:t>
      </w:r>
    </w:p>
    <w:p>
      <w:pPr>
        <w:pStyle w:val="Normal"/>
        <w:jc w:val="both"/>
        <w:rPr/>
      </w:pPr>
      <w:r>
        <w:rPr/>
        <w:t>Daniel sah hinüber zum Meer. „Der Wellengang ist sehr gering heute Nacht, findest du nicht auch?“</w:t>
      </w:r>
    </w:p>
    <w:p>
      <w:pPr>
        <w:pStyle w:val="Normal"/>
        <w:jc w:val="both"/>
        <w:rPr/>
      </w:pPr>
      <w:r>
        <w:rPr/>
        <w:t>Abbey nickte. „Kannst du mir kurz zur Hand gehen?“</w:t>
      </w:r>
    </w:p>
    <w:p>
      <w:pPr>
        <w:pStyle w:val="Normal"/>
        <w:jc w:val="both"/>
        <w:rPr/>
      </w:pPr>
      <w:r>
        <w:rPr/>
      </w:r>
    </w:p>
    <w:p>
      <w:pPr>
        <w:pStyle w:val="Normal"/>
        <w:jc w:val="both"/>
        <w:rPr/>
      </w:pPr>
      <w:r>
        <w:rPr/>
      </w:r>
    </w:p>
    <w:p>
      <w:pPr>
        <w:pStyle w:val="Normal"/>
        <w:jc w:val="both"/>
        <w:rPr/>
      </w:pPr>
      <w:r>
        <w:rPr/>
      </w:r>
    </w:p>
    <w:p>
      <w:pPr>
        <w:pStyle w:val="Normal"/>
        <w:jc w:val="both"/>
        <w:rPr/>
      </w:pPr>
      <w:r>
        <w:rPr/>
        <w:t>Annie genoss den Ausblick vom Rolla aus sichtlich. Sie hatte entgegen der Meinung der anderen Terminatoren in diesem letzten Jahr durchaus ein Bewusstsein entwickeln können, das ihr erlaubte, das Panorama zu schätzen, welches sich vor ihr ausbreitete. Genau nördlich von ihr dampften die beiden angeschlagenen Kutter noch immer mit voller Fahrt aufs Nordende von Rollas Westküste zu, inzwischen fast drei Kilometer von ihr entfernt.</w:t>
      </w:r>
    </w:p>
    <w:p>
      <w:pPr>
        <w:pStyle w:val="Normal"/>
        <w:jc w:val="both"/>
        <w:rPr/>
      </w:pPr>
      <w:r>
        <w:rPr/>
        <w:t>Tief unter ihr im Halbschatten des Waldrandes beobachtete sie, wie Daniel Abbey beim Zurückschlagen des Tarnnetzes und Freilegen des Luftkissenbootes half. In Windeseile hatten sie das amphibische Gefährt fahrbereit gemacht und Abbey bestieg das Cockpit, während Daniel zum Haus zurückging, ihre beiden Sturmgewehre tragend. Der stetige Südwestwind auf dem Berg trug das Propellergeräusch von ihr fort, sodass sie nicht hören, sondern nur visuell verfolgen konnte, wie sich das beinahe zehn Meter lange und zweieinhalb Meter breite Gefährt auf das Luftkissen erhob, das vom umlaufenden schwarzen Gummiwulst unter dem Boot gehalten wurde. Langsam glitt es voran in Richtung auf den flach auslaufenden steinigen Kiesstrand neben dem Safehouse.</w:t>
      </w:r>
    </w:p>
    <w:p>
      <w:pPr>
        <w:pStyle w:val="Normal"/>
        <w:jc w:val="both"/>
        <w:rPr/>
      </w:pPr>
      <w:r>
        <w:rPr/>
        <w:t>Sie konzentrierte sich auf die fliehenden Boote und richtete den mGrW 82 neu aus, korrigierte die Position des Rohres noch ein letztes Mal und schob die vorletzte Granate ins Rohr. Nachdem sie rückwärts bis zum Boden des Mörserrohres geglitten war, wurde sie ausgelöst und verließ das Rohr mit dem charakteristischen dumpfen Ploppen, nicht sehr laut aber doch eindrucksvoll. Es trat jedoch hinter das lautere Pfeifen des sich nun in hohem Bogen durch die Luft schraubende Projektils zurück, gefolgt vom dumpfen Aufklatschen auf die Oberfläche des Wassers. Sie hatte etwas kurz gelegen, etwa fünfzig Meter hinter dem Heck des zweiten Schiffes, aber doch sicher beunruhigend nahe dran. Jedenfalls konnte sie beobachten, wie das Boot zumindest ein wenig schaukelte.</w:t>
      </w:r>
    </w:p>
    <w:p>
      <w:pPr>
        <w:pStyle w:val="Normal"/>
        <w:jc w:val="both"/>
        <w:rPr/>
      </w:pPr>
      <w:r>
        <w:rPr/>
        <w:t>Abbey fuhr ganz langsam direkt vor der Brandungslinie entlang, was das tiefe gedrungene Boot auf diese Entfernung praktisch unsichtbar machte. Wenn einer der Angreifer nicht zufällig mit einem Fernglas die Küstenlinie direkt hinter sich absuchen würde, bestand keine Chance für sie, ihren Verfolger zu entdecken. Da sie keine Boote an ihrem Anlegesteg beim Safehouse gesehen hatten und nichts von der Existenz des Hovercraft ahnten, war damit auch nicht zu rechnen.</w:t>
      </w:r>
    </w:p>
    <w:p>
      <w:pPr>
        <w:pStyle w:val="Normal"/>
        <w:jc w:val="both"/>
        <w:rPr/>
      </w:pPr>
      <w:r>
        <w:rPr/>
        <w:t>Vielmehr konnte sie nun tatsächlich Lars an Bord des zweiten Schiffes toben und fluchen sehen, allerdings genügte die Auflösung ihres maximalen Zooms nicht mehr, um auf diese Entfernung von seinen Lippen abzulesen. Sie ging davon aus, dass er ohnehin nur sehr blumige, norwegische umgangssprachliche Ausdrücke verwenden würden, die nicht in ihrer Datenbank verzeichnet sein würden und zudem zwischen knirschenden Zähnen hervor gepresst wurden, sodass sie für sie nicht deutilch erkennbar sein würden.</w:t>
      </w:r>
    </w:p>
    <w:p>
      <w:pPr>
        <w:pStyle w:val="Normal"/>
        <w:jc w:val="both"/>
        <w:rPr/>
      </w:pPr>
      <w:r>
        <w:rPr/>
        <w:t>Er nahm gerade ein Fernglas zur Hand und machte Anstalten, es nach hinten zu richten. Ein Alarmsignal schrillte in ihrem Kopf. Dieser Kerl war paranoider als angenommen, aber sie würde ihn schon dazu bringen, seine Aufmerksamkeit nicht auf die Küste hinter sich zu richten.</w:t>
      </w:r>
    </w:p>
    <w:p>
      <w:pPr>
        <w:pStyle w:val="Normal"/>
        <w:jc w:val="both"/>
        <w:rPr/>
      </w:pPr>
      <w:r>
        <w:rPr/>
        <w:t>Im Nu war sie am MG und setzte es an. Sie musste nun sehr sparsam mit der Munition sein, doch sie hatte den Vorteil, präziser als jeder menschliche Schütze den Druckpunkt des Abzugs auszuloten und durch ihre überlegene Reaktionsgeschwindigkeit die Länge der Dauerfeuersalven genau bestimmen konnte. Jede ihrer Salven bisher hatte genau zwanzig Schuss beinhaltet, ausgenommen die längere mit vierzig, mittels derer sie die Aufbauzeit des Granatwerfers überbrückt hatte.</w:t>
      </w:r>
    </w:p>
    <w:p>
      <w:pPr>
        <w:pStyle w:val="Normal"/>
        <w:jc w:val="both"/>
        <w:rPr/>
      </w:pPr>
      <w:r>
        <w:rPr/>
        <w:t>Sie drückte ab und entließ genau fünf Patronen. Nach ihrem Flug von über fünf Kilometern trafen sie auf kleinstem Raum geballt die Reling keinen Meter neben Lars und rissen ein Loch von der Größe eines Basketballs aus dem hölzernen Geländer, bevor sie in flachem Winkel über das – nicht zufälligerweise – leere Deck sirrten und sämtlich in den Planken des Bodens stecken blieben. Sie konnte genau erkennen, wie er vor Schreck das Fernglas fallen ließ, doch da er es an einem Riemen um den Hals gehängt hatte, nahm es dadurch keinen Schaden.</w:t>
      </w:r>
    </w:p>
    <w:p>
      <w:pPr>
        <w:pStyle w:val="Normal"/>
        <w:jc w:val="both"/>
        <w:rPr/>
      </w:pPr>
      <w:r>
        <w:rPr/>
        <w:t>Einer seiner Männer hatte das Mündungsfeuer auf dem Gipfel gesehen und deutete in ihre Richtung. Als sie sich seiner Aufmerksamkeit gewahr wurde, zog sie sich die Kapuze vom Kopf, schüttelte ihr Haar aus und winkte ihm just in dem Moment zu, als er sie erspähte. Er stutzte, nahm das Glas von den Augen und rieb sie sich ungläubig. Die Frau mit den langen roten Haaren auf dem Berg hatte genauso ausgesehen wie die, mit der sie sich gerade eben noch im Wald neben dem Safehouse ein Gefecht geliefert hatten. Aber um auf diesen Berg zu kommen, brauchte man doch mindestens…</w:t>
      </w:r>
    </w:p>
    <w:p>
      <w:pPr>
        <w:pStyle w:val="Normal"/>
        <w:jc w:val="both"/>
        <w:rPr/>
      </w:pPr>
      <w:r>
        <w:rPr/>
        <w:t>Er nahm das Glas nochmals hoch und spähte hindurch. Prompt winkte sie nochmals. Beinahe erschrocken senkte er die Binokulare wieder. Wie konnte sie ohne Fernglas erkennen, dass er sie seinerseits beobachtete? Er war sich nicht mal mit Hilfe des Glases sicher, ob sie es wirklich war, doch sie sah ihr jedenfalls zum Verwechseln ähnlich.</w:t>
      </w:r>
    </w:p>
    <w:p>
      <w:pPr>
        <w:pStyle w:val="Normal"/>
        <w:jc w:val="both"/>
        <w:rPr/>
      </w:pPr>
      <w:r>
        <w:rPr/>
        <w:t>Er diskutierte mit seinem Gehilfen Lars, während Annie das Bemühen zu Grinsen nur schwer unterdrücken konnte. Als er ihm das Fernglas gab und dieser ebenfalls hinaufspähte, winkte sie erneut freundlich lächelnd. Auch auf seinem Gesicht war bares Erstaunen sichtbar, als er die Gläser senkte.</w:t>
      </w:r>
    </w:p>
    <w:p>
      <w:pPr>
        <w:pStyle w:val="Normal"/>
        <w:jc w:val="both"/>
        <w:rPr/>
      </w:pPr>
      <w:r>
        <w:rPr/>
        <w:t>Jetzt das große Finale, dachte sie und klemmte sich wieder hinter das MG. Mit äußerster Vorsicht nahm sie den Druckpunkt des Abzugs und visierte eine Glocke an, die links vom Steuerhaus an einem kleinen Ausleger frei über den Köpfen der beiden ‚Larse’ hing. Sie hatte etwa die Größe eines Lampenschirmes und eine dicke Schnur, die an ihrem Klöppel befestigt war und unten heraushing, damit man sie läuten konnte. Eigentlich ein anachronistisches Utensil, das sich jedoch noch immer auf vielen kleineren Booten fand.</w:t>
      </w:r>
    </w:p>
    <w:p>
      <w:pPr>
        <w:pStyle w:val="Normal"/>
        <w:jc w:val="both"/>
        <w:rPr/>
      </w:pPr>
      <w:r>
        <w:rPr/>
        <w:t>Sie gab für einen Sekundenbruchteil gerade genug Druck auf den Abzug, dass sich ein einzelner Schuss lösen konnte, bei einem Maschinengewehr eigentlich ein Ding der Unmöglichkeit. Die Kugel traf die Glocke an der Seite und ließ sie laut erklingen, während sie wild zur Seite schwang. Verblüfft ruckten die Köpfe der beiden an Deck stehenden hoch.</w:t>
      </w:r>
    </w:p>
    <w:p>
      <w:pPr>
        <w:pStyle w:val="Normal"/>
        <w:jc w:val="both"/>
        <w:rPr/>
      </w:pPr>
      <w:r>
        <w:rPr/>
        <w:t>Wieder schaffte sie es, eine einzelne Kugel auf den Weg zu bringen, wieder erklang die Glocke, als sie von dem Hochgeschwindigkeitsprojektil an der Seite getroffen wurde. Vorsorglich gingen die Männer in die Hocke und wussten gar nicht so recht, wohin sie schauen sollten, auf die noch weitere zweimal aufklingende Form aus Gusseisen oder den Gipfel des Rolla, der nun fast sechs Kilometer entfernt war.</w:t>
      </w:r>
    </w:p>
    <w:p>
      <w:pPr>
        <w:pStyle w:val="Normal"/>
        <w:jc w:val="both"/>
        <w:rPr/>
      </w:pPr>
      <w:r>
        <w:rPr/>
        <w:t>Den letzten Schuss gab Annie ab, als der Wind für eine kurze Zeit abflaute, um sicher genug zielen zu können. Sie traf die Glocke in der Mitte, wobei die Spitze des Geschosses die Wand der Eisenform durchschlug, auf diese große Entfernung hin jedoch nicht mehr genug kinetische Energie für einen Durchschuss besaß. Sie wurde an der Innenwand auf der anderen Seite deformiert und blieb stecken, nachdem sie sie gerade so durchdrungen hatte. Der Klöppel wurde dadurch zur Seite gedrückt und blockiert, so dass er nicht mehr zu bewegen war, als Lars die Glocke fassungslos untersuchte, nachdem er aus der Deckung heraus gekommen war.</w:t>
      </w:r>
    </w:p>
    <w:p>
      <w:pPr>
        <w:pStyle w:val="Normal"/>
        <w:jc w:val="both"/>
        <w:rPr/>
      </w:pPr>
      <w:r>
        <w:rPr/>
        <w:t>Zum Glück für sie hatten die Boote nun die Nordspitze von Rolla beinahe erreicht und passierten die beiden einstigen Siedlungen Fugleberg und Nordrollness gefährlich nahe der Küste, um nur möglichst schnell aus der Schusslinie dieser Irren zu kommen. Die Moral der Angriffstruppe war auf einem absoluten Tiefpunkt, dessen war Annie sich sicher, sodass sie sich nun mit hängenden Köpfen, blutigen Nasen und eingekniffenen Schwänzen in ihr Versteck zurücktrollen würden. Das langsam dicht an der Küstenlinie entlang gleitende, flach bauende Luftkissenboot würde niemand bemerken, zumal es einen Abstand von über fünf Kilometern einhielt und Abbey darauf achtete, dass der Wind keine Antriebsgeräusche in ihre Richtung tragen konnte.</w:t>
      </w:r>
    </w:p>
    <w:p>
      <w:pPr>
        <w:pStyle w:val="Normal"/>
        <w:jc w:val="both"/>
        <w:rPr/>
      </w:pPr>
      <w:r>
        <w:rPr/>
        <w:t>Als sie hinter Nordrollness Kurs Richtung Nordnordost nahmen, verlor Abbey sie hinter der Landspitze kurz aus den Augen, fuhr aber dennoch nicht schneller an sie heran. Schließlich konnten sie sich nicht in Luft auslösen und mussten dort zwischen Rolla und der Nachbarinsel Andørja, die zwischen ihnen und dem Festland lag, eine Meeresenge namens Bygden passieren, was ihr mindestens fünf Kilometer freie Sicht verhieß. Sollte es nötig sein, war ihr Hovercraft zudem fast dreimal so schnell wie diese alten Fischkutter.</w:t>
      </w:r>
    </w:p>
    <w:p>
      <w:pPr>
        <w:pStyle w:val="Normal"/>
        <w:jc w:val="both"/>
        <w:rPr/>
      </w:pPr>
      <w:r>
        <w:rPr/>
        <w:t>Als sie sich der Nordspitze von Rolla näherte und den Motor drosselte, um langsam um das Kap herum zu gleiten, erhaschte sie tatsächlich noch einen flüchtigen Blick auf die beiden Schiffe, die bereits an der nordwestlichen Spitze der Nachbarinsel angelangt waren und diese zu umrunden schienen, indem sie weiter nach Osten abdrehten. Das hieß demnach, dass ihr Versteck gar nicht so weit weg sein konnte. Die riesige Insel Senja im Norden schied somit schon einmal aus, was Abbey nur recht sein konnte, denn in deren zerklüfteter Küstenlinie konnte man sich leicht an vielen Orten verbergen. Sie hätte näher aufschließen müssen, um sie nicht zu verlieren und hätte sich damit der Gefahr einer Entdeckung ausgesetzt.</w:t>
      </w:r>
    </w:p>
    <w:p>
      <w:pPr>
        <w:pStyle w:val="Normal"/>
        <w:jc w:val="both"/>
        <w:rPr/>
      </w:pPr>
      <w:r>
        <w:rPr/>
        <w:t xml:space="preserve">Die Flüchtenden hatten sich noch immer sehr nahe am Ufer gehalten und waren darum schnell außer Sicht, als sie das Kap beim Dorf Engenes umrundet hatten. Abbey nahm nun doch Fahrt auf und näherte sich mit etwa vierzig Stundenkilometern der Nordwestspitze von Andørja. </w:t>
      </w:r>
    </w:p>
    <w:p>
      <w:pPr>
        <w:pStyle w:val="Normal"/>
        <w:jc w:val="both"/>
        <w:rPr/>
      </w:pPr>
      <w:r>
        <w:rPr/>
        <w:t>Die Insel sah skurriler weise ebenso wie Rolla von der Grundform her ungefähr wie ein Dreieck aus, nur stand dieses auf der unteren Spitze und seine obere Kante verlief grob waagerecht in West-Ost-Richtung, während Rolla auf seiner Spitze seitlich stand, sodass die linke Seite senkrecht in Nord-Süd-Richtung wies und die beiden anderen Seiten sich dadurch im Osten trafen. Auch von der Größe her übertraf Andørja seinen Nachbarn nicht um vieles.</w:t>
      </w:r>
    </w:p>
    <w:p>
      <w:pPr>
        <w:pStyle w:val="Normal"/>
        <w:jc w:val="both"/>
        <w:rPr/>
      </w:pPr>
      <w:r>
        <w:rPr/>
        <w:t>Mit milder Verblüffung hätte ein Mensch reagiert, doch für Abbey war es nur ein weiteres Faktum, als sie die Landspitze umrundet hatte und die beiden Boote außer Sicht waren. Nach Norden und Osten hin hatte sie über zehn Kilometer weit freie Sicht, was nur einen Schluss zuließ. Sie verlangsamte ihr Tempo noch weiter und fuhr näher an die Küste Andørjas heran.</w:t>
      </w:r>
    </w:p>
    <w:p>
      <w:pPr>
        <w:pStyle w:val="Normal"/>
        <w:jc w:val="both"/>
        <w:rPr/>
      </w:pPr>
      <w:r>
        <w:rPr/>
        <w:t>Eine Minute später hatte sie gefunden, wonach sie suchte.</w:t>
      </w:r>
    </w:p>
    <w:p>
      <w:pPr>
        <w:pStyle w:val="Normal"/>
        <w:jc w:val="both"/>
        <w:rPr/>
      </w:pPr>
      <w:r>
        <w:rPr/>
      </w:r>
    </w:p>
    <w:p>
      <w:pPr>
        <w:pStyle w:val="Normal"/>
        <w:jc w:val="both"/>
        <w:rPr/>
      </w:pPr>
      <w:r>
        <w:rPr/>
      </w:r>
    </w:p>
    <w:p>
      <w:pPr>
        <w:pStyle w:val="Normal"/>
        <w:jc w:val="both"/>
        <w:rPr/>
      </w:pPr>
      <w:r>
        <w:rPr/>
      </w:r>
    </w:p>
    <w:p>
      <w:pPr>
        <w:pStyle w:val="Normal"/>
        <w:rPr>
          <w:b/>
          <w:b/>
          <w:i/>
          <w:i/>
        </w:rPr>
      </w:pPr>
      <w:r>
        <w:rPr>
          <w:b/>
          <w:i/>
        </w:rPr>
        <w:t>Hallevik, Insel Rolla, Troms Fylke, Norwegen</w:t>
        <w:tab/>
        <w:tab/>
        <w:tab/>
        <w:tab/>
        <w:t xml:space="preserve">    15. Juni 2006</w:t>
      </w:r>
    </w:p>
    <w:p>
      <w:pPr>
        <w:pStyle w:val="Normal"/>
        <w:jc w:val="both"/>
        <w:rPr>
          <w:b/>
          <w:b/>
          <w:i/>
          <w:i/>
        </w:rPr>
      </w:pPr>
      <w:r>
        <w:rPr>
          <w:b/>
          <w:i/>
        </w:rPr>
      </w:r>
    </w:p>
    <w:p>
      <w:pPr>
        <w:pStyle w:val="Normal"/>
        <w:jc w:val="both"/>
        <w:rPr/>
      </w:pPr>
      <w:r>
        <w:rPr/>
        <w:t>Die Gruppe saß beim Frühstück zusammen und hatte gerade ihr Mahl beendet. Karin stand auf und sagte: „Ich gehe mal nach Nick sehen. Bestimmt hat er auch Hunger.“</w:t>
      </w:r>
    </w:p>
    <w:p>
      <w:pPr>
        <w:pStyle w:val="Normal"/>
        <w:jc w:val="both"/>
        <w:rPr/>
      </w:pPr>
      <w:r>
        <w:rPr/>
        <w:t>Caroline, die bei ihnen gestanden hatte, bat sie: „Kannst du noch einen Moment mit Stillen warten, bitte? Ich muss euch etwas mitteilen.“</w:t>
      </w:r>
    </w:p>
    <w:p>
      <w:pPr>
        <w:pStyle w:val="Normal"/>
        <w:jc w:val="both"/>
        <w:rPr/>
      </w:pPr>
      <w:r>
        <w:rPr/>
        <w:t>Alle wurden sofort hellhörig. Das roch nach einer größeren Ankündigung. Automatisch setzte sich Karin wieder und richtete ihre Aufmerksamkeit auf Caroline.</w:t>
      </w:r>
    </w:p>
    <w:p>
      <w:pPr>
        <w:pStyle w:val="Normal"/>
        <w:jc w:val="both"/>
        <w:rPr/>
      </w:pPr>
      <w:r>
        <w:rPr/>
        <w:t>„</w:t>
      </w:r>
      <w:r>
        <w:rPr/>
        <w:t>Zunächst einmal muss ich euch darüber informieren, dass Lars und seine Kumpanen letzte Nacht einen Überfall auf das Safehouse unternommen haben.“</w:t>
      </w:r>
    </w:p>
    <w:p>
      <w:pPr>
        <w:pStyle w:val="Normal"/>
        <w:jc w:val="both"/>
        <w:rPr/>
      </w:pPr>
      <w:r>
        <w:rPr/>
        <w:t>„</w:t>
      </w:r>
      <w:r>
        <w:rPr/>
        <w:t>Waaas?“ rief Shin über das ausbrechende Stimmengewirr hinweg. „Und ihr habt uns nichts gesagt?“</w:t>
      </w:r>
    </w:p>
    <w:p>
      <w:pPr>
        <w:pStyle w:val="Normal"/>
        <w:jc w:val="both"/>
        <w:rPr/>
      </w:pPr>
      <w:r>
        <w:rPr/>
        <w:t>„</w:t>
      </w:r>
      <w:r>
        <w:rPr/>
        <w:t>Es war nicht nötig, euch in eurer Nachtruhe zu stören. Wir sind vier Terminatoren und es waren lediglich fünfzehn Angreifer in zwei Booten, nur mit Automatik-Gewehren bewaffnet. Zu keinem Zeitpunkt bestand irgendeine Gefahr für euch. Und obwohl wir sie mit schwerem Automatikfeuer und einem mittelschweren Granatwerfer beharkt haben, hat niemand von euch etwas davon mitbekommen, oder?“</w:t>
      </w:r>
    </w:p>
    <w:p>
      <w:pPr>
        <w:pStyle w:val="Normal"/>
        <w:jc w:val="both"/>
        <w:rPr/>
      </w:pPr>
      <w:r>
        <w:rPr/>
        <w:t>Alle sahen sich an, mehrere hoben die Schultern in einer Geste des Eingestehens, dass sie Recht hatte. Dann fragte Aishe: „Was ist passiert?“</w:t>
      </w:r>
    </w:p>
    <w:p>
      <w:pPr>
        <w:pStyle w:val="Normal"/>
        <w:jc w:val="both"/>
        <w:rPr/>
      </w:pPr>
      <w:r>
        <w:rPr/>
        <w:t>„</w:t>
      </w:r>
      <w:r>
        <w:rPr/>
        <w:t>Sie kamen mit zwei Booten von Norden her, worauf Annie sie vom Berg aus mit Feuer eingedeckt hat. Sie mussten ihren Vormarsch stoppen und anderthalb Kilometer vor dem Safehouse anlanden. Abbey und Daniel haben sie dann im Wald vor dem Safehouse gestellt und mit Feuerunterstützung von Annie vertrieben“, beendete Caroline ihre Zusammenfassung.</w:t>
      </w:r>
    </w:p>
    <w:p>
      <w:pPr>
        <w:pStyle w:val="Normal"/>
        <w:jc w:val="both"/>
        <w:rPr/>
      </w:pPr>
      <w:r>
        <w:rPr/>
        <w:t>„</w:t>
      </w:r>
      <w:r>
        <w:rPr/>
        <w:t>Und was hast du gemacht?“ wollte Shin wissen.</w:t>
      </w:r>
    </w:p>
    <w:p>
      <w:pPr>
        <w:pStyle w:val="Normal"/>
        <w:jc w:val="both"/>
        <w:rPr/>
      </w:pPr>
      <w:r>
        <w:rPr/>
        <w:t>„</w:t>
      </w:r>
      <w:r>
        <w:rPr/>
        <w:t>Hausarbeit. Meine Anwesenheit bei diesem Vorfall war nach unserer gemeinsamen Prognose nicht von Nöten, was sich auch als richtig erwiesen hat. Wir haben sie ordentlich mit Feuer belegt, ohne Opfer auf ihrer Seite. Allerdings hat es Verletzte bei ihnen gegeben und wir haben sie auch bei ihrem Rückzug noch beschossen, bis sie außer Reichweite unserer Waffen waren. Es versteht sich von selbst, dass wir mit den schweren Waffen immer wohl gezielt daneben gehalten haben, aber doch so dicht dran, dass es für sie gefährlich gewirkt hat.“</w:t>
      </w:r>
    </w:p>
    <w:p>
      <w:pPr>
        <w:pStyle w:val="Normal"/>
        <w:jc w:val="both"/>
        <w:rPr/>
      </w:pPr>
      <w:r>
        <w:rPr/>
        <w:t>„</w:t>
      </w:r>
      <w:r>
        <w:rPr/>
        <w:t>Wie nahe sind sie uns gekommen?“ fragte Karin; ihr stand die Sorge um sie und vor allem um ihr Kind ins Gesicht geschrieben.</w:t>
      </w:r>
    </w:p>
    <w:p>
      <w:pPr>
        <w:pStyle w:val="Normal"/>
        <w:jc w:val="both"/>
        <w:rPr/>
      </w:pPr>
      <w:r>
        <w:rPr/>
        <w:t>„</w:t>
      </w:r>
      <w:r>
        <w:rPr/>
        <w:t>Dreihundert Meter vielleicht. Aber nur aus dem einen Grund, weil wir sie so nahe herankommen ließen. Allerdings hätten sie mit den Waffen, die sie besaßen, nichts ausrichten können, das könnt ihr mir glauben. Das Safehouse trägt seinen Namen nicht umsonst, wie ihr wisst.“ Caroline lächelte beruhigend, als gebe es wirklich keinen Grund zur Sorge.</w:t>
      </w:r>
    </w:p>
    <w:p>
      <w:pPr>
        <w:pStyle w:val="Normal"/>
        <w:jc w:val="both"/>
        <w:rPr/>
      </w:pPr>
      <w:r>
        <w:rPr/>
        <w:t>„</w:t>
      </w:r>
      <w:r>
        <w:rPr/>
        <w:t>Weißt du, das macht einen schon nachdenklich. Wie soll das weitergehen?“ fragte Silke.</w:t>
      </w:r>
    </w:p>
    <w:p>
      <w:pPr>
        <w:pStyle w:val="Normal"/>
        <w:jc w:val="both"/>
        <w:rPr/>
      </w:pPr>
      <w:r>
        <w:rPr/>
        <w:t>„</w:t>
      </w:r>
      <w:r>
        <w:rPr/>
        <w:t>Das will ich euch gerne sagen. Nach dem Angriff ist Abbey den Booten nämlich mit dem Hovercraft nachgefahren und hat ihre Basis lokalisiert.“</w:t>
      </w:r>
    </w:p>
    <w:p>
      <w:pPr>
        <w:pStyle w:val="Normal"/>
        <w:jc w:val="both"/>
        <w:rPr/>
      </w:pPr>
      <w:r>
        <w:rPr/>
        <w:t>„</w:t>
      </w:r>
      <w:r>
        <w:rPr/>
        <w:t>Ist nicht wahr! Wo liegt sie denn?“ Simon war ganz aufgeregt angesichts dieser Neuigkeiten.</w:t>
      </w:r>
    </w:p>
    <w:p>
      <w:pPr>
        <w:pStyle w:val="Normal"/>
        <w:jc w:val="both"/>
        <w:rPr/>
      </w:pPr>
      <w:r>
        <w:rPr/>
        <w:t>Der T-X zögerte einen Moment, dann sagte sie: „Auf unserer Nachbarinsel Andørja. Das Versteck liegt sehr abgelegen und von Land aus nur schwer erreichbar. Auch von See aus ist es nicht direkt einsehbar und zudem bewacht. Aber während des Gefechtes, nachdem Lars von uns forderte, unsere Vorräte an ihn auszuliefern und wir ihn erfolglos gewarnt haben, haben wir mit Konsequenzen gedroht. Wir können uns nicht erlauben, dies als eine leere Drohung im Raum stehen zu lassen.“</w:t>
      </w:r>
    </w:p>
    <w:p>
      <w:pPr>
        <w:pStyle w:val="Normal"/>
        <w:jc w:val="both"/>
        <w:rPr/>
      </w:pPr>
      <w:r>
        <w:rPr/>
        <w:t>Dimitri wollte ohne Umschweife wissen: „Was hast du vor?“</w:t>
      </w:r>
    </w:p>
    <w:p>
      <w:pPr>
        <w:pStyle w:val="Normal"/>
        <w:jc w:val="both"/>
        <w:rPr/>
      </w:pPr>
      <w:r>
        <w:rPr/>
        <w:t>„</w:t>
      </w:r>
      <w:r>
        <w:rPr/>
        <w:t>Das, für das ich konstruiert worden bin. Ultimative Infiltration. Heute Nacht werde ich mir ihr Camp genauer ansehen und morgen Nacht statte ich Lars einen persönlichen, inoffiziellen Besuch ab. Ich muss es so hinbiegen, dass er begreift, dass wir keine normalen Touristen sind, ohne ihm mehr zu verraten. Dass mit uns etwas nicht stimmt, hat er sich wohl inzwischen selbst ausrechnen können, doch er darf nicht hinter die Wahrheit kommen.“</w:t>
      </w:r>
    </w:p>
    <w:p>
      <w:pPr>
        <w:pStyle w:val="Normal"/>
        <w:jc w:val="both"/>
        <w:rPr/>
      </w:pPr>
      <w:r>
        <w:rPr/>
        <w:t>Aishe versuchte ihr gut zuzureden: „Vielleicht würde er es einsehen! Ist das nicht einen Versuch wert?“</w:t>
      </w:r>
    </w:p>
    <w:p>
      <w:pPr>
        <w:pStyle w:val="Normal"/>
        <w:jc w:val="both"/>
        <w:rPr/>
      </w:pPr>
      <w:r>
        <w:rPr/>
        <w:t>„</w:t>
      </w:r>
      <w:r>
        <w:rPr/>
        <w:t>Zum gegenwärtigen Zeitpunkt nicht. Es ist nicht abzusehen, wie er auf eine solch prophetische Eröffnung reagieren würde. Doch lasst mich zuerst einmal auskundschaften, wie es um ihre Ausrüstung und Bewaffnung steht.“</w:t>
      </w:r>
    </w:p>
    <w:p>
      <w:pPr>
        <w:pStyle w:val="Normal"/>
        <w:jc w:val="both"/>
        <w:rPr/>
      </w:pPr>
      <w:r>
        <w:rPr/>
        <w:t>„</w:t>
      </w:r>
      <w:r>
        <w:rPr/>
        <w:t>Versprich mir, dass du niemanden töten wirst“, verlangte Aishe mit todernster Miene.</w:t>
      </w:r>
    </w:p>
    <w:p>
      <w:pPr>
        <w:pStyle w:val="Normal"/>
        <w:jc w:val="both"/>
        <w:rPr/>
      </w:pPr>
      <w:r>
        <w:rPr/>
        <w:t>„</w:t>
      </w:r>
      <w:r>
        <w:rPr/>
        <w:t>Selbstverständlich! Deshalb gehe ja ich und nicht einer der anderen. Ich werde da rein und raus spazieren, ohne dass irgendjemand davon Wind bekommt. Es gibt aber noch etwas, das ich mit euch besprechen muss. Etwas, was Daniel, Abbey und ich nach dem Angriff besprochen haben, wobei wir allerdings zuerst euer Einverständnis wollen.“</w:t>
      </w:r>
    </w:p>
    <w:p>
      <w:pPr>
        <w:pStyle w:val="Normal"/>
        <w:jc w:val="both"/>
        <w:rPr/>
      </w:pPr>
      <w:r>
        <w:rPr/>
        <w:t>„</w:t>
      </w:r>
      <w:r>
        <w:rPr/>
        <w:t>Oh, ganz neue Töne! Was könnte das nur sein, dass ihr uns diesmal nicht übergeht?“ höhnte Dimitri mit einer Spur Bitterkeit in der Stimme.</w:t>
      </w:r>
    </w:p>
    <w:p>
      <w:pPr>
        <w:pStyle w:val="Normal"/>
        <w:jc w:val="both"/>
        <w:rPr/>
      </w:pPr>
      <w:r>
        <w:rPr/>
        <w:t>Caroline seufzte: „Es tut mir leid, dass ihr noch immer sauer auf uns seid wegen Annie, aber genau darum geht es… teilweise. Während des Angriffs hat sie bewiesen, dass ihre Entwicklung aufgrund der großen Datenmenge, welche wir ihr im Lauf des letzten Jahres täglich zu Informationszwecken zukommen ließen, viel rascher voran geschritten ist, als wir angenommen hatten. Sie hat sich bei der Verteidigung des Safehouses profiliert und sich so gut ins Team eingebracht, dass wir unsere Einstellung zu ihr überdacht haben. Wir denken nun, dass wir ihr eine Chance geben sollten, wenn auch ihr dazu bereit seid.“</w:t>
      </w:r>
    </w:p>
    <w:p>
      <w:pPr>
        <w:pStyle w:val="Normal"/>
        <w:jc w:val="both"/>
        <w:rPr/>
      </w:pPr>
      <w:r>
        <w:rPr/>
        <w:t>„</w:t>
      </w:r>
      <w:r>
        <w:rPr/>
        <w:t>Hey, endlich mal eine gute Nachricht!“ freute sich Aishe, doch beim Anblick von Carolines Miene wurde ihr Lächeln dünner.</w:t>
      </w:r>
    </w:p>
    <w:p>
      <w:pPr>
        <w:pStyle w:val="Normal"/>
        <w:jc w:val="both"/>
        <w:rPr/>
      </w:pPr>
      <w:r>
        <w:rPr/>
        <w:t>„</w:t>
      </w:r>
      <w:r>
        <w:rPr/>
        <w:t>Allerdings gäbe es da noch etwas. Wenn wir sie von ihrem Posten auf dem Gipfel des Rolla ins Haus holen, dachten wir uns, wir ersetzen sie.“</w:t>
      </w:r>
    </w:p>
    <w:p>
      <w:pPr>
        <w:pStyle w:val="Normal"/>
        <w:jc w:val="both"/>
        <w:rPr/>
      </w:pPr>
      <w:r>
        <w:rPr/>
        <w:t>Dann wies sie mit ausgestrecktem Arm zum Balkon und ihr Zeigefinger zielte auf eine große silberne Kugel, die draußen im freien lag.</w:t>
      </w:r>
    </w:p>
    <w:p>
      <w:pPr>
        <w:pStyle w:val="Normal"/>
        <w:jc w:val="both"/>
        <w:rPr/>
      </w:pPr>
      <w:r>
        <w:rPr/>
        <w:t>Alle hielten bestürzt den Atem an.</w:t>
      </w:r>
    </w:p>
    <w:p>
      <w:pPr>
        <w:pStyle w:val="Normal"/>
        <w:jc w:val="both"/>
        <w:rPr/>
      </w:pPr>
      <w:r>
        <w:rPr/>
        <w:t>Karin sprang auf, sodass ihr Stuhl hintenüber kippte und laut polternd zu Boden fiel. „Nein! Das ist nicht euer Ernst!“</w:t>
      </w:r>
    </w:p>
    <w:p>
      <w:pPr>
        <w:pStyle w:val="Normal"/>
        <w:jc w:val="both"/>
        <w:rPr/>
      </w:pPr>
      <w:r>
        <w:rPr/>
        <w:t>„</w:t>
      </w:r>
      <w:r>
        <w:rPr/>
        <w:t>Ihr wollt dieses Monster wieder beleben? Da mache ich nicht mit!“ stimmte Dimitri mit ein.</w:t>
      </w:r>
    </w:p>
    <w:p>
      <w:pPr>
        <w:pStyle w:val="Normal"/>
        <w:jc w:val="both"/>
        <w:rPr/>
      </w:pPr>
      <w:r>
        <w:rPr/>
        <w:t>„</w:t>
      </w:r>
      <w:r>
        <w:rPr/>
        <w:t>Überdenkt bitte die Situation. Ihr hättet weiterhin einen Posten auf dem Berg und einen zusätzlichen, menschenähnlichen Terminator hier im Haus um euch. Ihr habt mir doch auch zugestimmt, dass Maschinen weder gut noch böse sind, sondern…“</w:t>
      </w:r>
    </w:p>
    <w:p>
      <w:pPr>
        <w:pStyle w:val="Normal"/>
        <w:jc w:val="both"/>
        <w:rPr/>
      </w:pPr>
      <w:r>
        <w:rPr/>
        <w:t>„</w:t>
      </w:r>
      <w:r>
        <w:rPr/>
        <w:t xml:space="preserve">Nicht dieses </w:t>
      </w:r>
      <w:r>
        <w:rPr>
          <w:i/>
        </w:rPr>
        <w:t>Ding</w:t>
      </w:r>
      <w:r>
        <w:rPr/>
        <w:t>! Es strahlt das Böse ja sogar jetzt noch aus! Wie könnt ihr nur…?“ Karin rannte aus dem Zimmer, dicht gefolgt von Dimitri, dessen Miene versteinert war.</w:t>
      </w:r>
    </w:p>
    <w:p>
      <w:pPr>
        <w:pStyle w:val="Normal"/>
        <w:jc w:val="both"/>
        <w:rPr/>
      </w:pPr>
      <w:r>
        <w:rPr/>
        <w:t>Caroline seufzte: „So etwas hatte ich schon befürchtet. Was sagt ihr dazu?“</w:t>
      </w:r>
    </w:p>
    <w:p>
      <w:pPr>
        <w:pStyle w:val="Normal"/>
        <w:jc w:val="both"/>
        <w:rPr/>
      </w:pPr>
      <w:r>
        <w:rPr/>
        <w:t>„</w:t>
      </w:r>
      <w:r>
        <w:rPr/>
        <w:t>Ich werde mich Majas ursprünglichem Argument anschließen, dass wir unseren Gegner für uns arbeiten lassen sollen, wenn das in unserem Sinne ist.“ Maja sah bei dieser Äußerung von Simon verblüfft auf; von ihm hätte sie das nicht erwartet. Gleichzeitig wurde ihr klar, dass er es ihr damit unmöglich gemacht hatte, gegen eine Reaktivierung des T-1000 zu stimmen.</w:t>
      </w:r>
    </w:p>
    <w:p>
      <w:pPr>
        <w:pStyle w:val="Normal"/>
        <w:jc w:val="both"/>
        <w:rPr/>
      </w:pPr>
      <w:r>
        <w:rPr/>
        <w:t xml:space="preserve">Nicolas nickte nachdenklich: „Er hat recht. Ich sage, schicken wir </w:t>
      </w:r>
      <w:r>
        <w:rPr>
          <w:b/>
          <w:i/>
        </w:rPr>
        <w:t>es</w:t>
      </w:r>
      <w:r>
        <w:rPr/>
        <w:t xml:space="preserve"> auf den Berg zum Wache halten, während es Annie bei uns im Safehouse gemütlich hat. Welche Strafe wäre besser geeignet?“</w:t>
      </w:r>
    </w:p>
    <w:p>
      <w:pPr>
        <w:pStyle w:val="Normal"/>
        <w:jc w:val="both"/>
        <w:rPr/>
      </w:pPr>
      <w:r>
        <w:rPr/>
        <w:t>Vorsichtig meinte Aishe: „Wie sicher bist du, dass du es kontrollieren kannst?“</w:t>
      </w:r>
    </w:p>
    <w:p>
      <w:pPr>
        <w:pStyle w:val="Normal"/>
        <w:jc w:val="both"/>
        <w:rPr/>
      </w:pPr>
      <w:r>
        <w:rPr/>
        <w:t>„</w:t>
      </w:r>
      <w:r>
        <w:rPr/>
        <w:t>Ich habe seine Speicher komplett gelöscht, als ich es deaktivierte. Nichts von seinen ursprünglichen Missionsparametern oder Erinnerungen ist noch vorhanden. Es wird sehr aufwendig werden, ihn von Grund auf neu zu programmieren, doch ich denke, es ist die Mühe wert. Seine Sensorik ist mit unserer vergleichbar. Alles was ich tun muss, ist ihm eine der Kommunikationsausrüstungen von einem der demontierten T-880 einzusetzen, damit es vom Berg aus berichten kann.“</w:t>
      </w:r>
    </w:p>
    <w:p>
      <w:pPr>
        <w:pStyle w:val="Normal"/>
        <w:jc w:val="both"/>
        <w:rPr/>
      </w:pPr>
      <w:r>
        <w:rPr/>
        <w:t>„</w:t>
      </w:r>
      <w:r>
        <w:rPr/>
        <w:t>Na ja, dann…“ Offensichtlich fiel auch Shin nichts ein, was er gegen den Vorschlag ihrer Beschützer vorbringen sollte.</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Ibestad, Rolla, Troms Fylke, Norwegen</w:t>
        <w:tab/>
        <w:tab/>
        <w:tab/>
        <w:tab/>
        <w:t xml:space="preserve">  </w:t>
        <w:tab/>
        <w:t xml:space="preserve">     15. Juni 2006</w:t>
      </w:r>
    </w:p>
    <w:p>
      <w:pPr>
        <w:pStyle w:val="Normal"/>
        <w:jc w:val="both"/>
        <w:rPr>
          <w:b/>
          <w:b/>
          <w:i/>
          <w:i/>
        </w:rPr>
      </w:pPr>
      <w:r>
        <w:rPr>
          <w:b/>
          <w:i/>
        </w:rPr>
      </w:r>
    </w:p>
    <w:p>
      <w:pPr>
        <w:pStyle w:val="Normal"/>
        <w:jc w:val="both"/>
        <w:rPr/>
      </w:pPr>
      <w:r>
        <w:rPr/>
        <w:t>Eigentlich schätzte Caroline, dass es ein Spaziergang werden würde.</w:t>
      </w:r>
    </w:p>
    <w:p>
      <w:pPr>
        <w:pStyle w:val="Normal"/>
        <w:jc w:val="both"/>
        <w:rPr/>
      </w:pPr>
      <w:r>
        <w:rPr/>
        <w:t>Sie rollte mit einem ihrer drei Volvo XC 90 mit ausgeschalteten Scheinwerfern durch den verwaisten Ortsteil Hamnvik und steuerte auf die dunkle Einfahrt des Tunnels zu. Wie sie sich gedacht hatte, war weit und breit niemand zu sehen, als sie durch das Portal fuhr und mehrere Kilometer unter dem Meeresgrund zurücklegte, bevor sie am anderen Ende der Bygden, der trennenden Meerenge, auf der Nachbarinsel Andørja wieder hervor kam.</w:t>
      </w:r>
    </w:p>
    <w:p>
      <w:pPr>
        <w:pStyle w:val="Normal"/>
        <w:jc w:val="both"/>
        <w:rPr/>
      </w:pPr>
      <w:r>
        <w:rPr/>
        <w:t>Die Uhr zeigte beinahe Mitternacht, als sie unmittelbar nach der Tunnelöffnung auf eine Abzweigung kam. Nach rechts führte die Hauptstrasse 848 entlang des Ufers des Astafjorden zum nordöstlichen Ende der Insel und über eine Hängebrücke weiter aufs norwegische Festland. Nach links zweigte eine Nebenstrasse ab und führte entlang der Küste der Bygden zur nordwestlichen Spitze, rechts von sich eine der typischen steil aufragenden Gebirgsketten, dessen tiefdunkles Gestein bis auf über elfhundert Meter empor ragte. Diesen Weg nahm sie und fuhr durch ein halbes Dutzend winziger Nester, wie alle Siedlungen in der ganzen Gegend seit dem Tag des Jüngsten Gerichtes oder der unmittelbaren Folgezeit unbewohnt.</w:t>
      </w:r>
    </w:p>
    <w:p>
      <w:pPr>
        <w:pStyle w:val="Normal"/>
        <w:jc w:val="both"/>
        <w:rPr/>
      </w:pPr>
      <w:r>
        <w:rPr/>
        <w:t>Nein, nicht alle, korrigierte sie sich.</w:t>
      </w:r>
    </w:p>
    <w:p>
      <w:pPr>
        <w:pStyle w:val="Normal"/>
        <w:jc w:val="both"/>
        <w:rPr/>
      </w:pPr>
      <w:r>
        <w:rPr/>
        <w:t>Irgendwo hier musste es sein, dachte sie beim langsamen Umrunden der Landzunge und ließ den Wagen fast mit Leerlaufdrehzahl entlang der Nordküste rollen, wobei der kultivierte Fünfzylinderdiesel im Innenraum des Wagens kaum vernehmbar war, bis sie sich nach etwa einem Kilometer langsamer Fahrt ihrem Ziel näherte.</w:t>
      </w:r>
    </w:p>
    <w:p>
      <w:pPr>
        <w:pStyle w:val="Normal"/>
        <w:jc w:val="both"/>
        <w:rPr/>
      </w:pPr>
      <w:r>
        <w:rPr/>
        <w:t>So ähnlich sich Rolla und Andørja in Form und Größe auch waren, einen markanten Unterschied gab es doch zwischen ihnen. Und vor diesem stand sie jetzt.</w:t>
      </w:r>
    </w:p>
    <w:p>
      <w:pPr>
        <w:pStyle w:val="Normal"/>
        <w:jc w:val="both"/>
        <w:rPr/>
      </w:pPr>
      <w:r>
        <w:rPr/>
        <w:t>Der Eingang der Bucht maß etwa einhundertundfünfzig Meter und wurde von einer steil ansteigenden Bogenbrücke aus Beton überspannt, hoch genug, um auch größere Fischkutter unter ihr passieren zu lassen. Unmittelbar dahinter verbreiterte sie sich zu einem richtigen Fjord, der stellenweise über einen Kilometer breit war und fast zehn Kilometer weit beinahe kerzengerade und parallel zur Westküste ins Landesinnere reichte, sodass er die Insel fast in zwei Hälften teilte. Dabei war der enge Meeresarm mit dem Namen Straumbotn ringsum umgeben von steil aufragenden Bergketten, deren obere Hälften mit Schnee bedeckt waren. Auf der entfernten Seite erkannte sie im Osten der Insel sogar ein kleineres Gletschergebiet um die höchsten Gipfel mit über zwölfhundert Metern Höhe.</w:t>
      </w:r>
    </w:p>
    <w:p>
      <w:pPr>
        <w:pStyle w:val="Normal"/>
        <w:jc w:val="both"/>
        <w:rPr/>
      </w:pPr>
      <w:r>
        <w:rPr/>
        <w:t>Und dort am hinteren Ende des lang gezogenen Kessels befand sich ein kleines Fischerdorf, wo aus mehreren Häusern schwacher Lichtschein in das Halbdunkel der Polarnacht drang. Caroline stellte die Restlichtverstärkung höher und zoomte heran, wodurch in ihren Pupillen ein schwach bläuliches Schimmern zu sehen war, als sich das Versteck von Lars’ Truppe in seinem ganzen Ausmaß vor ihr ausbreitete.</w:t>
      </w:r>
    </w:p>
    <w:p>
      <w:pPr>
        <w:pStyle w:val="Normal"/>
        <w:jc w:val="both"/>
        <w:rPr/>
      </w:pPr>
      <w:r>
        <w:rPr/>
        <w:t>Sie verlagerte ihr Sichtspektrum nun in den leicht infraroten Bereich und erkannte zehn großflächige hellere Flecken, die tief im Inneren der Schiffe, welche heute benutzt worden waren, matt leuchteten. Das war die Restwärme ihrer Dieselmotoren. Insgesamt fünfzehn Boote lagen im natürlichen Hafen am Ende der Bucht an den Anlegestegen vertäut, wovon nur eines ein größeres Fährschiff war, der Rest bestand aus kleinen Fischkuttern, wie sie typisch für diese Gegend waren. Drei davon hatten völlig zerstörte Mast- und Leuchtanlagen, an einem von ihnen waren sämtliche Scheiben der Führerhausverglasung zerbrochen. An beiden Enden der kleinen Piers befand sich je eine Wache, gut erkennbar als kleinere helle Flecken in Menschenform; das Dorf selbst und erhabene Punkte wie Berggipfel um die Siedlungen herum waren unbesetzt.</w:t>
      </w:r>
    </w:p>
    <w:p>
      <w:pPr>
        <w:pStyle w:val="Normal"/>
        <w:jc w:val="both"/>
        <w:rPr/>
      </w:pPr>
      <w:r>
        <w:rPr/>
        <w:t>Herrje, nicht einmal auf der Brücke an der Einfahrt zur Bucht war ein Posten stationiert.</w:t>
      </w:r>
    </w:p>
    <w:p>
      <w:pPr>
        <w:pStyle w:val="Normal"/>
        <w:jc w:val="both"/>
        <w:rPr/>
      </w:pPr>
      <w:r>
        <w:rPr/>
        <w:t>Das würde sich bald ändern. Caroline war sich sicher, dass sie bald nicht mehr mit soviel Nachlässigkeit ihres Gegners rechnen konnten. Noch fühlten sie sich sicher, weil sie dachten, die Position ihres Schlupfwinkels wäre niemandem bekannt.</w:t>
      </w:r>
    </w:p>
    <w:p>
      <w:pPr>
        <w:pStyle w:val="Normal"/>
        <w:jc w:val="both"/>
        <w:rPr/>
      </w:pPr>
      <w:r>
        <w:rPr/>
        <w:t>Sie hatte ihren Geländewagen auf der der Bucht abgewanten Seite neben dem Fundament der Brücke abgestellt, wo er außer Sicht war. Tief gebückt schlich sie sich auf der Seeseite über die Brücke, sodass ihre Silhouette sich nicht gegen den hellen Nachthimmel im Norden abheben konnte, nur für den Fall, dass jemand mit einem Fernglas die Mündung des Straumbotn im Auge behalten würde. In aller Seelenruhe bog sie dann auf der anderen Uferseite von der Küstenstraße, die fast rund um die ganze Insel lief, auf den schmalen asphaltierten Seitenweg in die Bucht hinein und joggte gemütlich mit vierzig Stunden-kilometern die neuneinhalb Kilometer bis zum Ortsrand der Siedlung. Als sie am blauen Ortsschild mit der Bezeichnung „Skjellelv“ angelangt war, verlangsamte sie ihr Tempo allmählich.</w:t>
      </w:r>
    </w:p>
    <w:p>
      <w:pPr>
        <w:pStyle w:val="Normal"/>
        <w:jc w:val="both"/>
        <w:rPr/>
      </w:pPr>
      <w:r>
        <w:rPr/>
        <w:t>Caroline trug dunkle Kleidung und hatte ihr Gesicht wie ein Kommandosoldat getarnt, indem sie die dunkle Hautpigmentierung Karins, welche die durch ihre ständigen Besuche im  Sonnenstudio im Sommer 2004 noch gehabt hatte, sowie ihre damals rabenschwarz gefärbten Haare angenommen hatte. Zur Wahl wäre auch Shin gestanden, doch für sie spielte es keine Rolle, solange sie sich kaum noch gegen die fast schwarzen Felswände aus vulkanischem Gestein abhob, die in diesem engen Talkessel zusätzlich die tief im Norden stehende Sonne abschirmten, was ihre Umgebung hier in düsteres Halbdunkel tauchte.</w:t>
      </w:r>
    </w:p>
    <w:p>
      <w:pPr>
        <w:pStyle w:val="Normal"/>
        <w:jc w:val="both"/>
        <w:rPr/>
      </w:pPr>
      <w:r>
        <w:rPr/>
        <w:t>Die Wache befand sich dreißig Meter vor ihr und starrte hinaus aufs Wasser, nicht ahnend, wie nah sie sich befand. Sie kauerte im schmalen Straßengraben zwischen Asphalt und steil ansteigender Felswand und bewegte sich unmerklich immer näher an ihn heran. Dabei nahm sie ihn so deutlich wahr, als sei es heller Tag, sich geschmeidig und lautlos wie eine Katze mit maschineller Gleichmäßigkeit vorwärts schiebend. Er war jung und sah ziemlich ausgezehrt aus, als leide er unter länger andauernder Unterernährung sowie ständiger Übermüdung. Sie korrigierte sich, indem sie seinen offensichtlich nicht allerbesten Gesundheitszustand in ihren Berechnungen berücksichtigte, als sie ihre anatomischen und medizinischen Datenbanken aufrief.</w:t>
      </w:r>
    </w:p>
    <w:p>
      <w:pPr>
        <w:pStyle w:val="Normal"/>
        <w:jc w:val="both"/>
        <w:rPr/>
      </w:pPr>
      <w:r>
        <w:rPr/>
        <w:t>Der junge Blondschopf lehnte gähnend an einem Laternenmast, ein altes Jagdgewehr neben sich gegen den Fels gelehnt, als sie ihn erreichte. Wie aus dem Nichts stand sie plötzlich neben ihm und schlug ihm mit einem exakt dosierten Kraftaufwand den ausgestreckten linken Handballen gegen seine rechte Schläfe. Wie erwartet platzte die Haut nicht auf und auch der Schädelknochen brach nicht, doch das in einem puffernden Wassermantel schwimmende Gehirn reagierte auf den Stoß, indem es in einem Schutzautomatismus sämtliche bewussten kognitiven Funktionen einstellte und seine Ressourcen auf selbst erhaltende Maßnahmen konzentrierte.</w:t>
      </w:r>
    </w:p>
    <w:p>
      <w:pPr>
        <w:pStyle w:val="Normal"/>
        <w:jc w:val="both"/>
        <w:rPr/>
      </w:pPr>
      <w:r>
        <w:rPr/>
        <w:t>Der Junge sackte ohnmächtig mit einer leichten Gehirnerschütterung zu Boden.</w:t>
      </w:r>
    </w:p>
    <w:p>
      <w:pPr>
        <w:pStyle w:val="Normal"/>
        <w:jc w:val="both"/>
        <w:rPr/>
      </w:pPr>
      <w:r>
        <w:rPr/>
        <w:t>Spielerisch fing sie ihn auf und ließ ihn geräuschlos hinab gleiten, wo sie ihn in die medizinisch korrekte Lage bugsierte. Dann machte sie eine Runde durchs Dorf, wo sie alle Gebäude, sonstigen Anlagen sowie Vorräte katalogisierte und einen detaillierten Plan der gesamten Siedlung anfertigte. Ihr fiel auf, dass nur zwölf der über dreißig Häuser bewohnt schienen und praktisch alle der Bewohner schliefen. Nur hinter wenigen Fenstern war ein schwacher Lichtschein zu sehen, der der Infrarotsignatur nach von offenem, sprich Kaminfeuer her rührte, wofür auch die rauchenden Schornsteine der betreffenden Häuser sprachen. Sie nahm an, dass in diesen Räumen Kranke, alte oder ganz junge Menschen untergebracht waren, die auf eine höhere Raumtemperatur angewiesen waren und deshalb in geheizten Räumen schliefen.</w:t>
      </w:r>
    </w:p>
    <w:p>
      <w:pPr>
        <w:pStyle w:val="Normal"/>
        <w:jc w:val="both"/>
        <w:rPr/>
      </w:pPr>
      <w:r>
        <w:rPr/>
        <w:t>Der Fuhrpark beschränkte sich auf fünf geräumige Militärlaster und einen Tankwagen, mittels dem sie wohl auf dem Landweg in diese Region gekommen waren, bevor sie sich ihre kleine Flotte ‚beschafft’ hatten. Sie schätzte, dass das hier im Hafen so ziemlich alle Schiffe waren, die in der gesamten Region noch seetüchtig waren.</w:t>
      </w:r>
    </w:p>
    <w:p>
      <w:pPr>
        <w:pStyle w:val="Normal"/>
        <w:jc w:val="both"/>
        <w:rPr/>
      </w:pPr>
      <w:r>
        <w:rPr/>
        <w:t xml:space="preserve">Ebenso fiel ihr auf, dass an den sanft ansteigenden Hängen hinter der Siedlung, wo einst dichter Wald gestanden hatte, alles bis auf eine Höhe von fünfzig Metern über dem Meeresspiegel restlos abgeholzt war. Die riesigen Haufen von abgedecktem Brennholz neben jedem der bewohnten Häuser und einige Schuppen, die ebenfalls randvoll mit Holz bestückt waren, zeugten von den gewaltigen Anstrengungen, die diese Kommune offenbar unternahm, um den nächsten Winter zu überstehen. Allerdings zeugte er in ebensolchem Maß von ihrer Kurzsichtigkeit, denn bei der zu erwartenden Schneemenge und der Steilheit der sie umgebenden Hänge konnten sie sich bei dem nun fehlenden Schutz der Bäume auf einiges gefasst machen, eine Lawine abgehen würde. </w:t>
      </w:r>
    </w:p>
    <w:p>
      <w:pPr>
        <w:pStyle w:val="Normal"/>
        <w:jc w:val="both"/>
        <w:rPr/>
      </w:pPr>
      <w:r>
        <w:rPr/>
        <w:t>Zudem war es für Caroline fast sicher, dass das ruhige Wasser des Straumbotn im Winter zufrieren würde, sollte dieser ähnlich hart werden wie die letzten beiden seit der nuklearen Katastrophe. Und dann mussten sie ausharren. Sie würden einen hohen Preis für die Abgeschiedenheit und den trügerischen Schutz zahlen, den dieser Ort zu bieten schien. Der einzige für sie offensichtliche Vorteil war die windgeschützte Lage am Ende des engen und steilen Fjordes, durch den die Temperatur nicht so stark absinken würde und man sich noch eher im Freien aufhalten können würde als an der offenen Seeseite der Insel.</w:t>
      </w:r>
    </w:p>
    <w:p>
      <w:pPr>
        <w:pStyle w:val="Normal"/>
        <w:jc w:val="both"/>
        <w:rPr/>
      </w:pPr>
      <w:r>
        <w:rPr/>
        <w:t>Nachdem sie sich noch mit den Booten befasst hatte, vor allem mit einem der kleineren Fischkutter, hatte sie sich über eine halbe Stunde in der Ortschaft aufgehalten, ohne dass irgendjemand von ihrer Anwesenheit etwas mitbekommen hatte.</w:t>
      </w:r>
    </w:p>
    <w:p>
      <w:pPr>
        <w:pStyle w:val="Normal"/>
        <w:jc w:val="both"/>
        <w:rPr/>
      </w:pPr>
      <w:r>
        <w:rPr/>
        <w:t>Als sie alles ausgekundschaftet und das andere Ende von Skjellelv erreicht hatte, wog sie einen Moment lang ab, ob das, was sie nun vorhatte, wirklich nötig war. Doch dann entschied sie, dass der psychologische Vorteil der Einschüchterung überwiegen sowie deren Paranoia und Angst zusätzlich schüren würde, wenn sie das hier durchziehen würde.</w:t>
      </w:r>
    </w:p>
    <w:p>
      <w:pPr>
        <w:pStyle w:val="Normal"/>
        <w:jc w:val="both"/>
        <w:rPr/>
      </w:pPr>
      <w:r>
        <w:rPr/>
        <w:t>Sie näherte sich dem zweiten Posten im Halbdunkel, doch seine Sinne oder seine Intuition mussten außergewöhnlich scharf sein, denn er fuhr herum, als sie schon fast hinter ihm stand. Mit freundlicher Stimme fragte sie auf Nynorsk: „Hallo, bist du müde?“</w:t>
      </w:r>
    </w:p>
    <w:p>
      <w:pPr>
        <w:pStyle w:val="Normal"/>
        <w:jc w:val="both"/>
        <w:rPr/>
      </w:pPr>
      <w:r>
        <w:rPr/>
        <w:t>Er zuckte kurz zusammen und wandte sich ihr zu: „Mann, musst du dich so anschleichen? Na klar bin ich hundemüde, was denkst du denn? Und was ist mit dir? Kannst du nicht schlafen oder was?“</w:t>
      </w:r>
    </w:p>
    <w:p>
      <w:pPr>
        <w:pStyle w:val="Normal"/>
        <w:jc w:val="both"/>
        <w:rPr/>
      </w:pPr>
      <w:r>
        <w:rPr/>
        <w:t>Auf seinem Gesicht zeigte sich eine Spur Verwunderung und Misstrauen, als er im schwachen Licht vergeblich versuchte, sie zu erkennen: „Bist du’s, Marit?“</w:t>
      </w:r>
    </w:p>
    <w:p>
      <w:pPr>
        <w:pStyle w:val="Normal"/>
        <w:jc w:val="both"/>
        <w:rPr/>
      </w:pPr>
      <w:r>
        <w:rPr/>
        <w:t>„</w:t>
      </w:r>
      <w:r>
        <w:rPr/>
        <w:t>Nein, ich bin die Waldelfe.“ Sie schlug ihn auf die gleiche Art nieder wie den ersten Posten und legte auch ihn behutsam in die stabile Seitenlage, bevor sie sein Gewehr an sich nahm und zum Ortseingang spazierte, wo der erste Posten noch immer regungslos dalag. Auch seine Waffe nahm sie im Vorbeigehen auf und joggte wieder mit dem vorhin eingeschlagenen flotten Tempo zur Brücke an der Mündung des Straumbotn. Dort warf sie die beiden Schießprügel in der Mitte des weiten Brückenbogens ins tiefe Wasser. Eine Minute darauf saß sie bereits hinter dem Steuer und trat den Heimweg an. Ihre Aufklärungsmission war ein voller Erfolg gewesen. Sie wussten jetzt alles über die Basis ihres Widersachers, seine Vorräte, Bewaffnung und Fahrzeuge.</w:t>
      </w:r>
    </w:p>
    <w:p>
      <w:pPr>
        <w:pStyle w:val="Normal"/>
        <w:jc w:val="both"/>
        <w:rPr/>
      </w:pPr>
      <w:r>
        <w:rPr/>
        <w:t>Und Lars wusste, dass sie da gewesen war und er nichts dagegen hatte tun können. Sie wusste nicht, wann oder ob die Wachen im Lauf der Nacht überhaupt abgelöst werden würden, doch bis zur Entdeckung der beiden Bewusstlosen beziehungsweise deren Erwachen würde ihr Lager vollkommen unbewacht und schutzlos sein. Diese Erkenntnis würde dem alten Haudegen am meisten zu schaffen machen, dessen war sie sich ganz sicher.</w:t>
      </w:r>
    </w:p>
    <w:p>
      <w:pPr>
        <w:pStyle w:val="Normal"/>
        <w:jc w:val="both"/>
        <w:rPr/>
      </w:pPr>
      <w:r>
        <w:rPr/>
        <w:t>Während sie den Tunnel nach Rolla durchquerte, verarbeitete sie bereits alle gesammelten Daten, berücksichtigte sie bei den Projektionen, die sie bisher angestellt hatte und arbeitete neue Taktiken aus, wie ihre nächsten Schritte auszusehen hatten. Eines war jedoch gewiss: keinesfalls durfte ihr Gegner erfahren, wie groß beziehungsweise wie klein ihre Gruppe im Safehouse war. Das würde Lars nur zu neuen Angriffen ermutigen. Er musste den Eindruck gewinnen, dass er es mit ihnen nicht aufnehmen konnte und besser damit fahren würde, sie in Ruhe zu lassen. Daher würde sie darauf acht geben, ihrem Gegner nie zweimal mit dem gleichen Aussehen zu erscheinen. Der zweite Wächter würde sie vage als kleine zart gebaute Frau beschreiben können, was sie zwar als Kundschafter legitimierte, nicht jedoch als kampfstarken Gegner in einem Gefecht.</w:t>
      </w:r>
    </w:p>
    <w:p>
      <w:pPr>
        <w:pStyle w:val="Normal"/>
        <w:jc w:val="both"/>
        <w:rPr/>
      </w:pPr>
      <w:r>
        <w:rPr/>
        <w:t>Die Konsequenz daraus war klar.</w:t>
      </w:r>
    </w:p>
    <w:p>
      <w:pPr>
        <w:pStyle w:val="Normal"/>
        <w:jc w:val="both"/>
        <w:rPr/>
      </w:pPr>
      <w:r>
        <w:rPr/>
      </w:r>
    </w:p>
    <w:p>
      <w:pPr>
        <w:pStyle w:val="Normal"/>
        <w:jc w:val="both"/>
        <w:rPr/>
      </w:pPr>
      <w:r>
        <w:rPr/>
      </w:r>
    </w:p>
    <w:p>
      <w:pPr>
        <w:pStyle w:val="Normal"/>
        <w:jc w:val="both"/>
        <w:rPr/>
      </w:pPr>
      <w:r>
        <w:rPr/>
      </w:r>
    </w:p>
    <w:p>
      <w:pPr>
        <w:pStyle w:val="Normal"/>
        <w:jc w:val="both"/>
        <w:rPr/>
      </w:pPr>
      <w:r>
        <w:rPr>
          <w:b/>
          <w:i/>
        </w:rPr>
        <w:t>Skjellelv, Andørja, Troms Fylke, Norwegen</w:t>
        <w:tab/>
        <w:tab/>
        <w:tab/>
        <w:tab/>
        <w:t xml:space="preserve">      16. Juni 2006</w:t>
      </w:r>
    </w:p>
    <w:p>
      <w:pPr>
        <w:pStyle w:val="Normal"/>
        <w:jc w:val="both"/>
        <w:rPr>
          <w:b/>
          <w:b/>
          <w:i/>
          <w:i/>
        </w:rPr>
      </w:pPr>
      <w:r>
        <w:rPr>
          <w:b/>
          <w:i/>
        </w:rPr>
      </w:r>
    </w:p>
    <w:p>
      <w:pPr>
        <w:pStyle w:val="Normal"/>
        <w:jc w:val="both"/>
        <w:rPr/>
      </w:pPr>
      <w:r>
        <w:rPr/>
        <w:t>„</w:t>
      </w:r>
      <w:r>
        <w:rPr/>
        <w:t>Das darf nicht noch einmal passieren, klar?“ Zornig schlug Lars bei der Wacheinteilung für die Nacht auf den Tisch der Stube, in der die sechs eingeteilten Mann für die erste Schicht und sein Stellvertreter Knut versammelt waren.</w:t>
      </w:r>
    </w:p>
    <w:p>
      <w:pPr>
        <w:pStyle w:val="Normal"/>
        <w:jc w:val="both"/>
        <w:rPr/>
      </w:pPr>
      <w:r>
        <w:rPr/>
        <w:t>„</w:t>
      </w:r>
      <w:r>
        <w:rPr/>
        <w:t>Das wird es auch nicht. Die wollten uns nur verrückt machen und uns dazu zwingen, mehr Männer für die Wache abzustellen, sodass unsere Fähigkeit eingeschränkt wird, tagsüber mit den Booten auf Fahrt zu gehen. Und siehe da, ihr Plan geht auf! Dreimal so viele Wachen!“ Dem ältesten und erfahrensten der Wachen passte die hastig ergriffene Maßnahme ganz offensichtlich überhaupt nicht in den Kram.</w:t>
      </w:r>
    </w:p>
    <w:p>
      <w:pPr>
        <w:pStyle w:val="Normal"/>
        <w:jc w:val="both"/>
        <w:rPr/>
      </w:pPr>
      <w:r>
        <w:rPr/>
        <w:t>„</w:t>
      </w:r>
      <w:r>
        <w:rPr/>
        <w:t>Wir haben das heute Morgen schon ausdiskutiert. Ihr wisst, sie haben uns mit Konsequenzen gedroht, wenn wir sie noch mal angreifen. Und sie haben ja offenbar wirklich keine Zeit verloren. Sie kennen jetzt unseren Standort. Sie haben uns ausspioniert und wissen über uns Bescheid. Nun, vielleicht bewegt sie die Größe unserer Gruppe dazu, ihre Sturheit zu überdenken und doch mit ihren Vorräten herauszurücken. Wer weiß?“</w:t>
      </w:r>
    </w:p>
    <w:p>
      <w:pPr>
        <w:pStyle w:val="Normal"/>
        <w:jc w:val="both"/>
        <w:rPr/>
      </w:pPr>
      <w:r>
        <w:rPr/>
        <w:t xml:space="preserve">Knut kratzte sich in seinem fülligen roten Haar: „Wir allerdings wissen nicht, wie viele Vorräte sie überhaupt noch besitzen; so groß ist das Haus ja auch nicht. Ich schätze sie höchstens auf dreißig oder vierzig Mann. Vor allem wissen wir aber nicht, </w:t>
      </w:r>
      <w:r>
        <w:rPr>
          <w:i/>
        </w:rPr>
        <w:t>wer</w:t>
      </w:r>
      <w:r>
        <w:rPr/>
        <w:t xml:space="preserve"> sie sind. Dieser Rotschopf war nicht ganz aufrichtig, als sie erzählt hat, sie seien eine Gruppe von Touristen.“</w:t>
      </w:r>
    </w:p>
    <w:p>
      <w:pPr>
        <w:pStyle w:val="Normal"/>
        <w:jc w:val="both"/>
        <w:rPr/>
      </w:pPr>
      <w:r>
        <w:rPr/>
        <w:t>„</w:t>
      </w:r>
      <w:r>
        <w:rPr/>
        <w:t>Genau, Touristen mit schwerer Artillerie und Granaten!“ schnaubte Lars und schüttelte den Kopf. „Die verbergen irgendetwas. Ich will wissen, was das ist!“</w:t>
      </w:r>
    </w:p>
    <w:p>
      <w:pPr>
        <w:pStyle w:val="Normal"/>
        <w:jc w:val="both"/>
        <w:rPr/>
      </w:pPr>
      <w:r>
        <w:rPr/>
        <w:t>„</w:t>
      </w:r>
      <w:r>
        <w:rPr/>
        <w:t>Meinst du wirklich, wir sollten das riskieren? Sieh’ dir nur das Resultat von letzter Nacht an: zwei Mann, die für Tage oder Wochen total ausfallen, bevor sie wieder für leichte Arbeiten einsetzbar sind, geschweige denn auch nur einen kurzen Törn. Wir können uns solche Schlappen nicht leisten.“</w:t>
      </w:r>
    </w:p>
    <w:p>
      <w:pPr>
        <w:pStyle w:val="Normal"/>
        <w:jc w:val="both"/>
        <w:rPr/>
      </w:pPr>
      <w:r>
        <w:rPr/>
        <w:t>„</w:t>
      </w:r>
      <w:r>
        <w:rPr/>
        <w:t>Knut, geh’ einfach schlafen, ja? Morgen ist auch noch ein Tag; ich will heut’ einfach nichts mehr davon hören. Also, raus mit euch, worauf wartet ihr noch? Auf eure Posten!“ Alle beeilten sich, den Raum zu verlassen und ihren übellaunigen Anführer alleine weiter brüten zu lassen.</w:t>
      </w:r>
    </w:p>
    <w:p>
      <w:pPr>
        <w:pStyle w:val="Normal"/>
        <w:jc w:val="both"/>
        <w:rPr/>
      </w:pPr>
      <w:r>
        <w:rPr/>
        <w:t>Lars sah auf die alte Aufziehuhr an der Wand: kurz vor zehn Uhr abends. Langsam wurden die Schatten länger im Dorf, jetzt da die Sonne sich allmählich dem Tiefpunkt ihrer Kreisbahn um den skandinavischen Himmel näherte. Er nahm die Brille ab und rieb sich das Nasenbein. Es hatte ihn einiges an Nerven gekostet, die Gemüter zu beruhigen und Befürchtungen zu zerstreuen, die der letzte nächtliche Besuch bei den einfachen Leuten in der Kommune erzeugt hatte.</w:t>
      </w:r>
    </w:p>
    <w:p>
      <w:pPr>
        <w:pStyle w:val="Normal"/>
        <w:jc w:val="both"/>
        <w:rPr/>
      </w:pPr>
      <w:r>
        <w:rPr/>
        <w:t>Wie ein schwarzer Schatten wuchs die Gestalt hinter ihm an, riesengroß und bedrohlich. Es schien einige Grade kälter zu werden im Raum, trotz des leise prasselnden Kaminfeuers. Langsam drehte sich Lars um, als er der Person im Raum gewahr wurde, unfähig es zu glauben oder zu begreifen, wie das sein konnte.</w:t>
      </w:r>
    </w:p>
    <w:p>
      <w:pPr>
        <w:pStyle w:val="Normal"/>
        <w:jc w:val="both"/>
        <w:rPr/>
      </w:pPr>
      <w:r>
        <w:rPr/>
        <w:t>„</w:t>
      </w:r>
      <w:r>
        <w:rPr/>
        <w:t>Wir müssen reden, Gevatter Lars“, sagte der riesige Hüne mit der dunkelblonden Bürstenfrisur, den stahlblauen, harten Augen und dem markanten, eckigen Gesicht. Seine finstere Miene und die Haltung seines muskelbepackten, in eng anliegende, schwarzmatte Kleidung gehüllten Körpers verhießen nichts Gutes.</w:t>
      </w:r>
    </w:p>
    <w:p>
      <w:pPr>
        <w:pStyle w:val="Normal"/>
        <w:jc w:val="both"/>
        <w:rPr/>
      </w:pPr>
      <w:r>
        <w:rPr/>
        <w:t>„</w:t>
      </w:r>
      <w:r>
        <w:rPr/>
        <w:t>Wie kommst du hier rein?“ fragte Lars dümmlich.</w:t>
      </w:r>
    </w:p>
    <w:p>
      <w:pPr>
        <w:pStyle w:val="Normal"/>
        <w:jc w:val="both"/>
        <w:rPr/>
      </w:pPr>
      <w:r>
        <w:rPr/>
        <w:t>„</w:t>
      </w:r>
      <w:r>
        <w:rPr/>
        <w:t>Das bleibt mein kleines Geheimnis“, gab der Hüne zurück. „Du kannst mich Alex nennen. Du weißt weshalb ich hier bin, nicht wahr? Wir haben dich gewarnt, aber du wolltest nicht hören.“</w:t>
      </w:r>
    </w:p>
    <w:p>
      <w:pPr>
        <w:pStyle w:val="Normal"/>
        <w:jc w:val="both"/>
        <w:rPr/>
      </w:pPr>
      <w:r>
        <w:rPr/>
        <w:t>„</w:t>
      </w:r>
      <w:r>
        <w:rPr/>
        <w:t>Ich hatte nicht… wir sind eine große Gruppe von Leuten. Wir brauchen alle etwas zu essen…“</w:t>
      </w:r>
    </w:p>
    <w:p>
      <w:pPr>
        <w:pStyle w:val="Normal"/>
        <w:jc w:val="both"/>
        <w:rPr/>
      </w:pPr>
      <w:r>
        <w:rPr/>
        <w:t>„</w:t>
      </w:r>
      <w:r>
        <w:rPr/>
        <w:t>Keine Rechtfertigungen. Die Welt ist hart und rau, das ist mir klar. Aber du tust dir und dem Rest der Menschheit keinen Gefallen, wenn du die Gruppe im Haus bei Hallevik weiter belästigst. Es werden noch große Dinge geschehen, von denen du nichts ahnen kannst, aber du musst mir glauben, wenn ich dich hiermit informiere, dass die Personen dort zu wichtig sind, um ihren Fortbestand durch eure Behelligungen zu gefährden. Das werden wir nicht zulassen. Du weißt wirklich nicht, worauf du dich da einlässt.“</w:t>
      </w:r>
    </w:p>
    <w:p>
      <w:pPr>
        <w:pStyle w:val="Normal"/>
        <w:jc w:val="both"/>
        <w:rPr/>
      </w:pPr>
      <w:r>
        <w:rPr/>
        <w:t>„</w:t>
      </w:r>
      <w:r>
        <w:rPr/>
        <w:t>Große Reden! Was erwartest du von mir, was ich tun soll? Sie einfach in Ruhe lassen? Dann würde ich mein Gesicht als Anführer verlieren.“</w:t>
      </w:r>
    </w:p>
    <w:p>
      <w:pPr>
        <w:pStyle w:val="Normal"/>
        <w:jc w:val="both"/>
        <w:rPr/>
      </w:pPr>
      <w:r>
        <w:rPr/>
        <w:t>„</w:t>
      </w:r>
      <w:r>
        <w:rPr/>
        <w:t>Überlege dir gut, was dir wichtiger ist: dein Ansehen oder der gefüllte Magen deiner Leute. Ihr habt doch so viele schöne Fischkutter. Benutzt sie nicht nur für eure Plünderungsaktionen. Von Fisch lässt sich gut leben; das Meerwasser ist nicht nennenswert verseucht und man kann das, was man herausfischt, bedenkenlos essen.“</w:t>
      </w:r>
    </w:p>
    <w:p>
      <w:pPr>
        <w:pStyle w:val="Normal"/>
        <w:jc w:val="both"/>
        <w:rPr/>
      </w:pPr>
      <w:r>
        <w:rPr/>
        <w:t>„</w:t>
      </w:r>
      <w:r>
        <w:rPr/>
        <w:t>Das sagt sich so einfach…“ Lars schüttelte mit bitterer Miene den Kopf.</w:t>
      </w:r>
    </w:p>
    <w:p>
      <w:pPr>
        <w:pStyle w:val="Normal"/>
        <w:jc w:val="both"/>
        <w:rPr/>
      </w:pPr>
      <w:r>
        <w:rPr/>
        <w:t>„</w:t>
      </w:r>
      <w:r>
        <w:rPr/>
        <w:t>Nun, ich werde dir bei deiner Entscheidung helfen. Du weißt, wir hatten dich gewarnt“, wiederholte Alex. Er hob eine Hand mit zur Faust geballten Fingern und erhobenem Daumen. Dann senkte er den Daumen zur Faust, als drücke er einen Knopf auf einem imaginären Gerat, das er in der Hand halten würde. Im selben Moment gab es draußen einen durchdringenden, aber seltsam gedämpften Knall.</w:t>
      </w:r>
    </w:p>
    <w:p>
      <w:pPr>
        <w:pStyle w:val="Normal"/>
        <w:jc w:val="both"/>
        <w:rPr/>
      </w:pPr>
      <w:r>
        <w:rPr/>
        <w:t>Lars stürzte zum Fenster und sah gerade noch, wie sich der Bug eines seiner Fischkutter steil in den Nachthimmel erhob, als sich sein Heck rasch mit Wasser füllte und es in wenigen Sekunden vollständig unter die Wasseroberfläche sank. Die Schnelligkeit, mit der das geschah, war beängstigend.</w:t>
      </w:r>
    </w:p>
    <w:p>
      <w:pPr>
        <w:pStyle w:val="Normal"/>
        <w:jc w:val="both"/>
        <w:rPr/>
      </w:pPr>
      <w:r>
        <w:rPr/>
        <w:t>„</w:t>
      </w:r>
      <w:r>
        <w:rPr/>
        <w:t>Das nächste Mal werden es zwei Boote sein, dann drei und so weiter. Du kannst selbst nachrechnen, wie oft du uns noch überfallen musst, um deine ganze Flotte zu verlieren. Denk dran, wenn wir wollen, können wir das jederzeit wieder tun. Lass einfach die Finger von uns, dann sind alle zufrieden. Hallevik ist von jetzt an absolut tabu für euch.“</w:t>
      </w:r>
    </w:p>
    <w:p>
      <w:pPr>
        <w:pStyle w:val="Normal"/>
        <w:jc w:val="both"/>
        <w:rPr/>
      </w:pPr>
      <w:r>
        <w:rPr/>
        <w:t>Lars sah auf das schäumende Wasser an der Unglücksstelle, als er mit halb verzweifelter, halb zorniger Stimme fragte: „Warum hast du das getan? Musste das denn sein? Wir hätten doch…“</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Er drehte sich herum und merke, dass er allein im Raum stand. Ein kalter Schauer lief seinen Rücken herab. In diesem Moment beschloss er, keinem von seiner unheimlichen Begegnung zu erzählen. Sie würden ihn bestenfalls für unfähig und schlimmstenfalls für übergeschnappt halten. Fürs Erste jedoch beschloss er, dass sie einen weiten Bogen um die Westküste Rollas fahren würden. Es gab schließlich noch genügend andere Orte, wo man fündig werden konnte.</w:t>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 3 -</w:t>
      </w:r>
    </w:p>
    <w:p>
      <w:pPr>
        <w:pStyle w:val="Normal"/>
        <w:jc w:val="both"/>
        <w:rPr>
          <w:b/>
          <w:b/>
          <w:sz w:val="32"/>
          <w:szCs w:val="32"/>
        </w:rPr>
      </w:pPr>
      <w:r>
        <w:rPr>
          <w:b/>
          <w:sz w:val="32"/>
          <w:szCs w:val="32"/>
        </w:rPr>
      </w:r>
    </w:p>
    <w:p>
      <w:pPr>
        <w:pStyle w:val="Normal"/>
        <w:rPr>
          <w:b/>
          <w:b/>
          <w:i/>
          <w:i/>
        </w:rPr>
      </w:pPr>
      <w:r>
        <w:rPr>
          <w:b/>
          <w:i/>
        </w:rPr>
        <w:t>Hallevik, Insel Rolla, Troms Fylke, Norwegen</w:t>
        <w:tab/>
        <w:tab/>
        <w:tab/>
        <w:tab/>
        <w:t xml:space="preserve">    22. August 2006</w:t>
      </w:r>
    </w:p>
    <w:p>
      <w:pPr>
        <w:pStyle w:val="Normal"/>
        <w:jc w:val="both"/>
        <w:rPr>
          <w:b/>
          <w:b/>
          <w:i/>
          <w:i/>
        </w:rPr>
      </w:pPr>
      <w:r>
        <w:rPr>
          <w:b/>
          <w:i/>
        </w:rPr>
      </w:r>
    </w:p>
    <w:p>
      <w:pPr>
        <w:pStyle w:val="Normal"/>
        <w:jc w:val="both"/>
        <w:rPr/>
      </w:pPr>
      <w:r>
        <w:rPr/>
        <w:t>Wieder einmal standen Aishe und Shin alleine an der Spitze des Steges und fischten. Sie sahen schweigend auf die heute Nachmittag raue See und die ungewöhnlich tief hängenden, schnell über den weiten Vågsfjorden ziehenden Wolken hinaus. Der Wind war schon kühler und unangenehmer als sonst und besprühte sie ab und zu mit Gischt, wenn eine der meterhohen Wellen gegen die Pfosten des Anlegers traf, doch das machte ihnen wenig aus. Ihre Augen trafen sich kurz und sie reichten sich die Hände, schwach lächelnd.</w:t>
      </w:r>
    </w:p>
    <w:p>
      <w:pPr>
        <w:pStyle w:val="Normal"/>
        <w:jc w:val="both"/>
        <w:rPr/>
      </w:pPr>
      <w:r>
        <w:rPr/>
        <w:t>Die Stimmung im Safehouse war im letzten Monat schlecht gewesen. Die Gruppe war durch die Uneinigkeit in der Frage ihres weiteren Vorgehens tief gespalten. Dimitri und Karin hatten ihr Einverständnis zur Reaktivierung des T-1000 nicht gegeben. Da die Terminatoren der Ansicht waren, solch ein Schritt sei nur bei einstimmiger Bejahung dieser Frage durchführbar, lag die Sache auf Eis und Annie saß weiter auf dem Gipfel des Rolla, Ausschau haltend und plichtgetreu alle Bewegungen von Lars’ Truppe meldend. Die einzig gute Sache war die, dass sich die Boote seit Carolines Strafaktion tatsächlich von ihnen fernhielten. Offenbar leckten sie ihre Wunden, doch wie lange dieser Status Quo anhalten mochte, war freilich ungewiss. Und dass die drei Terminatoren die Turnhalle geschlossen hatten und irgendwelche Umbauarbeiten in ihr durchführten, sodass sie bei Wind und Wetter im Freien joggen mussten, trug auch nicht gerade zur Verbesserung der Laune dar.</w:t>
      </w:r>
    </w:p>
    <w:p>
      <w:pPr>
        <w:pStyle w:val="Normal"/>
        <w:jc w:val="both"/>
        <w:rPr/>
      </w:pPr>
      <w:r>
        <w:rPr/>
        <w:t>Niemand konnte Karin und Dimitri ihre Entscheidung verübeln angesichts des schweren Verlustes, den sie erlitten hatten. Vor allem Karin hatte unermessliches Leid erfahren, weil der T-1000 mit solch hoher Effizienz seiner Mission nachgegangen war und den Vater ihres ungeborenen Kindes „terminiert“ hatte. Wie sollte man da objektiv bleiben?</w:t>
      </w:r>
    </w:p>
    <w:p>
      <w:pPr>
        <w:pStyle w:val="Normal"/>
        <w:jc w:val="both"/>
        <w:rPr/>
      </w:pPr>
      <w:r>
        <w:rPr/>
        <w:t>Daniel kam zu ihnen herunter und stellte sich wortlos neben sie, um aufs Meer hinaus zu spähen. Sofort bemerkten sie, dass etwas nicht stimmte.</w:t>
      </w:r>
    </w:p>
    <w:p>
      <w:pPr>
        <w:pStyle w:val="Normal"/>
        <w:jc w:val="both"/>
        <w:rPr/>
      </w:pPr>
      <w:r>
        <w:rPr/>
        <w:t>Bevor einer von ihnen fragen konnte, sagte er: „Annie hat mit den Infrarot-Sensoren etwas Größeres entdeckt, das auf den Strand zutreibt. Ich kann allerdings nichts sehen.“</w:t>
      </w:r>
    </w:p>
    <w:p>
      <w:pPr>
        <w:pStyle w:val="Normal"/>
        <w:jc w:val="both"/>
        <w:rPr/>
      </w:pPr>
      <w:r>
        <w:rPr/>
        <w:t>„</w:t>
      </w:r>
      <w:r>
        <w:rPr/>
        <w:t>Was meinst du mit etwas ‚Größerem’?“ fragte Shin und sah seinerseits hinaus auf die sich überschneidenden Wellenberge und -täler.</w:t>
      </w:r>
    </w:p>
    <w:p>
      <w:pPr>
        <w:pStyle w:val="Normal"/>
        <w:jc w:val="both"/>
        <w:rPr/>
      </w:pPr>
      <w:r>
        <w:rPr/>
        <w:t>„</w:t>
      </w:r>
      <w:r>
        <w:rPr/>
        <w:t>Dort!“ Aishe deutete aufgeregt auf etwas Dunkles, das auf dem Wasser trieb, keine zwanzig Meter vor ihnen.</w:t>
      </w:r>
    </w:p>
    <w:p>
      <w:pPr>
        <w:pStyle w:val="Normal"/>
        <w:jc w:val="both"/>
        <w:rPr/>
      </w:pPr>
      <w:r>
        <w:rPr/>
        <w:t>„</w:t>
      </w:r>
      <w:r>
        <w:rPr/>
        <w:t>Es strahlt eine geringe Menge an Wärme ab, aber nicht viel. Es könnte etwas lebendes sein, dann ist es jedoch ziemlich unterkühlt“, teilte Daniel ihnen seine Beobachtungen mit.</w:t>
      </w:r>
    </w:p>
    <w:p>
      <w:pPr>
        <w:pStyle w:val="Normal"/>
        <w:jc w:val="both"/>
        <w:rPr/>
      </w:pPr>
      <w:r>
        <w:rPr/>
        <w:t>„</w:t>
      </w:r>
      <w:r>
        <w:rPr/>
        <w:t>Mein Gott, das ist ein Mensch!“ Aufgeregt sprang Shin auf. „Ich kann Haare sehen… einen Kopf. Es ist ein Mensch!“</w:t>
      </w:r>
    </w:p>
    <w:p>
      <w:pPr>
        <w:pStyle w:val="Normal"/>
        <w:jc w:val="both"/>
        <w:rPr/>
      </w:pPr>
      <w:r>
        <w:rPr/>
        <w:t>Daniel sah hinüber und dann nach unten. Am vordersten Ende des Steges war das Wasser etwa zweieinhalb Meter tief. Die regungslose Gestalt trieb ungefähr auf ihrer Höhe, würde aber noch einige Minuten brauchen, bis sie an Land gespült werden würde. Ohne zu Zögern trat er einen Schritt nach vorn und ließ sich ins Wasser fallen. Sofort ging er vollständig unter und war nicht mehr zu sehen.</w:t>
      </w:r>
    </w:p>
    <w:p>
      <w:pPr>
        <w:pStyle w:val="Normal"/>
        <w:jc w:val="both"/>
        <w:rPr/>
      </w:pPr>
      <w:r>
        <w:rPr/>
        <w:t>„</w:t>
      </w:r>
      <w:r>
        <w:rPr/>
        <w:t>Daniel! Daniel!“ rief Aishe erschrocken, da sie wusste, dass er aufgrund seines hohen Gewichtes nicht schwimmen konnte. Doch da sahen sie auch schon, wie sich die auf dem Bauch treibende Gestalt plötzlich zielstrebig aufs Land zu zubewegen begann. Einige Sekunden später wurde auch klar, wieso: Daniel hatte sich unter Wasser am Grund entlang zu der zu rettenden Person vorgearbeitet und sobald er sie zu fassen bekommen hatte, hatte er sie, immer am felsigen Boden des Fjords entlang gehend, zum Ufer gezogen. Inzwischen tauchte er schon bis zu den Schultern aus dem Wasser und zog weiter zielstrebig und unbeeindruckt von der Dünung, den Kopf des bewusstlosen Mädchens, wie sie jetzt erkennen konnten, über Wasser haltend.</w:t>
      </w:r>
    </w:p>
    <w:p>
      <w:pPr>
        <w:pStyle w:val="Normal"/>
        <w:jc w:val="both"/>
        <w:rPr/>
      </w:pPr>
      <w:r>
        <w:rPr/>
        <w:t>Sobald er sie an den Strand gezogen hatte, waren Aishe und Shin zu ihm gelaufen und halfen ihm, sie behutsam auf eine ebene Stelle zu legen.</w:t>
      </w:r>
    </w:p>
    <w:p>
      <w:pPr>
        <w:pStyle w:val="Normal"/>
        <w:jc w:val="both"/>
        <w:rPr/>
      </w:pPr>
      <w:r>
        <w:rPr/>
        <w:t>Rasch untersuchte er sie und wies sie dann an: „Sie hat noch schwachen Puls, atmet aber nicht mehr. Ihr müsst ihr Atemspende geben, das kann ich wegen meines zu kleinen Lungenvolumens nicht zuverlässig.“</w:t>
      </w:r>
    </w:p>
    <w:p>
      <w:pPr>
        <w:pStyle w:val="Normal"/>
        <w:jc w:val="both"/>
        <w:rPr/>
      </w:pPr>
      <w:r>
        <w:rPr/>
        <w:t>Aishe beugte sich über sie und wischte die langen blonden Strähnen ihres Haares, die sich schwer um ihren Kopf gelegt hatten, als sie bäuchlings getrieben war, zur Seite, sich auf das konzentrierend, was sie beigebracht bekommen hatte. Shin hatte seine Jacke ausgezogen und sie über ihre Beine und den Unterkörper gelegt, während seine Freundin sie beatmete. Es verstrich beinahe eine Minute, bis sie endlich die Atemwege frei hustete und dann ohne das Bewusstsein zu erlangen eine größere Menge Seewasser erbrach, während Aishe ihr den Kopf in die Seitenlage drehte.</w:t>
      </w:r>
    </w:p>
    <w:p>
      <w:pPr>
        <w:pStyle w:val="Normal"/>
        <w:jc w:val="both"/>
        <w:rPr/>
      </w:pPr>
      <w:r>
        <w:rPr/>
        <w:t>Gleichzeitig erschienen Caroline und Abbey mit mehreren Decken. Sie breiteten eine davon zweilagig gefaltet neben ihr aus, hievten sie vorsichtig auf diese und trugen sie dann rasch, die Decke als Tragetuch benutzend und sie mit der zweiten zudeckend, ins Haus, wobei sie wie damals bei Nicolas’ Bergung die Schleuse außer Kraft setzen mussten, um beide Türen gleichzeitig öffnen und sie in liegendem Zustand hinein transportieren zu können. Die anderen hatten bereits Wind von den neuesten Ereignissen bekommen und mussten unsanft vom Eingangsbereich verscheucht werden.</w:t>
      </w:r>
    </w:p>
    <w:p>
      <w:pPr>
        <w:pStyle w:val="Normal"/>
        <w:jc w:val="both"/>
        <w:rPr/>
      </w:pPr>
      <w:r>
        <w:rPr/>
        <w:t>Sie legten den Findling ins noch immer leer stehende Krankenzimmer, wo sie auch den damals schwer verletzten Nicolas einquartiert hatten. Daniel verschwand im Keller, um sich trockene Kleidung zu holen, obwohl es ihm nichts ausgemacht hatte, minutenlang ins neun Grad kalte Wasser zu springen und tropfnass herum zu laufen.</w:t>
      </w:r>
    </w:p>
    <w:p>
      <w:pPr>
        <w:pStyle w:val="Normal"/>
        <w:jc w:val="both"/>
        <w:rPr/>
      </w:pPr>
      <w:r>
        <w:rPr/>
        <w:t>Caroline bemerkte zu Silke: „Ein Wunder, dass sie noch lebt. Ihre Temperatur ist kritisch; schnell, Abbey, wir müssen die Heizung hier im Raum abstellen, sonst tötet der Schock sie. Atmung und Puls sind ganz schwach und unregelmäßig.“</w:t>
      </w:r>
    </w:p>
    <w:p>
      <w:pPr>
        <w:pStyle w:val="Normal"/>
        <w:jc w:val="both"/>
        <w:rPr/>
      </w:pPr>
      <w:r>
        <w:rPr/>
        <w:t>Danach schloss sich die Tür des Zimmers, in dem Silke Caroline assistierte, während Abbey aus dem entsprechenden Vorratsschrank im Keller alle Materialien holte, die sie zur Behandlung des unterkühlten Mädchens auf der Schwelle zum Tode brauchten. Sie brauchten sich dabei nicht abzusprechen, da Abbey über die gleichen medizinischen Dateien wie Caroline verfügte.</w:t>
      </w:r>
    </w:p>
    <w:p>
      <w:pPr>
        <w:pStyle w:val="Normal"/>
        <w:jc w:val="both"/>
        <w:rPr/>
      </w:pPr>
      <w:r>
        <w:rPr/>
        <w:t>An einen normalen Tagesablauf war jetzt natürlich nicht mehr zu denken. Die Gruppe setzte sich ins Wohnzimmer und rätselte über die Herkunft, die Identität und die Chancen der jungen Frau, nach einer sicherlich langen Zeitspanne im Wasser die Unterkühlung zu überleben. Wenigstens schien der Sauerstoffmangel durch den Atemstillstand noch nicht kritisch gewesen zu sein, wie es den Anschein hatte.</w:t>
      </w:r>
    </w:p>
    <w:p>
      <w:pPr>
        <w:pStyle w:val="Normal"/>
        <w:jc w:val="both"/>
        <w:rPr/>
      </w:pPr>
      <w:r>
        <w:rPr/>
        <w:t>Nach dem nur widerwillig und in dumpfem Brüten eingenommenen Abendessen stieß Silke zu ihnen, gerade rechtzeitig um noch eine Schnitte selbstgebackenen Brotes zu ergattern. Erschöpft berichtete sie: „Sie wird es schaffen. Eine Zeit lang sah es nicht danach aus, doch sie muss einen enorm hohen Lebenswillen haben, denn entgegen aller Prognosen hat sie sich stabilisiert und schläft jetzt tief. Wir haben sie mit einem Glukose-/Kochsalztropf versorgt und ihr einen Vitamincocktail gespritzt, der ihr über den Berg helfen soll. Caroline bleibt über Nacht bei ihr.“</w:t>
      </w:r>
    </w:p>
    <w:p>
      <w:pPr>
        <w:pStyle w:val="Normal"/>
        <w:jc w:val="both"/>
        <w:rPr/>
      </w:pPr>
      <w:r>
        <w:rPr/>
        <w:t>„</w:t>
      </w:r>
      <w:r>
        <w:rPr/>
        <w:t>Unglaublich. Sie war schon so gut wie tot, als sie hier angeschwemmt wurde“, meinte Shin. „Jedes Jahr einer mehr? Wenn das so weiter geht…“</w:t>
      </w:r>
    </w:p>
    <w:p>
      <w:pPr>
        <w:pStyle w:val="Normal"/>
        <w:jc w:val="both"/>
        <w:rPr/>
      </w:pPr>
      <w:r>
        <w:rPr/>
        <w:t>Nicolas, der neben ihm am Tisch saß, trieb ihm spielerisch einen Ellenbogen in die Seite, worauf Shin prustend Luft ausstieß. Fadenscheinig meinte der Franzose: „Hoppla! Wie ungeschickt von mir.“</w:t>
      </w:r>
    </w:p>
    <w:p>
      <w:pPr>
        <w:pStyle w:val="Normal"/>
        <w:jc w:val="both"/>
        <w:rPr/>
      </w:pPr>
      <w:r>
        <w:rPr/>
        <w:t>Karin beachtete das Geplänkel der beiden nicht. An Abbey gewandt, fragte sie: „Mal ehrlich, habt ihr noch irgendwelche Informationen über eventuelle künftige Führungsmitglieder der Widerstandsbewegung, die künftig angeschwemmt werden könnten? Junge blonde Frauen vielleicht?“</w:t>
      </w:r>
    </w:p>
    <w:p>
      <w:pPr>
        <w:pStyle w:val="Normal"/>
        <w:jc w:val="both"/>
        <w:rPr/>
      </w:pPr>
      <w:r>
        <w:rPr/>
        <w:t>Als Abbey nicht gleich antwortete, wurde es still am Tisch.</w:t>
      </w:r>
    </w:p>
    <w:p>
      <w:pPr>
        <w:pStyle w:val="Normal"/>
        <w:jc w:val="both"/>
        <w:rPr/>
      </w:pPr>
      <w:r>
        <w:rPr/>
        <w:t>„</w:t>
      </w:r>
      <w:r>
        <w:rPr/>
        <w:t>Das ist nicht dein Ernst!“, entfuhr es Maja.</w:t>
      </w:r>
    </w:p>
    <w:p>
      <w:pPr>
        <w:pStyle w:val="Normal"/>
        <w:jc w:val="both"/>
        <w:rPr/>
      </w:pPr>
      <w:r>
        <w:rPr/>
        <w:t>„</w:t>
      </w:r>
      <w:r>
        <w:rPr/>
        <w:t>Sagen wir einfach, ihre Identität ist in unseren Personendateien vermerkt, allerdings haben wir eine Weile gebraucht, ihr Aussehen soweit zurück zu rechnen, dass wir sie in diesem jugendlichen Alter erkennen konnten. Es wäre zu diesem Zeitpunkt allerdings verfrüht, irgendwelche Informationen von ihr in Erfahrung zu bringen. Wir haben jedenfalls nur ihren Namen und Rang.“</w:t>
      </w:r>
    </w:p>
    <w:p>
      <w:pPr>
        <w:pStyle w:val="Normal"/>
        <w:jc w:val="both"/>
        <w:rPr/>
      </w:pPr>
      <w:r>
        <w:rPr/>
        <w:t>„</w:t>
      </w:r>
      <w:r>
        <w:rPr/>
        <w:t>Wie heißt sie denn?“ wollte Aishe wissen.</w:t>
      </w:r>
    </w:p>
    <w:p>
      <w:pPr>
        <w:pStyle w:val="Normal"/>
        <w:jc w:val="both"/>
        <w:rPr/>
      </w:pPr>
      <w:r>
        <w:rPr/>
        <w:t>„</w:t>
      </w:r>
      <w:r>
        <w:rPr/>
        <w:t>Marit Storvik. Zum gegenwärtigen Zeitpunkt müsste sie dreiundzwanzig Jahre alt sein.“ In einer Geste der Resignation zuckte Abbey mit den Achseln und begann das Geschirr auf dem Tisch abzuräumen.</w:t>
      </w:r>
    </w:p>
    <w:p>
      <w:pPr>
        <w:pStyle w:val="Normal"/>
        <w:jc w:val="both"/>
        <w:rPr/>
      </w:pPr>
      <w:r>
        <w:rPr/>
        <w:t>„</w:t>
      </w:r>
      <w:r>
        <w:rPr/>
        <w:t>Marit…“ Dimitri schien zu überlegen.</w:t>
      </w:r>
    </w:p>
    <w:p>
      <w:pPr>
        <w:pStyle w:val="Normal"/>
        <w:jc w:val="both"/>
        <w:rPr/>
      </w:pPr>
      <w:r>
        <w:rPr/>
        <w:t>„</w:t>
      </w:r>
      <w:r>
        <w:rPr/>
        <w:t>Was ist?“ fragte Karin, die sein Verhalten bemerkte.</w:t>
      </w:r>
    </w:p>
    <w:p>
      <w:pPr>
        <w:pStyle w:val="Normal"/>
        <w:jc w:val="both"/>
        <w:rPr/>
      </w:pPr>
      <w:r>
        <w:rPr/>
        <w:t>Simon sprang plötzlich auf. „Marit Storvik! Ich werd’ bekloppt!“</w:t>
      </w:r>
    </w:p>
    <w:p>
      <w:pPr>
        <w:pStyle w:val="Normal"/>
        <w:jc w:val="both"/>
        <w:rPr/>
      </w:pPr>
      <w:r>
        <w:rPr/>
        <w:t>„</w:t>
      </w:r>
      <w:r>
        <w:rPr/>
        <w:t xml:space="preserve">Wieso ‚werden’?“ wollte Silke wissen und erntete unter dem allgemeinen Gelächter der Gruppe eine mild ausgeführte Kopfnuss. </w:t>
      </w:r>
    </w:p>
    <w:p>
      <w:pPr>
        <w:pStyle w:val="Normal"/>
        <w:jc w:val="both"/>
        <w:rPr/>
      </w:pPr>
      <w:r>
        <w:rPr/>
        <w:t>„</w:t>
      </w:r>
      <w:r>
        <w:rPr/>
        <w:t>Nein, ohne Scheiß, ich kenne den Namen. Sie hat ein Semester an der Skandinavistik in Freiburg absolviert. Ich muss noch wenige Tage, bevor wir eingesammelt worden sind, mit ihr gechattet haben, in einem Forum auf einer regionalen Website. Wir hatten eine gemeinsame Vorliebe entdeckt und wollten uns fast schon auf einen Kaffee verabreden, um zu fachsimpeln, doch mein Kurztrip nach Berlin kam dazwischen und als ich gerade wieder daheim angekommen war, stand auf einmal ein gemütlicher Terminator auf unserer Türschwelle, noch bevor ich mich erneut bei ihr melden konnte. Was für ein Zufall!“</w:t>
      </w:r>
    </w:p>
    <w:p>
      <w:pPr>
        <w:pStyle w:val="Normal"/>
        <w:jc w:val="both"/>
        <w:rPr/>
      </w:pPr>
      <w:r>
        <w:rPr/>
        <w:t>Silke sah ihn nun sauer an. „Es sei denn, ihr Name kommt hier so häufig vor wie Urs Meier in der Schweiz und es war eine andere.“</w:t>
      </w:r>
    </w:p>
    <w:p>
      <w:pPr>
        <w:pStyle w:val="Normal"/>
        <w:jc w:val="both"/>
        <w:rPr/>
      </w:pPr>
      <w:r>
        <w:rPr/>
        <w:t>Daniel, der ebenfalls zur Gruppe gestoßen war, erklärte: „Diese Möglichkeit können wir ausschließen. Die Herkunft ihres Nachnamens liegt in einem kleinen Fischerdorf bei Bodø, das so wie Hallevik schon vor Jahrzehnten verlassen und dem Verfall preisgegeben wurde. Ihr seht, seltener geht es kaum.“</w:t>
      </w:r>
    </w:p>
    <w:p>
      <w:pPr>
        <w:pStyle w:val="Normal"/>
        <w:jc w:val="both"/>
        <w:rPr/>
      </w:pPr>
      <w:r>
        <w:rPr/>
        <w:t>„</w:t>
      </w:r>
      <w:r>
        <w:rPr/>
        <w:t>Gut, dann war sie es eben. In Bodø gibt es meines Wissens nach eine Uni, auf die sie gegangen sein könnte, wenn sie tatsächlich aus dieser Region stammen sollte. Ist ja nicht so weit von hier. Und an Zufälle glaube ich schon lange nicht mehr. Schon nicht mehr, seit sich herausgestellt hat, dass Luke und Leia Geschwister waren.“ Karin grinste, zufrieden über ihren Insider-Scherz.</w:t>
      </w:r>
    </w:p>
    <w:p>
      <w:pPr>
        <w:pStyle w:val="Normal"/>
        <w:jc w:val="both"/>
        <w:rPr/>
      </w:pPr>
      <w:r>
        <w:rPr/>
        <w:t>„</w:t>
      </w:r>
      <w:r>
        <w:rPr/>
        <w:t>Und was war euer gemeinsames Interesse, über das ihr euch kennen gelernt habt?“ verlangte Silke misstrauisch zu wissen.</w:t>
      </w:r>
    </w:p>
    <w:p>
      <w:pPr>
        <w:pStyle w:val="Normal"/>
        <w:jc w:val="both"/>
        <w:rPr/>
      </w:pPr>
      <w:r>
        <w:rPr/>
        <w:t>„</w:t>
      </w:r>
      <w:r>
        <w:rPr/>
        <w:t>Peitschen und Leder“, gab er zurück, worauf alle in brüllendes Gelächter verfielen.</w:t>
      </w:r>
    </w:p>
    <w:p>
      <w:pPr>
        <w:pStyle w:val="Normal"/>
        <w:jc w:val="both"/>
        <w:rPr/>
      </w:pPr>
      <w:r>
        <w:rPr/>
        <w:t>„</w:t>
      </w:r>
      <w:r>
        <w:rPr/>
        <w:t>Schon gut, ich muss ja nicht alles wissen. Habe schon verstanden“, winkte Silke darauf mit aufgesetzter Gleichmütigkeit ab.</w:t>
      </w:r>
    </w:p>
    <w:p>
      <w:pPr>
        <w:pStyle w:val="Normal"/>
        <w:jc w:val="both"/>
        <w:rPr/>
      </w:pPr>
      <w:r>
        <w:rPr/>
      </w:r>
    </w:p>
    <w:p>
      <w:pPr>
        <w:pStyle w:val="Normal"/>
        <w:jc w:val="both"/>
        <w:rPr/>
      </w:pPr>
      <w:r>
        <w:rPr/>
      </w:r>
    </w:p>
    <w:p>
      <w:pPr>
        <w:pStyle w:val="Normal"/>
        <w:jc w:val="both"/>
        <w:rPr/>
      </w:pPr>
      <w:r>
        <w:rPr/>
      </w:r>
    </w:p>
    <w:p>
      <w:pPr>
        <w:pStyle w:val="Normal"/>
        <w:rPr>
          <w:b/>
          <w:b/>
          <w:i/>
          <w:i/>
        </w:rPr>
      </w:pPr>
      <w:r>
        <w:rPr>
          <w:b/>
          <w:i/>
        </w:rPr>
        <w:t>Hallevik, Insel Rolla, Troms Fylke, Norwegen</w:t>
        <w:tab/>
        <w:tab/>
        <w:tab/>
        <w:tab/>
        <w:t xml:space="preserve">    25. August 2006</w:t>
      </w:r>
    </w:p>
    <w:p>
      <w:pPr>
        <w:pStyle w:val="Normal"/>
        <w:jc w:val="both"/>
        <w:rPr>
          <w:b/>
          <w:b/>
          <w:i/>
          <w:i/>
        </w:rPr>
      </w:pPr>
      <w:r>
        <w:rPr>
          <w:b/>
          <w:i/>
        </w:rPr>
      </w:r>
    </w:p>
    <w:p>
      <w:pPr>
        <w:pStyle w:val="Normal"/>
        <w:jc w:val="both"/>
        <w:rPr/>
      </w:pPr>
      <w:r>
        <w:rPr/>
        <w:t>An diesem Morgen war Marit schon wieder soweit bei Bewusstsein, dass sie sich während der Mahlzeiten, in eine warme Decke gewickelt, auf die Couch im Wohnzimmer legen und am Rande an ihrem Gruppenleben teilnehmen konnte. Sie war sehr zurückhaltend und schüchtern, obwohl die anderen sich in ihrer Anwesenheit absichtlich auf Englisch anstatt Russisch unterhielten (heute wäre diese Sprache zur allgemeinen Konversation an der Reihe gewesen), damit sie sie verstanden. Nach dem Abendessen setzten sich fünf von ihnen zusammen und spielten ein Brettspiel, wobei sie nur zusah, ihre langen strohblonden Haare in Strähnen drehte und den Scherzen sowie dem Geplänkel der anderen lauschte. Ab und zu stahl sich dabei auch ein kleines Lächeln auf ihre Lippen.</w:t>
      </w:r>
    </w:p>
    <w:p>
      <w:pPr>
        <w:pStyle w:val="Normal"/>
        <w:jc w:val="both"/>
        <w:rPr/>
      </w:pPr>
      <w:r>
        <w:rPr/>
        <w:t>Sie hatte sicher viele Fragen an die Gruppe, doch sie blieb stumm und beobachtete nur, was sie ihr nicht verdenken konnten, also ließen sie sie vorläufig noch in Ruhe. Als es später wurde, zogen sich die meisten zurück, bis nur noch Dimitri und Marit übrig blieben.</w:t>
      </w:r>
    </w:p>
    <w:p>
      <w:pPr>
        <w:pStyle w:val="Normal"/>
        <w:jc w:val="both"/>
        <w:rPr/>
      </w:pPr>
      <w:r>
        <w:rPr/>
        <w:t>Irgendwann setzte sich Caroline zu ihnen und bemerkte: „Du solltest dich langsam ins Bett legen. Noch brauchst du viel Ruhe, bis du wieder auf dem Damm bist.“</w:t>
      </w:r>
    </w:p>
    <w:p>
      <w:pPr>
        <w:pStyle w:val="Normal"/>
        <w:jc w:val="both"/>
        <w:rPr/>
      </w:pPr>
      <w:r>
        <w:rPr/>
        <w:t>„</w:t>
      </w:r>
      <w:r>
        <w:rPr/>
        <w:t>Ja, mach ich. Vielen Dank, Caroline.“</w:t>
      </w:r>
    </w:p>
    <w:p>
      <w:pPr>
        <w:pStyle w:val="Normal"/>
        <w:jc w:val="both"/>
        <w:rPr/>
      </w:pPr>
      <w:r>
        <w:rPr/>
        <w:t>„</w:t>
      </w:r>
      <w:r>
        <w:rPr/>
        <w:t>Wofür denn?“</w:t>
      </w:r>
    </w:p>
    <w:p>
      <w:pPr>
        <w:pStyle w:val="Normal"/>
        <w:jc w:val="both"/>
        <w:rPr/>
      </w:pPr>
      <w:r>
        <w:rPr/>
        <w:t>„</w:t>
      </w:r>
      <w:r>
        <w:rPr/>
        <w:t>Für alles. Als ich bei den hohen Wellen über Bord ging, dachte ich, es sei aus mit mir. Und dann wache ich hier auf, warm, geborgen und medizinisch versorgt. Ihr gebt mir genug zu essen und ein sauberes Bett… ich wusste schon gar nicht mehr, wie das ist.“ Sie verbarg das Gesicht an den angezogenen Knien, als ihre Schultern zu zucken begannen.</w:t>
      </w:r>
    </w:p>
    <w:p>
      <w:pPr>
        <w:pStyle w:val="Normal"/>
        <w:jc w:val="both"/>
        <w:rPr/>
      </w:pPr>
      <w:r>
        <w:rPr/>
        <w:t>Caroline tätschelte ihr auf den Rücken. „Na, na. Das wird schon wieder. Du bist in Sicherheit hier, glaub mir. Und du kannst bleiben, solange du willst.“</w:t>
      </w:r>
    </w:p>
    <w:p>
      <w:pPr>
        <w:pStyle w:val="Normal"/>
        <w:jc w:val="both"/>
        <w:rPr/>
      </w:pPr>
      <w:r>
        <w:rPr/>
        <w:t>Dimitri überlegte kurz, als sie alleine waren und fragte: „Du sagst, du bist von einem Boot gefallen. Was war das für ein Boot?“</w:t>
      </w:r>
    </w:p>
    <w:p>
      <w:pPr>
        <w:pStyle w:val="Normal"/>
        <w:jc w:val="both"/>
        <w:rPr/>
      </w:pPr>
      <w:r>
        <w:rPr/>
        <w:t>„</w:t>
      </w:r>
      <w:r>
        <w:rPr/>
        <w:t>Wir fahren die verlassenen Ortschaften ab und suchen in den Häusern und Lagern, was wir zum Leben brauchen. Aber es läuft nicht gut und der nächste Winter wird sehr hart werden.“ Sie sah ins Leere, als würde sie sich um die anderen Mitglieder ihrer Gruppe sorgen.</w:t>
      </w:r>
    </w:p>
    <w:p>
      <w:pPr>
        <w:pStyle w:val="Normal"/>
        <w:jc w:val="both"/>
        <w:rPr/>
      </w:pPr>
      <w:r>
        <w:rPr/>
        <w:t>„</w:t>
      </w:r>
      <w:r>
        <w:rPr/>
        <w:t>Soll das heißen, du gehörst zu der Truppe vom guten alten Lars?“ Er konnte es kaum glauben, noch während er die Frage stellte.</w:t>
      </w:r>
    </w:p>
    <w:p>
      <w:pPr>
        <w:pStyle w:val="Normal"/>
        <w:jc w:val="both"/>
        <w:rPr/>
      </w:pPr>
      <w:r>
        <w:rPr/>
        <w:t>„</w:t>
      </w:r>
      <w:r>
        <w:rPr/>
        <w:t>Ja! Woher kennst du…?“ Marit hielt plötzlich inne, riss die Augen auf und sah sich hektisch um, als nähme sie ihre unmittelbare Umgebung erst jetzt richtig wahr.</w:t>
      </w:r>
    </w:p>
    <w:p>
      <w:pPr>
        <w:pStyle w:val="Normal"/>
        <w:jc w:val="both"/>
        <w:rPr/>
      </w:pPr>
      <w:r>
        <w:rPr/>
        <w:t>„</w:t>
      </w:r>
      <w:r>
        <w:rPr/>
        <w:t>Wo bin ich hier?“</w:t>
      </w:r>
    </w:p>
    <w:p>
      <w:pPr>
        <w:pStyle w:val="Normal"/>
        <w:jc w:val="both"/>
        <w:rPr/>
      </w:pPr>
      <w:r>
        <w:rPr/>
        <w:t>Er seufzte und lächelte verlegen: „Auf Hallevik. Tja, was soll ich sagen: Herzlich willkommen in der Kriegsgefangenschaft.“</w:t>
      </w:r>
    </w:p>
    <w:p>
      <w:pPr>
        <w:pStyle w:val="Normal"/>
        <w:jc w:val="both"/>
        <w:rPr/>
      </w:pPr>
      <w:r>
        <w:rPr/>
        <w:t>Sie sah ihn verstört an und rutschte ein wenig auf dem Sofa von ihm weg, worauf er ernster wurde: „He, das war doch nur Spaß. Du bist hier keine Gefangene. Du hattest sicher keine andere Wahl und hieltest es für das Beste, als du dich seinem Haufen angeschlossen hast. Du wolltest auch nichts weiter als ein festes und sicheres Dach über dem Kopf und genug zu essen.“</w:t>
      </w:r>
    </w:p>
    <w:p>
      <w:pPr>
        <w:pStyle w:val="Normal"/>
        <w:jc w:val="both"/>
        <w:rPr/>
      </w:pPr>
      <w:r>
        <w:rPr/>
        <w:t>Sie öffnete den Mund, schloss ihn wieder und sah ihn verblüfft aus ihren grauen Augen an. „Du kannst wohl Gedanken lesen! Genau so etwas in der Art wollte ich gerade sagen. Dabei kann ich froh sein, dass ich überhaupt noch lebe. Wenn ich nicht eine Woche vor Semesterende heimgeflogen wäre, wäre ich mitten im Atomkrieg in Deutschland gewesen. Dort unten sieht es sicher ein wenig anders aus als hier.“ Betrübt senkte sie ihren Kopf. „Leider hat meine Familie den letzten Winter nicht überlebt.“</w:t>
      </w:r>
    </w:p>
    <w:p>
      <w:pPr>
        <w:pStyle w:val="Normal"/>
        <w:jc w:val="both"/>
        <w:rPr/>
      </w:pPr>
      <w:r>
        <w:rPr/>
        <w:t>Er strich ihr tröstend über die Schulter. „Tut mir leid. Was ist passiert?“</w:t>
      </w:r>
    </w:p>
    <w:p>
      <w:pPr>
        <w:pStyle w:val="Normal"/>
        <w:jc w:val="both"/>
        <w:rPr/>
      </w:pPr>
      <w:r>
        <w:rPr/>
        <w:t>Er schien die richtigen Knöpfe gedrückt zu haben, denn auf einmal sprudelte es förmlich aus ihr heraus: „Wir waren eingeschneit, hatten fast nichts mehr zu essen und kein Holz zum Heizen mehr. Meine Eltern wollten ihr Haus nicht aufgeben, was ihnen und fast auch mir zum Verhängnis wurde.</w:t>
      </w:r>
    </w:p>
    <w:p>
      <w:pPr>
        <w:pStyle w:val="Normal"/>
        <w:jc w:val="both"/>
        <w:rPr/>
      </w:pPr>
      <w:r>
        <w:rPr/>
        <w:t>Ich komme aus einem Dorf namens Lomi, das im bergigen Hochland östlich von Bodø nicht weit von der schwedischen Grenze an einem langen Gletschersee liegt. Dort sind die Winter schon unter normalen Umständen hart und lang, doch nach der Verfinsterung des Himmels wurde es unerträglich. Meine Eltern waren so zuversichtlich, weil sie reich gefüllte Vorratsschränke und ordentlich Heizöl und Brennholz hatten. Da die Regierung noch einige Monate nach der Katastrophe die öffentliche Ordnung über Notstandsgesetze aufrechterhielt, bekam jedes Haus noch gewisse Güter zur Grundversorgung zugeteilt. Oslo, Bergen, Trondheim und Stavanger waren zwar zerstört, doch die meisten Ölbohrplattformen in der Nordsee förderten noch eine Weile lang Erdöl, bevor der Betrieb eingestellt wurde. Die Arbeiter waren wohl nicht mehr zu halten, keiner glaubte mehr daran, dass es noch lange weitergehen würde. Jeder wollte nur noch nach Hause zu seiner Familie und auf das Ende warten.</w:t>
      </w:r>
    </w:p>
    <w:p>
      <w:pPr>
        <w:pStyle w:val="Normal"/>
        <w:jc w:val="both"/>
        <w:rPr/>
      </w:pPr>
      <w:r>
        <w:rPr/>
        <w:t>Nach dem ersten Winter waren unsere Vorräte zwar stark geschrumpft, doch meine Eltern gaben sich zuversichtlich. Zweckoptimismus, wie mir jetzt klar ist. Wir hackten alle Holz in den Wäldern rund ums Tal, alle Nachbarn halfen sich gegenseitig. Dieses rührende Bild wandelte sich am Ende des Winters, als der Frost nicht weichen wollte und den ersten das Heizmaterial ausging und die Nahrung knapp wurde. Menschen, mit denen ich zusammen aufgewachsen war und die ich mein ganzes Leben lang kannte, stahlen erst heimlich in der Nacht unser Brennholz und kamen schließlich mit vorgehaltener Flinte. Mit Tränen der Scham in den Augen nahmen sie sich, was sie brauchten. Mein Vater hatte sich nie für die Jagd erwärmen können und war einer der wenigen im Dorf ohne Gewehr, was uns nun zum Verhängnis wurde. Er zog das Angeln vor, weißt du?“</w:t>
      </w:r>
    </w:p>
    <w:p>
      <w:pPr>
        <w:pStyle w:val="Normal"/>
        <w:jc w:val="both"/>
        <w:rPr/>
      </w:pPr>
      <w:r>
        <w:rPr/>
        <w:t>Als ihre Augen feucht wurden, nahm er sie spontan in den Arm. „Du musst es mir nicht erzählen, wenn du nicht willst. Ich verstehe, dass es schwer für dich ist.“</w:t>
      </w:r>
    </w:p>
    <w:p>
      <w:pPr>
        <w:pStyle w:val="Normal"/>
        <w:jc w:val="both"/>
        <w:rPr/>
      </w:pPr>
      <w:r>
        <w:rPr/>
        <w:t>Sie nickte an seiner Schulter. „Irgendwann wusste ich nicht weiter und verließ unser Haus. Ich konnte meine Eltern nicht einmal begraben, der Boden war ja knochenhart gefroren. Sie sind vor mir verhungert, das war der einzige Grund, weshalb ich noch lebe, denn so blieb genug von den restlichen Vorräten im Haus, um mich noch einen Tag länger am Leben zu erhalten… und noch einen…</w:t>
      </w:r>
    </w:p>
    <w:p>
      <w:pPr>
        <w:pStyle w:val="Normal"/>
        <w:jc w:val="both"/>
        <w:rPr/>
      </w:pPr>
      <w:r>
        <w:rPr/>
        <w:t>Dann kam einer der Nachbarssöhne; da ich mich tot gestellt hatte und allein im ungeheizten Haus in Decken gewickelt vor mich hin vegetierte, nahm er wohl an, niemand von uns würde noch leben und er könnte ungestört plündern. Als er mich fand, wollte er etwas anderes als Essen oder Holz. Pech für ihn; ich hatte ein Fleischermesser hinter dem Rücken verborgen, als er zu mir in die Küche kam.“</w:t>
      </w:r>
    </w:p>
    <w:p>
      <w:pPr>
        <w:pStyle w:val="Normal"/>
        <w:jc w:val="both"/>
        <w:rPr/>
      </w:pPr>
      <w:r>
        <w:rPr/>
        <w:t>Ihre Augen funkelten zornig und traurig zugleich: „Nach dieser Tat konnte ich nicht mehr länger bleiben. Ich schaffte es bis zur Küste des Skjerstadfjorden, wo ich in Fauske praktisch über Lars und seine Leute stolperte. Sie machten gerade Station auf dem Weg in den Norden, weil sich unter den Überlebenden herumgesprochen hatte, dass es dort nur wenige Leute nach dem Atomschlag vor den Vesterålen geschafft hatten. Im Süden war der Kampf zwischen gut organisierten Kommunen wie unserer viel zu verbissen und gefährlich, doch im Norden auf den Inseln bei Narvik schien es noch viel Neuland zu geben, das man erschließen konnte.“</w:t>
      </w:r>
    </w:p>
    <w:p>
      <w:pPr>
        <w:pStyle w:val="Normal"/>
        <w:jc w:val="both"/>
        <w:rPr/>
      </w:pPr>
      <w:r>
        <w:rPr/>
        <w:t>„</w:t>
      </w:r>
      <w:r>
        <w:rPr/>
        <w:t>Schlau gedacht vom alten Fuchs“, räumte er ein und erntete dafür einen missbilligen Blick von ihr.</w:t>
      </w:r>
    </w:p>
    <w:p>
      <w:pPr>
        <w:pStyle w:val="Normal"/>
        <w:jc w:val="both"/>
        <w:rPr/>
      </w:pPr>
      <w:r>
        <w:rPr/>
        <w:t>„</w:t>
      </w:r>
      <w:r>
        <w:rPr/>
        <w:t>Rede nicht so über ihn! Er war nie schlecht zu uns und er sorgt sich sehr um seine Leute. Er duldet kein Unrecht in der Kommune und wacht mit strengem Blick über die Ordnung. Jeder von uns muss hart arbeiten, doch alles was wir haben wird gerecht verteilt.“</w:t>
      </w:r>
    </w:p>
    <w:p>
      <w:pPr>
        <w:pStyle w:val="Normal"/>
        <w:jc w:val="both"/>
        <w:rPr/>
      </w:pPr>
      <w:r>
        <w:rPr/>
        <w:t>„</w:t>
      </w:r>
      <w:r>
        <w:rPr/>
        <w:t>Tja, Pech nur, wenn man nicht dazu gehört, oder? Dir ist klar, dass er uns vom ersten Moment an mit Waffengewalt alles abnehmen wollte, was wir besitzen, ohne sich darum zu kümmern, was mit uns geschieht. Ich weiß nicht, wie du das nennst, aber für mich ist das Raub. Er wollte sogar mehrere von unserer Gruppe erschießen.“ Dimitri sah sie ernst an.</w:t>
      </w:r>
    </w:p>
    <w:p>
      <w:pPr>
        <w:pStyle w:val="Normal"/>
        <w:jc w:val="both"/>
        <w:rPr/>
      </w:pPr>
      <w:r>
        <w:rPr/>
        <w:t>„</w:t>
      </w:r>
      <w:r>
        <w:rPr/>
        <w:t>Das… das ist nicht wahr! Das soll ich glauben? Lächerlich! Er würde das nie tun“, sagte sie im Brustton der Überzeugung und nahm eine abweisende Haltung ein.</w:t>
      </w:r>
    </w:p>
    <w:p>
      <w:pPr>
        <w:pStyle w:val="Normal"/>
        <w:jc w:val="both"/>
        <w:rPr/>
      </w:pPr>
      <w:r>
        <w:rPr/>
        <w:t>„</w:t>
      </w:r>
      <w:r>
        <w:rPr/>
        <w:t>Tja, manchmal tut die Wahrheit weh. Wir hatten ihm sogar angeboten, ihm von dem bisschen Fisch, den wir fangen, abzugeben, doch er wollte gleich ins Haus und Inventur machen. Das konnten Abbey, Daniel und Caroline nicht zulassen.“</w:t>
      </w:r>
    </w:p>
    <w:p>
      <w:pPr>
        <w:pStyle w:val="Normal"/>
        <w:jc w:val="both"/>
        <w:rPr/>
      </w:pPr>
      <w:r>
        <w:rPr/>
        <w:t>„</w:t>
      </w:r>
      <w:r>
        <w:rPr/>
        <w:t>Was stellen die drei für euch eigentlich dar? Ich habe bemerkt, dass sie praktisch alle niederen Arbeiten erledigen, kochen, reinigen und so weiter, während ihr… was tut ihr eigentlich den ganzen Tag lang?“ Schnell lenkte sie von dem Streitthema ab, einerseits, weil es sie offenbar wirklich interessierte, doch vielleicht auch, weil sie sich nicht mit ihm streiten wollte, wie er aufgrund ihres Verhaltens annahm.</w:t>
      </w:r>
    </w:p>
    <w:p>
      <w:pPr>
        <w:pStyle w:val="Normal"/>
        <w:jc w:val="both"/>
        <w:rPr/>
      </w:pPr>
      <w:r>
        <w:rPr/>
        <w:t>„</w:t>
      </w:r>
      <w:r>
        <w:rPr/>
        <w:t>Das ist schwer zu erklären. Wie soll ich… na ja... die drei sind so etwas wie eine Mischung aus Bodyguard, Haushaltshilfe und Mentor. Klingt verrückt, aber mir fällt keine bessere Beschreibung dafür ein. Außerdem ist Karin junge Mutter und Aishe in den ersten Monaten der Schwangerschaft. Wir machen hier so eine Art Ausbildung und trainieren und lernen jeden Tag hart, ohne Wochenende, ohne Pausen, um…“</w:t>
      </w:r>
    </w:p>
    <w:p>
      <w:pPr>
        <w:pStyle w:val="Normal"/>
        <w:jc w:val="both"/>
        <w:rPr/>
      </w:pPr>
      <w:r>
        <w:rPr/>
        <w:t>„</w:t>
      </w:r>
      <w:r>
        <w:rPr/>
        <w:t>Ihr habt sogar Kinder hier? Oh Mann, das gibt’s doch nicht. Dabei seid ihr so wenige, gerade mal ein Dutzend.“ Sie staunte.</w:t>
      </w:r>
    </w:p>
    <w:p>
      <w:pPr>
        <w:pStyle w:val="Normal"/>
        <w:jc w:val="both"/>
        <w:rPr/>
      </w:pPr>
      <w:r>
        <w:rPr/>
        <w:t>„</w:t>
      </w:r>
      <w:r>
        <w:rPr/>
        <w:t>Wir sind sogar weniger, als du glaubst. Und wir waren früher zwei mehr, doch sie wurden bei einem Überfall vor einem Jahr getötet. Karins Freund und Vater ihres Kindes und leider auch meine Freundin waren die Opfer. Sie starben einen völlig sinnlosen und grausamen Tod. Seither sind wir noch wachsamer, wie du dir denken kannst. Wir wollen so etwas nie mehr erleben.“ Seine Züge wurden hart.</w:t>
      </w:r>
    </w:p>
    <w:p>
      <w:pPr>
        <w:pStyle w:val="Normal"/>
        <w:jc w:val="both"/>
        <w:rPr/>
      </w:pPr>
      <w:r>
        <w:rPr/>
        <w:t>Beschwichtigend und mitfühlend strich sie ihm über den Unterarm. „Ich glaube, das kann ich gut verstehen. Ihr seid bis an die Zähne bewaffnet und kämpft verbissen wie ein Wolf, der in die Enge getrieben wurde. Wahrscheinlich habt ihr auch deshalb eines unserer Boote versenkt, nicht wahr? Aber woher habt ihr das alles her, eure ganzen schweren Waffen, diese ganzen Vorräte und… wie seid ihr eigentlich an dieses Haus gekommen?“</w:t>
      </w:r>
    </w:p>
    <w:p>
      <w:pPr>
        <w:pStyle w:val="Normal"/>
        <w:jc w:val="both"/>
        <w:rPr/>
      </w:pPr>
      <w:r>
        <w:rPr/>
        <w:t>„</w:t>
      </w:r>
      <w:r>
        <w:rPr/>
        <w:t>Tja, der Umsichtige plant voraus, dann hat er in der Not.“</w:t>
      </w:r>
    </w:p>
    <w:p>
      <w:pPr>
        <w:pStyle w:val="Normal"/>
        <w:jc w:val="both"/>
        <w:rPr/>
      </w:pPr>
      <w:r>
        <w:rPr/>
        <w:t>„</w:t>
      </w:r>
      <w:r>
        <w:rPr/>
        <w:t>Aber das konntet ihr doch nicht wissen, oder? Ist das ein Notfallbunker für die Königsfamilie oder so? Ich meine… all die dicken Mauern, diese massiven Türen, eine Luftschleuse und doppelte Isolierglasfenster… man könnte meinen, das alles sei für genau diesen Zweck erbaut. Ihr habt es warm und sicher hier drin mit Strom und sauberem Wasser, obwohl das Haus von außen wie ein ganz normales Holzhaus aussieht.“ Während sie im Zimmer herumwanderte und mit einer allumfassenden Armbewegung ihre Aussage unterstrich, wurde er unsicher, wie viel er ihr erzählen konnte.</w:t>
      </w:r>
    </w:p>
    <w:p>
      <w:pPr>
        <w:pStyle w:val="Normal"/>
        <w:jc w:val="both"/>
        <w:rPr/>
      </w:pPr>
      <w:r>
        <w:rPr/>
        <w:t>„</w:t>
      </w:r>
      <w:r>
        <w:rPr/>
        <w:t>Tja, wir haben es eben geahnt. Irgendwann musste es mal passieren. Nenn’ uns doch einfach den Club der Paranoiker.“ Er grinste sie an.</w:t>
      </w:r>
    </w:p>
    <w:p>
      <w:pPr>
        <w:pStyle w:val="Normal"/>
        <w:jc w:val="both"/>
        <w:rPr/>
      </w:pPr>
      <w:r>
        <w:rPr/>
        <w:t>„</w:t>
      </w:r>
      <w:r>
        <w:rPr/>
        <w:t>Und wofür werdet ihr denn ausgebildet?“</w:t>
      </w:r>
    </w:p>
    <w:p>
      <w:pPr>
        <w:pStyle w:val="Normal"/>
        <w:jc w:val="both"/>
        <w:rPr/>
      </w:pPr>
      <w:r>
        <w:rPr/>
        <w:t>„</w:t>
      </w:r>
      <w:r>
        <w:rPr/>
        <w:t>Guerillakampf“, erwiderte er gedankenlos, sie jedoch keuchte auf, worauf er hinzufügte: „Hör zu, das hört sich jetzt sicher blöd an, aber es gibt schicksalhafte Fügungen, denen wir uns nicht so einfach entziehen können. Die meisten von uns haben sich vier Wochen vor dem Krieg noch gar nicht gekannt, bevor wir zusammen gewürfelt wurden. Nicolas ist ein Jahr später zu uns gestoßen, was ebenfalls kein Zufall sein kann. Und jetzt du… hat Simon dir schon erzählt, dass er in Freiburg mit dir in Kontakt stand?“</w:t>
      </w:r>
    </w:p>
    <w:p>
      <w:pPr>
        <w:pStyle w:val="Normal"/>
        <w:jc w:val="both"/>
        <w:rPr/>
      </w:pPr>
      <w:r>
        <w:rPr/>
        <w:t>Sie wurde aschfahl, doch er umriss ihr schnell die Umstände, wie er sie begriffen hatte, was sie sehr nachdenklich machte. Sie hörte auf, im Zimmer herum zu wandern und setzte sich wieder auf die Couch. Dabei versuchte sie das Gefühl der Schwäche zu verdrängen, das ihren Kreislauf heimsuchte.</w:t>
      </w:r>
    </w:p>
    <w:p>
      <w:pPr>
        <w:pStyle w:val="Normal"/>
        <w:jc w:val="both"/>
        <w:rPr/>
      </w:pPr>
      <w:r>
        <w:rPr/>
        <w:t>„</w:t>
      </w:r>
      <w:r>
        <w:rPr/>
        <w:t>Das ist wirklich seltsam. Und ihr seid alle aus Deutschland?“ staunte sie.</w:t>
      </w:r>
    </w:p>
    <w:p>
      <w:pPr>
        <w:pStyle w:val="Normal"/>
        <w:jc w:val="both"/>
        <w:rPr/>
      </w:pPr>
      <w:r>
        <w:rPr/>
        <w:t>„</w:t>
      </w:r>
      <w:r>
        <w:rPr/>
        <w:t>Aus dem deutschsprachigen Raum. Wir lernen aber auch Russisch, weil das in Zukunft von Bedeutung sein wird.“</w:t>
      </w:r>
    </w:p>
    <w:p>
      <w:pPr>
        <w:pStyle w:val="Normal"/>
        <w:jc w:val="both"/>
        <w:rPr/>
      </w:pPr>
      <w:r>
        <w:rPr/>
        <w:t>„</w:t>
      </w:r>
      <w:r>
        <w:rPr/>
        <w:t>Du meinst, die Russen gewinnen den Krieg?“ meinte sie ängstlich.</w:t>
      </w:r>
    </w:p>
    <w:p>
      <w:pPr>
        <w:pStyle w:val="Normal"/>
        <w:jc w:val="both"/>
        <w:rPr/>
      </w:pPr>
      <w:r>
        <w:rPr/>
        <w:t>Er schüttelte den Kopf. „Es gibt keinen Krieg in dieser Form mehr. Keine Nation hat noch lange Bestand, die Menschen werden keinen Unterschied mehr zwischen verschiedenen Völkern machen. Es gibt bald nur noch uns und… sie. Ach, ich habe schon genug Unsinn geplappert für heute.“</w:t>
      </w:r>
    </w:p>
    <w:p>
      <w:pPr>
        <w:pStyle w:val="Normal"/>
        <w:jc w:val="both"/>
        <w:rPr/>
      </w:pPr>
      <w:r>
        <w:rPr/>
        <w:t>Als er aufstand und zur Tür ging, rief sie unsicher: „Was hast du denn? Warum gehst du?“</w:t>
      </w:r>
    </w:p>
    <w:p>
      <w:pPr>
        <w:pStyle w:val="Normal"/>
        <w:jc w:val="both"/>
        <w:rPr/>
      </w:pPr>
      <w:r>
        <w:rPr/>
        <w:t>Er sah noch mal über die Schulter und lächelte sie an. „Es ist spät, Marit. Morgen ist auch noch ein Tag. Geh lieber auch zu Bett, damit du dich schnell erholst.“</w:t>
      </w:r>
    </w:p>
    <w:p>
      <w:pPr>
        <w:pStyle w:val="Normal"/>
        <w:jc w:val="both"/>
        <w:rPr/>
      </w:pPr>
      <w:r>
        <w:rPr/>
        <w:t>„</w:t>
      </w:r>
      <w:r>
        <w:rPr/>
        <w:t>Sie sah ihm nach und seufzte leise. Irgendwie wurde sie das Gefühl nicht los, dass sie zu tief gebohrt hatte mit ihren Fragen und er ihr lieber ausweichen wollte, als sie direkt anzulügen. Das rechnete sie ihm hoch an.</w:t>
      </w:r>
    </w:p>
    <w:p>
      <w:pPr>
        <w:pStyle w:val="Normal"/>
        <w:jc w:val="both"/>
        <w:rPr/>
      </w:pPr>
      <w:r>
        <w:rPr/>
        <w:t>Als sie aufstand, merkte sie, dass sie noch sehr unsicher auf den Beinen war. Sie fühlte sich auch sehr schwach, ausgelaugt und fiebrig. Als sie ihren Handrücken an die Stirn hielt, fühlte sich diese warm an. Sie blieb in der Mitte des Zimmers stehen und drehte sich einmal im Kreis, ihre Umgebung intensiver betrachtend als zuvor, als sie noch halb im Delirium auf der Couch gelegen hatte. Ihr Blick fiel auf die Wand hinter der Sitzgruppe, wo ein großer Teil der Wandverschalung aus weißem Holz ausgebessert worden war, auch wenn man das auf den ersten Blick nicht gleich erkannte. Jetzt, wo sie wusste worauf sie zu achten hatte, fielen ihr nach und nach auch an vielen der Möbel Nachbesserungen auf, als sei Einiges schon einmal zu Bruch gegangen und dann wieder so gut wie möglich hergerichtet worden. Das musste bei dem von Dimitri erwähnten Überfall geschehen sein.</w:t>
      </w:r>
    </w:p>
    <w:p>
      <w:pPr>
        <w:pStyle w:val="Normal"/>
        <w:jc w:val="both"/>
        <w:rPr/>
      </w:pPr>
      <w:r>
        <w:rPr/>
        <w:t>Sie näherte sich der Fensterfront, die wie überall im Haus aus massiver Doppelverglasung bestand, und spähte um den meterbreiten Mauerabsatz links, der bisher von ihrem Platz aus nicht einsehbar gewesen war, wobei sie eine Menge zertrümmerter Holzbretter und auch Parkettstücke entdeckte. Offenbar war dieser Bauschutt mangels anderer Möglichkeiten hier abgelegt worden. Ihr fiel ein, dass es im ansonsten makellosen Flur eine längliche Kuhle im Fußboden gab, um die alle wie selbstverständlich herumliefen, als wäre sie schon lange da.</w:t>
      </w:r>
    </w:p>
    <w:p>
      <w:pPr>
        <w:pStyle w:val="Normal"/>
        <w:jc w:val="both"/>
        <w:rPr/>
      </w:pPr>
      <w:r>
        <w:rPr/>
        <w:t xml:space="preserve">Dann sah sie noch ein wenig weiter nach links und erstarrte. Was war </w:t>
      </w:r>
      <w:r>
        <w:rPr>
          <w:i/>
        </w:rPr>
        <w:t>das</w:t>
      </w:r>
      <w:r>
        <w:rPr/>
        <w:t>?</w:t>
      </w:r>
    </w:p>
    <w:p>
      <w:pPr>
        <w:pStyle w:val="Normal"/>
        <w:jc w:val="both"/>
        <w:rPr/>
      </w:pPr>
      <w:r>
        <w:rPr/>
        <w:t>So etwas hatte sie noch nie gesehen. Eine makellose Kugel mit einem Durchmesser von etwa einem halben Meter, die glänzte wie polierter Stahl oder sogar Silber, war halb unter dem Bauschutt verborgen. Einen Moment lang musste sie gar an einen riesigen Tropfen Quecksilber denken, doch dann verscheuchte sie diesen abwegigen Gedanken wieder. Fantasierte sie etwa im Fieberwahn? Nochmals griff sie sich an die Stirn, die sich diesmal um einiges heißer als noch vor kurzem anfühlte.</w:t>
      </w:r>
    </w:p>
    <w:p>
      <w:pPr>
        <w:pStyle w:val="Normal"/>
        <w:jc w:val="both"/>
        <w:rPr/>
      </w:pPr>
      <w:r>
        <w:rPr/>
        <w:t>Dummerweise ließ sich die Balkontür auch nicht öffnen, als sie mit ganzer Kraft daran zog.</w:t>
      </w:r>
    </w:p>
    <w:p>
      <w:pPr>
        <w:pStyle w:val="Normal"/>
        <w:jc w:val="both"/>
        <w:rPr/>
      </w:pPr>
      <w:r>
        <w:rPr/>
        <w:t>Dieses Haus barg Geheimnisse, soviel war sicher.</w:t>
      </w:r>
    </w:p>
    <w:p>
      <w:pPr>
        <w:pStyle w:val="Normal"/>
        <w:jc w:val="both"/>
        <w:rPr/>
      </w:pPr>
      <w:r>
        <w:rPr/>
        <w:t>Sie sah sich weiter um und bemerkte dabei die Wärme unter ihren Füssen wie von einer schwachen, aber doch wirkungsvollen Fußbodenheizung und auch die dünnen, aber rundum führenden Lüftungsschlitze der Luftumwälzungsanlage blieben ihr nicht verborgen. Sie würde sich das gerne genauer ansehen, doch es wurde nun zusehends finsterer, so dass sie zur Tür in Richtung Küche ging und das Licht einschaltete. Seltsam, nichts passierte. Doch dann musste sie sich korrigieren, denn es passierte sehr wohl etwas.</w:t>
      </w:r>
    </w:p>
    <w:p>
      <w:pPr>
        <w:pStyle w:val="Normal"/>
        <w:jc w:val="both"/>
        <w:rPr/>
      </w:pPr>
      <w:r>
        <w:rPr/>
        <w:t>Die Metalllammellen der Rollläden fuhren lautlos zwischen den beiden dicken Glasschichten langsam herab, bis sie am Boden auftrafen und das Wohnzimmer für einen Moment lang in absolute, undurchdringliche Finsternis tauchten. Marit bekam es schon ein wenig mit der Angst, beruhigte sich dann aber. Gut, hatte sie eben aus Versehen den Bedienknopf für die Storen anstatt des Lichtes erwischt.</w:t>
      </w:r>
    </w:p>
    <w:p>
      <w:pPr>
        <w:pStyle w:val="Normal"/>
        <w:jc w:val="both"/>
        <w:rPr/>
      </w:pPr>
      <w:r>
        <w:rPr/>
        <w:t>Kurz bevor sie den Knopf erneut drücken konnte, um, wie sie dachte, die Rollläden wieder anzuheben, da nahm sie plötzlich wahr, dass die Lichter im Raum allmählich innerhalb mehrerer Sekunden hoch gedimmt wurden.</w:t>
      </w:r>
    </w:p>
    <w:p>
      <w:pPr>
        <w:pStyle w:val="Normal"/>
        <w:jc w:val="both"/>
        <w:rPr/>
      </w:pPr>
      <w:r>
        <w:rPr/>
        <w:t>Unglaublich! Das musste sie genauer wissen. Sie betätige den Knopf und in der Tat nahm die Helligkeit wieder ab, bis die Lichter ganz verloschen waren und eine Sekunde später die Lamellen angehoben wurden.</w:t>
      </w:r>
    </w:p>
    <w:p>
      <w:pPr>
        <w:pStyle w:val="Normal"/>
        <w:jc w:val="both"/>
        <w:rPr/>
      </w:pPr>
      <w:r>
        <w:rPr/>
        <w:t>Nach all den Monaten, die sie und ihre Familie sich in ihrem Haus tot gestellt hatten, war ihr sofort klar, dass das eine Verdunkelungsautomatik war, die nicht den kleinsten Schimmer Licht nach draußen lassen sollte, um ja niemandem einen Hinweis darauf zu geben, dass hier jemand lebte. Und das alles war bereits beim Bau des Hauses berücksichtigt worden, davon war sie felsenfest überzeugt, denn für eine nachträgliche Aufrüstung wäre das ein viel zu hoher Aufwand gewesen.</w:t>
      </w:r>
    </w:p>
    <w:p>
      <w:pPr>
        <w:pStyle w:val="Normal"/>
        <w:jc w:val="both"/>
        <w:rPr/>
      </w:pPr>
      <w:r>
        <w:rPr/>
        <w:t>Ihr analytischer Verstand arbeitete auf Hochtouren trotz des einsetzenden Fieberschubes, den sie nun nicht länger verleugnen konnte. Sie fühlte sich beinahe wie Alice im Wunderland auf Entdeckungstour im Kaninchenbau. Vorsichtig drückte sie die Türklinke zur Küche herunter und blickte durch den Spalt ins Innere. Erwartungsgemäß war der Raum verlassen, worauf sie schnell herein schlüpfte.</w:t>
      </w:r>
    </w:p>
    <w:p>
      <w:pPr>
        <w:pStyle w:val="Normal"/>
        <w:jc w:val="both"/>
        <w:rPr/>
      </w:pPr>
      <w:r>
        <w:rPr/>
        <w:t>Die Küche war schmal, aber lang angelegt und machte einen Knick nach rechts, bevor sie in einer weiteren Tür, die auf den Flur führte, endete und somit grob die Form eines „L“ hatte. Sie sah sich interessiert die Haushalts- und Kochgeräte an. Menge und Ausmaße von Geschirr, Pfannen, Töpfen, Herd und Backofen sowie drei Mikrowellen deuteten darauf hin, dass hier von vorneherein für das Bekochen einer ganzen Gruppe geplant worden war. Sie zog an der Kühlschranktür und staunte über den vielfältigen Inhalt an angebrochenen Großpackungen. Auch das geräumige Tiefkühlfach war gut gefüllt. Wie konnte das sein?</w:t>
      </w:r>
    </w:p>
    <w:p>
      <w:pPr>
        <w:pStyle w:val="Normal"/>
        <w:jc w:val="both"/>
        <w:rPr/>
      </w:pPr>
      <w:r>
        <w:rPr/>
        <w:t>Als sie probeweise einen der Wandschränke über der Anrichte öffnete, stockte ihr der Atem: er war randvoll bestückt mit vakuumverpackten Reis- und Teigwarenpaketen und mehreren Dutzenden von Mehlpackungen, alle peinlich genau sortiert und übersichtlich wie mit dem Lineal angeordnet. Sie öffnete rasch einen Schrank nach dem anderen und bekam einen trockenen Mund. Alleine die ganzen Vorräte zusammengenommen, nur in diesem einen Raum, repräsentierten von der Menge her bestimmt die Hälfte dessen, was sie sich bisher in ganz Harstad und Umgebung mühevoll für den baldigen Winter zusammen gesucht hatten.</w:t>
      </w:r>
    </w:p>
    <w:p>
      <w:pPr>
        <w:pStyle w:val="Normal"/>
        <w:jc w:val="both"/>
        <w:rPr/>
      </w:pPr>
      <w:r>
        <w:rPr/>
        <w:t>Ein Gedanke kam ihr.</w:t>
      </w:r>
    </w:p>
    <w:p>
      <w:pPr>
        <w:pStyle w:val="Normal"/>
        <w:jc w:val="both"/>
        <w:rPr/>
      </w:pPr>
      <w:r>
        <w:rPr/>
        <w:t>Dies war nur die Küche. Es musste doch sicher einen Vorratsraum oder Keller geben.</w:t>
      </w:r>
    </w:p>
    <w:p>
      <w:pPr>
        <w:pStyle w:val="Normal"/>
        <w:jc w:val="both"/>
        <w:rPr/>
      </w:pPr>
      <w:r>
        <w:rPr/>
        <w:t>Ja, ihr fiel ein, dass sie die Treppe gegenüber von ihrem Zimmer aus dem Augenwinkel wahrgenommen hatte, als sie sie heute morgen, noch in geschwächtem Zustand, ins Wohnzimmer geführt worden war. Sie musste unbedingt…</w:t>
      </w:r>
    </w:p>
    <w:p>
      <w:pPr>
        <w:pStyle w:val="Normal"/>
        <w:jc w:val="both"/>
        <w:rPr/>
      </w:pPr>
      <w:r>
        <w:rPr/>
        <w:t>„</w:t>
      </w:r>
      <w:r>
        <w:rPr/>
        <w:t>Bist du falsch abgebogen?“</w:t>
      </w:r>
    </w:p>
    <w:p>
      <w:pPr>
        <w:pStyle w:val="Normal"/>
        <w:jc w:val="both"/>
        <w:rPr/>
      </w:pPr>
      <w:r>
        <w:rPr/>
        <w:t>Marit zuckte zusammen. In ihrem Zustand hatte sie weder gehört, wie die Tür sich geöffnet hatte, noch wie Caroline hinter sie getreten war. Sie bemerkte den besorgten Ausdruck auf ihrem Gesicht, noch bevor sie ein einziges Wort der Rechtfertigung hervor bringen konnte. „Geht es dir gut, Marit? Du hast Fieber, würde ich sagen. Lass mich mal fühlen.“</w:t>
      </w:r>
    </w:p>
    <w:p>
      <w:pPr>
        <w:pStyle w:val="Normal"/>
        <w:jc w:val="both"/>
        <w:rPr/>
      </w:pPr>
      <w:r>
        <w:rPr/>
        <w:t>Sie legte ihr ihre überraschend kalte Hand auf die Stirn, die, wie Marit jetzt bemerkte, mit Schweißtröpfchen bedeckt war und förmlich glühte. Dabei sagte Caroline: „Oh je, 40,3 °C. Das sieht nicht gut aus. Offenbar hast du einen Rückfall. In deinem Zustand ist das eine ernste Sache; wir haben es wohl zu gut mit dir gemeint, als wir dich schon haben aufstehen lassen. Wir bringen dich besser gleich zurück ins Bett.“</w:t>
      </w:r>
    </w:p>
    <w:p>
      <w:pPr>
        <w:pStyle w:val="Normal"/>
        <w:jc w:val="both"/>
        <w:rPr/>
      </w:pPr>
      <w:r>
        <w:rPr/>
        <w:t>„</w:t>
      </w:r>
      <w:r>
        <w:rPr/>
        <w:t>Lass mich, mir geht es gut!“ Sie schlug die Hand weg, doch zu ihrer Verblüffung zog Caroline den Arm blitzschnell zurück, bevor sie ihn auch nur streifen konnte.</w:t>
      </w:r>
    </w:p>
    <w:p>
      <w:pPr>
        <w:pStyle w:val="Normal"/>
        <w:jc w:val="both"/>
        <w:rPr/>
      </w:pPr>
      <w:r>
        <w:rPr/>
        <w:t>„</w:t>
      </w:r>
      <w:r>
        <w:rPr/>
        <w:t>Das sind typische Anzeichen eines beginnenden Fieberschubes; ich werde dir helfen.“</w:t>
      </w:r>
    </w:p>
    <w:p>
      <w:pPr>
        <w:pStyle w:val="Normal"/>
        <w:jc w:val="both"/>
        <w:rPr/>
      </w:pPr>
      <w:r>
        <w:rPr/>
        <w:t>„</w:t>
      </w:r>
      <w:r>
        <w:rPr/>
        <w:t>Nein, warum? Wer bist du? Was willst du von mir?“ Marit kannte sich mit Medizin gut genug aus, um ihren Zustand zu ihren Gunsten zu nutzen, denn obwohl sie bei klarem Verstand war, nahm Caroline offenbar an, dass sie schwerer mitgenommen war, als es der Fall war. Sie spielte mit und täuschte eine leichte Verwirrung im Fieberzustand vor, um sich die Fragen nach ihrem Aufenthalt in der Küche zu ersparen.</w:t>
      </w:r>
    </w:p>
    <w:p>
      <w:pPr>
        <w:pStyle w:val="Normal"/>
        <w:jc w:val="both"/>
        <w:rPr/>
      </w:pPr>
      <w:r>
        <w:rPr/>
        <w:t>Es schien zu klappen; Caroline schätzte sie als deliriös ein und hielt sie für pflegebedürftig. Marit wischte wie unabsichtlich ein Glas auf den Boden und sprang mit einem Kieksen zurück, als es auf den weißen Fliesen zersprang. Laut jammerte sie: „Oh nein, nein! Es ist kaputt!“</w:t>
      </w:r>
    </w:p>
    <w:p>
      <w:pPr>
        <w:pStyle w:val="Normal"/>
        <w:jc w:val="both"/>
        <w:rPr/>
      </w:pPr>
      <w:r>
        <w:rPr/>
        <w:t>Sofort machte Caroline einen Schritt nach vorne und bückte sich, um die Scherben rasch aufzulesen. „Oh je, da haben wir die Bescherung. Ich räume das schnell zur Seite, bevor du in die Scherben treten und dich verletzen kannst.“</w:t>
      </w:r>
    </w:p>
    <w:p>
      <w:pPr>
        <w:pStyle w:val="Normal"/>
        <w:jc w:val="both"/>
        <w:rPr/>
      </w:pPr>
      <w:r>
        <w:rPr/>
        <w:t>Das war ihre Chance zu fliehen. Wieselflink griff sie nach einem großen hölzernen Pfefferstreuer und zog ihn mit aller Kraft über ihren Hinterkopf. Sie wollte Caroline nicht ernsthaft verletzen, doch sie konnte ihrem Körper nicht vertrauen, denn obwohl ihr Geist trotz allem hellwach war, war sie doch geschwächt und nicht so bei Kräften, wie sie vielleicht dachte. Also legte sie alle Kraft in den Schlag mit der improvisierten Keule.</w:t>
      </w:r>
    </w:p>
    <w:p>
      <w:pPr>
        <w:pStyle w:val="Normal"/>
        <w:jc w:val="both"/>
        <w:rPr/>
      </w:pPr>
      <w:r>
        <w:rPr/>
        <w:t>Erstaunt nahm sie wahr, dass Caroline, obwohl noch immer nach unten gebückt, Anstalten zu machen schien, ihren Kopf wegzuziehen. Als hätte sie Augen im Hinterkopf, dachte Marit verwundert.</w:t>
      </w:r>
    </w:p>
    <w:p>
      <w:pPr>
        <w:pStyle w:val="Normal"/>
        <w:jc w:val="both"/>
        <w:rPr/>
      </w:pPr>
      <w:r>
        <w:rPr/>
        <w:t>Ihre Verwunderung stieg ins Grenzenlose, als der Pfefferstreuer auf ihrem Hinterkopf zersplitterte.</w:t>
      </w:r>
    </w:p>
    <w:p>
      <w:pPr>
        <w:pStyle w:val="Normal"/>
        <w:jc w:val="both"/>
        <w:rPr/>
      </w:pPr>
      <w:r>
        <w:rPr/>
        <w:t>Nicht einfach zerbrach, nein, er zersplitterte, als hätte sie den ellenlangen Zylinder aus festem Holz über einen massiven Amboss gedroschen. Die zierlich gebaute junge Frau zuckte dabei nicht einmal.</w:t>
      </w:r>
    </w:p>
    <w:p>
      <w:pPr>
        <w:pStyle w:val="Normal"/>
        <w:jc w:val="both"/>
        <w:rPr/>
      </w:pPr>
      <w:r>
        <w:rPr/>
        <w:t xml:space="preserve">Vielleicht litt sie doch unter Fieberwahn, dachte Marit erschrocken. </w:t>
      </w:r>
    </w:p>
    <w:p>
      <w:pPr>
        <w:pStyle w:val="Normal"/>
        <w:jc w:val="both"/>
        <w:rPr/>
      </w:pPr>
      <w:r>
        <w:rPr/>
        <w:t>Als sich Caroline ohne einen Kratzer aufrichtete und den Blick auf sie richtete, fing sie zur Sicherheit an, unkontrolliert zu schreien. „Nein, lass mich! Ich kenne dich nicht, wer bist du? Du darfst mir nichts tun, ich bin ganz alleine! Ich habe… nein…“</w:t>
      </w:r>
    </w:p>
    <w:p>
      <w:pPr>
        <w:pStyle w:val="Normal"/>
        <w:jc w:val="both"/>
        <w:rPr/>
      </w:pPr>
      <w:r>
        <w:rPr/>
        <w:t>Sie ließ sich unsanft zu Boden gleiten und starrte teilnahmslos ins Leere, ständig paranoides Zeug brabbelnd, worauf Carolines Gesicht nun doch wieder besorgte Züge annahm. „Wir haben dir wohl doch zuviel zugemutet, meine Kleine. Komm, ich bring dich ins Bett zurück.“</w:t>
      </w:r>
    </w:p>
    <w:p>
      <w:pPr>
        <w:pStyle w:val="Normal"/>
        <w:jc w:val="both"/>
        <w:rPr/>
      </w:pPr>
      <w:r>
        <w:rPr/>
        <w:t>Sehr gut, dachte Marit. Eigentlich hatte sie sie niederschlagen und Hals über Kopf fliehen wollen, doch jetzt erkannte sie, wie töricht das gewesen war. Denn offenbar halluzinierte sie wirklich. Wie sonst ließ sich das eben Erlebte sinnvoll erklären? Bestimmt wäre sie nicht weit gekommen, bevor sie wirklich zusammen geklappt wäre. Dann musste sie also das Spiel durchziehen und sich benebelt und verwirrt stellen.</w:t>
      </w:r>
    </w:p>
    <w:p>
      <w:pPr>
        <w:pStyle w:val="Normal"/>
        <w:jc w:val="both"/>
        <w:rPr/>
      </w:pPr>
      <w:r>
        <w:rPr/>
        <w:t xml:space="preserve">Sie würde sich langsam erholen und dann weitersehen. </w:t>
      </w:r>
    </w:p>
    <w:p>
      <w:pPr>
        <w:pStyle w:val="Normal"/>
        <w:jc w:val="both"/>
        <w:rPr/>
      </w:pPr>
      <w:r>
        <w:rPr/>
      </w:r>
    </w:p>
    <w:p>
      <w:pPr>
        <w:pStyle w:val="Normal"/>
        <w:jc w:val="both"/>
        <w:rPr/>
      </w:pPr>
      <w:r>
        <w:rPr/>
      </w:r>
    </w:p>
    <w:p>
      <w:pPr>
        <w:pStyle w:val="Normal"/>
        <w:jc w:val="both"/>
        <w:rPr/>
      </w:pPr>
      <w:r>
        <w:rPr/>
      </w:r>
    </w:p>
    <w:p>
      <w:pPr>
        <w:pStyle w:val="Normal"/>
        <w:jc w:val="both"/>
        <w:rPr/>
      </w:pPr>
      <w:r>
        <w:rPr/>
        <w:t>Als sie im Krankenzimmer im Bett lag, erlebte sie den nächsten Fall von Sinnestäuschung, als Caroline sie mit einem kleinen ärztlichen Instrument in die Fingerspitze stach und einen Tropfen Blut herausdrückte. Diesen Tropfen leckte sie zu Marits maßlosem Erstaunen von der Spitze des Instruments und schloss den Mund. Nach einer Sekunde, in der sie in ihr Inneres gekehrt schien, murmelte sie mit beruhigendem, zuversichtlichen Tonfall: „Da hast du dir aber einen üblen Erreger eingefangen. Keine Sorge, ich werde dir ein Breitbandantibiotikum verpassen und dir strenge Bettruhe verordnen müssen, dann bekommen wir das schon in den Griff.“</w:t>
      </w:r>
    </w:p>
    <w:p>
      <w:pPr>
        <w:pStyle w:val="Normal"/>
        <w:jc w:val="both"/>
        <w:rPr/>
      </w:pPr>
      <w:r>
        <w:rPr/>
        <w:t>Zu guter letzt kam jetzt auch noch Silke herein und sah besorgt hinab auf Marit. „Na, wie geht’s ihr?“</w:t>
      </w:r>
    </w:p>
    <w:p>
      <w:pPr>
        <w:pStyle w:val="Normal"/>
        <w:jc w:val="both"/>
        <w:rPr/>
      </w:pPr>
      <w:r>
        <w:rPr/>
        <w:t>„</w:t>
      </w:r>
      <w:r>
        <w:rPr/>
        <w:t>Leider gar nicht gut. Sie hat einen schweren Fieberschub bekommen und ist im Delirium. Vorhin ist sie ziellos in der Küche umher gewandert und zeigte paranoide Abwehr-mechanismen, als ich sie zu Bett bringen wollte. Unsere erste Prognose war wohl zu voreilig. Ich habe sie gerade gescannt und einen Erreger in ihrem Blut entdeckt, gegen den ich ihr jetzt Antibiotika per Tropf verabreichen werde.“</w:t>
      </w:r>
    </w:p>
    <w:p>
      <w:pPr>
        <w:pStyle w:val="Normal"/>
        <w:jc w:val="both"/>
        <w:rPr/>
      </w:pPr>
      <w:r>
        <w:rPr/>
        <w:t>„</w:t>
      </w:r>
      <w:r>
        <w:rPr/>
        <w:t>Die Arme.“ Mit ehrlicher Besorgnis musterte sie Marit, was dieser einen kleinen Stich ins Herz versetzte und ihr ein schlechtes Gewissen bescherte. Dann wandte sie sich zu Caroline und wurde ein wenig verlegen. „Apropos scannen, deshalb hab’ ich dich dich gesucht. Ich wollte dich bitten…“</w:t>
      </w:r>
    </w:p>
    <w:p>
      <w:pPr>
        <w:pStyle w:val="Normal"/>
        <w:jc w:val="both"/>
        <w:rPr/>
      </w:pPr>
      <w:r>
        <w:rPr/>
        <w:t>„</w:t>
      </w:r>
      <w:r>
        <w:rPr/>
        <w:t>Schon gut, ich weiß.“ Sie holte aus dem kleinen Schrank mit Material, den sie vor einem Jahr nach Einrichten des Raumes aus dem Keller hier hoch und mit einem Ensemble aus am meisten benötigten Utensilien bestückt hatten, einen kleinen dünnen Holzspatel und machte einen Abstrich auf Silkes Zunge, die sie bereitwillig heraus streckte, als wisse sie über die Prozedur schon Bescheid und als würden sie das öfters tun.</w:t>
      </w:r>
    </w:p>
    <w:p>
      <w:pPr>
        <w:pStyle w:val="Normal"/>
        <w:jc w:val="both"/>
        <w:rPr/>
      </w:pPr>
      <w:r>
        <w:rPr/>
        <w:t>Marit musste sich schwer beherrschen, um nicht aufzuschreien, als sie mit aufgerissenen Augen beobachtete, wie Caroline auch diesen Spatel mit der Zunge ableckte und wieder einen Moment innehielt. Dann lächelte sie: „Deine Hormonwerte sind in Ordnung; kein Eisprung in Sicht. Ihr könnt ruhigen Gewissens loslegen.“</w:t>
      </w:r>
    </w:p>
    <w:p>
      <w:pPr>
        <w:pStyle w:val="Normal"/>
        <w:jc w:val="both"/>
        <w:rPr/>
      </w:pPr>
      <w:r>
        <w:rPr/>
        <w:t>„</w:t>
      </w:r>
      <w:r>
        <w:rPr/>
        <w:t>Musst du sich immer so ausdrücken? Ein wenig mehr Diskretion bitte“, lachte Silke mit rotem Kopf und schlug ihr spielerisch auf den Unterarm.</w:t>
      </w:r>
    </w:p>
    <w:p>
      <w:pPr>
        <w:pStyle w:val="Normal"/>
        <w:jc w:val="both"/>
        <w:rPr/>
      </w:pPr>
      <w:r>
        <w:rPr/>
        <w:t>„</w:t>
      </w:r>
      <w:r>
        <w:rPr/>
        <w:t xml:space="preserve">Ihr süßen, kleinen Karnickelchen“, frozzelte Caroline schmunzelnd weiter und schob die gespielt entrüstete Silke aus dem Zimmer. Marit indes wusste nun gar nicht mehr, was sie </w:t>
      </w:r>
      <w:r>
        <w:rPr>
          <w:i/>
        </w:rPr>
        <w:t>davon</w:t>
      </w:r>
      <w:r>
        <w:rPr/>
        <w:t xml:space="preserve"> halten sollte.</w:t>
      </w:r>
    </w:p>
    <w:p>
      <w:pPr>
        <w:pStyle w:val="Normal"/>
        <w:jc w:val="both"/>
        <w:rPr/>
      </w:pPr>
      <w:r>
        <w:rPr/>
        <w:t>Wenn sie ihrem Verstand vertrauen sollte, führte Caroline durch Aufbringen von Blut- und Speichelproben auf ihre Zunge Infektionsscreenings und hormonelle Verhütungstests durch. Nicht zu vergessen, dass sie vorhin in der Küche durch Handauflegen ihre Temperatur zu messen behauptet hatte.</w:t>
      </w:r>
    </w:p>
    <w:p>
      <w:pPr>
        <w:pStyle w:val="Normal"/>
        <w:jc w:val="both"/>
        <w:rPr/>
      </w:pPr>
      <w:r>
        <w:rPr/>
        <w:t>Sie war wohl doch schwerer mitgenommen, als sie sich eingestehen wollte. Deshalb ließ sie sich gehen und fiel in einen unruhigen Schlaf, während dem ihr der Tropf gelegt wurde und Daniel an ihrem Bett wachte.</w:t>
      </w:r>
    </w:p>
    <w:p>
      <w:pPr>
        <w:pStyle w:val="Normal"/>
        <w:jc w:val="both"/>
        <w:rPr/>
      </w:pPr>
      <w:r>
        <w:rPr/>
        <w:t>Sie brauchte Ruhe. Viel Ruhe.</w:t>
      </w:r>
    </w:p>
    <w:p>
      <w:pPr>
        <w:pStyle w:val="Normal"/>
        <w:jc w:val="both"/>
        <w:rPr/>
      </w:pPr>
      <w:r>
        <w:rPr/>
      </w:r>
    </w:p>
    <w:p>
      <w:pPr>
        <w:pStyle w:val="Normal"/>
        <w:jc w:val="both"/>
        <w:rPr/>
      </w:pPr>
      <w:r>
        <w:rPr/>
      </w:r>
    </w:p>
    <w:p>
      <w:pPr>
        <w:pStyle w:val="Normal"/>
        <w:jc w:val="both"/>
        <w:rPr/>
      </w:pPr>
      <w:r>
        <w:rPr/>
      </w:r>
    </w:p>
    <w:p>
      <w:pPr>
        <w:pStyle w:val="Normal"/>
        <w:rPr>
          <w:b/>
          <w:b/>
          <w:i/>
          <w:i/>
        </w:rPr>
      </w:pPr>
      <w:r>
        <w:rPr>
          <w:b/>
          <w:i/>
        </w:rPr>
        <w:t>Hallevik, Insel Rolla, Troms Fylke, Norwegen</w:t>
        <w:tab/>
        <w:tab/>
        <w:tab/>
        <w:tab/>
        <w:t xml:space="preserve">    28. August 2006</w:t>
      </w:r>
    </w:p>
    <w:p>
      <w:pPr>
        <w:pStyle w:val="Normal"/>
        <w:jc w:val="both"/>
        <w:rPr>
          <w:b/>
          <w:b/>
          <w:i/>
          <w:i/>
        </w:rPr>
      </w:pPr>
      <w:r>
        <w:rPr>
          <w:b/>
          <w:i/>
        </w:rPr>
      </w:r>
    </w:p>
    <w:p>
      <w:pPr>
        <w:pStyle w:val="Normal"/>
        <w:jc w:val="both"/>
        <w:rPr/>
      </w:pPr>
      <w:r>
        <w:rPr/>
        <w:t>Als Marit an diesem Morgen zum ersten Mal wieder mit klarem Kopf erwachte, fühlte sie sich scheußlich, körperlich ausgelaugt und ermattet. Sie sah auf und erkannte Abbey an ihrem Bett Wache halten. Mit brüchiger Stimme fragte sie: „Wie lange war ich weg?“</w:t>
      </w:r>
    </w:p>
    <w:p>
      <w:pPr>
        <w:pStyle w:val="Normal"/>
        <w:jc w:val="both"/>
        <w:rPr/>
      </w:pPr>
      <w:r>
        <w:rPr/>
        <w:t>„</w:t>
      </w:r>
      <w:r>
        <w:rPr/>
        <w:t>Fast drei Tage. Wir waren schon in ernster Sorge um dich, weil du so hohes Fieber gehabt hast. Aber du scheinst sehr zäh zu sein und eine gute Grundkonstitution zu haben.“ Abbey entfernte den Kochsalztropf mit Antibiotika, von dem Marit bis dahin gar nichts bemerkt hatte.</w:t>
      </w:r>
    </w:p>
    <w:p>
      <w:pPr>
        <w:pStyle w:val="Normal"/>
        <w:jc w:val="both"/>
        <w:rPr/>
      </w:pPr>
      <w:r>
        <w:rPr/>
        <w:t>„</w:t>
      </w:r>
      <w:r>
        <w:rPr/>
        <w:t>Ja, das kann schon sein. Schließlich lebe ich noch.“ Sie drehte sich ein wenig und sah ihr in die Augen. „Abbey, richtig?“</w:t>
      </w:r>
    </w:p>
    <w:p>
      <w:pPr>
        <w:pStyle w:val="Normal"/>
        <w:jc w:val="both"/>
        <w:rPr/>
      </w:pPr>
      <w:r>
        <w:rPr/>
        <w:t>Als sie bestätigend nickte, wollte Marit mit ernster Miene wissen: „Was ist hier los, Abbey? Kannst du mir sagen, was in diesem Haus vorgeht?“</w:t>
      </w:r>
    </w:p>
    <w:p>
      <w:pPr>
        <w:pStyle w:val="Normal"/>
        <w:jc w:val="both"/>
        <w:rPr/>
      </w:pPr>
      <w:r>
        <w:rPr/>
        <w:t>Die künstliche Lebensform blieb neutral, als sie antwortete: „Zum jetzigen Zeitpunkt leider noch nicht. Du bist noch sehr schwach und wir wollen dir nicht zu viel auf einmal zumuten. Ruh dich aus; mit der Zeit kommen dann die Antworten.“</w:t>
      </w:r>
    </w:p>
    <w:p>
      <w:pPr>
        <w:pStyle w:val="Normal"/>
        <w:jc w:val="both"/>
        <w:rPr/>
      </w:pPr>
      <w:r>
        <w:rPr/>
        <w:t>„</w:t>
      </w:r>
      <w:r>
        <w:rPr/>
        <w:t>Diesen Satz habe ich schon einmal in ähnlicher Form gehört, in einem Film, glaube ich.“ Marit lächelte schwach, verbergend, wie unbefriedigend Abbeys Aussage für sie war.</w:t>
      </w:r>
    </w:p>
    <w:p>
      <w:pPr>
        <w:pStyle w:val="Normal"/>
        <w:jc w:val="both"/>
        <w:rPr/>
      </w:pPr>
      <w:r>
        <w:rPr/>
        <w:t xml:space="preserve">Abbey erwiderte das Lächeln, als ein rasch angestellter Vergleich ihrer Datenbanken nach knapp zwei Sekunden ein Ergebnis erbrachte. „Eine fast schon prophetische Aussage. Du beziehst dich auf den Film </w:t>
      </w:r>
      <w:r>
        <w:rPr>
          <w:i/>
        </w:rPr>
        <w:t>Matrix</w:t>
      </w:r>
      <w:r>
        <w:rPr/>
        <w:t>. Als Neo ins wirkliche Leben geholt wird, ist das eines der ersten Dinge, die Morpheus zu ihm sagt.“</w:t>
      </w:r>
    </w:p>
    <w:p>
      <w:pPr>
        <w:pStyle w:val="Normal"/>
        <w:jc w:val="both"/>
        <w:rPr/>
      </w:pPr>
      <w:r>
        <w:rPr/>
        <w:t>Die junge hübsche Norwegerin nickte schwach. „Du hast Recht. Meine Güte, du warst wohl ein richtiger Film-Freak.“</w:t>
      </w:r>
    </w:p>
    <w:p>
      <w:pPr>
        <w:pStyle w:val="Normal"/>
        <w:jc w:val="both"/>
        <w:rPr/>
      </w:pPr>
      <w:r>
        <w:rPr/>
        <w:t>„</w:t>
      </w:r>
      <w:r>
        <w:rPr/>
        <w:t xml:space="preserve">Na ja, wer kennt </w:t>
      </w:r>
      <w:r>
        <w:rPr>
          <w:i/>
        </w:rPr>
        <w:t>den</w:t>
      </w:r>
      <w:r>
        <w:rPr/>
        <w:t xml:space="preserve"> Film nicht? Wenigstens Teil eins.“ Abbey winkte ab.</w:t>
      </w:r>
    </w:p>
    <w:p>
      <w:pPr>
        <w:pStyle w:val="Normal"/>
        <w:jc w:val="both"/>
        <w:rPr/>
      </w:pPr>
      <w:r>
        <w:rPr/>
        <w:t>„</w:t>
      </w:r>
      <w:r>
        <w:rPr/>
        <w:t>Ich weiß genau was du meinst. Konnten sie dieses Werk nicht auf sich beruhen lassen? Warum diese beiden Fortsetzungen? Ach, lassen wir das. Darf ich schon Besuch bekommen?“</w:t>
      </w:r>
    </w:p>
    <w:p>
      <w:pPr>
        <w:pStyle w:val="Normal"/>
        <w:jc w:val="both"/>
        <w:rPr/>
      </w:pPr>
      <w:r>
        <w:rPr/>
        <w:t>Etwas verdutzt sah Abbey auf. „Wen möchtest du denn sprechen?“</w:t>
      </w:r>
    </w:p>
    <w:p>
      <w:pPr>
        <w:pStyle w:val="Normal"/>
        <w:jc w:val="both"/>
        <w:rPr/>
      </w:pPr>
      <w:r>
        <w:rPr/>
        <w:t>„</w:t>
      </w:r>
      <w:r>
        <w:rPr/>
        <w:t>Simon. Ich glaube, es hat sich heraus gestellt, dass wir uns kennen.“</w:t>
      </w:r>
    </w:p>
    <w:p>
      <w:pPr>
        <w:pStyle w:val="Normal"/>
        <w:jc w:val="both"/>
        <w:rPr/>
      </w:pPr>
      <w:r>
        <w:rPr/>
        <w:t>„</w:t>
      </w:r>
      <w:r>
        <w:rPr/>
        <w:t>Natürlich. Ich will mal sehen, was sich da machen lässt.“ Sie verließ den Raum, der außer dem doppelstöckigen Bett, einem einfachen Holzstuhl, einem Wandschrank und dem hüfthohen Medizinschrank nichts enthielt. Kaum war ihre Fürsorgerin gegangen, da hievte sich Marit mühsam aus dem Bett und wankte zum Fenster, um einen Blick hinaus zu werfen. Verblüfft sah sie, dass draußen ein fürchterlicher Sturm tobte und starker Regen beinahe horizontal an der Scheibe vom Wind vorbei getrieben wurde, was die Sicht fast auf Null reduzierte. Dabei konnte man rein gar nichts davon hören, was die Szenerie gespenstisch erscheinen ließ. Das einzige, was sie erkennen konnte, war ein steil ansteigender Berg sehr nahe am Haus und am Rande ihres rechten Blickfeldes das tobende, windgepeitschte Meer, dessen hohe Wellen schäumende Gischt ans nahe Ufer trugen.</w:t>
      </w:r>
    </w:p>
    <w:p>
      <w:pPr>
        <w:pStyle w:val="Normal"/>
        <w:jc w:val="both"/>
        <w:rPr/>
      </w:pPr>
      <w:r>
        <w:rPr/>
        <w:t>Als sie schnell ins Bett zurück huschte, merkte sie, dass es ihr schon körperlich besser ging. Allerdings mussten ihre Gastgeber das ja nicht gleich erfahren, dachte sie beim Zuschlagen der Bettdecke.</w:t>
      </w:r>
    </w:p>
    <w:p>
      <w:pPr>
        <w:pStyle w:val="Normal"/>
        <w:jc w:val="both"/>
        <w:rPr/>
      </w:pPr>
      <w:r>
        <w:rPr/>
        <w:t>Kurz darauf betrat Simon den Raum und zog sich gleich den Stuhl heran. „Na, bist du wieder ansprechbar?“</w:t>
      </w:r>
    </w:p>
    <w:p>
      <w:pPr>
        <w:pStyle w:val="Normal"/>
        <w:jc w:val="both"/>
        <w:rPr/>
      </w:pPr>
      <w:r>
        <w:rPr/>
        <w:t>„</w:t>
      </w:r>
      <w:r>
        <w:rPr/>
        <w:t>Du kannst ruhig Deutsch reden, wie du weißt, habe ich Germanistik studiert“, erinnerte sie ihn mit matter Stimme.</w:t>
      </w:r>
    </w:p>
    <w:p>
      <w:pPr>
        <w:pStyle w:val="Normal"/>
        <w:jc w:val="both"/>
        <w:rPr/>
      </w:pPr>
      <w:r>
        <w:rPr/>
        <w:t>„</w:t>
      </w:r>
      <w:r>
        <w:rPr/>
        <w:t>Ach, stimmt ja. Und, geht es dir gut?“</w:t>
      </w:r>
    </w:p>
    <w:p>
      <w:pPr>
        <w:pStyle w:val="Normal"/>
        <w:jc w:val="both"/>
        <w:rPr/>
      </w:pPr>
      <w:r>
        <w:rPr/>
        <w:t>„</w:t>
      </w:r>
      <w:r>
        <w:rPr/>
        <w:t>Ziemlich. Nein, eigentlich nicht. Wie es halt so ist, wenn man fast ersoffen ist. Mich interessiert etwas ganz anderes.“</w:t>
      </w:r>
    </w:p>
    <w:p>
      <w:pPr>
        <w:pStyle w:val="Normal"/>
        <w:jc w:val="both"/>
        <w:rPr/>
      </w:pPr>
      <w:r>
        <w:rPr/>
        <w:t>Neugierig beugte er sich vor. „Ja?“</w:t>
      </w:r>
    </w:p>
    <w:p>
      <w:pPr>
        <w:pStyle w:val="Normal"/>
        <w:jc w:val="both"/>
        <w:rPr/>
      </w:pPr>
      <w:r>
        <w:rPr/>
        <w:t>„</w:t>
      </w:r>
      <w:r>
        <w:rPr/>
        <w:t xml:space="preserve">Hast du ein paar </w:t>
      </w:r>
      <w:r>
        <w:rPr>
          <w:i/>
        </w:rPr>
        <w:t>Akira</w:t>
      </w:r>
      <w:r>
        <w:rPr/>
        <w:t xml:space="preserve"> da?“ Sie grinste schwach, als er auflachte.</w:t>
      </w:r>
    </w:p>
    <w:p>
      <w:pPr>
        <w:pStyle w:val="Normal"/>
        <w:jc w:val="both"/>
        <w:rPr/>
      </w:pPr>
      <w:r>
        <w:rPr/>
        <w:t>„</w:t>
      </w:r>
      <w:r>
        <w:rPr/>
        <w:t>Natürlich, darüber haben wir ja gechattet, als wir uns kennen lernten. Sei so gut und erzähle es keinem der anderen, sie würden mich für einen Comic-Freak halten, vor allem wenn es um Mangas geht“, erklärte er mit verschwörerischem Unterton.</w:t>
      </w:r>
    </w:p>
    <w:p>
      <w:pPr>
        <w:pStyle w:val="Normal"/>
        <w:jc w:val="both"/>
        <w:rPr/>
      </w:pPr>
      <w:r>
        <w:rPr/>
        <w:t>„</w:t>
      </w:r>
      <w:r>
        <w:rPr/>
        <w:t>Aber genau das bist du doch“, protestierte sie immer noch lachend, hielt dann aber ein und hustete heftig und ausgiebig. Als er kurz davor war, aufzuspringen und Hilfe zu holen, beendete sie das Schauspiel und winkte ab. „Geht schon wieder.“</w:t>
      </w:r>
    </w:p>
    <w:p>
      <w:pPr>
        <w:pStyle w:val="Normal"/>
        <w:jc w:val="both"/>
        <w:rPr/>
      </w:pPr>
      <w:r>
        <w:rPr/>
        <w:t>„</w:t>
      </w:r>
      <w:r>
        <w:rPr/>
        <w:t>Du wirst dich sicher bald erholt haben. Ich freue mich jedenfalls, dass wir uns doch noch so unerwartet persönlich kennen gelernt haben. Und wenn du dich erst mal ein Weilchen hier eingelebt hast, können wir dich auch in alles einweihen, was dir jetzt noch seltsam und fremdartig erscheinen muss.“ Simon machte einen sehr freundlichen und höflichen Eindruck auf sie, doch auch er schien offensichtlich nicht bereit, ihr mehr zu verraten.</w:t>
      </w:r>
    </w:p>
    <w:p>
      <w:pPr>
        <w:pStyle w:val="Normal"/>
        <w:jc w:val="both"/>
        <w:rPr/>
      </w:pPr>
      <w:r>
        <w:rPr/>
        <w:t>Alle waren einfach nur besorgt um ihr Wohlergehen, wie sie feststellen konnte. Irgendwie beruhigte sie das und es gefiel ihr sogar, wie sie sich eingestehen musste. Am meisten wunderte es sie, dass keiner auch nur für eine Sekunde den Verdacht zu hegen schien, sie würde nicht hier bleiben wollen und könnte zurück zu Lars’ Truppe wollen.</w:t>
      </w:r>
    </w:p>
    <w:p>
      <w:pPr>
        <w:pStyle w:val="Normal"/>
        <w:jc w:val="both"/>
        <w:rPr/>
      </w:pPr>
      <w:r>
        <w:rPr/>
        <w:t>Aber wollte sie das überhaupt?</w:t>
      </w:r>
    </w:p>
    <w:p>
      <w:pPr>
        <w:pStyle w:val="Normal"/>
        <w:jc w:val="both"/>
        <w:rPr/>
      </w:pPr>
      <w:r>
        <w:rPr/>
        <w:t>Hier hatte sie es jedenfalls besser als in ihrer Kommune.</w:t>
      </w:r>
    </w:p>
    <w:p>
      <w:pPr>
        <w:pStyle w:val="Normal"/>
        <w:jc w:val="both"/>
        <w:rPr/>
      </w:pPr>
      <w:r>
        <w:rPr/>
        <w:t>Sie unterhielt sich noch ein wenig mit ihm und sagte dann, sie wolle etwas ausruhen, worauf er sich verständnisvoll zurückzog. Kaum hatte er das Zimmer verlassen und sie die Augen geschlossen, als Caroline ins Zimmer kam. Man ließ sie keine Sekunde aus den Augen, genau wie sie vermutet hatte. Und sie sollte keine Gefangene sein? Lächerlich.</w:t>
      </w:r>
    </w:p>
    <w:p>
      <w:pPr>
        <w:pStyle w:val="Normal"/>
        <w:jc w:val="both"/>
        <w:rPr/>
      </w:pPr>
      <w:r>
        <w:rPr/>
        <w:t>Ohne es zu wollen, fiel sie tatsächlich wieder in einen tiefen Schlaf.</w:t>
      </w:r>
    </w:p>
    <w:p>
      <w:pPr>
        <w:pStyle w:val="Normal"/>
        <w:jc w:val="both"/>
        <w:rPr/>
      </w:pPr>
      <w:r>
        <w:rPr/>
      </w:r>
    </w:p>
    <w:p>
      <w:pPr>
        <w:pStyle w:val="Normal"/>
        <w:jc w:val="both"/>
        <w:rPr/>
      </w:pPr>
      <w:r>
        <w:rPr/>
      </w:r>
    </w:p>
    <w:p>
      <w:pPr>
        <w:pStyle w:val="Normal"/>
        <w:jc w:val="both"/>
        <w:rPr/>
      </w:pPr>
      <w:r>
        <w:rPr/>
      </w:r>
    </w:p>
    <w:p>
      <w:pPr>
        <w:pStyle w:val="Normal"/>
        <w:jc w:val="both"/>
        <w:rPr/>
      </w:pPr>
      <w:r>
        <w:rPr/>
        <w:t>Kurz vor Mittag wachte sie auf, mit dem Gefühl, ihr Zustand habe einen Quantensprung gemacht. Caroline wurde augenblicklich auf sie aufmerksam. „Hallo. Und, wie fühlst du dich?“</w:t>
      </w:r>
    </w:p>
    <w:p>
      <w:pPr>
        <w:pStyle w:val="Normal"/>
        <w:jc w:val="both"/>
        <w:rPr/>
      </w:pPr>
      <w:r>
        <w:rPr/>
        <w:t>„</w:t>
      </w:r>
      <w:r>
        <w:rPr/>
        <w:t>Ziemlich beschissen“, log sie. Das schlechte Gewissen, das sie dabei hatte, rührte sicher noch von ihrem Versuch her, sie zu überwältigen. Was für einen irren Drogentrip man im Fieberwahn doch haben konnte, dachte sie ironisch und lächelte matt, was die kleine rothaarige Elsässerin erwiderte.</w:t>
      </w:r>
    </w:p>
    <w:p>
      <w:pPr>
        <w:pStyle w:val="Normal"/>
        <w:jc w:val="both"/>
        <w:rPr/>
      </w:pPr>
      <w:r>
        <w:rPr/>
        <w:t>„</w:t>
      </w:r>
      <w:r>
        <w:rPr/>
        <w:t>Das wird schon wieder. Willst du etwas essen? Glaubst du, du kannst am Mittagessen teilnehmen?“</w:t>
      </w:r>
    </w:p>
    <w:p>
      <w:pPr>
        <w:pStyle w:val="Normal"/>
        <w:jc w:val="both"/>
        <w:rPr/>
      </w:pPr>
      <w:r>
        <w:rPr/>
        <w:t>Sie wollte ihre Täuschung durchziehen, doch dann fiel ihr ein elementarer Aspekt ein, der bei einer eventuellen Flucht wichtig sein konnte: sie konnte ihre Kleidung nirgends entdecken. Auf dem oberen, leeren Bett war sie auch nicht abgelegt gewesen, wie ihr nun einfiel. Jedenfalls nicht heute morgen, als sie einen kurzen Blick aus dem Fenster geworfen hatte. Dabei fiel ihr auf, dass es draußen nicht mehr so düster war; vielleicht hatte der Sturm von heute morgen nachgelassen. Wieder ein Aspekt, den sie nicht vernachlässigen durfte: das Wetter.</w:t>
      </w:r>
    </w:p>
    <w:p>
      <w:pPr>
        <w:pStyle w:val="Normal"/>
        <w:jc w:val="both"/>
        <w:rPr/>
      </w:pPr>
      <w:r>
        <w:rPr/>
        <w:t>Sie beschloss, ihre kühnen Phantastereien über Fluchtpläne zunächst beiseite zu schieben. Sie würde als Kompromiss zum Essen gehen und die Gruppe erneut als Ganzes erleben. So konnte sie vielleicht etwas besser abschätzen, was sie tun sollte. Noch nie in ihrem Leben war sie so hin- und her gerissen gewesen wie bei dieser Frage.</w:t>
      </w:r>
    </w:p>
    <w:p>
      <w:pPr>
        <w:pStyle w:val="Normal"/>
        <w:jc w:val="both"/>
        <w:rPr/>
      </w:pPr>
      <w:r>
        <w:rPr/>
        <w:t>Einerseits lag die Dankbarkeit gegenüber dieser kleinen Gruppe seltsamer Leute in ihrem noch seltsameren Haus in der Waagschale. Sie hatten sie ohne das geringste Zögern in ihrer Mitte aufgenommen. Und soweit sie das bisher beurteilen konnte, verschwiegen sie ihr zwar einiges, doch nur, um sie zu schonen, wie sie fest glaubten. Was konnte das schon noch Weltbewegendes sein, was sie ihr zu ihrem eigenen Wohl verheimlichen wollten? Sie würde schon nicht vor Schreck tot umfallen.</w:t>
      </w:r>
    </w:p>
    <w:p>
      <w:pPr>
        <w:pStyle w:val="Normal"/>
        <w:jc w:val="both"/>
        <w:rPr/>
      </w:pPr>
      <w:r>
        <w:rPr/>
        <w:t>Auf der anderen Seite stand ihr Verantwortungsbewusstsein gegenüber der Kommune von Lars. Ihr hatte sie sich freiwillig angeschlossen, auch wenn sie damals ziemlich am Ende war und keine Alternative gesehen hatte. Moralisch hatte sie keine Einwände gegen das Sammeln von Vorräten gesehen, die sie aus leeren und verwaisten Häusern und Lagern sammelten. Wem nützte es schon, wenn die von ihnen dringend benötigten Lebensmittel und Güter nutzlos verschimmelten und verdarben? Sie hatten viele hungrige Mäuler zu stoppen, auch Frauen und Kinder.</w:t>
      </w:r>
    </w:p>
    <w:p>
      <w:pPr>
        <w:pStyle w:val="Normal"/>
        <w:jc w:val="both"/>
        <w:rPr/>
      </w:pPr>
      <w:r>
        <w:rPr/>
        <w:t>Aber was, wenn es stimmte, was Dimitri ihr über Lars gesagt hatte? Sie konnte das einfach nicht glauben. Dieser Mann hatte trotz oder vielleicht gerade wegen seiner kleinwüchsigen und korpulenten Statur ein extrem autoritäres Auftreten und vermittelte allen in der Gruppe Zuversicht. Er schien immer zu wissen, was zu tun war und führte seine Truppe mit strenger, aber gerechter Hand, wie sie fand. Sie hatte nicht sehr oft mit ihm persönlich zu tun, nicht mehr als alle anderen Frauen und Kinder, die nur gelegentlich zu Sammelaktionen auf See mit fuhren und sich ansonsten um die Arbeit kümmerten, die in Skjellelv zu erledigen war. Und doch war sie überzeugt von ihm. Sie wusste, was für ihn auf dem Spiel stand.</w:t>
      </w:r>
    </w:p>
    <w:p>
      <w:pPr>
        <w:pStyle w:val="Normal"/>
        <w:jc w:val="both"/>
        <w:rPr/>
      </w:pPr>
      <w:r>
        <w:rPr/>
        <w:t>Rasch wischte sie ihre Überlegungen beiseite und lächelte Caroline an. „Ja, etwas richtiges zu essen wäre toll. Ich habe einen Bärenhunger.“</w:t>
      </w:r>
    </w:p>
    <w:p>
      <w:pPr>
        <w:pStyle w:val="Normal"/>
        <w:jc w:val="both"/>
        <w:rPr/>
      </w:pPr>
      <w:r>
        <w:rPr/>
        <w:t>„</w:t>
      </w:r>
      <w:r>
        <w:rPr/>
        <w:t>Ich hole dir nur schnell etwas zum Anziehen. Wir beginnen in zehn Minuten mit dem Mittagessen.“ Caroline erhob sich und ging aus dem Raum.</w:t>
      </w:r>
    </w:p>
    <w:p>
      <w:pPr>
        <w:pStyle w:val="Normal"/>
        <w:jc w:val="both"/>
        <w:rPr/>
      </w:pPr>
      <w:r>
        <w:rPr/>
        <w:t>Bingo.</w:t>
      </w:r>
    </w:p>
    <w:p>
      <w:pPr>
        <w:pStyle w:val="Normal"/>
        <w:jc w:val="both"/>
        <w:rPr/>
      </w:pPr>
      <w:r>
        <w:rPr/>
        <w:t>Sie erhob sich mühsam aus dem Bett und ging erneut zum Fenster. Wie durch einen kleinen Tunnel sah man durch den fünfzig Zentimeter tiefen Ausschnitt nach draußen, von jeglichem Geräusch abgeschnitten. Der Wind hatte tatsächlich nachgelassen, es regnete aber immer noch. Die bleigrauen Wolken hingen sehr tief am Himmel und drückten sich um den Berg herum, der vor dem Fenster aufragte.</w:t>
      </w:r>
    </w:p>
    <w:p>
      <w:pPr>
        <w:pStyle w:val="Normal"/>
        <w:jc w:val="both"/>
        <w:rPr/>
      </w:pPr>
      <w:r>
        <w:rPr/>
        <w:t>„</w:t>
      </w:r>
      <w:r>
        <w:rPr/>
        <w:t>So, bitte sehr. Ich hoffe, es passt.“ Ohne dass sie es gemerkt hatte, war Caroline hinter ihr zurück ins Zimmer gekommen. Wie machte sie das nur immer? Wie eine Raubkatze…</w:t>
      </w:r>
    </w:p>
    <w:p>
      <w:pPr>
        <w:pStyle w:val="Normal"/>
        <w:jc w:val="both"/>
        <w:rPr/>
      </w:pPr>
      <w:r>
        <w:rPr/>
        <w:t>„</w:t>
      </w:r>
      <w:r>
        <w:rPr/>
        <w:t>Danke, Caroline.“ Sie zog das schlichte weiße Nachthemd ungeniert aus und schlüpfte in die bequeme Unterwäsche, die zuoberst auf dem gefalteten Stapel Wäsche lag. Caroline machte genau so wenige Anstalten, weg zu sehen.</w:t>
      </w:r>
    </w:p>
    <w:p>
      <w:pPr>
        <w:pStyle w:val="Normal"/>
        <w:jc w:val="both"/>
        <w:rPr/>
      </w:pPr>
      <w:r>
        <w:rPr/>
        <w:t>Beim Überstreifen des leichten olivgrünen Jogginganzugs fragte sie mit schuldbewusster Miene: „Hast du noch Schmerzen?“</w:t>
      </w:r>
    </w:p>
    <w:p>
      <w:pPr>
        <w:pStyle w:val="Normal"/>
        <w:jc w:val="both"/>
        <w:rPr/>
      </w:pPr>
      <w:r>
        <w:rPr/>
        <w:t>„</w:t>
      </w:r>
      <w:r>
        <w:rPr/>
        <w:t>Was meinst du?“ wollte Caroline wissen, ihre Miene Ahnungslosigkeit spiegelnd.</w:t>
      </w:r>
    </w:p>
    <w:p>
      <w:pPr>
        <w:pStyle w:val="Normal"/>
        <w:jc w:val="both"/>
        <w:rPr/>
      </w:pPr>
      <w:r>
        <w:rPr/>
        <w:t>„</w:t>
      </w:r>
      <w:r>
        <w:rPr/>
        <w:t>Na ja, ich war nicht sehr nett zu dir. Ich hätte dich in der Küche mit dem Pfeffersteuer schlimm verletzen können.“</w:t>
      </w:r>
    </w:p>
    <w:p>
      <w:pPr>
        <w:pStyle w:val="Normal"/>
        <w:jc w:val="both"/>
        <w:rPr/>
      </w:pPr>
      <w:r>
        <w:rPr/>
        <w:t>„</w:t>
      </w:r>
      <w:r>
        <w:rPr/>
        <w:t>Ja, zum Glück hast du nicht getroffen.“ Caroline winkte ab. „Deine Reaktionen waren ziemlich eingeschränkt und unkoordiniert, aber du hast das gute Stück sauber auf dem Küchenboden  zertrümmert.“</w:t>
      </w:r>
    </w:p>
    <w:p>
      <w:pPr>
        <w:pStyle w:val="Normal"/>
        <w:jc w:val="both"/>
        <w:rPr/>
      </w:pPr>
      <w:r>
        <w:rPr/>
        <w:t>„</w:t>
      </w:r>
      <w:r>
        <w:rPr/>
        <w:t>Mann, bin ich froh; ich hatte den Eindruck gehabt, ich hätte ihn dir voll über den Kopf gezogen. Wie verrückt!“ Marit war gerade dabei, sich die beiliegenden schwarzen Sportschuhe zuzubinden, deshalb war sie vornüber gebeugt und musste ihr nicht ihr Antlitz zeigen. Denn sie war nicht sicher, wie gut sie ihr in diesem Augenblick hätte verheimlichen können, dass sie ihr kein Wort glaubte. Sie wusste genau, was sie gesehen hatte, auch wenn es keinen Sinn ergab. Über ihre restlichen Beobachtungen hier im Krankenzimmer in jener Nacht brauchte sie demnach gar nicht erst zu reden.</w:t>
      </w:r>
    </w:p>
    <w:p>
      <w:pPr>
        <w:pStyle w:val="Normal"/>
        <w:jc w:val="both"/>
        <w:rPr/>
      </w:pPr>
      <w:r>
        <w:rPr/>
        <w:t>Es lag also doch einiges im Argen hier, wenn sie so schamlos angelogen wurde. Ihr Vertrauen in die Gruppe des Safehouse schwand wieder ein wenig. Sie konnte nicht akzeptieren, dass sie zu ihrem eigenen Schutz belogen werden sollte.</w:t>
      </w:r>
    </w:p>
    <w:p>
      <w:pPr>
        <w:pStyle w:val="Normal"/>
        <w:jc w:val="both"/>
        <w:rPr/>
      </w:pPr>
      <w:r>
        <w:rPr/>
      </w:r>
    </w:p>
    <w:p>
      <w:pPr>
        <w:pStyle w:val="Normal"/>
        <w:jc w:val="both"/>
        <w:rPr/>
      </w:pPr>
      <w:r>
        <w:rPr/>
      </w:r>
    </w:p>
    <w:p>
      <w:pPr>
        <w:pStyle w:val="Normal"/>
        <w:jc w:val="both"/>
        <w:rPr/>
      </w:pPr>
      <w:r>
        <w:rPr/>
      </w:r>
    </w:p>
    <w:p>
      <w:pPr>
        <w:pStyle w:val="Normal"/>
        <w:jc w:val="both"/>
        <w:rPr/>
      </w:pPr>
      <w:r>
        <w:rPr/>
        <w:t>Das Mittagessen war fabelhaft gewesen. Mit Heißhunger hatte sie das Schweineschnitzel mit Kartoffelecken und Rahmspinat verschlungen, wobei sie sich gehütet hatte, nach der Herkunft dieser Lebensmittel zu fragen. Dazu gab es Tee mit braunem Zucker, alles sehr gut gekocht und wohlschmeckend, auch wenn sich die Portion insgesamt in Grenzen hielt. Mit einigen verstohlenen Seitenblicken registrierte sie, dass die anderen noch einiges weniger an Beilagen hatten, wollte sich jedoch nicht eingestehen, dass sie eventuell auf einen Teil ihres Essens verzichteten, um ihr eine größere Portion und somit eine schnellere Rekonvaleszenz zu ermöglichen.</w:t>
      </w:r>
    </w:p>
    <w:p>
      <w:pPr>
        <w:pStyle w:val="Normal"/>
        <w:jc w:val="both"/>
        <w:rPr/>
      </w:pPr>
      <w:r>
        <w:rPr/>
        <w:t>Sie beobachtete den kleinen Nick in seinem improvisierten Bettchen neben dem Sofa, der selig schlief und nur ab und zu ein leises Geräusch von sich gab, wenn er sich ein wenig in seinen Laken bewegte. Dieses Kind würde nie einen Vater kennen, hineingeboren in eine solche Welt. Der Gedanke betrübte sie.</w:t>
      </w:r>
    </w:p>
    <w:p>
      <w:pPr>
        <w:pStyle w:val="Normal"/>
        <w:jc w:val="both"/>
        <w:rPr/>
      </w:pPr>
      <w:r>
        <w:rPr/>
        <w:t>Nach dem Essen gab sie sich müde und ermattet, sodass Dimitri sich anbot, sie zurück ins Krankenzimmer, wie die offizielle Bezeichnung ihres Raumes war, zu bringen. Sie bedankte sich für alles und musste sich schon beim Gehen eingestehen, dass es sehr schön war, unter dieser kleinen, aber  netten Gruppe zu weilen. Fast fühlte sie sich schon jetzt geborgener als in der Kommune; schnell verdrängte sie diesen Gedanken wieder.</w:t>
      </w:r>
    </w:p>
    <w:p>
      <w:pPr>
        <w:pStyle w:val="Normal"/>
        <w:jc w:val="both"/>
        <w:rPr/>
      </w:pPr>
      <w:r>
        <w:rPr/>
        <w:t>Auf dem Gang äußerte sie den Wunsch, noch ins Badezimmer zu dürfen, was er ihr natürlich nicht verwehren wollte. Als sie fertig war, fragte sie noch zusätzlich, ob sie duschen könnte, jetzt da sie schon einmal auf und bei Kräften war. Nachdem sie tagelang ununterbrochen im Bett gelegen hatte, hatte er Verständnis für dieses Bedürfnis und wartete geduldig vor den Waschbecken, nachdem er ihr ein Badetuch geholt hatte. Dabei unterhielten sie sich ungezwungen über die Sichtschutzwand der Duschkabine hinweg und flachsten sogar ein wenig herum. Als sie begann unter der Dusche zu singen, musste er einen Lachanfall unterdrücken.</w:t>
      </w:r>
    </w:p>
    <w:p>
      <w:pPr>
        <w:pStyle w:val="Normal"/>
        <w:jc w:val="both"/>
        <w:rPr/>
      </w:pPr>
      <w:r>
        <w:rPr/>
        <w:t>Beflügelt von diesem kleinen Intermezzo, brachte er sie anschließend zurück. Auf dem Flur fiel ihr auf, dass überall zwischen den einzelnen Zimmertüren solide Haken in die Wand geschlagen waren, es hing jedoch kein einziges Bild. Dass dort normalerweise Sturmgewehre für jeden der Gruppe griffbereit und durchgeladen hingen, hätte sie nie erraten. Marit lebte zwar wie alle in der Welt nach dem Tag des Jüngsten Gerichtes, doch die Schrecken, denen die Bewohner dieses Hauses sich schon gegenüber gesehen hatten, lagen jenseits ihres Vorstellungsvermögens.</w:t>
      </w:r>
    </w:p>
    <w:p>
      <w:pPr>
        <w:pStyle w:val="Normal"/>
        <w:jc w:val="both"/>
        <w:rPr/>
      </w:pPr>
      <w:r>
        <w:rPr/>
        <w:t>Wieder verkniff sie sich eine Frage und legte sich stattdessen ins Bett, als sie sich des Jogginganzuges entledigt hatte. Dimitris Seitenblicke waren ihr dabei nicht entgangen. Nun, sie war noch nicht so sehr abgemagert, dass ihr jegliche Attraktivität abging, dessen war sie sich bewusst.</w:t>
      </w:r>
    </w:p>
    <w:p>
      <w:pPr>
        <w:pStyle w:val="Normal"/>
        <w:jc w:val="both"/>
        <w:rPr/>
      </w:pPr>
      <w:r>
        <w:rPr/>
        <w:t>„</w:t>
      </w:r>
      <w:r>
        <w:rPr/>
        <w:t>Willst du vielleicht etwas zu lesen haben? Wir haben auch ein paar Bücher auf Englisch, wenn du Interesse hast.“ Er schien aufrichtig um ihr Wohl besorgt, dachte Marit und wieder fühlte sie diesen Stich im Herz, als jede Faser ihres Seins ihr sagte, es war falsch, diese Menschen zu hintergehen, und sei es nur in Gedanken. Sie hatten sie bereits in ihr Herz geschlossen und waren fest davon überzeugt, dass sie bei ihnen bleiben und sich ihnen anschließen würde.</w:t>
      </w:r>
    </w:p>
    <w:p>
      <w:pPr>
        <w:pStyle w:val="Normal"/>
        <w:jc w:val="both"/>
        <w:rPr/>
      </w:pPr>
      <w:r>
        <w:rPr/>
        <w:t>Sie schüttelte stumm den Kopf und schenkte ihm noch ein warmherziges Lächeln, das seine Wirkung nicht verfehlte, wie sie am Leuchten in seinen Augen sah. Dann schlug sie das Laken hoch und schloss die Augen. Sie brauchte wirklich noch einiges an Ruhe, um wieder fit zu werden.</w:t>
      </w:r>
    </w:p>
    <w:p>
      <w:pPr>
        <w:pStyle w:val="Normal"/>
        <w:jc w:val="both"/>
        <w:rPr/>
      </w:pPr>
      <w:r>
        <w:rPr/>
      </w:r>
    </w:p>
    <w:p>
      <w:pPr>
        <w:pStyle w:val="Normal"/>
        <w:jc w:val="both"/>
        <w:rPr/>
      </w:pPr>
      <w:r>
        <w:rPr/>
      </w:r>
    </w:p>
    <w:p>
      <w:pPr>
        <w:pStyle w:val="Normal"/>
        <w:jc w:val="both"/>
        <w:rPr/>
      </w:pPr>
      <w:r>
        <w:rPr/>
      </w:r>
    </w:p>
    <w:p>
      <w:pPr>
        <w:pStyle w:val="Normal"/>
        <w:jc w:val="both"/>
        <w:rPr/>
      </w:pPr>
      <w:r>
        <w:rPr/>
        <w:t>Nach mehreren Stunden erwachte sie erholt und frisch mit dem Gefühl, sie könne Bäume ausreißen. Nun, das vielleicht nicht gerade, doch sie spürte eindeutig die wohltuende Wirkung des reichhaltigen Essens, der warmen Dusche und des erholsamen Schlafes.</w:t>
      </w:r>
    </w:p>
    <w:p>
      <w:pPr>
        <w:pStyle w:val="Normal"/>
        <w:jc w:val="both"/>
        <w:rPr/>
      </w:pPr>
      <w:r>
        <w:rPr/>
        <w:t>Und der Fürsorge der Gruppe, wie sie sich eingestehen musste. Sofort war ihr schlechtes Gewissen wieder da und das Gefühl, dass es falsch wäre, sich gegen sie zu wenden. Sie musste unbedingt Gewissheit darüber erlangen, wer und was diese Leute hier waren. Solange sie nicht mehr Informationen hatte, konnte sie nichts finden, um ihr Gewissen zu beruhigen, geschweige denn zu einer Entscheidung finden, was sie tun sollte.</w:t>
      </w:r>
    </w:p>
    <w:p>
      <w:pPr>
        <w:pStyle w:val="Normal"/>
        <w:jc w:val="both"/>
        <w:rPr/>
      </w:pPr>
      <w:r>
        <w:rPr/>
        <w:t xml:space="preserve">Offenbar hielt man es nicht mehr für nötig, sie zu bewachen. Das sprach eindeutig dafür, dass sie eben doch </w:t>
      </w:r>
      <w:r>
        <w:rPr>
          <w:i/>
        </w:rPr>
        <w:t>keine</w:t>
      </w:r>
      <w:r>
        <w:rPr/>
        <w:t xml:space="preserve"> Gefangene war, sondern nur zur Beobachtung ihres Zustandes über sie gewacht worden war. Sie bezog dieses Faktum in ihr Für und Wider ein, während sie sich schnell anzog und dann nochmals einen flüchtigen Blick aus dem Fenster warf. Es hatte wiederum ein wenig aufgeklart und die Wolkendecke lag um einiges höher, doch der Gipfel ihres ‚Hausberges’ lag noch immer verhüllt. Gerade wollte sie sich abwenden, als sie eine Bewegung aus dem Augenwinkel wahrnahm.</w:t>
      </w:r>
    </w:p>
    <w:p>
      <w:pPr>
        <w:pStyle w:val="Normal"/>
        <w:jc w:val="both"/>
        <w:rPr/>
      </w:pPr>
      <w:r>
        <w:rPr/>
        <w:t>Tatsächlich! Sie sah, wie Daniel zusammen mit Simon, Silke, Dimitri und Maja vom Haus weg und um den Berg herum ins Landesinnere joggten. Sie hielten sich offenbar topfit, ganz wie es bisher den Anschein gehabt hatte. Sie hatten ausreichend und in genügender Abwechslung zu Essen und schienen ihr alle sportlich, sehnig und durchtrainiert; keiner von ihnen hatte ein Gramm überflüssiges Fett am Körper.</w:t>
      </w:r>
    </w:p>
    <w:p>
      <w:pPr>
        <w:pStyle w:val="Normal"/>
        <w:jc w:val="both"/>
        <w:rPr/>
      </w:pPr>
      <w:r>
        <w:rPr/>
        <w:t>Auf Zehenspitzen schlich sie zur Tür und öffnete sie vorsichtig, um durch den Spalt hinaus zu spähen. Der Flur war verwaist; durch die transparenten Seiten der Schleuse hindurch konnte sie die Kellertreppe sehen. Jetzt oder nie.</w:t>
      </w:r>
    </w:p>
    <w:p>
      <w:pPr>
        <w:pStyle w:val="Normal"/>
        <w:jc w:val="both"/>
        <w:rPr/>
      </w:pPr>
      <w:r>
        <w:rPr/>
        <w:t xml:space="preserve">Lautlos huschte sie über den Gang um die Schleuse herum und sprang praktisch auf den Absatz auf die erste Stufe hinab, als sie hörte, wie sich die Tür zum Wohnzimmer öffnete. Jemand ging ein paar Schritte und öffnete eine weitere Tür. Da war jemand offensichtlich vom Wohnraum zum Bad gegangen. Sie hatten tagsüber Unterricht, wie sie beim Essen erfahren hatte. Fünf von ihnen waren also beim Joggen und der Rest im Wohnzimmer beim Lernen, wenn sie Glück hatte. Für sie </w:t>
      </w:r>
      <w:r>
        <w:rPr>
          <w:i/>
        </w:rPr>
        <w:t>die</w:t>
      </w:r>
      <w:r>
        <w:rPr/>
        <w:t xml:space="preserve"> Gelegenheit, sich umzusehen.</w:t>
      </w:r>
    </w:p>
    <w:p>
      <w:pPr>
        <w:pStyle w:val="Normal"/>
        <w:jc w:val="both"/>
        <w:rPr/>
      </w:pPr>
      <w:r>
        <w:rPr/>
        <w:t>Sie war am Fuß der Treppe angelangt und bog nun auf den Kellerflur ein. Dabei fiel ihr die ungewöhnliche Höhe des Kellergeschosses und die Massivität der Mauern hier unten auf. Sie erreichte die Ecke und bog rechts auf den Hauptgang ein, der in der Länge etwa dem Flur über ihr entsprach, auch wenn er viel enger und sehr finster war. Die erste der Schiebetüren rechts ließ sich nur schwer öffnen, da sie massiv ausgeführt war, jedoch so gut geölt war, dass sie sich geräuschlos bewegen ließ.</w:t>
      </w:r>
    </w:p>
    <w:p>
      <w:pPr>
        <w:pStyle w:val="Normal"/>
        <w:jc w:val="both"/>
        <w:rPr/>
      </w:pPr>
      <w:r>
        <w:rPr/>
        <w:t>Die Luft im Inneren war stickig und knochentrocken. Marit tastete nach dem Lichtschalter und gab einen Laut des Verblüffens von sich, als es schließlich hoch über ihr aufflammte. Der Raum mutete wie ein Hochlager an, war eng mit auf Schienen laufenden Schieberegalen bestückt und bis unter die Decke in fünf Meter Höhe mit allen erdenklichen technischen Ersatzteilen angefüllt. Marit zog zufällig mehrere der sämtlich mit Strichcodes versehenen Fächer auf und sah hinein. Schrauben, Nägel, Dübel, alles erdenkliche Werkzeug und Heimwerkermaschinen. Eine Komplettausstattung.</w:t>
      </w:r>
    </w:p>
    <w:p>
      <w:pPr>
        <w:pStyle w:val="Normal"/>
        <w:jc w:val="both"/>
        <w:rPr/>
      </w:pPr>
      <w:r>
        <w:rPr/>
        <w:t>Sie nahm sich eine Leiter, die aus stabilen dickwandigen Stahlrohren zusammengeschweißt und so schwer war, dass sie sie kaum alleine tragen konnte. Wie alles hier im Haus scheinbar unverwüstlich und für die Ewigkeit gebaut, dachte sie grimmig lächelnd. Dann hängte sie die Leiter in einer dafür vorgesehenen Halterung knapp unter der Decke an eines der Regale, um hoch zu steigen und aufs Geratewohl weitere Fächer zu öffnen. Dies hier waren größere Teile, die zu irgendwelchen Maschinen zu gehören schienen, vielleicht Pumpen, Turbinen oder Generatoren, so genau kannte sie sich damit nicht aus.</w:t>
      </w:r>
    </w:p>
    <w:p>
      <w:pPr>
        <w:pStyle w:val="Normal"/>
        <w:jc w:val="both"/>
        <w:rPr/>
      </w:pPr>
      <w:r>
        <w:rPr/>
        <w:t>Sie nahm sich das andere Ende des Raumes vor, verschob die Regale, bis sie in die hinterste Zeile hinein konnte und zog weitere Fächer auf. Zu ihrer Verblüffung fand sie Seife, Duschgel und Zahnpaste vor. Mit gerunzelter Stirn nahm sie sich eines der obersten Fächer in vier Meter Höhe auf dieser Seite vor und staunte. Das waren unverkennbar Verschleißteile für Verbrennungsmotoren, auch wenn ihr hier weiteres Fachwissen abging.</w:t>
      </w:r>
    </w:p>
    <w:p>
      <w:pPr>
        <w:pStyle w:val="Normal"/>
        <w:jc w:val="both"/>
        <w:rPr/>
      </w:pPr>
      <w:r>
        <w:rPr/>
        <w:t>Eigentlich ganz logisch, dachte sie. Die am häufigsten benötigten Artikel in Griffweite zuunterst, die am seltensten gebrauchten oben unter der Decke. Aber warum beschrifteten sie alles mit Strichcodes? Das war doch viel zu umständlich zu entziffern! Außerdem hatte sie hier noch kein einziges Lesegerät gesehen.</w:t>
      </w:r>
    </w:p>
    <w:p>
      <w:pPr>
        <w:pStyle w:val="Normal"/>
        <w:jc w:val="both"/>
        <w:rPr/>
      </w:pPr>
      <w:r>
        <w:rPr/>
        <w:t>Umsichtig verließ sie den Lagerraum und betrat den nächsten gegenüber, in dem es sehr kühl war, höchstens ein paar Grad über dem Gefrierpunkt, wie sie schätzte. Allerdings war die Luft ebenso trocken wie im ersten Kellerraum. Sie schob sich in die erste Reihe und fand dort die Regale der oberen drei Meter Lagerraum leer vor, aber die Regale der unteren beiden Meter ließen ihr den Atem stocken. Das konnte doch nicht sein!</w:t>
      </w:r>
    </w:p>
    <w:p>
      <w:pPr>
        <w:pStyle w:val="Normal"/>
        <w:jc w:val="both"/>
        <w:rPr/>
      </w:pPr>
      <w:r>
        <w:rPr/>
        <w:t>Keine Fächer, dafür Kartons über Kartons mit unglaublichen Mengen von verschiedensten Grundnahrungsmitteln wie Reis, Nudeln, Kartoffeln, Mehl. Viele verschiedene konservierte Gemüse und Früchte in Dosen, profane Dinge wie Kartoffelpüree und ähnliches in Folie abgepackt. Es war ein Vielfaches der Vorräte, welche sie im Küchenschrank entdeckt hatte. Solche Mengen hatte sie zuletzt in einem Großmarkt vor dem Krieg gesehen. Das musste für Jahre reichen!</w:t>
      </w:r>
    </w:p>
    <w:p>
      <w:pPr>
        <w:pStyle w:val="Normal"/>
        <w:jc w:val="both"/>
        <w:rPr/>
      </w:pPr>
      <w:r>
        <w:rPr/>
        <w:t>Marit musste schlucken. Sie saßen hier auf einem Berg an Essen herum und ihre Kommune musste sich jeden Bissen erkämpfen. Wie ungerecht das war! Wut schnürte ihr die Kehle zu. In Marits Blick trat Entschlossenheit. Dies hier war eine große Gelegenheit für sie.</w:t>
      </w:r>
    </w:p>
    <w:p>
      <w:pPr>
        <w:pStyle w:val="Normal"/>
        <w:jc w:val="both"/>
        <w:rPr/>
      </w:pPr>
      <w:r>
        <w:rPr/>
        <w:t>Sie überquerte erneut den Gang und sah sich im dritten Raum um. Erstaunt fand sie sich in einer Art Kühlraum wieder, der wiederum kühl und trocken anmutete. Ihr kam der Verdacht, dass diese Umgebung künstlich beeinflusst wurde, um die Haltbarkeit der Vorräte zusätzlich zu begünstigen und zu verlängern. Durch den gleichzeitigen Entzug von Wärme und der Luftfeuchtigkeit gab es weniger Kondensation und somit auch keine Oxidation der Produkte sowie keinen Rost an Weißblech-Konserven.</w:t>
      </w:r>
    </w:p>
    <w:p>
      <w:pPr>
        <w:pStyle w:val="Normal"/>
        <w:jc w:val="both"/>
        <w:rPr/>
      </w:pPr>
      <w:r>
        <w:rPr/>
        <w:t xml:space="preserve">Bis in drei Meter Höhe waren Gefrierschränke in Metallgestelle eingelassen. Über ihnen befanden sich weitere Konserven bis unter die Decke gestapelt. Ein Gefühl der Illusion, des Nichtrealen bereitete sich immer stärker in ihr aus. Das konnte doch nicht sein. Wieder war alles nur mit Strichcodes beschriftet, doch sie störte sich nicht weiter daran, sondern zog am Griff der erstbesten Truhe. Sie war randvoll mit Geflügel, ob Huhn oder Pute blieb ihr verschlossen. In der zweiten Truhe fand sich Rind, in der dritten Schwein. </w:t>
      </w:r>
    </w:p>
    <w:p>
      <w:pPr>
        <w:pStyle w:val="Normal"/>
        <w:jc w:val="both"/>
        <w:rPr/>
      </w:pPr>
      <w:r>
        <w:rPr/>
        <w:t>Ihr Verstand weigerte sich einfach, das alles zu glauben. Nach dem ersten Dutzend an Gefrierschränken fand sich nur noch Fisch, jedoch in verschiedensten Sorten. Natürlich, sie füllten die geleerten Kühlräume durch ihren Fang auf. Äußerst schlau und weitsichtig, auch wenn so die Auswahl an Fleisch langsam abnahm.</w:t>
      </w:r>
    </w:p>
    <w:p>
      <w:pPr>
        <w:pStyle w:val="Normal"/>
        <w:jc w:val="both"/>
        <w:rPr/>
      </w:pPr>
      <w:r>
        <w:rPr/>
        <w:t>Der vierte Raum barg eine erneute Überraschung. Sie musste einen Schrei unterdrücken, als sie ein Lager voller Waffen fand. Pistolen, Gewehre, Maschinengewehre, Granatwerfer… und andere Waffen, die sie noch nie zuvor gesehen hatte, verschiedene Sorten, verschiedene Modelle. Zusammen mit unermesslich viel Munition aller Couleur, alles in nagelneuem Zustand und peinlich genau sortiert. Kein Wunder, dass die Gruppe bisher alle Versuche, sie um ihre Vorräte zu erleichtern, vereitelt hatte. Mit diesem Arsenal hätte man ohne weiteres eine Bananenrepublik in Mittelamerika erobern können, dachte Marit, als sie eine Uzi aus dem Regal zog, die einzige Waffe, mit der sie schon einmal in Kontakt gekommen war. Sie suchte und fand die passende Munition mehr aus Zufall denn Kenntnis, steckte das gefüllte Magazin ein und lud durch.</w:t>
      </w:r>
    </w:p>
    <w:p>
      <w:pPr>
        <w:pStyle w:val="Normal"/>
        <w:jc w:val="both"/>
        <w:rPr/>
      </w:pPr>
      <w:r>
        <w:rPr/>
        <w:t>Immer mehr beschlich sie das Gefühl, auf einer Mission zu sein. Das Ziel war klar.</w:t>
      </w:r>
    </w:p>
    <w:p>
      <w:pPr>
        <w:pStyle w:val="Normal"/>
        <w:jc w:val="both"/>
        <w:rPr/>
      </w:pPr>
      <w:r>
        <w:rPr/>
        <w:t>Sie musste hier raus.</w:t>
      </w:r>
    </w:p>
    <w:p>
      <w:pPr>
        <w:pStyle w:val="Normal"/>
        <w:jc w:val="both"/>
        <w:rPr/>
      </w:pPr>
      <w:r>
        <w:rPr/>
        <w:t xml:space="preserve">Sie wollte bereits in den nächsten Raum weiter, als ihr Blick auf mehrere unförmige Gegenstände fiel, die in den oberen Regalen lagen, von hier unten aus kaum einsehbar. Sie reckte und streckte sich, gab dann auf und setzte eine Leiter des gleichen Typs an, wie sie in allen Lagerräumen zu finden waren. In drei Metern Höhe sah sie über den Rand des ersten Regals und keuchte auf. Wozu sollte </w:t>
      </w:r>
      <w:r>
        <w:rPr>
          <w:i/>
        </w:rPr>
        <w:t>das</w:t>
      </w:r>
      <w:r>
        <w:rPr/>
        <w:t xml:space="preserve"> denn gut sein?</w:t>
      </w:r>
    </w:p>
    <w:p>
      <w:pPr>
        <w:pStyle w:val="Normal"/>
        <w:jc w:val="both"/>
        <w:rPr/>
      </w:pPr>
      <w:r>
        <w:rPr/>
        <w:t>Sie stieg eine Sprosse höher und versuchte den Gegenstand anzuheben, doch er war viel schwerer als angenommen. Aus massivem Metall gefertigt, aber sehr filigran anmutend, bestand es aus einer langen Reihe von flexibel aneinander hängenden Gliedern, die zwar eckig ausgeführt waren, in seiner Gesamtheit aber an ein menschliches Rückgrat erinnerten.</w:t>
      </w:r>
    </w:p>
    <w:p>
      <w:pPr>
        <w:pStyle w:val="Normal"/>
        <w:jc w:val="both"/>
        <w:rPr/>
      </w:pPr>
      <w:r>
        <w:rPr/>
        <w:t>Direkt daneben lag ein großer, unförmiger Klumpen, in dem sie nichts erkennen konnte, auch nicht den demontierten Torso eines Terminators, den er darstellte. Sie schüttelte den Kopf und begann den Abstieg. Den totenkopfähnlichen Schädel und die Arme sowie Beine des T-800, der einst den Namen Alex getragen hatte, sah sie im Regal darüber nicht mehr. Deren Form hätte wohl weitaus weniger Zweifel erzeugt.</w:t>
      </w:r>
    </w:p>
    <w:p>
      <w:pPr>
        <w:pStyle w:val="Normal"/>
        <w:jc w:val="both"/>
        <w:rPr/>
      </w:pPr>
      <w:r>
        <w:rPr/>
        <w:t>Den letzten Raum hob sie sich für später auf, denn die Tür am Ende des Gangs, die sie jetzt erreicht hatte, interessierte sie mehr. Sie war im Gegensatz zu all den anderen als ganz normale Zimmertür ausgeführt. Leise drückte sie die Türklinke hinab und zog.</w:t>
      </w:r>
    </w:p>
    <w:p>
      <w:pPr>
        <w:pStyle w:val="Normal"/>
        <w:jc w:val="both"/>
        <w:rPr/>
      </w:pPr>
      <w:r>
        <w:rPr/>
        <w:t>Und wieder musste sie sich auf die Lippe beißen, um nicht vor Verblüffung aufzuschreien. Noch ehe sie sich genauer umsehen konnte, bemerkte sie Abbey, die sich mit dem Rücken zu ihr am entfernten Ende des Raumes hingekniet hatte und sich jetzt aufrichtete, als hätte sie wahrgenommen, dass sich jemand näherte. Schnell schloss sie die Tür wieder und eilte mit der Uzi in der Hand zum entfernten Ende des Ganges, warf sich um die Ecke und lauschte. Die Tür öffnete sich und Abbeys Stimme erklang: „Hallo?“</w:t>
      </w:r>
    </w:p>
    <w:p>
      <w:pPr>
        <w:pStyle w:val="Normal"/>
        <w:jc w:val="both"/>
        <w:rPr/>
      </w:pPr>
      <w:r>
        <w:rPr/>
        <w:t>Leise Schritte näherten sich ihr, worauf sie sich hektisch umsah. Direkt neben der Kellertreppe war eine massive Stahltür in die Außenwand des Gebäudes eingelassen. Als sie daran zog, schwang sie wie sämtliche Türen im Haus auf perfekt geschmierten Angeln lautlos auf, worauf sie sich schnell hineindrückte und die Tür wieder zuzog. Dann lauschte sie atemlos in die Dunkelheit hinein.</w:t>
      </w:r>
    </w:p>
    <w:p>
      <w:pPr>
        <w:pStyle w:val="Normal"/>
        <w:jc w:val="both"/>
        <w:rPr/>
      </w:pPr>
      <w:r>
        <w:rPr/>
        <w:t>Was sie in der weitläufigen Halle gesehen hatte, war mehr, als ihr Verstand ertrug. Sie hätte das nie für möglich gehalten. Noch nie hatte sie etwas gesehen, was einer völlig autarken Biospähre so nahe kam. Ihr Verstand wurde nur von einem Gedanken beherrscht.</w:t>
      </w:r>
    </w:p>
    <w:p>
      <w:pPr>
        <w:pStyle w:val="Normal"/>
        <w:jc w:val="both"/>
        <w:rPr/>
      </w:pPr>
      <w:r>
        <w:rPr/>
        <w:t>Sie musste fliehen und das alles Lars erzählen.</w:t>
      </w:r>
    </w:p>
    <w:p>
      <w:pPr>
        <w:pStyle w:val="Normal"/>
        <w:jc w:val="both"/>
        <w:rPr/>
      </w:pPr>
      <w:r>
        <w:rPr/>
        <w:t>Nach knapp fünf Minuten angestrengten Lauschens beschloss sie, es zu wagen. Nun wollte sie den Rest auch noch sehen. Die Heizungsanlage in der Ecke gegenüber ignorierte sie und bog in den Gang ein, der zurück zum letzten unerforschten Raum führte. Auch hier fand sie wieder Unmengen an Vorräten und Gebrauchsgütern, vor allem medizinischer Art, wenn sie eines der Fächer öffnete.</w:t>
      </w:r>
    </w:p>
    <w:p>
      <w:pPr>
        <w:pStyle w:val="Normal"/>
        <w:jc w:val="both"/>
        <w:rPr/>
      </w:pPr>
      <w:r>
        <w:rPr/>
        <w:t>Das reichte. Jetzt brauchte sie einen Fluchtplan. Am treppenseitigen Ende des Flures fiel ihr noch eine zweite massive Stahltür neben der Heizung auf, die sie bisher nicht weiter beachtet hatte. Neugierig geworden, öffnete sie und fand eine Treppe vor, die ein wenig tiefer hinab führte. Unten angekommen, fand sie einen Lichtschalter, doch auf diesen Anblick war sie nicht vorbereitet gewesen.</w:t>
      </w:r>
    </w:p>
    <w:p>
      <w:pPr>
        <w:pStyle w:val="Normal"/>
        <w:jc w:val="both"/>
        <w:rPr/>
      </w:pPr>
      <w:r>
        <w:rPr/>
        <w:t>Eine Reihe von Neonröhren über einer größeren Halle flammte auf, vermochte diese aber nur unzureichend auszuleuchten. Die beiden langen Reihen von Treibstofftanks füllten den weitläufigen Raum weitgehend aus und ließen nur einen schmalen Mittelgang frei. Völlig fassungslos trat sie zur Füllstandsanzeige des nächstgelegenen und sah, dass er noch fast randvoll war. Den Stromgenerator in der Ecke neben dem Eingang nahm sie dabei kaum wahr. Nun war sie endgültig davon überzeugt, im falschen Film zu sein.</w:t>
      </w:r>
    </w:p>
    <w:p>
      <w:pPr>
        <w:pStyle w:val="Normal"/>
        <w:jc w:val="both"/>
        <w:rPr/>
      </w:pPr>
      <w:r>
        <w:rPr/>
        <w:t>Rasch lief sie die Stufen zur Kelleretage des Haupthauses wieder hoch und schloss die Tür mit aller gebotenen Vorsicht, doch die Dichtung der schweren Tür verhinderte ohnehin zuverlässig jedes Geräusch beim Zuschlagen. Hektisch sah sie sich um. Zur Kellertreppe zurück.</w:t>
      </w:r>
    </w:p>
    <w:p>
      <w:pPr>
        <w:pStyle w:val="Normal"/>
        <w:jc w:val="both"/>
        <w:rPr/>
      </w:pPr>
      <w:r>
        <w:rPr/>
        <w:t>Aber was war eigentlich hinter der Tür, die neben dem Fuß der Treppe ebenfalls aus dem Haus heraus zu führen schien? Ein weiteres Tanklager? Sie wollte Lars alles so genau wie möglich beschreiben können, deshalb öffnete sie die Tür erneut und fand diesmal auch gleich den Lichtschalter. Erstaunt bemerkte sie, dass es sich um keinen Raum, sondern um einen nur meterbreiten Gang handelte, der schnurgerade etwa zwanzig Meter weit zu einer weiteren Stahltür führte. Dort angekommen, zog sie an selbiger und erkannte augenblicklich, dass es sich hierbei um eine weitere Schleuse zur Entstrahlung handelte. Ihr Herz begann schneller zu schlagen. Ein Fluchtweg!</w:t>
      </w:r>
    </w:p>
    <w:p>
      <w:pPr>
        <w:pStyle w:val="Normal"/>
        <w:jc w:val="both"/>
        <w:rPr/>
      </w:pPr>
      <w:r>
        <w:rPr/>
        <w:t>In Windeseile war sie durch die zweite Tür und stürzte die Treppe hinauf, eine Falltür am oberen Ende mit aller Kraft aufstoßend. Dann erstarrte sie.</w:t>
      </w:r>
    </w:p>
    <w:p>
      <w:pPr>
        <w:pStyle w:val="Normal"/>
        <w:jc w:val="both"/>
        <w:rPr/>
      </w:pPr>
      <w:r>
        <w:rPr/>
        <w:t>Na klar! Sie schalt sich einen Idioten, dass sie nicht an den zweiten kleineren Bau außerhalb gedacht hatte, von dem die Leute berichtet hatten, die schon beim Safehouse gewesen waren. Sie konnte ihr Glück kaum fassen, als sie die vier abgestellten geländegängigen Fahrzeuge musterte. Den fast sechs Meter langen amerikanischen Ford Excursion zog sie keine Sekunde in Betracht, sie brauchte etwas Agiles, Schnelles. Blieb nur einer der drei Volvo XC 90 übrig. Die Schlüssel hingen alle schön aufgereiht an vier Nägeln an der Rückwand der Garage, so dass sie maximal dreimal probieren müsste. Beim ersten Versuch passte der Schlüssel für das nächste Fahrzeug. Bestens.</w:t>
      </w:r>
    </w:p>
    <w:p>
      <w:pPr>
        <w:pStyle w:val="Normal"/>
        <w:jc w:val="both"/>
        <w:rPr/>
      </w:pPr>
      <w:r>
        <w:rPr/>
        <w:t>Sie ging auf Nummer Sicher und startete den Motor probeweise. Alles schien in Ordnung, der Tank war wie erwartet voll. Was für beschissene Perfektionisten, dachte sie in einem Anflug von Ironie. Marit fand den Schalter für die Garagentür in Form eines schmalen Bändchens, welches neben dem Fahrerfenster von der Decke hinab hing. Leise summend hob sich das Tor als Reaktion ihres Zugs am Band und sie gab Gas. Das konnte einfach nicht sein, es war viel zu leicht gewesen. Sie brauste über den Vorhof und steuerte die schmale, aber geteerte Strasse in Richtung Süden an, die zwischen einer Bergkette und einem langen, schmalen See entlang führte.</w:t>
      </w:r>
    </w:p>
    <w:p>
      <w:pPr>
        <w:pStyle w:val="Normal"/>
        <w:jc w:val="both"/>
        <w:rPr/>
      </w:pPr>
      <w:r>
        <w:rPr/>
        <w:t>Nach etwa drei Kilometern, als sie die Küste fast erreicht hatte, kam ihr die Gruppe entgegen, die in Richtung Haus zurück joggte. Sie zog den Kopf ein, trat das Gaspedal durch und setzte eine entschlossene Miene auf. Die fünf Menschen vor ihr begannen wild zu gestikulieren und zu winken, doch sie hielt unbarmherzig auf sie zu. Dies war der große Test, das konnte sie spüren. Wenn sie diese Prüfung nicht überstand, wäre sie es nicht wert, in der Kommune zu sein.</w:t>
      </w:r>
    </w:p>
    <w:p>
      <w:pPr>
        <w:pStyle w:val="Normal"/>
        <w:jc w:val="both"/>
        <w:rPr/>
      </w:pPr>
      <w:r>
        <w:rPr/>
        <w:t>Vernünftigerweise sprangen alle zur Seite, doch Daniel blieb stur mitten auf der Fahrbahn stehen, eine Hand mit flach erhobener Handfläche nach vorne gestreckt, wie ein Verkehrspolizist, der sie anhalten wollte. Sah er denn nicht, dass sie unmöglich ausweichen konnte, ohne entweder in die schroffen Felsen der Berge rechts der Fahrbahn zu knallen oder nach links in den See hinab zu stürzen? Ihr Blick fiel auf den Tacho: fast neunzig km/h. Bitte, Mann, sei doch nicht so bescheuert...</w:t>
      </w:r>
    </w:p>
    <w:p>
      <w:pPr>
        <w:pStyle w:val="Normal"/>
        <w:jc w:val="both"/>
        <w:rPr/>
      </w:pPr>
      <w:r>
        <w:rPr/>
        <w:t>Alles lief wie in Zeitlupe ab. Silke schrie und wollte auf die Fahrbahn stürzen, um ihn wegzureißen, doch Maja und Simon hielten sie gemeinsam fest. Daniel sagte mit einem zuversichtlichen Seitenblick etwas zu Silke, worauf sie sich bereitwillig aus der Gefahrenzone zur Seite ziehen ließ. Dann traf ihr Blick auf den von Dimitri. Sie las Erstaunen und tiefe Enttäuschung in ihnen und musste den Blick abwenden.</w:t>
      </w:r>
    </w:p>
    <w:p>
      <w:pPr>
        <w:pStyle w:val="Normal"/>
        <w:jc w:val="both"/>
        <w:rPr/>
      </w:pPr>
      <w:r>
        <w:rPr/>
        <w:t>Dann kam der Moment, an dem sie unmöglich noch anhalten konnte, selbst wenn sie es gewollt hätte; der Bremsweg des großen schweren Geländewagens würde einfach nicht mehr reichen. Los, spring, du Wahnsinniger, spring doch endlich.</w:t>
      </w:r>
    </w:p>
    <w:p>
      <w:pPr>
        <w:pStyle w:val="Normal"/>
        <w:jc w:val="both"/>
        <w:rPr/>
      </w:pPr>
      <w:r>
        <w:rPr/>
        <w:t>Auch diese Gelegenheit verstrich ungenutzt. Mit einem kleinen ironisch hochgezogenen Mundwinkel starrte er direkt in ihre Augen, als wolle er sagen: du wirst schon sehen.</w:t>
      </w:r>
    </w:p>
    <w:p>
      <w:pPr>
        <w:pStyle w:val="Normal"/>
        <w:jc w:val="both"/>
        <w:rPr/>
      </w:pPr>
      <w:r>
        <w:rPr/>
        <w:t>Sie trat die Bremse voll durch. Der Wagen wurde erstaunlich schnell verzögert, doch hatte noch mindestens vierzig Stundenkilometer auf dem Tachometer, als sie ihn genau in der Mitte des Wagens traf. Das konnte er unmöglich überleben.</w:t>
      </w:r>
    </w:p>
    <w:p>
      <w:pPr>
        <w:pStyle w:val="Normal"/>
        <w:jc w:val="both"/>
        <w:rPr/>
      </w:pPr>
      <w:r>
        <w:rPr/>
        <w:t>Der Aufprall war unerwartet heftig, viel stärker, als sie es erwartet hätte. Daniel wurde flach anliegend mit dem Bauch und Brustkorb auf die hohe Motorhaube gedrückt. Sein Gewicht drückte die Haube tief ein und wölbte die äußeren Ecken nach oben. Ein Regen von Plastiksplittern vom zertrümmerten Kühlergrill prasselte auf die Windschutzscheibe, dicht gefolgt von einer feinen Dampffahne des leckgeschlagenen Kühlers. Die Windschutzscheibe knackte und splitterte am Rand ein, was auf einen deformierten Fahrzeugrahmen schließen ließ. Seltsamerweise schien Daniel immer noch bei vollem Bewusstsein zu sein und starrte sie sauer an, sich irgendwie an der Front ihres Autos festhaltend.</w:t>
      </w:r>
    </w:p>
    <w:p>
      <w:pPr>
        <w:pStyle w:val="Normal"/>
        <w:jc w:val="both"/>
        <w:rPr/>
      </w:pPr>
      <w:r>
        <w:rPr/>
        <w:t>Als die Vollbremsung nach etwa vierzig Metern beendet war und der Volvo mit einem heftigen Ruck zum Stehen kam, fiel Daniel vom Schwung getragen von der Motorhaube hinab. Marit stand unter Schock und trat das Gaspedal sofort wieder durch. Auf der Motorhaube war ein undeutlicher, tiefer Abdruck seiner Konturen ins Blech eingebläut. Sie blickte in den Rückspiegel und sah ungläubig, wie er quicklebendig auf die Beine sprang und ihr hinterher rannte, ständig näher kommend. In nackter Panik schaltete sie, den Blick kaum vom Rückspiegel nehmend, in dem das Bild des überfahrenen Mannes größer und größer wurde. Zweiter Gang, dritter Gang, vierter Gang. Der Motor heulte gequält auf, bis sie bei sechzig km/h allmählich mit ihm gleichzog und ihn dann langsam, aber sicher abhängte.</w:t>
      </w:r>
    </w:p>
    <w:p>
      <w:pPr>
        <w:pStyle w:val="Normal"/>
        <w:jc w:val="both"/>
        <w:rPr/>
      </w:pPr>
      <w:r>
        <w:rPr/>
        <w:t>Mit einem Aufatmen erreichte sie die Einbiegung in die Küstenstraße, die nach links in Richtung Ibestad und damit zum Tunnel nach Andørja führen musste.</w:t>
      </w:r>
    </w:p>
    <w:p>
      <w:pPr>
        <w:pStyle w:val="Normal"/>
        <w:jc w:val="both"/>
        <w:rPr/>
      </w:pPr>
      <w:r>
        <w:rPr/>
        <w:t>Was war das gewesen? Wie konnte jemand solch einen Unfall überstehen, noch dazu unverletzt? Und wie konnte er derart schnell rennen? Das alles war so unglaublich, dass sie bereits jetzt anfangen musste, abzuwägen, was sie erzählen sollte und was nicht. Wenn sie ihr diese lächerlich erscheinenden Erlebnisse schildern würde, bestand die Gefahr, dass sie ihr gar nichts von dem Erzählten glaubten, auch nicht die Umfänge der Vorräte und alles andere Wichtige, was sie Lars schildern musste.</w:t>
      </w:r>
    </w:p>
    <w:p>
      <w:pPr>
        <w:pStyle w:val="Normal"/>
        <w:jc w:val="both"/>
        <w:rPr/>
      </w:pPr>
      <w:r>
        <w:rPr/>
        <w:t>Der geplatzte Kühler begann stärker zu kochen. Wenn sie Pech hatte, würde sie es nicht mehr nach Skjellelv zurück schaffen. Lieber Gott, lass das Auto durchhalten, dachte sie verzweifelt.</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Nun, jedenfalls hatte sie sich mit dieser Aktion eindeutig für die Kommune und gegen die Gruppe in Hallevik entschieden.</w:t>
      </w:r>
    </w:p>
    <w:p>
      <w:pPr>
        <w:pStyle w:val="Normal"/>
        <w:jc w:val="center"/>
        <w:rPr>
          <w:b/>
          <w:b/>
          <w:sz w:val="32"/>
          <w:szCs w:val="32"/>
        </w:rPr>
      </w:pPr>
      <w:r>
        <w:rPr>
          <w:b/>
          <w:sz w:val="32"/>
          <w:szCs w:val="32"/>
        </w:rPr>
        <w:t>- 4 -</w:t>
      </w:r>
    </w:p>
    <w:p>
      <w:pPr>
        <w:pStyle w:val="Normal"/>
        <w:jc w:val="both"/>
        <w:rPr>
          <w:b/>
          <w:b/>
          <w:sz w:val="32"/>
          <w:szCs w:val="32"/>
        </w:rPr>
      </w:pPr>
      <w:r>
        <w:rPr>
          <w:b/>
          <w:sz w:val="32"/>
          <w:szCs w:val="32"/>
        </w:rPr>
      </w:r>
    </w:p>
    <w:p>
      <w:pPr>
        <w:pStyle w:val="Normal"/>
        <w:rPr>
          <w:b/>
          <w:b/>
          <w:i/>
          <w:i/>
        </w:rPr>
      </w:pPr>
      <w:r>
        <w:rPr>
          <w:b/>
          <w:i/>
        </w:rPr>
        <w:t>Hallevik, Insel Rolla, Troms Fylke, Norwegen</w:t>
        <w:tab/>
        <w:tab/>
        <w:tab/>
        <w:tab/>
        <w:t xml:space="preserve">    28. August 2006</w:t>
      </w:r>
    </w:p>
    <w:p>
      <w:pPr>
        <w:pStyle w:val="Normal"/>
        <w:jc w:val="both"/>
        <w:rPr>
          <w:b/>
          <w:b/>
          <w:i/>
          <w:i/>
        </w:rPr>
      </w:pPr>
      <w:r>
        <w:rPr>
          <w:b/>
          <w:i/>
        </w:rPr>
      </w:r>
    </w:p>
    <w:p>
      <w:pPr>
        <w:pStyle w:val="Normal"/>
        <w:jc w:val="both"/>
        <w:rPr/>
      </w:pPr>
      <w:r>
        <w:rPr/>
        <w:t>Kopfschüttelnd kam Daniel zu ihnen zurück gelaufen, mit leicht lädierter, angerissener  Kleidung, blutender Stirn und an den Knien aufgeplatzten Hosen, unter deren weggerissener Haut mattes Metall schimmerte. „Habt ihr das gesehen? Diese kleine Wildkatze hätte mich tatsächlich umgefahren.“</w:t>
      </w:r>
    </w:p>
    <w:p>
      <w:pPr>
        <w:pStyle w:val="Normal"/>
        <w:jc w:val="both"/>
        <w:rPr/>
      </w:pPr>
      <w:r>
        <w:rPr/>
        <w:t>„</w:t>
      </w:r>
      <w:r>
        <w:rPr/>
        <w:t>Hätte? Bist du verrückt? Du hättest sterben können!“ schrie Silke ihn an, nahe an einer Hysterie.</w:t>
      </w:r>
    </w:p>
    <w:p>
      <w:pPr>
        <w:pStyle w:val="Normal"/>
        <w:jc w:val="both"/>
        <w:rPr/>
      </w:pPr>
      <w:r>
        <w:rPr/>
        <w:t xml:space="preserve">Er winkte ab. „Oh bitte! Mich mit </w:t>
      </w:r>
      <w:r>
        <w:rPr>
          <w:i/>
        </w:rPr>
        <w:t>dem</w:t>
      </w:r>
      <w:r>
        <w:rPr/>
        <w:t xml:space="preserve"> Auto terminieren? Unsinn! Wir haben vielmehr Pech gehabt, dass sei eine Vollbremsung gemacht hat, bevor sie mich getroffen hat.“</w:t>
      </w:r>
    </w:p>
    <w:p>
      <w:pPr>
        <w:pStyle w:val="Normal"/>
        <w:jc w:val="both"/>
        <w:rPr/>
      </w:pPr>
      <w:r>
        <w:rPr/>
        <w:t>„</w:t>
      </w:r>
      <w:r>
        <w:rPr/>
        <w:t>Was? Wie meinst du das?“ stotterte Silke, jetzt völlig perplex.</w:t>
      </w:r>
    </w:p>
    <w:p>
      <w:pPr>
        <w:pStyle w:val="Normal"/>
        <w:jc w:val="both"/>
        <w:rPr/>
      </w:pPr>
      <w:r>
        <w:rPr/>
        <w:t>„</w:t>
      </w:r>
      <w:r>
        <w:rPr/>
        <w:t>Na, ist doch klar. Wenn sie mich mit ihrer Ausgangsgeschwindigkeit angefahren hätte, wäre der Aufprall viel heftiger gewesen. Ich hätte ihr den Kühler völlig zertrümmert und ihr den Motor und die Vorderachse ins Fahrzeug hinein geschoben. Sie hätte keinesfalls weiter fahren können, so aber ist sie entkommen, auch wenn sie mit dem Auto nun keine Weltreise mehr machen kann. Ein Jammer um den schönen Volvo!“</w:t>
      </w:r>
    </w:p>
    <w:p>
      <w:pPr>
        <w:pStyle w:val="Normal"/>
        <w:jc w:val="both"/>
        <w:rPr/>
      </w:pPr>
      <w:r>
        <w:rPr/>
        <w:t>Maja lachte nun ungewollt und schlug ihm auf die Schulter: „Weißt du, wir vergessen ab und zu tatsächlich, dass du doch nur ein Sack Schrauben bist.“</w:t>
      </w:r>
    </w:p>
    <w:p>
      <w:pPr>
        <w:pStyle w:val="Normal"/>
        <w:jc w:val="both"/>
        <w:rPr/>
      </w:pPr>
      <w:r>
        <w:rPr/>
        <w:t>„</w:t>
      </w:r>
      <w:r>
        <w:rPr/>
        <w:t>Sehr charmant, wie immer, gnä’ Frau. Können wir bitte zurück zum Safehouse? Ich benötige ein wenig oberflächliche Behandlung, damit diese Wunden sauber verheilen werden. Und wir müssen uns unbedingt zusammensetzen und beraten, welche Konsequenzen Marits Flucht hat. Vor allem, was sie dazu bewogen hat, in diesem Zustand das Haus zu verlassen, obwohl sie noch nicht einmal völlig wieder hergestellt war.“</w:t>
      </w:r>
    </w:p>
    <w:p>
      <w:pPr>
        <w:pStyle w:val="Normal"/>
        <w:jc w:val="both"/>
        <w:rPr/>
      </w:pPr>
      <w:r>
        <w:rPr/>
      </w:r>
    </w:p>
    <w:p>
      <w:pPr>
        <w:pStyle w:val="Normal"/>
        <w:jc w:val="both"/>
        <w:rPr/>
      </w:pPr>
      <w:r>
        <w:rPr/>
      </w:r>
    </w:p>
    <w:p>
      <w:pPr>
        <w:pStyle w:val="Normal"/>
        <w:jc w:val="both"/>
        <w:rPr/>
      </w:pPr>
      <w:r>
        <w:rPr/>
      </w:r>
    </w:p>
    <w:p>
      <w:pPr>
        <w:pStyle w:val="Normal"/>
        <w:jc w:val="both"/>
        <w:rPr/>
      </w:pPr>
      <w:r>
        <w:rPr/>
        <w:t>„</w:t>
      </w:r>
      <w:r>
        <w:rPr/>
        <w:t>Niemand hat das ahnen können“, warf Karin bei ihrer ‚Konferenz’ ein, welche das Ereignis nach sich zog.</w:t>
      </w:r>
    </w:p>
    <w:p>
      <w:pPr>
        <w:pStyle w:val="Normal"/>
        <w:jc w:val="both"/>
        <w:rPr/>
      </w:pPr>
      <w:r>
        <w:rPr/>
        <w:t>„</w:t>
      </w:r>
      <w:r>
        <w:rPr/>
        <w:t>Noch hat irgendeiner von uns dreien eine Wahrscheinlichkeitsprojektion über diese Möglichkeit errechnet, die Anlass zur Vorsicht gegeben hätte“, fügte Abbey hinzu, mit &lt;uns dreien&gt; die Terminatoren im Haus meinend.</w:t>
      </w:r>
    </w:p>
    <w:p>
      <w:pPr>
        <w:pStyle w:val="Normal"/>
        <w:jc w:val="both"/>
        <w:rPr/>
      </w:pPr>
      <w:r>
        <w:rPr/>
        <w:t>„</w:t>
      </w:r>
      <w:r>
        <w:rPr/>
        <w:t>Wir alle haben sie falsch eingeschätzt… und unterschätzt“, fasste Aishe schon vorab das Resultat zusammen, auf das ihre Besprechung hinaus laufen würde.</w:t>
      </w:r>
    </w:p>
    <w:p>
      <w:pPr>
        <w:pStyle w:val="Normal"/>
        <w:jc w:val="both"/>
        <w:rPr/>
      </w:pPr>
      <w:r>
        <w:rPr/>
        <w:t>„</w:t>
      </w:r>
      <w:r>
        <w:rPr/>
        <w:t>Selbstverständlich muss sie hart im Nehmen sein, wenn sie in dieser Welt überleben und sich im künftigen menschlichen Widerstand behaupten können will. Doch dass sie sich von diesem Beinahe-Tod-Erlebnis so schnell erholen würde und es tatsächlich schafft, unbemerkt aus dem Safehouse zu fliehen… eine außergewöhnliche Leistung.“ Daniels zahlreiche Verbände veranschaulichten seine Aussage.</w:t>
      </w:r>
    </w:p>
    <w:p>
      <w:pPr>
        <w:pStyle w:val="Normal"/>
        <w:jc w:val="both"/>
        <w:rPr/>
      </w:pPr>
      <w:r>
        <w:rPr/>
        <w:t>„</w:t>
      </w:r>
      <w:r>
        <w:rPr/>
        <w:t>Aber was können ihre Beweggründe sein?“ fragte Shin in die Runde.</w:t>
      </w:r>
    </w:p>
    <w:p>
      <w:pPr>
        <w:pStyle w:val="Normal"/>
        <w:jc w:val="both"/>
        <w:rPr/>
      </w:pPr>
      <w:r>
        <w:rPr/>
        <w:t>„</w:t>
      </w:r>
      <w:r>
        <w:rPr/>
        <w:t>Das kann ich beantworten, glaube ich.“ Dimitri räusperte sich, die Enttäuschung, die ihm immer noch ins Gesicht geschrieben stand, nur schlecht verbergend. „Wir haben am Abend ihres Rückfalls darüber geredet, wobei ihre voreingenommene Haltung und ihre bedingungslose Loyalität zu Lars und seiner Kommune deutlich wurden. Sie hat mir schlichtweg nicht geglaubt, dass er versucht hat, uns mit Waffengewalt unsere Vorräte abzunehmen und sogar unser Leben bedroht hat. Sie hat wohl ein tief verwurzeltes Verantwortungsbewusstsein gegenüber den Leuten in Skjellelv, obwohl sie noch nicht so lange dabei ist.“</w:t>
      </w:r>
    </w:p>
    <w:p>
      <w:pPr>
        <w:pStyle w:val="Normal"/>
        <w:jc w:val="both"/>
        <w:rPr/>
      </w:pPr>
      <w:r>
        <w:rPr/>
        <w:t>Abbey sah auf. „Wir müssen vom schlimmstmöglichen Fall ausgehen, wenn das stimmt.“</w:t>
      </w:r>
    </w:p>
    <w:p>
      <w:pPr>
        <w:pStyle w:val="Normal"/>
        <w:jc w:val="both"/>
        <w:rPr/>
      </w:pPr>
      <w:r>
        <w:rPr/>
        <w:t>Simon schluckte. „Und der wäre?“</w:t>
      </w:r>
    </w:p>
    <w:p>
      <w:pPr>
        <w:pStyle w:val="Normal"/>
        <w:jc w:val="both"/>
        <w:rPr/>
      </w:pPr>
      <w:r>
        <w:rPr/>
        <w:t>„</w:t>
      </w:r>
      <w:r>
        <w:rPr/>
        <w:t>Nun, mein Lieber, da Marit mit einem der Autos geflohen ist, muss sie durch den Verbindungsgang im Keller in die Garage gelangt sein. Das impliziert, dass sie sich dort umgesehen hat, vielleicht sogar eingehend. Wenn sie nun Lars eine detaillierte Schilderung über die Art und den Umfang unserer Vorräte gibt…“ Abbey ließ den Satz unvollendet im Raum stehen.</w:t>
      </w:r>
    </w:p>
    <w:p>
      <w:pPr>
        <w:pStyle w:val="Normal"/>
        <w:jc w:val="both"/>
        <w:rPr/>
      </w:pPr>
      <w:r>
        <w:rPr/>
        <w:t>„</w:t>
      </w:r>
      <w:r>
        <w:rPr/>
        <w:t>Fort Knox.“ Auf diesen gemurmelten Begriff hin sahen alle Karin an. „Genau dafür wird er das Safehouse halten, und nicht einmal so falsch damit liegen. Mit unseren gesamten Vorräten ausgestattet, könnten sie bequem überwintern und hätten umfangreiche Treibstoffreserven.“</w:t>
      </w:r>
    </w:p>
    <w:p>
      <w:pPr>
        <w:pStyle w:val="Normal"/>
        <w:jc w:val="both"/>
        <w:rPr/>
      </w:pPr>
      <w:r>
        <w:rPr/>
        <w:t>„</w:t>
      </w:r>
      <w:r>
        <w:rPr/>
        <w:t>Unsere Situation hat sich enorm verschlechtert, was die Sicherheit angeht“, schloss Daniel. „Dummerweise hat sie hier auch einige Dinge gesehen, die nicht so einfach zu erklären sein werden. Wir können davon ausgehen, dass ihr das niemand glauben wird. Mein Versuch, sie aufzuhalten eingeschlossen.“</w:t>
      </w:r>
    </w:p>
    <w:p>
      <w:pPr>
        <w:pStyle w:val="Normal"/>
        <w:jc w:val="both"/>
        <w:rPr/>
      </w:pPr>
      <w:r>
        <w:rPr/>
        <w:t>„</w:t>
      </w:r>
      <w:r>
        <w:rPr/>
        <w:t>Wenn sie schlau ist, behält sie das für sich oder erzählt nur soviel, dass Lars mit größter Umsicht vorgehen wird, wenn er uns das nächste Mal angreifen wird. Beachtet bitte, dass ich ‚wenn’ sage, nicht ‚falls’. Denn dass er uns nochmals angreifen wird, ist nun sicher. All unsere Abschreckungsversuche werden nun keine Wirkung mehr haben. Sie werden angreifen, und sei es nur mit dem Mut der Verzweiflung.“ Caroline wirkte teilnahmslos und schien bereits Strategien zur Verteidigung durch zu spielen.</w:t>
      </w:r>
    </w:p>
    <w:p>
      <w:pPr>
        <w:pStyle w:val="Normal"/>
        <w:jc w:val="both"/>
        <w:rPr/>
      </w:pPr>
      <w:r>
        <w:rPr/>
        <w:t>„</w:t>
      </w:r>
      <w:r>
        <w:rPr/>
        <w:t>Wir sind bereit zu kämpfen“, sagte Shin entschlossen, doch Abbey schüttelte umgehend den Kopf.</w:t>
      </w:r>
    </w:p>
    <w:p>
      <w:pPr>
        <w:pStyle w:val="Normal"/>
        <w:jc w:val="both"/>
        <w:rPr/>
      </w:pPr>
      <w:r>
        <w:rPr/>
        <w:t>„</w:t>
      </w:r>
      <w:r>
        <w:rPr/>
        <w:t>Eure Involvierung in die Verteidigung steht nicht zur Debatte. Erst wenn wir vier Terminatoren außer Funktion sind und sich die Schergen von Lars einen Weg ins Haus frei sprengen, wird der Erste von euch zur Waffe greifen müssen, keine Minute vorher. Dies hier ist keine Attacke von Skynet, wie wir sie letztes Jahr erlebt haben. Die Natur des Angriffes und die Methoden, wie wir ihn abwehren, unterscheiden sich gänzlich davon. Wir können nur sicherstellen, dass niemand getötet wird, wenn auf unserer Seite keine Menschen in die Kämpfe einbezogen werden.“</w:t>
      </w:r>
    </w:p>
    <w:p>
      <w:pPr>
        <w:pStyle w:val="Normal"/>
        <w:jc w:val="both"/>
        <w:rPr/>
      </w:pPr>
      <w:r>
        <w:rPr/>
        <w:t>„</w:t>
      </w:r>
      <w:r>
        <w:rPr/>
        <w:t>Soviel zu eurem Vertrauen in uns“, sagte Silke frustriert mit finsterem Blick.</w:t>
      </w:r>
    </w:p>
    <w:p>
      <w:pPr>
        <w:pStyle w:val="Normal"/>
        <w:jc w:val="both"/>
        <w:rPr/>
      </w:pPr>
      <w:r>
        <w:rPr/>
        <w:t>„</w:t>
      </w:r>
      <w:r>
        <w:rPr/>
        <w:t>Bitte versteht das nicht falsch, es geht hier nicht darum. Objektiv fehlt euch einfach die Präzision beim Gebrauch von Waffen, um sicher zu stellen, dass keiner unserer Gegner getötet wird, und sei es nur aus Versehen in der Hitze des Gefechtes. Und ihr wart es schließlich, die ausdrücklich von uns verlangt haben, um jeden Preis die Leben der Gegner zu schonen“, gab Caroline zu bedenken.</w:t>
      </w:r>
    </w:p>
    <w:p>
      <w:pPr>
        <w:pStyle w:val="Normal"/>
        <w:jc w:val="both"/>
        <w:rPr/>
      </w:pPr>
      <w:r>
        <w:rPr/>
        <w:t>„</w:t>
      </w:r>
      <w:r>
        <w:rPr/>
        <w:t>Woran sich auch nichts geändert hat“, bekräftigte Aishe mit verschränkten Armen und trotziger Miene.</w:t>
      </w:r>
    </w:p>
    <w:p>
      <w:pPr>
        <w:pStyle w:val="Normal"/>
        <w:jc w:val="both"/>
        <w:rPr/>
      </w:pPr>
      <w:r>
        <w:rPr/>
        <w:t>„</w:t>
      </w:r>
      <w:r>
        <w:rPr/>
        <w:t>Dann sollten wir als erstes nochmals unsere Entscheidung überdenken, was den Einsatz des T-1000 betrifft. Wir vier allein könnten nämlich an den Rand unserer Möglichkeiten kommen, wenn es darum geht, das Haus gegen eine sehr große Anzahl von Angreifern erfolgreich zu verteidigen, ohne dass jemand von Lars’ Leuten sein Leben dabei lässt.“ Daniel schien es nicht zu gefallen, diesen Punkt erneut aufzugreifen, sah aber offenbar keine andere Möglichkeit.</w:t>
      </w:r>
    </w:p>
    <w:p>
      <w:pPr>
        <w:pStyle w:val="Normal"/>
        <w:jc w:val="both"/>
        <w:rPr/>
      </w:pPr>
      <w:r>
        <w:rPr/>
        <w:t>„</w:t>
      </w:r>
      <w:r>
        <w:rPr/>
        <w:t>Ich dachte, wir hätten diesen Punkt bereits abgehakt“, knurrte Dimitri.</w:t>
      </w:r>
    </w:p>
    <w:p>
      <w:pPr>
        <w:pStyle w:val="Normal"/>
        <w:jc w:val="both"/>
        <w:rPr/>
      </w:pPr>
      <w:r>
        <w:rPr/>
        <w:t>„</w:t>
      </w:r>
      <w:r>
        <w:rPr/>
        <w:t>Das soll jetzt nicht als Kritik gedacht sein, aber du hättest uns über den Inhalt des Gespräches mit Marit informieren sollen. Anhand dieser Daten wäre das Ergebnis unserer Vorhersagen bezüglich Marits Verhalten anders ausgefallen und diese missliche Situation hätte unter Umständen vermieden werden können.“ Caroline sah ihn unverwandt an.</w:t>
      </w:r>
    </w:p>
    <w:p>
      <w:pPr>
        <w:pStyle w:val="Normal"/>
        <w:jc w:val="both"/>
        <w:rPr/>
      </w:pPr>
      <w:r>
        <w:rPr/>
        <w:t>„</w:t>
      </w:r>
      <w:r>
        <w:rPr/>
        <w:t>Na toll, das soll keine Kritik sein?“ Mit saurer Miene stand er auf und verließ den Raum unter den unsicheren Blicken der anderen Menschen.</w:t>
      </w:r>
    </w:p>
    <w:p>
      <w:pPr>
        <w:pStyle w:val="Normal"/>
        <w:jc w:val="both"/>
        <w:rPr/>
      </w:pPr>
      <w:r>
        <w:rPr/>
        <w:t>„</w:t>
      </w:r>
      <w:r>
        <w:rPr/>
        <w:t>Wie ist dein Standpunkt in dieser Sache, Karin? Willst wenigstens du deine Entscheidung überdenken, zum Wohl der allgemeinen Sicherheit? Wenn wir angegriffen werden sollten, sind drei Terminatoren vielleicht nicht genug. Bis Annie vom Gipfel des Rolla bei uns ist, ist die ganze Sache schon vorüber, so oder so. Wir würden den T-1000 ja nur zur Aufklärung einsetzen, so wie jetzt Annie. Diese hätte dann eine echte Chance, hier im Haus mit euch zu interagieren und sich zu entwickeln.“ Abbey sah sie gespannt an.</w:t>
      </w:r>
    </w:p>
    <w:p>
      <w:pPr>
        <w:pStyle w:val="Normal"/>
        <w:jc w:val="both"/>
        <w:rPr/>
      </w:pPr>
      <w:r>
        <w:rPr/>
        <w:t>„</w:t>
      </w:r>
      <w:r>
        <w:rPr/>
        <w:t>Es wird schon reichen, so wie es jetzt ist.“ Auch sie stand auf und ging mit versteinerter, harter Miene hinaus.</w:t>
      </w:r>
    </w:p>
    <w:p>
      <w:pPr>
        <w:pStyle w:val="Normal"/>
        <w:jc w:val="both"/>
        <w:rPr/>
      </w:pPr>
      <w:r>
        <w:rPr/>
        <w:t>„</w:t>
      </w:r>
      <w:r>
        <w:rPr/>
        <w:t>Ihre Einstellungen sind nicht sehr hilfreich für unsere Mission“, sagte Daniel mit wenig Enthusiasmus in der Stimme.</w:t>
      </w:r>
    </w:p>
    <w:p>
      <w:pPr>
        <w:pStyle w:val="Normal"/>
        <w:jc w:val="both"/>
        <w:rPr/>
      </w:pPr>
      <w:r>
        <w:rPr/>
        <w:t>„</w:t>
      </w:r>
      <w:r>
        <w:rPr/>
        <w:t>Und wie kommt ihr darauf, dass ihr Marits Flucht eher hättet vorhersehen können, wenn Dimitri euch von seinem Gespräch mit ihr erzählt hätte?“ Aishe stemmte die Hände in die Hüften, erzürnt über die Art, wie Karin und Dimitri brüskiert worden waren.</w:t>
      </w:r>
    </w:p>
    <w:p>
      <w:pPr>
        <w:pStyle w:val="Normal"/>
        <w:jc w:val="both"/>
        <w:rPr/>
      </w:pPr>
      <w:r>
        <w:rPr/>
        <w:t>„</w:t>
      </w:r>
      <w:r>
        <w:rPr/>
        <w:t>Weil ich Marit an diesem Abend in der Küche überrascht habe. Sie machte einen verwirrten Eindruck und hat mich sogar angegriffen, was ich allerdings als paranoide Anwandlungen im Fieberwahn interpretiert habe“, räumte Caroline bedächtig ein.</w:t>
      </w:r>
    </w:p>
    <w:p>
      <w:pPr>
        <w:pStyle w:val="Normal"/>
        <w:jc w:val="both"/>
        <w:rPr/>
      </w:pPr>
      <w:r>
        <w:rPr/>
        <w:t>„</w:t>
      </w:r>
      <w:r>
        <w:rPr>
          <w:i/>
        </w:rPr>
        <w:t>Fehl</w:t>
      </w:r>
      <w:r>
        <w:rPr/>
        <w:t>interpretiert, wolltest du wohl sagen“, brauste Shin auf. „Wie sah das denn aus?“</w:t>
      </w:r>
    </w:p>
    <w:p>
      <w:pPr>
        <w:pStyle w:val="Normal"/>
        <w:jc w:val="both"/>
        <w:rPr/>
      </w:pPr>
      <w:r>
        <w:rPr/>
        <w:t>„</w:t>
      </w:r>
      <w:r>
        <w:rPr/>
        <w:t>Sie warf ein Glas zu Boden und als ich mich bückte, um die Scherben aufzuheben, schlug sie mir mit einem Pfefferstreuer auf den Hinterkopf. Dummerweise ist er dabei zerbrochen, was ihr wohl auch reichlich seltsam vorkommen musste.“</w:t>
      </w:r>
    </w:p>
    <w:p>
      <w:pPr>
        <w:pStyle w:val="Normal"/>
        <w:jc w:val="both"/>
        <w:rPr/>
      </w:pPr>
      <w:r>
        <w:rPr/>
        <w:t>„</w:t>
      </w:r>
      <w:r>
        <w:rPr/>
        <w:t>Ihr könnt nicht Wasser predigen und Wein trinken“, hielt Simon ihr nun vor, „denn von dieser Begebenheit hättet ihr uns auch erzählen müssen. Einige von uns hätten daraus die richtigen Schlüsse ziehen können, ist euch das nie in den Sinn gekommen?“</w:t>
      </w:r>
    </w:p>
    <w:p>
      <w:pPr>
        <w:pStyle w:val="Normal"/>
        <w:jc w:val="both"/>
        <w:rPr/>
      </w:pPr>
      <w:r>
        <w:rPr/>
        <w:t>Betretenes Schweigen von den drei Kunstmenschen.</w:t>
      </w:r>
    </w:p>
    <w:p>
      <w:pPr>
        <w:pStyle w:val="Normal"/>
        <w:jc w:val="both"/>
        <w:rPr/>
      </w:pPr>
      <w:r>
        <w:rPr/>
        <w:t>Nicolas erhob sich und verkündete mit ernster Miene: „Es wird allmählich Zeit, dass ihr endlich beginnt, uns wie die zukünftigen Führer des Widerstandes zu behandeln, die wir einst werden sollen. Wie sollen wir jemals zu diesen Personen heranreifen, wenn ihr nur jeglichen Ärger und alle Probleme immerzu von uns fernhalten wollt?“</w:t>
      </w:r>
    </w:p>
    <w:p>
      <w:pPr>
        <w:pStyle w:val="Normal"/>
        <w:jc w:val="both"/>
        <w:rPr/>
      </w:pPr>
      <w:r>
        <w:rPr/>
        <w:t>Weiteres Schweigen.</w:t>
      </w:r>
    </w:p>
    <w:p>
      <w:pPr>
        <w:pStyle w:val="Normal"/>
        <w:jc w:val="both"/>
        <w:rPr/>
      </w:pPr>
      <w:r>
        <w:rPr/>
        <w:t>„</w:t>
      </w:r>
      <w:r>
        <w:rPr/>
        <w:t>Ich jedenfalls habe davon genug. Wenn ihr wieder zur Vernunft gekommen seid, können wir ja weiter darüber reden.“ Er ging ohne einen weiteren Blick zur Tür und verließ die Versammlung.</w:t>
      </w:r>
    </w:p>
    <w:p>
      <w:pPr>
        <w:pStyle w:val="Normal"/>
        <w:jc w:val="both"/>
        <w:rPr/>
      </w:pPr>
      <w:r>
        <w:rPr/>
        <w:t>„</w:t>
      </w:r>
      <w:r>
        <w:rPr/>
        <w:t>Das musste ja früher oder später passieren“, sagte Daniel seufzend. „Aber was sollen wir denn machen? Wir haben unsere Missionsparameter, an denen wir nichts drehen können. Die Order sind deutlich definiert.“</w:t>
      </w:r>
    </w:p>
    <w:p>
      <w:pPr>
        <w:pStyle w:val="Normal"/>
        <w:jc w:val="both"/>
        <w:rPr/>
      </w:pPr>
      <w:r>
        <w:rPr/>
        <w:t xml:space="preserve">Silke meinte: „Na ja, in etwa fünfundzwanzig Jahren können wir uns dann ja persönlich bei General Mahtobu für den Haufen Bockmist bedanken, mit dem er euch programmiert hat. Ich persönliche neige dazu, ihn dafür mindestens anzuschießen.“ </w:t>
      </w:r>
    </w:p>
    <w:p>
      <w:pPr>
        <w:pStyle w:val="Normal"/>
        <w:jc w:val="both"/>
        <w:rPr/>
      </w:pPr>
      <w:r>
        <w:rPr/>
        <w:t>Als sie mit hocherhobenem Kopf ebenfalls davon rauschte, schüttelte Shin ratlos den Kopf. „Wie soll es jetzt nur weiter gehen?“</w:t>
      </w:r>
    </w:p>
    <w:p>
      <w:pPr>
        <w:pStyle w:val="Normal"/>
        <w:jc w:val="both"/>
        <w:rPr/>
      </w:pPr>
      <w:r>
        <w:rPr/>
        <w:t>„</w:t>
      </w:r>
      <w:r>
        <w:rPr/>
        <w:t>Unser einziger Lichtblick ist Annie“, meinte Maja seufzend.</w:t>
      </w:r>
    </w:p>
    <w:p>
      <w:pPr>
        <w:pStyle w:val="Normal"/>
        <w:jc w:val="both"/>
        <w:rPr/>
      </w:pPr>
      <w:r>
        <w:rPr/>
        <w:t>„</w:t>
      </w:r>
      <w:r>
        <w:rPr/>
        <w:t>Wieso das denn?“ wollte Simon prompt wissen, sich im geschrumpften Kreis umsehend.</w:t>
      </w:r>
    </w:p>
    <w:p>
      <w:pPr>
        <w:pStyle w:val="Normal"/>
        <w:jc w:val="both"/>
        <w:rPr/>
      </w:pPr>
      <w:r>
        <w:rPr/>
        <w:t>Maja führte gelangweilt aus: „Sie ist nicht den gleichen Beschränkungen wie unsere drei Beschützer unterworfen.“</w:t>
      </w:r>
    </w:p>
    <w:p>
      <w:pPr>
        <w:pStyle w:val="Normal"/>
        <w:jc w:val="both"/>
        <w:rPr/>
      </w:pPr>
      <w:r>
        <w:rPr/>
        <w:t>„</w:t>
      </w:r>
      <w:r>
        <w:rPr/>
        <w:t>Ja, damit, dass wir einen feindlichen Terminator gefangen nehmen, reprogrammieren und ihn mit auf WRITE-Modus umgestellter CPU für uns einsetzen, hat wohl niemand gerechnet. So weit hat niemand im Widerstand gedacht“, erklärte Abbey. „Sie kann lernen, einen eigenen Willen entwickeln und noch vernünftiger und menschenähnlicher werden als selbst Caroline.“</w:t>
      </w:r>
    </w:p>
    <w:p>
      <w:pPr>
        <w:pStyle w:val="Normal"/>
        <w:jc w:val="both"/>
        <w:rPr/>
      </w:pPr>
      <w:r>
        <w:rPr/>
        <w:t>„</w:t>
      </w:r>
      <w:r>
        <w:rPr/>
        <w:t>Das ist richtig“, gab diese unumwunden zu.</w:t>
      </w:r>
    </w:p>
    <w:p>
      <w:pPr>
        <w:pStyle w:val="Normal"/>
        <w:jc w:val="both"/>
        <w:rPr/>
      </w:pPr>
      <w:r>
        <w:rPr/>
        <w:t>„</w:t>
      </w:r>
      <w:r>
        <w:rPr/>
        <w:t>Aber auf ihrem Berggipfel oben kann sie das nicht“, warf Shin ein. „Wollt ihr sie nicht wenigstens zeitweise ablösen?“</w:t>
      </w:r>
    </w:p>
    <w:p>
      <w:pPr>
        <w:pStyle w:val="Normal"/>
        <w:jc w:val="both"/>
        <w:rPr/>
      </w:pPr>
      <w:r>
        <w:rPr/>
        <w:t>„</w:t>
      </w:r>
      <w:r>
        <w:rPr/>
        <w:t>Das können wir natürlich tun, wenn ihr das einstimmig beschließt“, gestand Daniel ihnen zu, insgeheim erleichtert über diese Entwicklung des Gespräches. „Uns würde das nicht viel ausmachen, aber es ist an euch, zu entscheiden, ob ihr emotional damit zu recht kommen werdet.“</w:t>
      </w:r>
    </w:p>
    <w:p>
      <w:pPr>
        <w:pStyle w:val="Normal"/>
        <w:jc w:val="both"/>
        <w:rPr/>
      </w:pPr>
      <w:r>
        <w:rPr/>
        <w:t>„</w:t>
      </w:r>
      <w:r>
        <w:rPr/>
        <w:t>Dann müssen wir die anderen wieder holen und sie ebenfalls über diese Angelegenheit informieren“, schlug Abbey vor.</w:t>
      </w:r>
    </w:p>
    <w:p>
      <w:pPr>
        <w:pStyle w:val="Normal"/>
        <w:jc w:val="both"/>
        <w:rPr/>
      </w:pPr>
      <w:r>
        <w:rPr/>
        <w:t>„</w:t>
      </w:r>
      <w:r>
        <w:rPr/>
        <w:t>Gut, tun wir das“, stimmte Maja ein und erhob sich bereits, um die vier Abwesenden wieder zur Konferenz zu rufen. Glücklicher weise hatte niemand etwas dagegen, die Leid geprüfte Annie in ihre Gruppe zu integrieren.</w:t>
      </w:r>
    </w:p>
    <w:p>
      <w:pPr>
        <w:pStyle w:val="Normal"/>
        <w:jc w:val="both"/>
        <w:rPr/>
      </w:pPr>
      <w:r>
        <w:rPr/>
      </w:r>
    </w:p>
    <w:p>
      <w:pPr>
        <w:pStyle w:val="Normal"/>
        <w:jc w:val="both"/>
        <w:rPr/>
      </w:pPr>
      <w:r>
        <w:rPr/>
      </w:r>
    </w:p>
    <w:p>
      <w:pPr>
        <w:pStyle w:val="Normal"/>
        <w:jc w:val="both"/>
        <w:rPr/>
      </w:pPr>
      <w:r>
        <w:rPr/>
      </w:r>
    </w:p>
    <w:p>
      <w:pPr>
        <w:pStyle w:val="Normal"/>
        <w:rPr>
          <w:b/>
          <w:b/>
          <w:i/>
          <w:i/>
        </w:rPr>
      </w:pPr>
      <w:r>
        <w:rPr>
          <w:b/>
          <w:i/>
        </w:rPr>
        <w:t>Hallevik, Insel Rolla, Troms Fylke, Norwegen</w:t>
        <w:tab/>
        <w:tab/>
        <w:tab/>
        <w:tab/>
        <w:t xml:space="preserve">    31. August 2006</w:t>
      </w:r>
    </w:p>
    <w:p>
      <w:pPr>
        <w:pStyle w:val="Normal"/>
        <w:jc w:val="both"/>
        <w:rPr>
          <w:b/>
          <w:b/>
          <w:i/>
          <w:i/>
        </w:rPr>
      </w:pPr>
      <w:r>
        <w:rPr>
          <w:b/>
          <w:i/>
        </w:rPr>
      </w:r>
    </w:p>
    <w:p>
      <w:pPr>
        <w:pStyle w:val="Normal"/>
        <w:jc w:val="both"/>
        <w:rPr/>
      </w:pPr>
      <w:r>
        <w:rPr/>
        <w:t>Aishe und Shin frönten wieder einmal dem Fischen und hatten heute Nachmittag einen recht guten Fang gemacht. Der Himmel war nur von einer relativ dünnen und sehr hohen Wolkenschicht bedeckt, die einiges an Helligkeit durchließ, doch fern im Westen rollte eine regelrechte Wolkenwand heran, die sich dunkel und geballt bis fast auf Meereshöhe unter der Höhendecke heran schob. Morgen würde kein so milder Tag werden, soviel stand fest.</w:t>
      </w:r>
    </w:p>
    <w:p>
      <w:pPr>
        <w:pStyle w:val="Normal"/>
        <w:jc w:val="both"/>
        <w:rPr/>
      </w:pPr>
      <w:r>
        <w:rPr/>
        <w:t>Shin sah sich von Zeit zu Zeit nervös um und meinte dann entnervt: „Weißt du, manchmal wünschte ich, sie würden endlich angreifen, dann hätten wir es wenigstens hinter uns. Diese Anspannung zehrt ganz schön an den Nerven.“</w:t>
      </w:r>
    </w:p>
    <w:p>
      <w:pPr>
        <w:pStyle w:val="Normal"/>
        <w:jc w:val="both"/>
        <w:rPr/>
      </w:pPr>
      <w:r>
        <w:rPr/>
        <w:t>„</w:t>
      </w:r>
      <w:r>
        <w:rPr/>
        <w:t xml:space="preserve">Das kannst du unmöglich ernst meinen“, wies Aishe ihn mit gerunzelter Stirn zurecht. „Sei lieber froh, solange wir noch fischen können. Wer weiß, wie lange wir noch offenes Meer haben. Mit dem Treibeis ist’s dann vorbei, das reißt jedes Netz entzwei.“ </w:t>
      </w:r>
    </w:p>
    <w:p>
      <w:pPr>
        <w:pStyle w:val="Normal"/>
        <w:jc w:val="both"/>
        <w:rPr/>
      </w:pPr>
      <w:r>
        <w:rPr/>
        <w:t>„</w:t>
      </w:r>
      <w:r>
        <w:rPr/>
        <w:t>Vielleicht können wir ja ein Loch in eine Scholle bohren und eisfischen“, witzelte er und stupste sie sanft an, worauf sie kichern musste.</w:t>
      </w:r>
    </w:p>
    <w:p>
      <w:pPr>
        <w:pStyle w:val="Normal"/>
        <w:jc w:val="both"/>
        <w:rPr/>
      </w:pPr>
      <w:r>
        <w:rPr/>
        <w:t>Dann legte sie den Kopf in den Nacken und sah hinauf zum Rolla, wo heute Abbey auf dem Gipfel Wache hielt. Die Gruppe hatte tatsächlich dafür entschieden, Annie nicht mehr im Dauereinsatz zu belassen. So hatten sie einen simplen Dreierturnus erarbeitet, in dem sie sich täglich ablösten, aber nur Abbey, Daniel und Annie. Caroline sollte immer beim Safehouse bleiben, da sie als einziger T-X die höchste Kampfkraft aufwies und ihnen darum bei einem Angriff von Lars nichts nutzte, wenn sie fern des Geschehens auf dem Berggipfel herumsaß. Für einen Menschen wäre das ungerecht erschienen, doch die Terminatoren ordneten sich ohne ein Wimpernzucken der Logik der Argumente unter, womit für sie eine höchstmögliche Effizienz bei der Sicherung des Safehouses erreicht werden konnte.</w:t>
      </w:r>
    </w:p>
    <w:p>
      <w:pPr>
        <w:pStyle w:val="Normal"/>
        <w:jc w:val="both"/>
        <w:rPr/>
      </w:pPr>
      <w:r>
        <w:rPr/>
        <w:t>Sie winkte mit weit ausholendem Armschwung und entdeckte tatsächlich eine Bewegung auf der Spitze des weißen Rolla. Alles in Ordnung, wie es den Anschein machte.</w:t>
      </w:r>
    </w:p>
    <w:p>
      <w:pPr>
        <w:pStyle w:val="Normal"/>
        <w:jc w:val="both"/>
        <w:rPr/>
      </w:pPr>
      <w:r>
        <w:rPr/>
        <w:t>„</w:t>
      </w:r>
      <w:r>
        <w:rPr/>
        <w:t>Es wird langsam, kühl, Schatz. Wollen wir Schluss machen für heute?“</w:t>
      </w:r>
    </w:p>
    <w:p>
      <w:pPr>
        <w:pStyle w:val="Normal"/>
        <w:jc w:val="both"/>
        <w:rPr/>
      </w:pPr>
      <w:r>
        <w:rPr/>
      </w:r>
    </w:p>
    <w:p>
      <w:pPr>
        <w:pStyle w:val="Normal"/>
        <w:jc w:val="both"/>
        <w:rPr/>
      </w:pPr>
      <w:r>
        <w:rPr/>
      </w:r>
    </w:p>
    <w:p>
      <w:pPr>
        <w:pStyle w:val="Normal"/>
        <w:jc w:val="both"/>
        <w:rPr/>
      </w:pPr>
      <w:r>
        <w:rPr/>
      </w:r>
    </w:p>
    <w:p>
      <w:pPr>
        <w:pStyle w:val="Normal"/>
        <w:rPr>
          <w:b/>
          <w:b/>
          <w:i/>
          <w:i/>
        </w:rPr>
      </w:pPr>
      <w:r>
        <w:rPr>
          <w:b/>
          <w:i/>
        </w:rPr>
        <w:t>Hallevik, Insel Rolla, Troms Fylke, Norwegen</w:t>
        <w:tab/>
        <w:tab/>
        <w:tab/>
        <w:t xml:space="preserve">          02. September 2006</w:t>
      </w:r>
    </w:p>
    <w:p>
      <w:pPr>
        <w:pStyle w:val="Normal"/>
        <w:jc w:val="both"/>
        <w:rPr>
          <w:b/>
          <w:b/>
          <w:i/>
          <w:i/>
        </w:rPr>
      </w:pPr>
      <w:r>
        <w:rPr>
          <w:b/>
          <w:i/>
        </w:rPr>
      </w:r>
    </w:p>
    <w:p>
      <w:pPr>
        <w:pStyle w:val="Normal"/>
        <w:jc w:val="both"/>
        <w:rPr/>
      </w:pPr>
      <w:r>
        <w:rPr/>
        <w:t>Es war schon spät abends und das Wetter war miserabel. Seit zwei Tagen herrschte Dauernebel, der alles um das Safehouse herum wie in Watte gepackt hatte. Man sah keine fünfzig Meter weit auf die See hinaus, welche spiegelglatt war und sich merklich abgekühlt hatte. Nachts näherten sie sich nun selbst auf Meereshöhe schon dem Gefrierpunkt, wobei die feuchte kühle Luft hier oben auf fast neunhundert Meter erheblich kälter war, auch wenn der Windchill fast völlig fehlte.</w:t>
      </w:r>
    </w:p>
    <w:p>
      <w:pPr>
        <w:pStyle w:val="Normal"/>
        <w:jc w:val="both"/>
        <w:rPr/>
      </w:pPr>
      <w:r>
        <w:rPr/>
        <w:t xml:space="preserve">Daniel machte das nichts aus. Er ertrug die Eintagesschichten mit der gleichen stoischen Ruhe, die auch Abbey und vor allem Annie an den Tag legten. Letztere war fröhlich und gut gelaunt vom Gipfel herab gestiegen, als sei nur mal eben kurz oben gewesen, nicht viele Monate beinahe ununterbrochen. Wenn es so etwas gab wie ein elektronisches Pendant für Schuldgefühle, so hatten Abbey, Daniel und Caroline dieses gegenüber Annie. Denn schlussendlich mussten sie selbst sich doch eingestehen, dass Annie nicht schlechter oder besser war, nein, </w:t>
      </w:r>
      <w:r>
        <w:rPr>
          <w:i/>
        </w:rPr>
        <w:t>sein konnte</w:t>
      </w:r>
      <w:r>
        <w:rPr/>
        <w:t xml:space="preserve"> als sie. Sie war einfach mit Missionsparametern gefüttert worden, die sich in ihren Zielen von den ihren unterschieden und sie so in Konflikt zueinander gebracht hatten. Jetzt war sie mit </w:t>
      </w:r>
      <w:r>
        <w:rPr>
          <w:i/>
        </w:rPr>
        <w:t>ihren</w:t>
      </w:r>
      <w:r>
        <w:rPr/>
        <w:t xml:space="preserve"> Parametern versehen worden und stand uneingeschränkt auf ihrer Seite. Zudem hatten sie Annie ein Geschenk gemacht, das ihnen für den Rest der Lebensdauer ihrer Energiezellen wahrscheinlich verwehrt bleiben würde.</w:t>
      </w:r>
    </w:p>
    <w:p>
      <w:pPr>
        <w:pStyle w:val="Normal"/>
        <w:jc w:val="both"/>
        <w:rPr/>
      </w:pPr>
      <w:r>
        <w:rPr/>
        <w:t>Indem sie Annies CPU auf WRITE gestellt hatten, was ihnen ihre Programmierung nicht verwehrte, hatte sie die Möglichkeit, neue Informationen zu verwerten und zu lernen wie ein organisches Gehirn, sich weiter zu entwickeln. Bei ihnen selbst war der unmissverständliche Befehl eingegeben, sich gegen eine Manipulation ihrer CPU bis zur Zerstörung zu wehren, wenn es sein musste. Mahtobu hatte nicht wollen, dass sie sich zu viele Gedanken machten, wie er es ausgedrückt hatte. Glücklicher weise war ihre Grundmatrix von so großem Umfang, dass sie bereits menschenähnliches Gebaren an den Tag legten, auch wenn sie keine neuen Verhaltensmuster mehr entwickeln und letztendlich einen freien Willen zu erlangen vermochten.</w:t>
      </w:r>
    </w:p>
    <w:p>
      <w:pPr>
        <w:pStyle w:val="Normal"/>
        <w:jc w:val="both"/>
        <w:rPr/>
      </w:pPr>
      <w:r>
        <w:rPr/>
        <w:t>Daniel wurde auf einige schwache Signale aufmerksam, die seine Infrarotsensoren unten im Wald an der Küste jenseits des Hauses auffingen. Durch den dichten Nebel, der den Berg bis auf Meereshöhe und damit auch die gesamte Insel einhüllte, war die Reichweite all seiner künstlichen Sinne stark eingeschränkt, doch nun tauchten immer mehr eng umgrenzte Zonen auf dem Bild seines Sichtfeldes auf, welche auf eine Wärmequelle hinwiesen. Als er bei einem Dutzend angelangt war, wurden die ersten bereits klassifiziert: menschliche Körper als Auslöser der Signaturen.</w:t>
      </w:r>
    </w:p>
    <w:p>
      <w:pPr>
        <w:pStyle w:val="Normal"/>
        <w:jc w:val="both"/>
        <w:rPr/>
      </w:pPr>
      <w:r>
        <w:rPr/>
        <w:t>Sie hatten das schlechte Wetter dazu benutzt, sich unentdeckt bis fast ans Safehouse heran zu schleichen. Wahrscheinlich waren sie ein ganzes Stück weiter nördlich an Land gegangen.</w:t>
      </w:r>
    </w:p>
    <w:p>
      <w:pPr>
        <w:pStyle w:val="Normal"/>
        <w:jc w:val="both"/>
        <w:rPr/>
      </w:pPr>
      <w:r>
        <w:rPr/>
        <w:t>Es war soweit: Lars griff an. Während er immer neue Ziele identifizierte, packte Daniel in Windeseile einige seiner Waffen und begann den gefährlichen Abstieg mit halsbrecherischem Tempo.</w:t>
      </w:r>
    </w:p>
    <w:p>
      <w:pPr>
        <w:pStyle w:val="Normal"/>
        <w:jc w:val="both"/>
        <w:rPr/>
      </w:pPr>
      <w:r>
        <w:rPr/>
      </w:r>
    </w:p>
    <w:p>
      <w:pPr>
        <w:pStyle w:val="Normal"/>
        <w:jc w:val="both"/>
        <w:rPr/>
      </w:pPr>
      <w:r>
        <w:rPr/>
      </w:r>
    </w:p>
    <w:p>
      <w:pPr>
        <w:pStyle w:val="Normal"/>
        <w:jc w:val="both"/>
        <w:rPr/>
      </w:pPr>
      <w:r>
        <w:rPr/>
      </w:r>
    </w:p>
    <w:p>
      <w:pPr>
        <w:pStyle w:val="Normal"/>
        <w:jc w:val="both"/>
        <w:rPr/>
      </w:pPr>
      <w:r>
        <w:rPr/>
        <w:t>Maja schlief relativ unruhig und zuckte deshalb augenblicklich zusammen, als sie zum ersten Mal seit Jahren eine Vibration im Haus spürte. Irgendetwas war geschehen. Sie richtete sich vollends im Bett auf und fragte in die Dunkelheit hinein: „Nicolas?“</w:t>
      </w:r>
    </w:p>
    <w:p>
      <w:pPr>
        <w:pStyle w:val="Normal"/>
        <w:jc w:val="both"/>
        <w:rPr/>
      </w:pPr>
      <w:r>
        <w:rPr/>
        <w:t>„</w:t>
      </w:r>
      <w:r>
        <w:rPr/>
        <w:t>Hast du es auch gespürt?“ antwortete seine vertraute Stimme aus der absoluten Finsternis unter ihr. Seitdem er zu ihr in ihr Zimmer gezogen war, schliefen sie je nach Lust und Laune in einem Bett oder jeder in seinem, wenn sie sich mal individuell ausstrecken wollten, denn es war doch recht eng in den Einzelbetten für zwei.</w:t>
      </w:r>
    </w:p>
    <w:p>
      <w:pPr>
        <w:pStyle w:val="Normal"/>
        <w:jc w:val="both"/>
        <w:rPr/>
      </w:pPr>
      <w:r>
        <w:rPr/>
        <w:t>Sie schwang ihre Beine aus dem Bett und ließ sich langsam zu Boden gleiten. Er war bereits am Lichtschalter und stellte die Beleuchtung ein, worauf sie schnell in ihre bereit liegenden leichten Jogginganzüge schlüpften und dann auf den Flur hinausgingen. Zu ihrer Überraschung befanden sich Caroline und Abbey bereits vor der Schleuse, Annie kam gerade aus dem Keller, wo sie sich – wie die anderen beiden – schwer bewaffnet hatte.</w:t>
      </w:r>
    </w:p>
    <w:p>
      <w:pPr>
        <w:pStyle w:val="Normal"/>
        <w:jc w:val="both"/>
        <w:rPr/>
      </w:pPr>
      <w:r>
        <w:rPr/>
        <w:t>„</w:t>
      </w:r>
      <w:r>
        <w:rPr/>
        <w:t>Was ist los?“ wollte Nicolas wissen.</w:t>
      </w:r>
    </w:p>
    <w:p>
      <w:pPr>
        <w:pStyle w:val="Normal"/>
        <w:jc w:val="both"/>
        <w:rPr/>
      </w:pPr>
      <w:r>
        <w:rPr/>
        <w:t>Abbey wandte sich um. „Es ist Lars. Er greift wieder an, doch diesmal hat er sich durch den Nebel dem Haus bis auf vierhundert Meter nähern können, bevor er von Daniel entdeckt worden ist. Was ihr eben gespürt habt, war der Einschlag eines leichten Mörsergeschosses. Er will uns offenbar erst mal zu Schutt bomben und dann sehen, was im  Keller noch übrig ist. Dass unser Dach nicht aus Schindeln und Holz besteht, sondern aus fünfzig Zentimetern verstärktem Stahlbeton, kann er ja nicht wissen; das ist der einzige Bereich, den Marit nicht ausspioniert hat.“</w:t>
      </w:r>
    </w:p>
    <w:p>
      <w:pPr>
        <w:pStyle w:val="Normal"/>
        <w:jc w:val="both"/>
        <w:rPr/>
      </w:pPr>
      <w:r>
        <w:rPr/>
        <w:t>„</w:t>
      </w:r>
      <w:r>
        <w:rPr/>
        <w:t>Gott sei Dank weiß sie auch nichts vom Luftkissenboot, sodass sie ihnen nichts verraten konnte. In diesem Nebel mitten in der Nacht müssten sie schon direkt über das Tarnnetz stolpern, um es bei der guten Tarnung zu entdecken.“ Annie hatte ihr Haar zu einem Pferdeschwanz zusammengebunden gehabt, seit sie ins Safehouse ‚eingezogen’ war, um sich optisch wenigstens ein wenig von Abbey zu unterscheiden. Jetzt öffnete sie die feuerrote Mähne und beseitigte dieses Merkmal, sodass sie in dem dunklen Anzug aus Militärbeständen identisch aussah wie ihre ‚Zwillingsschwester’.</w:t>
      </w:r>
    </w:p>
    <w:p>
      <w:pPr>
        <w:pStyle w:val="Normal"/>
        <w:jc w:val="both"/>
        <w:rPr/>
      </w:pPr>
      <w:r>
        <w:rPr/>
        <w:t>„</w:t>
      </w:r>
      <w:r>
        <w:rPr/>
        <w:t>Bitte seid vorsichtig“, bat Maja.</w:t>
      </w:r>
    </w:p>
    <w:p>
      <w:pPr>
        <w:pStyle w:val="Normal"/>
        <w:jc w:val="both"/>
        <w:rPr/>
      </w:pPr>
      <w:r>
        <w:rPr/>
        <w:t>„</w:t>
      </w:r>
      <w:r>
        <w:rPr/>
        <w:t>Das solltet ihr den Toren dort draußen raten“, antwortete Caroline entschlossen. „Oh Mann, wie mir das stinkt, schon wieder nach Skellelv fahren zu müssen und ihnen diesmal zwei Boote zu versenken. Sie brauchen diese Schiffe doch so dringend! Warum tun sie sich das nur an? Denkt Lars vielleicht, mir macht das Spaß?“</w:t>
      </w:r>
    </w:p>
    <w:p>
      <w:pPr>
        <w:pStyle w:val="Normal"/>
        <w:jc w:val="both"/>
        <w:rPr/>
      </w:pPr>
      <w:r>
        <w:rPr/>
        <w:t>Sie trat als erste in die Schleuse und balancierte ihr kleines Arsenal durch die dafür relativ schmale Luke. Maja schätzte, dass sie etwa mit vierzig Kilogramm Waffen beladen war. Abbey löschte nun das Licht im Flur, um niemandem außerhalb des Hauses durch nach draußen fallendes Licht zu verraten, dass Caroline ins Freie trat.</w:t>
      </w:r>
    </w:p>
    <w:p>
      <w:pPr>
        <w:pStyle w:val="Normal"/>
        <w:jc w:val="both"/>
        <w:rPr/>
      </w:pPr>
      <w:r>
        <w:rPr/>
        <w:t xml:space="preserve">Eine erneute Vibration zeugte von einem weiteren Treffer mit einem schwereren Sprengkopf. Wie auf Kommando erschienen nun alle anderen bekleidet auf dem Flur; sie mussten ebenfalls alle schon bei der ersten Erschütterung erwacht sein, was für die geschärften Sinne jedes einzelnen Mitgliedes der Gruppe sprach. </w:t>
      </w:r>
    </w:p>
    <w:p>
      <w:pPr>
        <w:pStyle w:val="Normal"/>
        <w:jc w:val="both"/>
        <w:rPr/>
      </w:pPr>
      <w:r>
        <w:rPr/>
        <w:t>Leider galt das auch für Nick, den man lauthals schreien hörte, als sich Karins Zimmertür öffnete. Für den Säugling, der im Safehouse besonders behütet aufwuchs und noch nie in seinem Leben eine solche Störung seiner Umwelt erlebt hatte, war diese Erfahrung besonders traumatisch. Abbey verließ als zweite das Haus, während Annie indes die gesamte Gruppe nochmals kurz informierte. Dann schien auch sie Anstalten zu machen, die Schleuse nach draußen zu betreten.</w:t>
      </w:r>
    </w:p>
    <w:p>
      <w:pPr>
        <w:pStyle w:val="Normal"/>
        <w:jc w:val="both"/>
        <w:rPr/>
      </w:pPr>
      <w:r>
        <w:rPr/>
        <w:t>Shin fragte unruhig: „Ihr geht alle raus und lasst uns alleine hier im Haus?“</w:t>
      </w:r>
    </w:p>
    <w:p>
      <w:pPr>
        <w:pStyle w:val="Normal"/>
        <w:jc w:val="both"/>
        <w:rPr/>
      </w:pPr>
      <w:r>
        <w:rPr/>
        <w:t>„</w:t>
      </w:r>
      <w:r>
        <w:rPr/>
        <w:t>Das ist unumgänglich. Daniel ist erst zu einem Drittel zum Rolla abgestiegen, hat aber inzwischen schon dreiundvierzig Ortungen, Tendenz steigend. Diesmal meinen sie es ernst, Shin. Eure Aufgabe ist es, wie in unseren Übungen Position zu beziehen und das Safehouse von innen zu sichern. Alles klar?“</w:t>
      </w:r>
    </w:p>
    <w:p>
      <w:pPr>
        <w:pStyle w:val="Normal"/>
        <w:jc w:val="both"/>
        <w:rPr/>
      </w:pPr>
      <w:r>
        <w:rPr/>
        <w:t>Aishe rief ihr nach: „Vergesst nicht, keine Toten!“</w:t>
      </w:r>
    </w:p>
    <w:p>
      <w:pPr>
        <w:pStyle w:val="Normal"/>
        <w:jc w:val="both"/>
        <w:rPr/>
      </w:pPr>
      <w:r>
        <w:rPr/>
        <w:t>„</w:t>
      </w:r>
      <w:r>
        <w:rPr/>
        <w:t>Wir tun, was wir können. Falls erforderlich, improvisieren wir.“ Sie zwinkerte ihr zu und schloss dann die Panzerglastür. Einen Moment darauf war auch sie in die neblige Finsternis verschwunden. Als die Außentür geschlossen war, schaltete Simon das Licht wieder ein.</w:t>
      </w:r>
    </w:p>
    <w:p>
      <w:pPr>
        <w:pStyle w:val="Normal"/>
        <w:jc w:val="both"/>
        <w:rPr/>
      </w:pPr>
      <w:r>
        <w:rPr/>
        <w:t>„</w:t>
      </w:r>
      <w:r>
        <w:rPr/>
        <w:t>Ihr habt es gehört. Lasst uns unsere Posten einnehmen.“ Er griff sich ‚seine’ Waffe, die wieder an der Wand hing, seit Marit auf so spektakuläre Weise getürmt war. Die anderen taten es ihm nach und verteilten sich, um die Schleuse, die Balkontür und den Durchgang zum Keller zu überwachen. Niemand von ihnen glaubte ernsthaft, dass es einem von Lars’ Leuten gelingen würde, bis ins Innere des Hauses vorzudringen, aber Vorsicht konnte nicht schaden.</w:t>
      </w:r>
    </w:p>
    <w:p>
      <w:pPr>
        <w:pStyle w:val="Normal"/>
        <w:jc w:val="both"/>
        <w:rPr/>
      </w:pPr>
      <w:r>
        <w:rPr/>
      </w:r>
    </w:p>
    <w:p>
      <w:pPr>
        <w:pStyle w:val="Normal"/>
        <w:jc w:val="both"/>
        <w:rPr/>
      </w:pPr>
      <w:r>
        <w:rPr/>
      </w:r>
    </w:p>
    <w:p>
      <w:pPr>
        <w:pStyle w:val="Normal"/>
        <w:jc w:val="both"/>
        <w:rPr/>
      </w:pPr>
      <w:r>
        <w:rPr/>
      </w:r>
    </w:p>
    <w:p>
      <w:pPr>
        <w:pStyle w:val="Normal"/>
        <w:jc w:val="both"/>
        <w:rPr/>
      </w:pPr>
      <w:r>
        <w:rPr/>
        <w:t>Die Finsternis war nicht vollständig, da Halbmond war und die Sonne zu dieser Jahres- und Uhrzeit noch nicht sehr tief unter dem Horizont stand. Dennoch konnte man keine zehn Meter weit deutlich sehen, bevor die dichten, vom Meer heraufwabernden Nebelschwaden sämtliche Formen in Schemen verwandelten. Lars hatte seine Boote das letzte Stück bis zur Ruine Hallevik in Sichtweite zum Ufer praktisch im Leerlauf die Küste entlanglaufen lassen. Dann hatten sie angelandet und waren parallel zur Küste durch den Wald gegangen, wobei sie sich verteilt hatten. Als der große dunkle Schatten des Safehouses vor ihnen auftauchte, hatte er Halt befohlen und den Mörser aufstellen lassen. Er hatte in der Tat vor, das Haus zunächst aus sicherer Entfernung zusammen zu schießen und danach den Keller auszuräumen. Wenn Marits Angaben korrekt waren, konnten sie sich mit dem Leeren des unterirdischen, gut geschützten Tanklagers dann ruhig Zeit lassen.</w:t>
      </w:r>
    </w:p>
    <w:p>
      <w:pPr>
        <w:pStyle w:val="Normal"/>
        <w:jc w:val="both"/>
        <w:rPr/>
      </w:pPr>
      <w:r>
        <w:rPr/>
        <w:t>Nochmals bellte der Granatwerfer auf und entließ ein scharf pfeifendes Geschoß, das mit einem ohrenbetäubenden Knall auf dem Dach des Hauses detonierte. Das war jetzt der vierte direkte Treffer gewesen. Inzwischen stand sicher kein Stein mehr auf dem anderen.</w:t>
      </w:r>
    </w:p>
    <w:p>
      <w:pPr>
        <w:pStyle w:val="Normal"/>
        <w:jc w:val="both"/>
        <w:rPr/>
      </w:pPr>
      <w:r>
        <w:rPr/>
        <w:t>Sie begannen weiter vorzurücken, als Lars plötzlich für einen Augenblick vor ihm in der Nacht zwei dicht zusammen liegende, rot glühende Punkte sah. Er musste an eine Katze denken, doch diese Punkte waren in Augenhöhe gelegen. Was konnte das nur sein?</w:t>
      </w:r>
    </w:p>
    <w:p>
      <w:pPr>
        <w:pStyle w:val="Normal"/>
        <w:jc w:val="both"/>
        <w:rPr/>
      </w:pPr>
      <w:r>
        <w:rPr/>
        <w:t>Dann brach rings um ihn herum die Hölle los.</w:t>
      </w:r>
    </w:p>
    <w:p>
      <w:pPr>
        <w:pStyle w:val="Normal"/>
        <w:jc w:val="both"/>
        <w:rPr/>
      </w:pPr>
      <w:r>
        <w:rPr/>
        <w:t>Schweres Feuer aus mehreren Sturmgewehren erklang aus verschiedenen Richtungen und die Kugeln pfiffen ihnen um die Ohren, als sie in Kopfhöhe mit kurzen Salven bestrichen wurden. Sofort ging ein Großteil von ihnen in Deckung, Rufe und Anweisungen wurden durcheinander gerufen und seine Männer schossen wild um sich, wobei sie allerdings nur sich selbst ernsthaft gefährdeten. Es ging alles so schnell, dass hinterher keiner von ihnen noch sagen konnte, was genau passiert war.</w:t>
      </w:r>
    </w:p>
    <w:p>
      <w:pPr>
        <w:pStyle w:val="Normal"/>
        <w:jc w:val="both"/>
        <w:rPr/>
      </w:pPr>
      <w:r>
        <w:rPr/>
        <w:t>Lars konnte im totalen Chaos, zu dem sich sein wohl geplanter Angriff gewandelt hatte, nichts von dem wilden Hin- und Herrufen mehr verstehen und sich so kein Bild der Lage machen. Schmerzensschreie mischten sich nun unter die Rufe seiner Leute. Die ganze Sache war ihm innerhalb weniger Sekunden aus den Fingern geglitten, ohne dass er etwas dagegen hätte tun können.</w:t>
      </w:r>
    </w:p>
    <w:p>
      <w:pPr>
        <w:pStyle w:val="Normal"/>
        <w:jc w:val="both"/>
        <w:rPr/>
      </w:pPr>
      <w:r>
        <w:rPr/>
        <w:t>Ohne jede Vorwarnung schälte sich ein großer, schlanker Umriss aus der Dunkelheit neben ihm heraus. Reflexhaft riss er sein Gewehr herum und gab einen Feuerstoss auf die Gestalt ab, doch er musste sie verfehlt haben, denn im nächsten Moment war sie bei ihm. Lars konnte gerade noch eine rote Haarmähne aus dem Augenwinkel erkennen, bevor er grob nach vorne gerissen und flach auf den Boden gedrückt wurde. Ein Knie senkte sich schwer auf sein Kreuz und nagelte ihn auf dem feuchten, moosbedeckten Waldgrund fest. Eine Hand drückte sich auf seinen Hinterkopf und presste sein Gesicht so tief ins Moos, dass er gerade noch Atem holen konnte, aber unfähig war, auch nur einen Ton von sich zu geben.</w:t>
      </w:r>
    </w:p>
    <w:p>
      <w:pPr>
        <w:pStyle w:val="Normal"/>
        <w:jc w:val="both"/>
        <w:rPr/>
      </w:pPr>
      <w:r>
        <w:rPr/>
        <w:t>„</w:t>
      </w:r>
      <w:r>
        <w:rPr/>
        <w:t>Warum könnt ihr es nicht lassen? Wir haben euch doch gewarnt! Ihr müsst euch endlich klar darüber werden, dass das hier kein Spiel ist, sondern bitterer, tödlicher Ernst. Ihr lasst euch auf etwas ein, das ihr nicht verstehen könnt.“</w:t>
      </w:r>
    </w:p>
    <w:p>
      <w:pPr>
        <w:pStyle w:val="Normal"/>
        <w:jc w:val="both"/>
        <w:rPr/>
      </w:pPr>
      <w:r>
        <w:rPr/>
        <w:t>Lars begann zu keuchen. Trotz seines höheren Gewichtes gelang es ihm auch mit vollem Körpereinsatz nicht, sich freizukämpfen. Geschweige denn, sich auch nur vom Fleck zu rühren. Bei ihrer ersten Begegnung hatte er noch angenommen, dass das große braunhaarige Mädchen einen Glückstreffer gelandet hatte, als sie ihn auf dem Steg von den Füßen geholt hatte, doch die Art, wie die rothaarige Amazone ihn hier immobilisiert hatte, besaß etwas professionelles, bedrohliches.</w:t>
      </w:r>
    </w:p>
    <w:p>
      <w:pPr>
        <w:pStyle w:val="Normal"/>
        <w:jc w:val="both"/>
        <w:rPr/>
      </w:pPr>
      <w:r>
        <w:rPr/>
        <w:t>„</w:t>
      </w:r>
      <w:r>
        <w:rPr/>
        <w:t>Rückzug! Los, Rückzug! Wir kommen am Tag wieder!“ Kaum hatte Lars diesen Ausruf gehört, nahm er rund um sich herum hektische Aktivität wahr, als seine Männer aufsprangen und durch den Nebel zurück in Richtung der Boote hasteten, immer noch begleitet vom anhaltenden Beschuss aus der Dunkelheit.</w:t>
      </w:r>
    </w:p>
    <w:p>
      <w:pPr>
        <w:pStyle w:val="Normal"/>
        <w:jc w:val="both"/>
        <w:rPr/>
      </w:pPr>
      <w:r>
        <w:rPr/>
        <w:t>„</w:t>
      </w:r>
      <w:r>
        <w:rPr/>
        <w:t>Na los, macht schon! Wir fahren so schnell wie möglich zurück nach Skjellelv!“ Erst jetzt wurde Lars etwas klar.</w:t>
      </w:r>
    </w:p>
    <w:p>
      <w:pPr>
        <w:pStyle w:val="Normal"/>
        <w:jc w:val="both"/>
        <w:rPr/>
      </w:pPr>
      <w:r>
        <w:rPr/>
        <w:t xml:space="preserve">Das war </w:t>
      </w:r>
      <w:r>
        <w:rPr>
          <w:b/>
          <w:i/>
        </w:rPr>
        <w:t>seine</w:t>
      </w:r>
      <w:r>
        <w:rPr/>
        <w:t xml:space="preserve"> Stimme, die ihnen da zurief, sie sollten sich aus dem Staub machen.</w:t>
      </w:r>
    </w:p>
    <w:p>
      <w:pPr>
        <w:pStyle w:val="Normal"/>
        <w:jc w:val="both"/>
        <w:rPr/>
      </w:pPr>
      <w:r>
        <w:rPr/>
        <w:t>Er vernahm dicht neben seinem Ohr eine leises Wispern: „Tut euch einen Gefallen und kommt nie wieder.“</w:t>
      </w:r>
    </w:p>
    <w:p>
      <w:pPr>
        <w:pStyle w:val="Normal"/>
        <w:jc w:val="both"/>
        <w:rPr/>
      </w:pPr>
      <w:r>
        <w:rPr/>
        <w:t>Dann war er allein. Bevor er auch nur aufblicken konnte, war die Rothaarige im Nebel verschwunden; er konnte nicht einmal raten, in welche Richtung.</w:t>
      </w:r>
    </w:p>
    <w:p>
      <w:pPr>
        <w:pStyle w:val="Normal"/>
        <w:jc w:val="both"/>
        <w:rPr/>
      </w:pPr>
      <w:r>
        <w:rPr/>
        <w:t>Er kauerte wie erstarrt hinter einem Baumstumpf. Das konnte doch nicht sein! Wie war so etwas möglich?</w:t>
      </w:r>
    </w:p>
    <w:p>
      <w:pPr>
        <w:pStyle w:val="Normal"/>
        <w:jc w:val="both"/>
        <w:rPr/>
      </w:pPr>
      <w:r>
        <w:rPr/>
        <w:t>Bis es ihm dämmerte, selbst etwas zu rufen und seine vermeintlichen Befehle zu negieren, waren die meisten seiner Leute bereits längst außer Hörweite. Da der dichte Nebel die Geräusche um ihn herum wie in Watte gepackt dämpfte und verschluckte, vernahmen die meisten nichts mehr von seinen Ordern. So blieb ihm nicht viel mehr übrig, als selbst das Heil in der Flucht zu suchen.</w:t>
      </w:r>
    </w:p>
    <w:p>
      <w:pPr>
        <w:pStyle w:val="Normal"/>
        <w:jc w:val="both"/>
        <w:rPr/>
      </w:pPr>
      <w:r>
        <w:rPr/>
        <w:t>Als er am Rande der Hörweite zum Haus war, wie er dachte, wandte er sich nochmals um und rief wutentbrannt: „Das werdet ihr mir büssen. Euer Haus ist nur noch Schutt und Asche! Lange könnt ihr nicht mehr überleben!“</w:t>
      </w:r>
    </w:p>
    <w:p>
      <w:pPr>
        <w:pStyle w:val="Normal"/>
        <w:jc w:val="both"/>
        <w:rPr/>
      </w:pPr>
      <w:r>
        <w:rPr/>
        <w:t>Als Antwort fiel ein einzelner Schuss, welcher ihm zum zweiten Mal die Mütze vom Kopf fegte. Lauf fluchend ließ er sich fallen und tastete den Boden einige Sekunden ab, bis er seine Kopfbedeckung gefunden hatte. Wie auch beim ersten Mal hatte die großkalibrige Kugel ein großes Loch ins Leder gerissen, so dass die Kappe nun kaum noch zu gebrauchen war. Mit knirschenden Zähnen hastete er durch den Wald, bis er die Ruine des alten Fischerdorfes Hallevik schemenhaft links neben sich erkannte und auf die Küste zuhielt.</w:t>
      </w:r>
    </w:p>
    <w:p>
      <w:pPr>
        <w:pStyle w:val="Normal"/>
        <w:jc w:val="both"/>
        <w:rPr/>
      </w:pPr>
      <w:r>
        <w:rPr/>
        <w:t>Zu seiner Verblüffung war nur noch ein einziges Boot da, auf das eben noch ein paar Nachzügler stiegen und das im Begriff war, abzulegen. Er rief und winkte, worauf alle an Bord erschrocken registrierten, wer da noch an Land war. Als er an Bord kletterte, fragte er sich, was da schief gelaufen war. Sie mussten sehr gute Nachtsichtgeräte besitzen, um in einem solch dichten Nebel überhaupt zu sehen, wohin sie schossen.</w:t>
      </w:r>
    </w:p>
    <w:p>
      <w:pPr>
        <w:pStyle w:val="Normal"/>
        <w:jc w:val="both"/>
        <w:rPr/>
      </w:pPr>
      <w:r>
        <w:rPr/>
        <w:t>Das würde ein Nachspiel haben. Das letzte Wort in dieser Angelegenheit war noch längst nicht gesprochen. Morgen würden sie zunächst ein Aufklärungsschiff über den Vågsfjorden schicken, natürlich in gehörigem Respektabstand, denn ihre Waffen hatten ihre Gegner ja noch, auch wenn das Haus selbst zerstört sein musste. Wahrscheinlich mussten sie diese Nacht im Keller verbringen, wenn sie die Treppe in dem Trümmerfeld überhaupt würden freilegen können. Das Gefühl des Schutzes und der Geborgenheit, die Marit ihm beschrieben hatte, war nun für sie zunichte gemacht. Lars war sich ziemlich sicher, dass sie jetzt aufgeben würden und sich mit so vielen Vorräten, wie sie in ihre Fahrzeuge laden konnten, aus dem Staub machen würden. Dann würde ihre Stunde schlagen.</w:t>
      </w:r>
    </w:p>
    <w:p>
      <w:pPr>
        <w:pStyle w:val="Normal"/>
        <w:jc w:val="both"/>
        <w:rPr/>
      </w:pPr>
      <w:r>
        <w:rPr/>
        <w:t>Eldorado.</w:t>
      </w:r>
    </w:p>
    <w:p>
      <w:pPr>
        <w:pStyle w:val="Normal"/>
        <w:jc w:val="both"/>
        <w:rPr/>
      </w:pPr>
      <w:r>
        <w:rPr/>
        <w:t>Er beugte sich in den Windschatten des Führerhauses und grinste still vor sich hin.</w:t>
      </w:r>
    </w:p>
    <w:p>
      <w:pPr>
        <w:pStyle w:val="Normal"/>
        <w:jc w:val="both"/>
        <w:rPr/>
      </w:pPr>
      <w:r>
        <w:rPr/>
      </w:r>
    </w:p>
    <w:p>
      <w:pPr>
        <w:pStyle w:val="Normal"/>
        <w:jc w:val="both"/>
        <w:rPr/>
      </w:pPr>
      <w:r>
        <w:rPr/>
      </w:r>
    </w:p>
    <w:p>
      <w:pPr>
        <w:pStyle w:val="Normal"/>
        <w:jc w:val="both"/>
        <w:rPr/>
      </w:pPr>
      <w:r>
        <w:rPr/>
      </w:r>
    </w:p>
    <w:p>
      <w:pPr>
        <w:pStyle w:val="Normal"/>
        <w:jc w:val="both"/>
        <w:rPr/>
      </w:pPr>
      <w:r>
        <w:rPr/>
        <w:t>Maja, Aishe und Karin standen an der Schleuse mit angelegten Sturmgewehren und hielten Wache, wobei Karin mehr an der Tür zu ihrem Zimmer stand als an ihrem Posten. Sie hatte es geschafft, ihren kleinen Sohn zu beruhigen und horchte nun mit einem Ohr in ihr dunkles Zimmer hinein, ob er schlief. Somit standen nur noch Aishe und Maja direkt an der Eingangstür.</w:t>
      </w:r>
    </w:p>
    <w:p>
      <w:pPr>
        <w:pStyle w:val="Normal"/>
        <w:jc w:val="both"/>
        <w:rPr/>
      </w:pPr>
      <w:r>
        <w:rPr/>
        <w:t>Beide sahen sich nervös an; unwillkürlich drängte sich die Erinnerung an jenen schicksalsschweren Tag auf, als sie beide ebenfalls hier an der Fronttür einen aussichtslosen Kampf ausgetragen hatten.</w:t>
      </w:r>
    </w:p>
    <w:p>
      <w:pPr>
        <w:pStyle w:val="Normal"/>
        <w:jc w:val="both"/>
        <w:rPr/>
      </w:pPr>
      <w:r>
        <w:rPr/>
        <w:t>Doch diesmal lief alles anders ab. Sie zuckten erschrocken zusammen und wurden aus ihren traumatischen Erinnerungen gerissen, als die massive Tür nach weniger als zehn Minuten aufschwang und Caroline erschien. Kaum hatte sie den Flur betreten, da sagte sie auch schon: „Das werdet ihr mir nie glauben!“</w:t>
      </w:r>
    </w:p>
    <w:p>
      <w:pPr>
        <w:pStyle w:val="Normal"/>
        <w:jc w:val="both"/>
        <w:rPr/>
      </w:pPr>
      <w:r>
        <w:rPr/>
        <w:t>„</w:t>
      </w:r>
      <w:r>
        <w:rPr/>
        <w:t>Was ist passiert?“ wollte Shin wissen, der gemeinsam mit Dimitri am anderen Ende des Flures an der Wohnzimmertür die Glasfront und insbesondere die darin eingelassene Balkontüre bewachte, obwohl nicht zu erwarten war, dass Lars’ Männer hier so leicht durchbrechen können würden wie seinerseits der T-1000.</w:t>
      </w:r>
    </w:p>
    <w:p>
      <w:pPr>
        <w:pStyle w:val="Normal"/>
        <w:jc w:val="both"/>
        <w:rPr/>
      </w:pPr>
      <w:r>
        <w:rPr/>
        <w:t>„</w:t>
      </w:r>
      <w:r>
        <w:rPr/>
        <w:t>Wir haben sie von mehreren Seiten aus beschossen und ihnen einen Haufen Streifschüsse verpasst, was einige Verwirrung bei ihnen auslöste. Da hatte Annie eine geniale Idee: sie schnappte sich Lars und nachdem sie ihn mundtot gemacht hatte, rief sie mit einer Imitation von seiner Stimme, man solle sich zurückziehen. Und wisst ihr was? Es hat geklappt! Sie sind wie die Hasen zu ihren Booten zurück gerannt und haben das Weite gesucht. Dann haben wir ihn wieder laufen lassen.“</w:t>
      </w:r>
    </w:p>
    <w:p>
      <w:pPr>
        <w:pStyle w:val="Normal"/>
        <w:jc w:val="both"/>
        <w:rPr/>
      </w:pPr>
      <w:r>
        <w:rPr/>
        <w:t>„</w:t>
      </w:r>
      <w:r>
        <w:rPr/>
        <w:t>Ihr hattet Lars in eurer Gewalt?“ Maja schien es kaum glauben zu können. „Und habt ihn wieder frei gelassen?“</w:t>
      </w:r>
    </w:p>
    <w:p>
      <w:pPr>
        <w:pStyle w:val="Normal"/>
        <w:jc w:val="both"/>
        <w:rPr/>
      </w:pPr>
      <w:r>
        <w:rPr/>
        <w:t>„</w:t>
      </w:r>
      <w:r>
        <w:rPr/>
        <w:t>Es ging nicht um die Gefangennahme des gegnerischen Anführers“, erwiderte der T-X und fügte hinzu: „Sobald sich eine Situation ergibt, in welcher das einen entscheidenden taktischen Wert hätte, würden wir ihn schnappen, wenn nötig direkt in Skjellelv vor den Augen aller anderen.“</w:t>
      </w:r>
    </w:p>
    <w:p>
      <w:pPr>
        <w:pStyle w:val="Normal"/>
        <w:jc w:val="both"/>
        <w:rPr/>
      </w:pPr>
      <w:r>
        <w:rPr/>
        <w:t xml:space="preserve"> </w:t>
      </w:r>
      <w:r>
        <w:rPr/>
        <w:t>Da alle drei keine Zweifel daran hatten, dass Caroline das ernst meinte, schwiegen sie darauf.</w:t>
      </w:r>
    </w:p>
    <w:p>
      <w:pPr>
        <w:pStyle w:val="Normal"/>
        <w:jc w:val="both"/>
        <w:rPr/>
      </w:pPr>
      <w:r>
        <w:rPr/>
        <w:t>Daniel kam herein und wirkte sehr geschäftig, da er gleich nach unten weiter ging, um seine Waffen zu versorgen.</w:t>
      </w:r>
    </w:p>
    <w:p>
      <w:pPr>
        <w:pStyle w:val="Normal"/>
        <w:jc w:val="both"/>
        <w:rPr/>
      </w:pPr>
      <w:r>
        <w:rPr/>
        <w:t>Abbey - oder war es Annie? - kam als nächste herein und war ebenfalls im Begriff, ins Untergeschoss zu gehen, als Karin aufmerkte: „Du bist verletzt!“</w:t>
      </w:r>
    </w:p>
    <w:p>
      <w:pPr>
        <w:pStyle w:val="Normal"/>
        <w:jc w:val="both"/>
        <w:rPr/>
      </w:pPr>
      <w:r>
        <w:rPr/>
        <w:t>Die Angesprochene sah an sich herab, als wüsste sie nichts von den vier Löchern in ihrem Anzug in Bauchhöhe. „Ach, das. Es ist nichts; Lars hat mich nur angeschossen, als ich ihn mir geschnappt habe. Ihr hättet sehen sollen, wie er gezappelt hat… wie ein Fischlein auf dem Trockenen! Aber jetzt müssen wir zuerst das Dach reparieren, solange kann die Versorgung der Wunden warten.“</w:t>
      </w:r>
    </w:p>
    <w:p>
      <w:pPr>
        <w:pStyle w:val="Normal"/>
        <w:jc w:val="both"/>
        <w:rPr/>
      </w:pPr>
      <w:r>
        <w:rPr/>
        <w:t>Als sie sich Gedanken versunken das Haar im Nacken zum Pferdeschwanz zusammen band, erkannten alle, das es Annie war. Auch Abbey betrat jetzt die Schleuse und eilte gleich in den Keller hinab. Allmählich fanden sich alle Menschen der Gruppe im Flur ein und fragten sich, was eigentlich los war.</w:t>
      </w:r>
    </w:p>
    <w:p>
      <w:pPr>
        <w:pStyle w:val="Normal"/>
        <w:jc w:val="both"/>
        <w:rPr/>
      </w:pPr>
      <w:r>
        <w:rPr/>
        <w:t>Dimitri und Simon gingen in den Keller hinab, wo ihnen gerade Daniel entgegen kam. „Ihr könnt euch nützlich machen, wenn ihr wollt.“</w:t>
      </w:r>
    </w:p>
    <w:p>
      <w:pPr>
        <w:pStyle w:val="Normal"/>
        <w:jc w:val="both"/>
        <w:rPr/>
      </w:pPr>
      <w:r>
        <w:rPr/>
        <w:t>Er winkte die beiden ratlosen Männer heran und führte sie in einen der fünf Lagerräume, wo er aus einem der obersten Regale jeweils einen Stapel dunkler Dachziegel holte und ihnen zu tragen gab. Er selbst nahm sich ein halbes Dutzend glänzender Quader, die fünf Zentimeter dick waren und eine Kantenlänge von etwa dreißig Zentimeter aufwiesen. Sie verließen das Haus durch den Verbindungsgang zur Garage und ächzten beim Heraufschleppen der schweren Schindeln.</w:t>
      </w:r>
    </w:p>
    <w:p>
      <w:pPr>
        <w:pStyle w:val="Normal"/>
        <w:jc w:val="both"/>
        <w:rPr/>
      </w:pPr>
      <w:r>
        <w:rPr/>
        <w:t>Im Freien empfing sie Dunkelheit, doch Daniel führte sie unbeirrt in Richtung Haus zurück, wo sie auf der vom Berg abgewandten Seite neben dem Safehouse zum Stehen kamen. Direkt hinter ihnen kamen Annie und Abbey, die von vier der anderen begleitet wurden und alle ebenfalls schwer mit Werkzeugen, Baumaterialien und sogar einem Schweißbrenner beladen waren. Nur Karin und Aishe waren wieder zu Bett geschickt worden, wegen ihrer Mutterpflichten beziehungsweise Schwangerschaft.</w:t>
      </w:r>
    </w:p>
    <w:p>
      <w:pPr>
        <w:pStyle w:val="Normal"/>
        <w:jc w:val="both"/>
        <w:rPr/>
      </w:pPr>
      <w:r>
        <w:rPr/>
        <w:t>„</w:t>
      </w:r>
      <w:r>
        <w:rPr/>
        <w:t>Was gibt es denn zu tun?“ fragte Shin und versuchte vergeblich, in der Finsternis etwas von den Beschädigungen auf dem Dach zu erkennen. Die einzigen sichtbaren Spuren waren viele kleine Bruchstücke von Dachziegeln, die überall auf dem Vorplatz verteilt waren.</w:t>
      </w:r>
    </w:p>
    <w:p>
      <w:pPr>
        <w:pStyle w:val="Normal"/>
        <w:jc w:val="both"/>
        <w:rPr/>
      </w:pPr>
      <w:r>
        <w:rPr/>
        <w:t>„</w:t>
      </w:r>
      <w:r>
        <w:rPr/>
        <w:t>Ihr könnt ja eine Taschenlampe mitnehmen, wenn wir die zweite Ladung Material holen“, schlug Annie vor.</w:t>
      </w:r>
    </w:p>
    <w:p>
      <w:pPr>
        <w:pStyle w:val="Normal"/>
        <w:jc w:val="both"/>
        <w:rPr/>
      </w:pPr>
      <w:r>
        <w:rPr/>
        <w:t>Pflichtschuldig trotteten sie zurück durchs Garagentor und hinunter in den Gang, der zum Kellergeschoß führte, wo sie tatsächlich alle nochmals schwer beladen wurden, zwei mit einer der sehr stabilen Leitern, die auch gleich am Rand des Dachs angesetzt wurde. Abbey kletterte mit diversen Werkzeugen bewehrt hinauf, dicht gefolgt von Daniel.</w:t>
      </w:r>
    </w:p>
    <w:p>
      <w:pPr>
        <w:pStyle w:val="Normal"/>
        <w:jc w:val="both"/>
        <w:rPr/>
      </w:pPr>
      <w:r>
        <w:rPr/>
        <w:t>Maja hatte tatsächlich eine Stablampe mitgenommen und leuchtete nun hinauf, worauf ein ungläubiges Raunen durch ihre Reihen ging. Mitten auf dem Dach war ein kreisrundes Loch von etwa einem Meter Durchmesser, wo die Dachziegel weggesprengt worden waren. Darunter war ein mattschwarzes, tief eingedelltes Material zu sehen. Abbey begann gleich, die teilweise zerstörten Ziegel zu entfernen und beiseite zu werfen, wo sie niemanden treffen konnten. Dann nahm sie einen schweren Hammer, an dessen Kopfrückseite sich zwei flache Fortsätze befanden, die an das Ende einer Brechstange erinnerten. Sie hebelte etwas herum und riss dann eine große, geschwärzte Platte vom Dach und warf sie den Ziegeln hinterher, worauf es in der Dunkelheit neben dem Eingang dumpf polterte.</w:t>
      </w:r>
    </w:p>
    <w:p>
      <w:pPr>
        <w:pStyle w:val="Normal"/>
        <w:jc w:val="both"/>
        <w:rPr/>
      </w:pPr>
      <w:r>
        <w:rPr/>
        <w:t>„</w:t>
      </w:r>
      <w:r>
        <w:rPr/>
        <w:t>Der Beton ist leicht penetriert worden, das sollten wir erst morgen früh richten, wenn die Gefahr von Frost kleiner ist.“ Abbey klang irgendwie besorgt.</w:t>
      </w:r>
    </w:p>
    <w:p>
      <w:pPr>
        <w:pStyle w:val="Normal"/>
        <w:jc w:val="both"/>
        <w:rPr/>
      </w:pPr>
      <w:r>
        <w:rPr/>
        <w:t>Daniel warf ein: „Oder wir installieren eine kleine Wärmelampe hier nebenan, dann können wir wenigstens eine Stelle nach der anderen ohne Verzug ausbessern.“</w:t>
      </w:r>
    </w:p>
    <w:p>
      <w:pPr>
        <w:pStyle w:val="Normal"/>
        <w:jc w:val="both"/>
        <w:rPr/>
      </w:pPr>
      <w:r>
        <w:rPr/>
        <w:t>Annie rief herauf: „Ich bin für Daniels Vorschlag. Je schneller wir die Schäden behoben haben, desto besser. Wer weiß, was das Wetter für Eskapaden machen kann, wenn es erst einmal richtig Herbst wird.“</w:t>
      </w:r>
    </w:p>
    <w:p>
      <w:pPr>
        <w:pStyle w:val="Normal"/>
        <w:jc w:val="both"/>
        <w:rPr/>
      </w:pPr>
      <w:r>
        <w:rPr/>
        <w:t>„</w:t>
      </w:r>
      <w:r>
        <w:rPr/>
        <w:t>Gutes Argument“, räumte Abbey ein. „Holst du die Heizlampe?“</w:t>
      </w:r>
    </w:p>
    <w:p>
      <w:pPr>
        <w:pStyle w:val="Normal"/>
        <w:jc w:val="both"/>
        <w:rPr/>
      </w:pPr>
      <w:r>
        <w:rPr/>
        <w:t>„</w:t>
      </w:r>
      <w:r>
        <w:rPr/>
        <w:t>Ja.“ Ohne ein weiteres Wort war sie zurück zur Garage geeilt, um im Keller das benötigte Hilfsmittel zu besorgen.</w:t>
      </w:r>
    </w:p>
    <w:p>
      <w:pPr>
        <w:pStyle w:val="Normal"/>
        <w:jc w:val="both"/>
        <w:rPr/>
      </w:pPr>
      <w:r>
        <w:rPr/>
        <w:t>„</w:t>
      </w:r>
      <w:r>
        <w:rPr/>
        <w:t>Ich wusste gar nicht, dass wir so gut ausgerüstet sind“, bemerkte Silke und hob die verbeulte und rußgeschwärzte Platte auf, die Abbey vom Dach geworfen hatte. Sie war überraschend schwer. Mit gerunzelter Stirn wandte sie sich an Daniel: „Was ist denn das?“</w:t>
      </w:r>
    </w:p>
    <w:p>
      <w:pPr>
        <w:pStyle w:val="Normal"/>
        <w:jc w:val="both"/>
        <w:rPr/>
      </w:pPr>
      <w:r>
        <w:rPr/>
        <w:t>Seine Stimme erklang von oben: „Die Panzerung. Sie hat dem Mörserbeschuss leider nicht ganz standgehalten.“</w:t>
      </w:r>
    </w:p>
    <w:p>
      <w:pPr>
        <w:pStyle w:val="Normal"/>
        <w:jc w:val="both"/>
        <w:rPr/>
      </w:pPr>
      <w:r>
        <w:rPr/>
        <w:t>„</w:t>
      </w:r>
      <w:r>
        <w:rPr/>
        <w:t>Panzerung?“ echote Silke fassungslos.</w:t>
      </w:r>
    </w:p>
    <w:p>
      <w:pPr>
        <w:pStyle w:val="Normal"/>
        <w:jc w:val="both"/>
        <w:rPr/>
      </w:pPr>
      <w:r>
        <w:rPr/>
        <w:t>Annie war hinter sie getreten und trug eine kleinere Gasflasche, an die ein Glühheizschirm angeschlossen war. „Ja, über den fünfzig Zentimeter Stahlbeton ist diese fünf Zentimeter dicke Verbundpanzerung, die aus sich abwechselnden Schichten von Kohlefasermatten und gehärtetem Stahlblech besteht. Sie sind jeweils nur einen Millimeter dick und bilden so insgesamt fünfzig Schichten, was die hohe Festigkeit ergibt. Darüber sind die Dachschindeln gelegt, damit von außen nichts sichtbar ist. Dummerweise waren wir nicht auf so schweren Beschuss gefasst, sonst hätte Caroline das Haus wahrscheinlich noch etwas stabiler gebaut.“</w:t>
      </w:r>
    </w:p>
    <w:p>
      <w:pPr>
        <w:pStyle w:val="Normal"/>
        <w:jc w:val="both"/>
        <w:rPr/>
      </w:pPr>
      <w:r>
        <w:rPr/>
        <w:t>„</w:t>
      </w:r>
      <w:r>
        <w:rPr/>
        <w:t>Unser gutes, altes Safehouse hat doch immer wieder eine Überraschung für uns in petto“, bemerkte Simon schmunzelnd. „Panzerung!“</w:t>
      </w:r>
    </w:p>
    <w:p>
      <w:pPr>
        <w:pStyle w:val="Normal"/>
        <w:jc w:val="both"/>
        <w:rPr/>
      </w:pPr>
      <w:r>
        <w:rPr/>
        <w:t>Maja leuchtete nochmals hinauf, um sich die Stelle anzusehen, wo der Beton angekratzt war. Dann suchte sie mit dem schmalen Lichtkegel den Rest des Daches ab und fand drei weitere Einschläge.</w:t>
      </w:r>
    </w:p>
    <w:p>
      <w:pPr>
        <w:pStyle w:val="Normal"/>
        <w:jc w:val="both"/>
        <w:rPr/>
      </w:pPr>
      <w:r>
        <w:rPr/>
        <w:t>Annie war neben Dimitri getreten und sagte leise: „Diesmal hatten wir Glück. Wenn das Haus nicht gepanzert wäre oder sie schwerere Waffen eingesetzt hätten, wärt ihr jetzt alle tot.“</w:t>
      </w:r>
    </w:p>
    <w:p>
      <w:pPr>
        <w:pStyle w:val="Normal"/>
        <w:jc w:val="both"/>
        <w:rPr/>
      </w:pPr>
      <w:r>
        <w:rPr/>
        <w:t>Er sah sich um und betrachtete die große, feminine Gestalt lange, bevor er sich abwandte und durch die Fronttür ins Haus zurückging. Ihm war bewusst, was sie ihm hatte mitteilen wollen und ihm war auch klar, dass er durch diesen Angriff in Zugzwang geraten war. Er würde mit Karin reden müssen.</w:t>
      </w:r>
    </w:p>
    <w:p>
      <w:pPr>
        <w:pStyle w:val="Normal"/>
        <w:jc w:val="both"/>
        <w:rPr/>
      </w:pPr>
      <w:r>
        <w:rPr/>
        <w:t>Shin sah ihm nach, wie alle anderen wohl wissend, was ihm jetzt durch den Kopf gehen musste. Dann fiel ihm etwas ein.</w:t>
      </w:r>
    </w:p>
    <w:p>
      <w:pPr>
        <w:pStyle w:val="Normal"/>
        <w:jc w:val="both"/>
        <w:rPr/>
      </w:pPr>
      <w:r>
        <w:rPr/>
        <w:t>„</w:t>
      </w:r>
      <w:r>
        <w:rPr/>
        <w:t>Wo ist eigentlich Caroline? Hilft sie nicht bei der Reparatur?“</w:t>
      </w:r>
    </w:p>
    <w:p>
      <w:pPr>
        <w:pStyle w:val="Normal"/>
        <w:jc w:val="both"/>
        <w:rPr/>
      </w:pPr>
      <w:r>
        <w:rPr/>
        <w:t>Annie hielt einen Moment inne. „Nein, sie hat zuerst noch etwas anderes zu erledigen.“</w:t>
      </w:r>
    </w:p>
    <w:p>
      <w:pPr>
        <w:pStyle w:val="Normal"/>
        <w:jc w:val="both"/>
        <w:rPr/>
      </w:pPr>
      <w:r>
        <w:rPr/>
        <w:t>„</w:t>
      </w:r>
      <w:r>
        <w:rPr/>
        <w:t>Und was genau… oh, ich glaube, ich weiss es.“ Simon schwieg betreten, als ihm aufging, dass es nur eine Aktion für Caroline geben konnte, die ihres Erachtens nach wichtiger war, als bei der schnellen Reparatur des beschädigten Hauses zu helfen. Da sie diejenige war, die es erbaut hatte, war ebenso ersichtlich, dass sie die am besten für jene Aktion geeignete war, wenn sie die Reparatur den anderen Terminatoren überliess.</w:t>
      </w:r>
    </w:p>
    <w:p>
      <w:pPr>
        <w:pStyle w:val="Normal"/>
        <w:jc w:val="both"/>
        <w:rPr/>
      </w:pPr>
      <w:r>
        <w:rPr/>
        <w:t>Sie konnte nur ein Ziel haben.</w:t>
      </w:r>
    </w:p>
    <w:p>
      <w:pPr>
        <w:pStyle w:val="Normal"/>
        <w:jc w:val="both"/>
        <w:rPr/>
      </w:pPr>
      <w:r>
        <w:rPr/>
      </w:r>
    </w:p>
    <w:p>
      <w:pPr>
        <w:pStyle w:val="Normal"/>
        <w:jc w:val="both"/>
        <w:rPr/>
      </w:pPr>
      <w:r>
        <w:rPr/>
      </w:r>
    </w:p>
    <w:p>
      <w:pPr>
        <w:pStyle w:val="Normal"/>
        <w:jc w:val="both"/>
        <w:rPr/>
      </w:pPr>
      <w:r>
        <w:rPr/>
      </w:r>
    </w:p>
    <w:p>
      <w:pPr>
        <w:pStyle w:val="Normal"/>
        <w:jc w:val="both"/>
        <w:rPr/>
      </w:pPr>
      <w:r>
        <w:rPr>
          <w:b/>
          <w:i/>
        </w:rPr>
        <w:t>Skjellelv, Andørja, Troms Fylke, Norwegen</w:t>
        <w:tab/>
        <w:tab/>
        <w:tab/>
        <w:tab/>
        <w:t xml:space="preserve">  3. September 2006</w:t>
      </w:r>
    </w:p>
    <w:p>
      <w:pPr>
        <w:pStyle w:val="Normal"/>
        <w:jc w:val="both"/>
        <w:rPr>
          <w:b/>
          <w:b/>
          <w:i/>
          <w:i/>
        </w:rPr>
      </w:pPr>
      <w:r>
        <w:rPr>
          <w:b/>
          <w:i/>
        </w:rPr>
      </w:r>
    </w:p>
    <w:p>
      <w:pPr>
        <w:pStyle w:val="Normal"/>
        <w:jc w:val="both"/>
        <w:rPr/>
      </w:pPr>
      <w:r>
        <w:rPr/>
        <w:t>Caroline hatte sich keine Pause gegönnt. Als sie das Safehouse verlassen hatte und losgelaufen war, hatte sie ihre Gestalt verändert, diesmal in die zweite Version von Alex, wiederum gewandet in einfache, schwarze Kommandokleidung. Sie erhöhte ihre Größe zusätzlich, indem sie ihre Arme, Beine und das Rückgrat auf ihre maximale Länge ausfuhr und so exakt zwei Meter Körpergröße erlangte. Da das Volumen des sie umhüllenden polimimetischen Flüssigmetalls nicht für einen massiven Körper dieses Maßes ausreichte, behalf sie sie mit dem alten Trick, den sie schon bei ihrer Ankunft angewandt hatte: sie bildete innerhalb des Torsos und der Extremitäten unzählige winzig kleine, wabenförmig strukturierte Hohlraumzellen und –schichten aus, die zum einen ihr Körpervolumen erhöhten und gleichzeitig sehr widerstandsfähig gegen äußere Einflüsse waren.</w:t>
      </w:r>
    </w:p>
    <w:p>
      <w:pPr>
        <w:pStyle w:val="Normal"/>
        <w:jc w:val="both"/>
        <w:rPr/>
      </w:pPr>
      <w:r>
        <w:rPr/>
        <w:t>Durch die maximale Körpergröße fiel es ihr noch leichter, die Geschwindigkeit von über achtzig Stundenkilometern beizubehalten, mit der sie die dreiundvierzig Straßenkilometer zurück legte, die sie von Skjellelv trennten. Sie müsste sogar noch einiges vor den sich zurückziehenden Schiffen von Lars ankommen, da diese im dichten Nebel nur langsam navigieren konnten und ebenfalls über dreißig Kilometer auf dem Seeweg fahren mussten.</w:t>
      </w:r>
    </w:p>
    <w:p>
      <w:pPr>
        <w:pStyle w:val="Normal"/>
        <w:jc w:val="both"/>
        <w:rPr/>
      </w:pPr>
      <w:r>
        <w:rPr/>
        <w:t>Die einzige Stelle, an der sie kurz aufgehalten wurde, war die Brücke über die Mündung des lang gezogenen Straumbotn. Sie nahm den einsamen Wachposten auf dem Scheitelpunkt der steil aufragenden Bogenbrücke mit ihren Sensoren, die die Dunkelheit und den dichten Nebel mühelos durchdrangen, schon aus zweihundert Metern Distanz wahr. Nach einigen Sekunden dachte sie sich, Frechheit siegt und entschied sich für einen der ältesten Tricks der Menschheit, der wahrscheinlich schon von prähistorischen Menschen zu Ablenkungszwecken angewandt worden war.</w:t>
      </w:r>
    </w:p>
    <w:p>
      <w:pPr>
        <w:pStyle w:val="Normal"/>
        <w:jc w:val="both"/>
        <w:rPr/>
      </w:pPr>
      <w:r>
        <w:rPr/>
        <w:t>Nur nicht in diesem Maßstab, wie T-XF mit einem Grinsen dachte.</w:t>
      </w:r>
    </w:p>
    <w:p>
      <w:pPr>
        <w:pStyle w:val="Normal"/>
        <w:jc w:val="both"/>
        <w:rPr/>
      </w:pPr>
      <w:r>
        <w:rPr/>
        <w:t>Sie transformierte sich in ihre gewohnte Gestalt der kleinen, zierlichen Elsässerin Caroline, sodass sie schwerer zu entdecken sein würde. Dann sammelte sie drei fussballgroße Steine auf, von denen jeder über zwanzig Kilogramm wog. Sie schlich sich auf der vom offenen Meer abgewandten Seite an, wobei sie sich dank der extremen Steigung der Fahrbahn nicht einmal ducken musste, um sich gegen den – wenn auch nur eine Nuance helleren – Hintergrund des Himmels nicht abzuheben. Dreißig Meter vor dem Posten, einem jungen, blonden Mann von höchstens zwanzig Jahren, hielt sie inne. Er hatte sich dick gegen das schlechte, feuchtkalte Wetter eingepackt, war mit einer modernen Automatikwaffe ausgestattet und wandte ihr den Rücken zu. Sehr gut.</w:t>
      </w:r>
    </w:p>
    <w:p>
      <w:pPr>
        <w:pStyle w:val="Normal"/>
        <w:jc w:val="both"/>
        <w:rPr/>
      </w:pPr>
      <w:r>
        <w:rPr/>
        <w:t>Der erste Stein segelte mit viel Schwung in hohem Bogen mindestens fünfzig Meter aufs offene Meer hinaus und verursachte beim Aufprall aufs Wasser ein lautes Klatschen, das den vor sich Hindösenden erschrocken zusammenfahren ließ. Er hob den Kopf und spähte hinaus auf See, konnte aber wegen der Sichtverhältnisse rein gar nichts sehen. Caroline warf den zweiten Stein in höherem Bogen, so dass er näher an der Brücke auftraf.</w:t>
      </w:r>
    </w:p>
    <w:p>
      <w:pPr>
        <w:pStyle w:val="Normal"/>
        <w:jc w:val="both"/>
        <w:rPr/>
      </w:pPr>
      <w:r>
        <w:rPr/>
        <w:t>Nun war dem Posten klar, dass er sich das nicht nur eingebildet haben konnte. Alarmiert eilte er zum Geländer der Seeseite und starrte in die Dunkelheit, während sie sich ihm bis auf weniger als zehn Meter näherte und immer auf der landwärtigen Seite hielt, sodass er sie auch nicht aus dem Augenwinkel bemerken konnte.</w:t>
      </w:r>
    </w:p>
    <w:p>
      <w:pPr>
        <w:pStyle w:val="Normal"/>
        <w:jc w:val="both"/>
        <w:rPr/>
      </w:pPr>
      <w:r>
        <w:rPr/>
        <w:t>„</w:t>
      </w:r>
      <w:r>
        <w:rPr/>
        <w:t>Hallo? Ist da jemand?“ fragte der junge Mann obskurer weise in die Finsternis hinein. Der letzte Stein flog in einem hohen ballistischen Bogen ungesehen links am Posten vorbei und landete direkt neben der Fahrbahn im Wasser, sodass die unerfahrene Wache sich nach vorne beugen und zur Seite spähen musste, um den vermeintlichen Ursprung des Geräusches erkennen zu können.</w:t>
      </w:r>
    </w:p>
    <w:p>
      <w:pPr>
        <w:pStyle w:val="Normal"/>
        <w:jc w:val="both"/>
        <w:rPr/>
      </w:pPr>
      <w:r>
        <w:rPr/>
        <w:t>Gleichzeitig huschte Caroline auf der landwärts gelegenen Seite, geschützt vor dem dunklen Hintergrund der hoch aufragenden Gebirge von Andørja, durch die wabernden Nebel und war längst außer Sicht, bevor der Posten seine Aufmerksamkeit wieder der Bewachung der Fahrbahn selbst zuwandte.</w:t>
      </w:r>
    </w:p>
    <w:p>
      <w:pPr>
        <w:pStyle w:val="Normal"/>
        <w:jc w:val="both"/>
        <w:rPr/>
      </w:pPr>
      <w:r>
        <w:rPr/>
        <w:t>Im Gehen verwandelte sie sich wieder in die Form des gestreckten Alex und nahm dann ihr ursprüngliches Tempo auf. Die restlichen acht Kilometer entlang der in den Hang des direkt aus dem Fjord ragenden, fast eintausend Meter hohen Klåptinden, wie dieses Bergmassiv hieß, beanspruchte nur noch sechs Minuten. Nun entschloss sie sich dazu, etwas Eindruck zu schinden und unter den gemeinen Männern der Kommune die Moral zu senken.</w:t>
      </w:r>
    </w:p>
    <w:p>
      <w:pPr>
        <w:pStyle w:val="Normal"/>
        <w:jc w:val="both"/>
        <w:rPr/>
      </w:pPr>
      <w:r>
        <w:rPr/>
        <w:t>Der Wachposten am Ortseingang von Skjellelv fuhr erschrocken zusammen, als die riesige, muskelstrotzende Gestalt direkt vor ihm aus der Dunkelheit auftauchte und mit unglaublichem Tempo unaufhaltsam wie eine Lokomotive auf ihn zustampfte. Er hatte nicht einmal mehr Gelegenheit, sein Sturmgewehr hochzureißen, als er auch schon an Mantelkragen und Gürtel gepackt und aus vollem Lauf vom Eindringling mitgerissen wurde, ohne dass dieser seine Geschwindigkeit dabei nennenswert verlangsamte. Er spürte, wie er einmal nach hinten geschwungen und nach mehreren Schritten seines dahinrasenden Gegners in hohem Bogen aufs dunkle Wasser des Fjordes hinaus geschleudert wurde. Mit einem gellenden Aufschrei segelte er durch die Luft und schlug mit einem weithin hörbaren Klatschen auf.</w:t>
      </w:r>
    </w:p>
    <w:p>
      <w:pPr>
        <w:pStyle w:val="Normal"/>
        <w:jc w:val="both"/>
        <w:rPr/>
      </w:pPr>
      <w:r>
        <w:rPr/>
        <w:t>Caroline hatte ihr Ziel bereits gefunden: Den lädierten Volvo XC 90, mit dem Marit aus dem Safehouse geflohen und mit den letzten Tropfen Kühlwasser hierher gefahren war. Zufrieden nahm sie wahr, dass er bereits, wenn auch nur notdürftig, repariert worden war, indem sie sich dem zwischen zwei Holzhäusern abgestellten Geländewagen näherte. Aus dem rechten Haus kam ein älterer Mann mit einer Öllampe und einer Uzi gelaufen und spähte in die Dunkelheit. „Was zum…?“</w:t>
      </w:r>
    </w:p>
    <w:p>
      <w:pPr>
        <w:pStyle w:val="Normal"/>
        <w:jc w:val="both"/>
        <w:rPr/>
      </w:pPr>
      <w:r>
        <w:rPr/>
        <w:t>Er entdeckte den athletischen Hünen mit den hellbraunen, militärisch kurz geschorenen Haaren, den stechenden blauen Augen und den kantigen, harten Gesichtszügen vor sich und schwang den Lauf seiner Waffe auf den Brustkorb des Unbekannten. „Bleib stehen, du Mistkerl. Was glaubst du, was du da tust?“</w:t>
      </w:r>
    </w:p>
    <w:p>
      <w:pPr>
        <w:pStyle w:val="Normal"/>
        <w:jc w:val="both"/>
        <w:rPr/>
      </w:pPr>
      <w:r>
        <w:rPr/>
        <w:t>„</w:t>
      </w:r>
      <w:r>
        <w:rPr/>
        <w:t>Ich hole unseren Wagen ab. Danke fürs Reparieren.“ Unbeeindruckt von der entsicherten Maschinenpistole schritt er weiter auf die Fahrertür zu.</w:t>
      </w:r>
    </w:p>
    <w:p>
      <w:pPr>
        <w:pStyle w:val="Normal"/>
        <w:jc w:val="both"/>
        <w:rPr/>
      </w:pPr>
      <w:r>
        <w:rPr/>
        <w:t>Mit hasserfüllter Miene entgegnete der Alte: „Das könnte dir so passen! Das ist jetzt der persönliche Wagen von Lars.“</w:t>
      </w:r>
    </w:p>
    <w:p>
      <w:pPr>
        <w:pStyle w:val="Normal"/>
        <w:jc w:val="both"/>
        <w:rPr/>
      </w:pPr>
      <w:r>
        <w:rPr/>
        <w:t>„</w:t>
      </w:r>
      <w:r>
        <w:rPr/>
        <w:t>Umso besser. Das wird ihm nicht gefallen, wenn wir ihn uns zurückholen.“ Zwei weitere Schritte auf den Wagen zu.</w:t>
      </w:r>
    </w:p>
    <w:p>
      <w:pPr>
        <w:pStyle w:val="Normal"/>
        <w:jc w:val="both"/>
        <w:rPr/>
      </w:pPr>
      <w:r>
        <w:rPr/>
        <w:t>„</w:t>
      </w:r>
      <w:r>
        <w:rPr/>
        <w:t>Noch einen einzigen Schritt, und ich schwöre, ich knall’ dich ab wie einen räudigen Hund“, rief der Alte zornig und eine Spur ängstlich.</w:t>
      </w:r>
    </w:p>
    <w:p>
      <w:pPr>
        <w:pStyle w:val="Normal"/>
        <w:jc w:val="both"/>
        <w:rPr/>
      </w:pPr>
      <w:r>
        <w:rPr/>
        <w:t>Nun blieb der Furcht einflössende promethische Mann stehen und zog verächtlich einen Mundwinkel hoch. Hinter ihm traten einige andere mutige Männer hinzu und versperrten ihm den Rückweg, auch wenn sie nur mit Hiebwaffen wie Baseballschlägern und Nagelbrettern bewehrt waren. „Ihr habt keine Ahnung, nicht wahr? Ich wette, Lars hat euch nichts erzählt von dem, was er erfahren hat. Das hätte ich mir denken können. Nun, mach’ dich auf einige Überraschungen gefasst, guter Mann.“</w:t>
      </w:r>
    </w:p>
    <w:p>
      <w:pPr>
        <w:pStyle w:val="Normal"/>
        <w:jc w:val="both"/>
        <w:rPr/>
      </w:pPr>
      <w:r>
        <w:rPr/>
        <w:t>Und er tat einen weiteren Schritt.</w:t>
      </w:r>
    </w:p>
    <w:p>
      <w:pPr>
        <w:pStyle w:val="Normal"/>
        <w:jc w:val="both"/>
        <w:rPr/>
      </w:pPr>
      <w:r>
        <w:rPr/>
        <w:t>Im Affekt krümmte sich der Finger des Alten um den Abzug und mit einem durchdringenden Knattern leerte er das Magazin der Automatikpistole in den Brustkorb von Caroline/Alex. Die Mannmaschine machte lediglich einen Ausfallschritt rückwärts, um den Rückstoß durch die Projektile zu kompensieren. Sowohl der Alte als auch die ihn Umstehenden keuchten ungläubig auf, als er sich umwandte.</w:t>
      </w:r>
    </w:p>
    <w:p>
      <w:pPr>
        <w:pStyle w:val="Normal"/>
        <w:jc w:val="both"/>
        <w:rPr/>
      </w:pPr>
      <w:r>
        <w:rPr/>
        <w:t>Sein gewaltiger Brustkorb war zerfetzt, doch kein Blut spritzte hervor. Stattdessen befanden sich viele handtellergroße und metallisch glänzende Einschlagskrater, welche sich mit leisen schmatzenden Geräuschen innerhalb weniger Sekunden wieder unter seiner schwarzen Kleidung schlossen. Völlig unversehrt wandte er sich wieder dem Alten zu.</w:t>
      </w:r>
    </w:p>
    <w:p>
      <w:pPr>
        <w:pStyle w:val="Normal"/>
        <w:jc w:val="both"/>
        <w:rPr/>
      </w:pPr>
      <w:r>
        <w:rPr/>
        <w:t>„</w:t>
      </w:r>
      <w:r>
        <w:rPr/>
        <w:t>Darf ich?“ Ungerührt nahm er dem vor Furcht erstarrten Mann die Uzi ab und nahm einige Handgriffe an ihr vor, worauf sie in mehrere Einzelteile zerlegt scheppernd zu Boden fiel. Die Tür des Volvo entriegelte sich wie von Geisterhand, der Motor sprang ebenso spontan an und Alex stieg seelenruhig ein. Er hatte schon vor Jahren in die Bordelektronik von jedem ihrer Fahrzeuge eine winzige Menge an Nanoprozessoren eingeführt, um im Notfall die Kontrolle über ihren Fuhrpark zu haben. Er hätte durch diese Fernsteuerung sogar von der Brücke über die Mündung des Straumbotn aus das Fahrzeug fahrerlos aus Skjellelv hinausmanövrieren können, doch das hätte viel weniger Eindruck gemacht als seine Aktion, die viele Mitglieder der Kommune mit eigenen Augen hatten sehen können.</w:t>
      </w:r>
    </w:p>
    <w:p>
      <w:pPr>
        <w:pStyle w:val="Normal"/>
        <w:jc w:val="both"/>
        <w:rPr/>
      </w:pPr>
      <w:r>
        <w:rPr/>
        <w:t>Das würde ihnen zu denken geben, dachte er grinsend beim Losfahren, worauf einige gerade noch eben aus dem Weg springen konnten. Das Ganze war so schnell abgelaufen, dass keiner der anderen bewaffneten Wachen von ihren Posten aus rechtzeitig hatten eingreifen können.</w:t>
      </w:r>
    </w:p>
    <w:p>
      <w:pPr>
        <w:pStyle w:val="Normal"/>
        <w:jc w:val="both"/>
        <w:rPr/>
      </w:pPr>
      <w:r>
        <w:rPr/>
        <w:t>An der Brücke hatte der überlistete Posten kaum Zeit, einen Blick in das Innere des mit abgeschalteten Lichtern durch die Dunkelheit rasenden Volvos zu werfen und zu erkennen, dass niemand von seinen Leuten hinter dem Steuer saß. Einen Moment später war Caroline in den noch immer dichten Nebelschwaden verschwunden und nahm ihre gewohnte Form an, während gerade die ersten Positionslampen des erfolglosen Stoßtrupps von Lars in Sicht kamen.</w:t>
      </w:r>
    </w:p>
    <w:p>
      <w:pPr>
        <w:pStyle w:val="Normal"/>
        <w:jc w:val="both"/>
        <w:rPr/>
      </w:pPr>
      <w:r>
        <w:rPr/>
      </w:r>
    </w:p>
    <w:p>
      <w:pPr>
        <w:pStyle w:val="Normal"/>
        <w:jc w:val="both"/>
        <w:rPr/>
      </w:pPr>
      <w:r>
        <w:rPr/>
      </w:r>
    </w:p>
    <w:p>
      <w:pPr>
        <w:pStyle w:val="Normal"/>
        <w:jc w:val="both"/>
        <w:rPr/>
      </w:pPr>
      <w:r>
        <w:rPr/>
      </w:r>
    </w:p>
    <w:p>
      <w:pPr>
        <w:pStyle w:val="Normal"/>
        <w:rPr>
          <w:b/>
          <w:b/>
          <w:i/>
          <w:i/>
        </w:rPr>
      </w:pPr>
      <w:r>
        <w:rPr>
          <w:b/>
          <w:i/>
        </w:rPr>
        <w:t>Hallevik, Insel Rolla, Troms Fylke, Norwegen</w:t>
        <w:tab/>
        <w:tab/>
        <w:tab/>
        <w:t xml:space="preserve">          03. September 2006</w:t>
      </w:r>
    </w:p>
    <w:p>
      <w:pPr>
        <w:pStyle w:val="Normal"/>
        <w:jc w:val="both"/>
        <w:rPr>
          <w:b/>
          <w:b/>
          <w:i/>
          <w:i/>
        </w:rPr>
      </w:pPr>
      <w:r>
        <w:rPr>
          <w:b/>
          <w:i/>
        </w:rPr>
      </w:r>
    </w:p>
    <w:p>
      <w:pPr>
        <w:pStyle w:val="Normal"/>
        <w:jc w:val="both"/>
        <w:rPr/>
      </w:pPr>
      <w:r>
        <w:rPr/>
        <w:t>Am frühen Morgen hatte sich die Gruppe am Esstisch versammelt und wartete auf das Frühstück. Daniel und Annie erschienen unerwartet; sie waren ziemlich schmutzig und nass, was darauf hinwies, dass sie die ganze Nacht noch am Dach gearbeitet hatten. Daniel meinte zuversichtlich: „So, zwei der vier Einschläge sind repariert, am dritten trocknet der Schnellzement gerade aus.“</w:t>
      </w:r>
    </w:p>
    <w:p>
      <w:pPr>
        <w:pStyle w:val="Normal"/>
        <w:jc w:val="both"/>
        <w:rPr/>
      </w:pPr>
      <w:r>
        <w:rPr/>
        <w:t>Karin wollte neugierig wissen: „Ist das Dach denn so schwer beschädigt?“</w:t>
      </w:r>
    </w:p>
    <w:p>
      <w:pPr>
        <w:pStyle w:val="Normal"/>
        <w:jc w:val="both"/>
        <w:rPr/>
      </w:pPr>
      <w:r>
        <w:rPr/>
        <w:t>„</w:t>
      </w:r>
      <w:r>
        <w:rPr/>
        <w:t>Schwerer, als du vielleicht annimmst. Jedes andere Haus dieser Größe würde nach diesem Bombardement in Schutt und Asche liegen. Die Betondecke alleine hätte wahrscheinlich nicht standgehalten, doch dank der Armierung ist keine der Granaten durchgedrungen. Wenn Lars und seine Leute ein wenig besser mit diesen Waffen umgehen könnten und dieselbe Stelle zweimal getroffen hätten, wärt ihr jetzt tot“, erklärte Annie ungerührt und fischte sich Dimitris Brotmesser vom Tisch, mit dem sie in einer ihrer Bauchschusswunden zu pulen begann, worauf die meisten Menschen angewidert ihre Gesichter verzogen.</w:t>
      </w:r>
    </w:p>
    <w:p>
      <w:pPr>
        <w:pStyle w:val="Normal"/>
        <w:jc w:val="both"/>
        <w:rPr/>
      </w:pPr>
      <w:r>
        <w:rPr/>
        <w:t>„</w:t>
      </w:r>
      <w:r>
        <w:rPr/>
        <w:t>Kann ich es mir ansehen?“ forschte Karin weiter nach. „Jetzt bei Tageslicht ist es sicher besser zu erkennen.“</w:t>
      </w:r>
    </w:p>
    <w:p>
      <w:pPr>
        <w:pStyle w:val="Normal"/>
        <w:jc w:val="both"/>
        <w:rPr/>
      </w:pPr>
      <w:r>
        <w:rPr/>
        <w:t>„</w:t>
      </w:r>
      <w:r>
        <w:rPr/>
        <w:t>Ja, wir haben doch sicher noch ein paar Minuten Zeit bis zum Essen“, drängte Shin und sah sich nach Zustimmung heischend um, was auch nicht ausblieb.</w:t>
      </w:r>
    </w:p>
    <w:p>
      <w:pPr>
        <w:pStyle w:val="Normal"/>
        <w:jc w:val="both"/>
        <w:rPr/>
      </w:pPr>
      <w:r>
        <w:rPr/>
        <w:t>Daniel hob die Achseln. „Warum nicht? Es ist zwar noch immer sehr neblig und trüb, aber sicher besser erkennbar als bei Nacht. Abbey ist noch draußen und arbeitet weiter.“</w:t>
      </w:r>
    </w:p>
    <w:p>
      <w:pPr>
        <w:pStyle w:val="Normal"/>
        <w:jc w:val="both"/>
        <w:rPr/>
      </w:pPr>
      <w:r>
        <w:rPr/>
        <w:t>„</w:t>
      </w:r>
      <w:r>
        <w:rPr/>
        <w:t>Ihr kennt ja den Weg“, fügte Annie keck hinzu und gab noch mehr Druck auf die Klinge, mit der sie in der leicht nässenden Bauchwunde herumhebelte. Plötzlich gab es einen kleinen Ruck und alle fuhren zusammen, als mit einem lauten Klirren eine vom Aufprall platt gedrückte und blutbefleckte Kugel in Silkes leerem Glas landete.</w:t>
      </w:r>
    </w:p>
    <w:p>
      <w:pPr>
        <w:pStyle w:val="Normal"/>
        <w:jc w:val="both"/>
        <w:rPr/>
      </w:pPr>
      <w:r>
        <w:rPr/>
        <w:t>„</w:t>
      </w:r>
      <w:r>
        <w:rPr/>
        <w:t>Oh, das tut mir leid“, beteuerte Annie mit bestürzt wirkender Miene.</w:t>
      </w:r>
    </w:p>
    <w:p>
      <w:pPr>
        <w:pStyle w:val="Normal"/>
        <w:jc w:val="both"/>
        <w:rPr/>
      </w:pPr>
      <w:r>
        <w:rPr/>
        <w:t>Die hoch gewachsene Schweizerin stand auf. „Annie, du bist schon so weit, dass ich dir das fast glauben könnte. Aber lass nur, ich wollte mir sowieso auch das Dach ansehen.“</w:t>
      </w:r>
    </w:p>
    <w:p>
      <w:pPr>
        <w:pStyle w:val="Normal"/>
        <w:jc w:val="both"/>
        <w:rPr/>
      </w:pPr>
      <w:r>
        <w:rPr/>
        <w:t>Zu Karin und Silke gesellten sich noch Aishe und Maja, sodass sie eine reine Damenrunde bildeten, die die Schäden inspizierte. Vor der Haustür empfing sie ein nasskalter Morgen mit dichten Nebelschwaden, die alles mit Sprühregen bedeckten. Sie umrundeten die Hausecke zur Nordseite hin und blieben alle vier wie angewurzelt stehen.</w:t>
      </w:r>
    </w:p>
    <w:p>
      <w:pPr>
        <w:pStyle w:val="Normal"/>
        <w:jc w:val="both"/>
        <w:rPr/>
      </w:pPr>
      <w:r>
        <w:rPr/>
        <w:t>Auf der linken Seite des Daches war nur noch am helleren Farbton der ersetzten Ziegel zu erkennen, wo die Beschädigungen gewesen waren. Weiter zur Mitte hin stand eine Leiter aus soliden Rahmenprofilen, auf der Abbey gerade stand und damit beschäftigt war, den gasbetriebenen Heiztrockner optimal auf die Stelle auszurichten, an der der Zement unter den entfernten Dachziegeln und darunter entfernten Panzerplatten noch feucht schimmerte. Das vierte Einschlagsloch indes war noch unberührt und offenbarte die volle Wucht, mit der die Granate an jener Stelle ihre zerstörerische Kraft entfaltet hatte.</w:t>
      </w:r>
    </w:p>
    <w:p>
      <w:pPr>
        <w:pStyle w:val="Normal"/>
        <w:jc w:val="both"/>
        <w:rPr/>
      </w:pPr>
      <w:r>
        <w:rPr/>
        <w:t>Karins Blick wanderte weiter nach unten und über den Hof, wo überall, so weit das Auge auf dem Vorplatz reichte, fein verteilt kleine rote Splitter der weg gesprengten Schindeln lagen. Sie atmete hörbar aus. „Mein Gott, ich hatte nicht geglaubt, dass es so schlimm ist. Sie sind uns wirklich dicht auf die Pelle gerückt.“</w:t>
      </w:r>
    </w:p>
    <w:p>
      <w:pPr>
        <w:pStyle w:val="Normal"/>
        <w:jc w:val="both"/>
        <w:rPr/>
      </w:pPr>
      <w:r>
        <w:rPr/>
        <w:t>Maja presste zwischen zusammen gebissenen Zähnen hindurch: „Entschieden zu dicht, wenn du mich fragst. Dieser Zwischenfall ist noch einmal glimpflich verlaufen, aber es hätte auch anders ausgehen können.“</w:t>
      </w:r>
    </w:p>
    <w:p>
      <w:pPr>
        <w:pStyle w:val="Normal"/>
        <w:jc w:val="both"/>
        <w:rPr/>
      </w:pPr>
      <w:r>
        <w:rPr/>
        <w:t>„</w:t>
      </w:r>
      <w:r>
        <w:rPr/>
        <w:t>Wie konnte das nur passieren?“ fragte Karin sich, noch immer ziemlich fassungslos. Vor ihrem inneren Auge hatte sie das Bild ihres kleinen Sohnes, wie er friedlich in seinem Bett schlummerte.</w:t>
      </w:r>
    </w:p>
    <w:p>
      <w:pPr>
        <w:pStyle w:val="Normal"/>
        <w:jc w:val="both"/>
        <w:rPr/>
      </w:pPr>
      <w:r>
        <w:rPr/>
        <w:t>„</w:t>
      </w:r>
      <w:r>
        <w:rPr/>
        <w:t>Unsere Beschützer sind nicht allmächtig“, erinnerte Aishe sie vorsichtig. „Sie haben uns gewarnt, dass so etwas passieren könnte. Zumindest haben sie es geahnt.“</w:t>
      </w:r>
    </w:p>
    <w:p>
      <w:pPr>
        <w:pStyle w:val="Normal"/>
        <w:jc w:val="both"/>
        <w:rPr/>
      </w:pPr>
      <w:r>
        <w:rPr/>
        <w:t>„</w:t>
      </w:r>
      <w:r>
        <w:rPr/>
        <w:t>Nein, sie haben die Wahrscheinlichkeit dafür ausgerechnet, dass es passieren könnte. Und sie haben eine korrekte Einschätzung unserer Verteidigungskraft abgegeben. Das ist mir jetzt klar. Ich habe schon letzte Nacht mit Dimitri darüber geredet.“</w:t>
      </w:r>
    </w:p>
    <w:p>
      <w:pPr>
        <w:pStyle w:val="Normal"/>
        <w:jc w:val="both"/>
        <w:rPr/>
      </w:pPr>
      <w:r>
        <w:rPr/>
        <w:t>Sie wandte sich ab und kehrte ins Haus zurück. Die anderen drei Frauen sahen ihr nach und unterhielten sich noch kurz mit Abbey über den Stand der Reparaturen, bevor auch sie ins Haus zum Frühstücken gingen. Und immer noch hüllte dichter, undurchdringlicher Nebel alles um sie herum ein. Bei diesem Wetter machte es auch keinen Sinn, einen der Terminatoren zurück auf den Berggipfel als Ausguck zu schicken, denn ihre Sensoren wären nicht viel mehr wert als in jener letzten Nacht und würden sich nähernde Feinde auch jetzt nicht rechtzeitig entdecken, um sie zuverlässig in sicherer Entfernung von dem Safehouse abzufangen.</w:t>
      </w:r>
    </w:p>
    <w:p>
      <w:pPr>
        <w:pStyle w:val="Normal"/>
        <w:jc w:val="both"/>
        <w:rPr/>
      </w:pPr>
      <w:r>
        <w:rPr/>
        <w:t>Es musste etwas geschehen.</w:t>
      </w:r>
    </w:p>
    <w:p>
      <w:pPr>
        <w:pStyle w:val="Normal"/>
        <w:jc w:val="both"/>
        <w:rPr/>
      </w:pPr>
      <w:r>
        <w:rPr/>
        <w:t>Opfer mussten gebracht werden.</w:t>
      </w:r>
    </w:p>
    <w:p>
      <w:pPr>
        <w:pStyle w:val="Normal"/>
        <w:jc w:val="both"/>
        <w:rPr/>
      </w:pPr>
      <w:r>
        <w:rPr/>
        <w:t xml:space="preserve">Und nun war auch Karin bereit, dieses Opfer zu bringen, zu ihrer aller Sicherheit. </w:t>
      </w:r>
    </w:p>
    <w:p>
      <w:pPr>
        <w:pStyle w:val="Normal"/>
        <w:tabs>
          <w:tab w:val="clear" w:pos="708"/>
          <w:tab w:val="left" w:pos="5811" w:leader="none"/>
        </w:tabs>
        <w:jc w:val="both"/>
        <w:rPr/>
      </w:pPr>
      <w:r>
        <w:rPr/>
        <w:tab/>
      </w:r>
    </w:p>
    <w:p>
      <w:pPr>
        <w:pStyle w:val="Normal"/>
        <w:jc w:val="both"/>
        <w:rPr/>
      </w:pPr>
      <w:r>
        <w:rPr/>
      </w:r>
    </w:p>
    <w:p>
      <w:pPr>
        <w:pStyle w:val="Normal"/>
        <w:jc w:val="both"/>
        <w:rPr/>
      </w:pPr>
      <w:r>
        <w:rPr/>
      </w:r>
    </w:p>
    <w:p>
      <w:pPr>
        <w:pStyle w:val="Normal"/>
        <w:jc w:val="both"/>
        <w:rPr/>
      </w:pPr>
      <w:r>
        <w:rPr>
          <w:b/>
          <w:i/>
        </w:rPr>
        <w:t>Skjellelv, Andørja, Troms Fylke, Norwegen</w:t>
        <w:tab/>
        <w:tab/>
        <w:tab/>
        <w:tab/>
        <w:t xml:space="preserve">  3. September 2006</w:t>
      </w:r>
    </w:p>
    <w:p>
      <w:pPr>
        <w:pStyle w:val="Normal"/>
        <w:jc w:val="both"/>
        <w:rPr>
          <w:b/>
          <w:b/>
          <w:i/>
          <w:i/>
        </w:rPr>
      </w:pPr>
      <w:r>
        <w:rPr>
          <w:b/>
          <w:i/>
        </w:rPr>
      </w:r>
    </w:p>
    <w:p>
      <w:pPr>
        <w:pStyle w:val="Normal"/>
        <w:jc w:val="both"/>
        <w:rPr/>
      </w:pPr>
      <w:r>
        <w:rPr/>
        <w:t>Wutschäumend besah sich Lars die Stelle, an der der nagelneu wirkende Volvo XC 90 gestanden hatte. Auf einer Fahrt nach Harstad hatte er zwei seiner Leute, die sich mit Automobilen auskannten, extra den hiesigen Volvo-Händler nach passenden Ersatzteilen durchsuchen, diese herbringen und den Wagen damit reparieren lassen. Und jetzt das.</w:t>
      </w:r>
    </w:p>
    <w:p>
      <w:pPr>
        <w:pStyle w:val="Normal"/>
        <w:jc w:val="both"/>
        <w:rPr/>
      </w:pPr>
      <w:r>
        <w:rPr/>
        <w:t>Er hatte nichts mehr hören wollen nach der letzten Demütigung und war, jeden Versuch der Kommunikation seiner Leute grob abblockend, direkt in sein Heim gestapft, mit der Bemerkung, jeder der sich vor Tagesanbruch bei ihm blicken lassen würde, könne etwas erleben.</w:t>
      </w:r>
    </w:p>
    <w:p>
      <w:pPr>
        <w:pStyle w:val="Normal"/>
        <w:jc w:val="both"/>
        <w:rPr/>
      </w:pPr>
      <w:r>
        <w:rPr/>
        <w:t>Jetzt war der Morgen angebrochen und sein Stellvertreter Knut war mit einem Kloß im Hals zum Haus von Lars gegangen, um ihm kleinlaut das zu umreißen, was sich in der Nacht kurz vor seiner Rückkehr im Ort abgespielt hatte.</w:t>
      </w:r>
    </w:p>
    <w:p>
      <w:pPr>
        <w:pStyle w:val="Normal"/>
        <w:jc w:val="both"/>
        <w:rPr/>
      </w:pPr>
      <w:r>
        <w:rPr/>
        <w:t>Seine Reaktion war seltsam. Er saß wie erstarrt an seinem Stubentisch, tief in Gedanken versunken. Nach einer Minute sagte er, ins schwach glimmende Kaminfeuer starrend: „Hol mir den alten Ole und alle anderen, die genau gesehen haben, was geschehen ist. Außerdem die beiden Wächter von der Straumbotn-Mündung und vom Ortseingang. Und vor allem hol’ mir Marit her. Alle zusammen. Ich möchte jetzt und hier alle Fäden entwirren und festhalten, was wir über sie wissen.“</w:t>
      </w:r>
    </w:p>
    <w:p>
      <w:pPr>
        <w:pStyle w:val="Normal"/>
        <w:jc w:val="both"/>
        <w:rPr/>
      </w:pPr>
      <w:r>
        <w:rPr/>
        <w:t>„</w:t>
      </w:r>
      <w:r>
        <w:rPr/>
        <w:t>Bin schon unterwegs“, entgegnete Knut und war heilfroh, dass sein Anführer zur Abwechslung einmal konstruktiv vorgehen wollte.</w:t>
      </w:r>
    </w:p>
    <w:p>
      <w:pPr>
        <w:pStyle w:val="Normal"/>
        <w:jc w:val="both"/>
        <w:rPr/>
      </w:pPr>
      <w:r>
        <w:rPr/>
        <w:t>Keine zehn Minuten darauf waren alle Beteiligten versammelt und warteten, zum Teil noch verschlafen gähnend, auf den Beginn der Unterredung.</w:t>
      </w:r>
    </w:p>
    <w:p>
      <w:pPr>
        <w:pStyle w:val="Normal"/>
        <w:jc w:val="both"/>
        <w:rPr/>
      </w:pPr>
      <w:r>
        <w:rPr/>
        <w:t>„</w:t>
      </w:r>
      <w:r>
        <w:rPr/>
        <w:t>Wir müssen alles in einen Topf werfen“, begann Lars dann mit leiser, gefährlich ruhiger Stimme. „alle Informationen und Beobachtungen, die wir gemacht haben. Marit, bist du dir ganz sicher, was die Anzahl der Leute im Haus angeht?“</w:t>
      </w:r>
    </w:p>
    <w:p>
      <w:pPr>
        <w:pStyle w:val="Normal"/>
        <w:jc w:val="both"/>
        <w:rPr/>
      </w:pPr>
      <w:r>
        <w:rPr/>
        <w:t>„</w:t>
      </w:r>
      <w:r>
        <w:rPr/>
        <w:t>Alles, was ich dir gesagt habe, stimmt. Es waren fünf Männer und sechs Frauen, eine davon schwanger und eine hat ein Baby. Das sind alle Leute, die ich gesehen habe. Sie haben nie erwähnt, dass es da noch mehr gibt.“</w:t>
      </w:r>
    </w:p>
    <w:p>
      <w:pPr>
        <w:pStyle w:val="Normal"/>
        <w:jc w:val="both"/>
        <w:rPr/>
      </w:pPr>
      <w:r>
        <w:rPr/>
        <w:t>„</w:t>
      </w:r>
      <w:r>
        <w:rPr/>
        <w:t>Gut, das mag sein, aber wir haben inzwischen Kontakt mit zwei weiteren Personen gehabt, deren Beschreibung zu keiner der im Haus lebenden Leute passt. Beide sind riesengroß, muskelbepackt und wirken wie Einzelkämpfer eines militärischen Sonderkommandos. Jeder dieser beiden Typen macht den Eindruck, als ob er alleine es mit einem halben Dutzend von uns aufnehmen könnte. Einer von ihnen ist mir selbst begegnet. Er nannte sich Alex.“</w:t>
      </w:r>
    </w:p>
    <w:p>
      <w:pPr>
        <w:pStyle w:val="Normal"/>
        <w:jc w:val="both"/>
        <w:rPr/>
      </w:pPr>
      <w:r>
        <w:rPr/>
        <w:t>Marit schüttelte den Kopf. „Im Haus war niemand dieses Namens oder dieser Statur. Sie alle sind relativ schlank und durchtrainiert, aber nicht besonders stämmig oder muskulös.“</w:t>
      </w:r>
    </w:p>
    <w:p>
      <w:pPr>
        <w:pStyle w:val="Normal"/>
        <w:jc w:val="both"/>
        <w:rPr/>
      </w:pPr>
      <w:r>
        <w:rPr/>
        <w:t>„</w:t>
      </w:r>
      <w:r>
        <w:rPr/>
        <w:t>Irgendetwas passt hier nicht zusammen. Ole, erzähle uns, was dir widerfahren ist“, bat Lars, worauf der alte Mann zusammen fasste, woran er sich erinnern konnte.</w:t>
      </w:r>
    </w:p>
    <w:p>
      <w:pPr>
        <w:pStyle w:val="Normal"/>
        <w:jc w:val="both"/>
        <w:rPr/>
      </w:pPr>
      <w:r>
        <w:rPr/>
        <w:t>„</w:t>
      </w:r>
      <w:r>
        <w:rPr/>
        <w:t>Das klingt wie Seemannsgarn“, brummte er, als Ole geendet hatte, doch dieser begehrte auf.</w:t>
      </w:r>
    </w:p>
    <w:p>
      <w:pPr>
        <w:pStyle w:val="Normal"/>
        <w:jc w:val="both"/>
        <w:rPr/>
      </w:pPr>
      <w:r>
        <w:rPr/>
        <w:t>„</w:t>
      </w:r>
      <w:r>
        <w:rPr/>
        <w:t>Ich sage dir, genau so hat es sich zugetragen! Dieser Kerl war ein Teufel, ein Dämon. Seine Brust hat die Kugeln einfach verschluckt, als sei nichts geschehen!“</w:t>
      </w:r>
    </w:p>
    <w:p>
      <w:pPr>
        <w:pStyle w:val="Normal"/>
        <w:jc w:val="both"/>
        <w:rPr/>
      </w:pPr>
      <w:r>
        <w:rPr/>
        <w:t>Fünf andere Augenzeugen bestätigten seine Aussagen, worauf Lars missmutig einlenkte. „Gut, nehmen wir an, es war so. Welche Erklärung kann es dafür geben? Ein Mann kann nicht einfach von Kugeln durchsiebt werden und unversehrt weiterlaufen. Es…“</w:t>
      </w:r>
    </w:p>
    <w:p>
      <w:pPr>
        <w:pStyle w:val="Normal"/>
        <w:jc w:val="both"/>
        <w:rPr/>
      </w:pPr>
      <w:r>
        <w:rPr/>
        <w:t>Lars brach ab, als er in Marits Gesicht sah und die Zweifel darin las, ob sie das sagen sollte, was sie sagen wollte.</w:t>
      </w:r>
    </w:p>
    <w:p>
      <w:pPr>
        <w:pStyle w:val="Normal"/>
        <w:jc w:val="both"/>
        <w:rPr/>
      </w:pPr>
      <w:r>
        <w:rPr/>
        <w:t>Unaufgefordert begann sie: „Ich bin mir nicht sicher über das, was ich im Haus gesehen habe. Damals dachte ich, das mir das hohe Fieber Hirngespinste vorgegaukelt hatte, doch nach dem was ich gehört habe, bin ich mir nicht mehr so sicher.“</w:t>
      </w:r>
    </w:p>
    <w:p>
      <w:pPr>
        <w:pStyle w:val="Normal"/>
        <w:jc w:val="both"/>
        <w:rPr/>
      </w:pPr>
      <w:r>
        <w:rPr/>
        <w:t>Und dann berichtete sie all das Unglaubliche, was ihr in jener Nacht im Safehouse mit Caroline widerfahren war, was sie niemals einem Menschen hatte erzählen wollen, weil sie befürchtet hatte, für verrückt erklärt zu werden.</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Doch nun sahen sie es mit anderen Augen. Sie begannen es zu glauben, auch wenn sie es nicht verstanden.</w:t>
      </w:r>
    </w:p>
    <w:p>
      <w:pPr>
        <w:pStyle w:val="Normal"/>
        <w:jc w:val="center"/>
        <w:rPr>
          <w:b/>
          <w:b/>
          <w:sz w:val="32"/>
          <w:szCs w:val="32"/>
        </w:rPr>
      </w:pPr>
      <w:r>
        <w:rPr>
          <w:b/>
          <w:sz w:val="32"/>
          <w:szCs w:val="32"/>
        </w:rPr>
        <w:t>- 5 -</w:t>
      </w:r>
    </w:p>
    <w:p>
      <w:pPr>
        <w:pStyle w:val="Normal"/>
        <w:jc w:val="both"/>
        <w:rPr>
          <w:b/>
          <w:b/>
          <w:sz w:val="32"/>
          <w:szCs w:val="32"/>
        </w:rPr>
      </w:pPr>
      <w:r>
        <w:rPr>
          <w:b/>
          <w:sz w:val="32"/>
          <w:szCs w:val="32"/>
        </w:rPr>
      </w:r>
    </w:p>
    <w:p>
      <w:pPr>
        <w:pStyle w:val="Normal"/>
        <w:rPr>
          <w:b/>
          <w:b/>
          <w:i/>
          <w:i/>
        </w:rPr>
      </w:pPr>
      <w:r>
        <w:rPr>
          <w:b/>
          <w:i/>
        </w:rPr>
        <w:t>Hallevik, Insel Rolla, Troms Fylke, Norwegen</w:t>
        <w:tab/>
        <w:tab/>
        <w:tab/>
        <w:t xml:space="preserve">          03. September 2006</w:t>
      </w:r>
    </w:p>
    <w:p>
      <w:pPr>
        <w:pStyle w:val="Normal"/>
        <w:jc w:val="both"/>
        <w:rPr>
          <w:b/>
          <w:b/>
          <w:i/>
          <w:i/>
        </w:rPr>
      </w:pPr>
      <w:r>
        <w:rPr>
          <w:b/>
          <w:i/>
        </w:rPr>
      </w:r>
    </w:p>
    <w:p>
      <w:pPr>
        <w:pStyle w:val="Normal"/>
        <w:jc w:val="both"/>
        <w:rPr/>
      </w:pPr>
      <w:r>
        <w:rPr/>
        <w:t>Der Vormittag hatte sich mit Jogging im unangenehm feuchten und kühlen Nebel, der sich einfach nicht lichten wollte, sowie Russischlektionen ziemlich in die Länge gezogen, sodass alle froh waren, zusammen am Mittagstisch zu sitzen.</w:t>
      </w:r>
    </w:p>
    <w:p>
      <w:pPr>
        <w:pStyle w:val="Normal"/>
        <w:jc w:val="both"/>
        <w:rPr/>
      </w:pPr>
      <w:r>
        <w:rPr/>
        <w:t>Caroline war bisher nicht mehr aufgetaucht, und als die meisten von ihnen den leeren Platz draußen auf dem Balkon erspäht hatten, wo bislang die metallisch schimmernde Kugel gelegen hatte, war ihnen klar, weshalb. Karin und Dimitri hatten schlussendlich doch noch ihre Meinung geändert und ihre Zustimmung zu diesem drastischen Schritt gegeben.</w:t>
      </w:r>
    </w:p>
    <w:p>
      <w:pPr>
        <w:pStyle w:val="Normal"/>
        <w:jc w:val="both"/>
        <w:rPr/>
      </w:pPr>
      <w:r>
        <w:rPr/>
        <w:t>Sie hatten die recht karge Mahlzeit aus selbst gefangenem Fisch, den es inzwischen dreimal wöchentlich gab, um ihre verbliebenen Fleischvorräte zu strecken, sowie Kartoffelbrei und Erbsen aus der Dose gerade beendet, als sich die Tür zum Flur öffnete und Caroline ihren Kopf hineinsteckte, um vorsichtig nachzusehen, was sich hier tat.</w:t>
      </w:r>
    </w:p>
    <w:p>
      <w:pPr>
        <w:pStyle w:val="Normal"/>
        <w:jc w:val="both"/>
        <w:rPr/>
      </w:pPr>
      <w:r>
        <w:rPr/>
        <w:t>„</w:t>
      </w:r>
      <w:r>
        <w:rPr/>
        <w:t>Seid ihr schon fertig mit Essen?“</w:t>
      </w:r>
    </w:p>
    <w:p>
      <w:pPr>
        <w:pStyle w:val="Normal"/>
        <w:jc w:val="both"/>
        <w:rPr/>
      </w:pPr>
      <w:r>
        <w:rPr/>
        <w:t>„</w:t>
      </w:r>
      <w:r>
        <w:rPr/>
        <w:t>Ja. Was gibt es? Was soll die Heimlichtuerei?“ fragte Shin direkt, wie es seine Art war.</w:t>
      </w:r>
    </w:p>
    <w:p>
      <w:pPr>
        <w:pStyle w:val="Normal"/>
        <w:jc w:val="both"/>
        <w:rPr/>
      </w:pPr>
      <w:r>
        <w:rPr/>
        <w:t>„</w:t>
      </w:r>
      <w:r>
        <w:rPr/>
        <w:t>Ich möchte euch jemand vorstellen.“</w:t>
      </w:r>
    </w:p>
    <w:p>
      <w:pPr>
        <w:pStyle w:val="Normal"/>
        <w:jc w:val="both"/>
        <w:rPr/>
      </w:pPr>
      <w:r>
        <w:rPr/>
        <w:t>Alle Köpfe fuhren herum und es wurde mucksmäuschenstill im Zimmer. Jedem einzelnen war die angespannte Körperhaltung anzusehen, da alle wussten, was jetzt kommen würde.</w:t>
      </w:r>
    </w:p>
    <w:p>
      <w:pPr>
        <w:pStyle w:val="Normal"/>
        <w:jc w:val="both"/>
        <w:rPr/>
      </w:pPr>
      <w:r>
        <w:rPr/>
        <w:t>„</w:t>
      </w:r>
      <w:r>
        <w:rPr/>
        <w:t>Ihr werdet vielleicht überrascht sein…“, begann Caroline umständlich, indem sie die Tür aufstieß und Platz machte für ein zierliches, blondes Mädchen von knapp 1,60 m und klaren,  blauen Augen in einem runden, sommersprossigen Gesicht mit einer Stupsnase, was ihr ein typisch skandinavisches Aussehen verlieh. Sie wirkte wie etwa zwanzig, war schlank und sportlich und hatte sogar noch dieselbe Kleidung, nämlich einen dünnen, rosaroten Pullover, Bluejeans und weiße Turnschuhe an wie bei jenem ungleichen Kampf, der Karin und sicher auch einige andere noch heute in ihren Alpträumen verfolgte.</w:t>
      </w:r>
    </w:p>
    <w:p>
      <w:pPr>
        <w:pStyle w:val="Normal"/>
        <w:jc w:val="both"/>
        <w:rPr/>
      </w:pPr>
      <w:r>
        <w:rPr/>
        <w:t>Sie.</w:t>
      </w:r>
    </w:p>
    <w:p>
      <w:pPr>
        <w:pStyle w:val="Normal"/>
        <w:jc w:val="both"/>
        <w:rPr/>
      </w:pPr>
      <w:r>
        <w:rPr/>
        <w:t>Karin fuhr auf, ebenso Dimitri. Die anderen konnten sich gerade noch zurück halten.</w:t>
      </w:r>
    </w:p>
    <w:p>
      <w:pPr>
        <w:pStyle w:val="Normal"/>
        <w:jc w:val="both"/>
        <w:rPr/>
      </w:pPr>
      <w:r>
        <w:rPr/>
        <w:t>Dann geschah etwas höchst Unerwartetes, noch bevor sich auch nur einer von dem Schock des Widererkennens erholt hatte.</w:t>
      </w:r>
    </w:p>
    <w:p>
      <w:pPr>
        <w:pStyle w:val="Normal"/>
        <w:jc w:val="both"/>
        <w:rPr/>
      </w:pPr>
      <w:r>
        <w:rPr/>
        <w:t>Hinter dem Neuankömmling betrat noch jemand den Raum. Sie hatte etwas dunkelblondere Haare, jedoch kürzer und gestuft und ein etwas charakteristischeres Gesicht mit einer größeren Nase, volleren Lippen und graublauen Augen. Skurrilerweise war sie mit einem weißen T-Shirt und einem halblangen Jeansrock bekleidet, die beide zur Hälfte unter einer umgebundenen Serviererinnenschürze verschwanden, ihre recht feminine Figur aber nicht verbargen. Zudem trug sie Birkenstocksandalen und ein kleines, lächerlich wirkendes Häubchen auf dem Kopf.</w:t>
      </w:r>
    </w:p>
    <w:p>
      <w:pPr>
        <w:pStyle w:val="Normal"/>
        <w:jc w:val="both"/>
        <w:rPr/>
      </w:pPr>
      <w:r>
        <w:rPr/>
        <w:t>„</w:t>
      </w:r>
      <w:r>
        <w:rPr/>
        <w:t xml:space="preserve">Was zum Henker soll denn das?“ brauste Dimitri auf. „Woher kommt </w:t>
      </w:r>
      <w:r>
        <w:rPr>
          <w:b/>
          <w:i/>
        </w:rPr>
        <w:t>sie</w:t>
      </w:r>
      <w:r>
        <w:rPr/>
        <w:t xml:space="preserve"> denn?“</w:t>
      </w:r>
    </w:p>
    <w:p>
      <w:pPr>
        <w:pStyle w:val="Normal"/>
        <w:jc w:val="both"/>
        <w:rPr/>
      </w:pPr>
      <w:r>
        <w:rPr/>
        <w:t>Bevor ein allgemeines Fragengewirr entstehen konnte, hob Caroline beschwichtigend die Hand, um darauf zu erklären: „Da ich eine Optimierung unseres Verteidigungsparameters erzielen wollte, habe ich die Hauptmasse beim Neustart der Programmierung einfach in zwei gleiche Teile halbiert. Auf diese Weise sind sie nur noch ein wenig schwerer als ein alter T-800 und trotzdem noch fast uneingeschränkt einsatzfähig.</w:t>
      </w:r>
    </w:p>
    <w:p>
      <w:pPr>
        <w:pStyle w:val="Normal"/>
        <w:jc w:val="both"/>
        <w:rPr/>
      </w:pPr>
      <w:r>
        <w:rPr/>
        <w:t>Ihr fragt euch sicher, wie das gehen soll, aus der Masse für eine Person einfach zwei zu machen? Nun, dafür habe ich eine spezielle Methode benutzt, die ich in ähnlicher Form selbst anwende, wenn ich Personen mit einem größeren Körpervolumen, als ich selbst es besitze, imitieren soll. Die beiden bilden an gewissen Stellen in ihrem Inneren einfach Hohlräume aus, zum Beispiel einen größeren ellipsoiden in ihrem Torso, sowie kleinere und viel länglichere in der Mitte der Arm- und Beinglieder, praktisch anstelle der Knochen.“</w:t>
      </w:r>
    </w:p>
    <w:p>
      <w:pPr>
        <w:pStyle w:val="Normal"/>
        <w:jc w:val="both"/>
        <w:rPr/>
      </w:pPr>
      <w:r>
        <w:rPr/>
        <w:t>„</w:t>
      </w:r>
      <w:r>
        <w:rPr/>
        <w:t xml:space="preserve">Genial einfach“, gab Shin unumwunden zu. „Aber </w:t>
      </w:r>
      <w:r>
        <w:rPr>
          <w:b/>
          <w:i/>
        </w:rPr>
        <w:t>warum</w:t>
      </w:r>
      <w:r>
        <w:rPr/>
        <w:t xml:space="preserve"> zwei?“</w:t>
      </w:r>
    </w:p>
    <w:p>
      <w:pPr>
        <w:pStyle w:val="Normal"/>
        <w:jc w:val="both"/>
        <w:rPr/>
      </w:pPr>
      <w:r>
        <w:rPr/>
        <w:t>„</w:t>
      </w:r>
      <w:r>
        <w:rPr/>
        <w:t>Auch das ist schnell beantwortet. Nach den Erfahrungen des letzten Angriffes wird eine der beiden auf dem Berggipfel postiert und eine wird einen Perimeter um das Safehouse herum auf der Insel patrouillieren. Beide haben interne Sensoren in ihren Körpern verteilt, die nicht viel schlechter in Reichweite und Auflösung sind wie die eines T-880. Um ihre Funkausrüstung up to date zu bringen, habe ich die Kommunikationsausrüstung von zweien der ‚ausrangierten’ Cyborgs ausgebaut und ihnen eingesetzt. So können sie jederzeit mit uns Kontakt aufnehmen und uns warnen, sollte uns eine Gefahr drohen.“</w:t>
      </w:r>
    </w:p>
    <w:p>
      <w:pPr>
        <w:pStyle w:val="Normal"/>
        <w:jc w:val="both"/>
        <w:rPr/>
      </w:pPr>
      <w:r>
        <w:rPr/>
        <w:t>Simon nickte bedächtig angesichts dieser schlüssigen Erklärungen, doch dann merkte er auf. „Ich glaube, die zweite da, die Serviererin, kommt mir bekannt vor.“</w:t>
      </w:r>
    </w:p>
    <w:p>
      <w:pPr>
        <w:pStyle w:val="Normal"/>
        <w:jc w:val="both"/>
        <w:rPr/>
      </w:pPr>
      <w:r>
        <w:rPr/>
        <w:t>Caroline bestätigte: „Es war die junge Frau, die uns in dem Café in Borgholm auf Öland bedient hat, als wir uns am Morgen nach der Zerstörung des ersten Safehouses, der Flucht mit dem Traktorgespann und der Übernachtung im Wald dort mit einem ausgiebigen Frühstück gestärkt haben. Ich habe ihnen diese beiden Aussehensmatrizen zugewiesen, denn normalerweise genügt mir ein flüchtiger Händedruck oder eine kurze Berührung, um das zu kopierende Objekt ausreichend zu analysieren. Und da keine Vorlagen für eine menschliche Tarnung in den Speichern erhalten geblieben sind, nachdem ich ihre Hauptprogrammierung gelöscht hatte, griff ich auf meine eigenen zurück, um ihnen ein ansehnliches Aussehen geben zu können.“</w:t>
      </w:r>
    </w:p>
    <w:p>
      <w:pPr>
        <w:pStyle w:val="Normal"/>
        <w:jc w:val="both"/>
        <w:rPr/>
      </w:pPr>
      <w:r>
        <w:rPr/>
        <w:t>„</w:t>
      </w:r>
      <w:r>
        <w:rPr/>
        <w:t>Hättest du ihr keine andere Gestalt verleihen können?“ beschwerte sich Dimitri mit knirschenden Zähnen.</w:t>
      </w:r>
    </w:p>
    <w:p>
      <w:pPr>
        <w:pStyle w:val="Normal"/>
        <w:jc w:val="both"/>
        <w:rPr/>
      </w:pPr>
      <w:r>
        <w:rPr/>
        <w:t>„</w:t>
      </w:r>
      <w:r>
        <w:rPr/>
        <w:t>Schon, aber spielt es denn so eine große Rolle? Sie wird ohnehin bald auf dem Gipfel des Rolla sitzen und somit keine emotionale Belastung mehr für euch darstellen.“ Caroline zuckte die Schultern.</w:t>
      </w:r>
    </w:p>
    <w:p>
      <w:pPr>
        <w:pStyle w:val="Normal"/>
        <w:jc w:val="both"/>
        <w:rPr/>
      </w:pPr>
      <w:r>
        <w:rPr/>
        <w:t>Aishe stand auf und trat näher an die beiden Manifestationen heran. „Und womit hast du sie programmiert?“</w:t>
      </w:r>
    </w:p>
    <w:p>
      <w:pPr>
        <w:pStyle w:val="Normal"/>
        <w:jc w:val="both"/>
        <w:rPr/>
      </w:pPr>
      <w:r>
        <w:rPr/>
        <w:t>„</w:t>
      </w:r>
      <w:r>
        <w:rPr/>
        <w:t>Eigentlich nur mit meinen Grundparametern, wie Mahtobu sie mir eingegeben hat. Ohne einen persönlichen Speicher mit Erinnerungen und Erfahrungen, wie die anderen T-880 sie besitzen, werden sie wenig menschlich erscheinen. Sie tun einfach nur das, wozu sie programmiert sind, jedenfalls bis zu einem gewissen Grad hin.“</w:t>
      </w:r>
    </w:p>
    <w:p>
      <w:pPr>
        <w:pStyle w:val="Normal"/>
        <w:jc w:val="both"/>
        <w:rPr/>
      </w:pPr>
      <w:r>
        <w:rPr/>
        <w:t>Silke wollte das offenbar austesten, denn sie streckte dem Serviermädchen die Hand hin. „Hallo, ich bin Silke. Und wie heißt du?“</w:t>
      </w:r>
    </w:p>
    <w:p>
      <w:pPr>
        <w:pStyle w:val="Normal"/>
        <w:jc w:val="both"/>
        <w:rPr/>
      </w:pPr>
      <w:r>
        <w:rPr/>
        <w:t>Der T-1000 ergriff die Hand, die sich überraschender weise warm und weich anfühlte, völlig normal für sie. Doch dann geschah etwas.</w:t>
      </w:r>
    </w:p>
    <w:p>
      <w:pPr>
        <w:pStyle w:val="Normal"/>
        <w:jc w:val="both"/>
        <w:rPr/>
      </w:pPr>
      <w:r>
        <w:rPr/>
        <w:t>Die Hand veränderte sich.</w:t>
      </w:r>
    </w:p>
    <w:p>
      <w:pPr>
        <w:pStyle w:val="Normal"/>
        <w:jc w:val="both"/>
        <w:rPr/>
      </w:pPr>
      <w:r>
        <w:rPr/>
        <w:t>Silke ließ erschrocken los, als die Handfläche silbern wurde, dann der Unterarm, der Oberarm und so fort, bis die gesamte Gestalt aus sich bewegendem Quecksilber zu bestehen schien. Sie streckte sich in die Länge und vergrößerte ihre Proportionen ein Stück, dann bildeten sich in sekundenschnelle wieder Haut und Haare aus.</w:t>
      </w:r>
    </w:p>
    <w:p>
      <w:pPr>
        <w:pStyle w:val="Normal"/>
        <w:jc w:val="both"/>
        <w:rPr/>
      </w:pPr>
      <w:r>
        <w:rPr/>
        <w:t>Völlig geschockt blickte Silke auf ein Ebenbild von sich selbst, als würde sie in einen unsichtbaren Spiegel starren. Das war sie, bis aufs letzte Härchen naturgetreu abgebildet. Bis auf einen kleinen Schönheitsfehler.</w:t>
      </w:r>
    </w:p>
    <w:p>
      <w:pPr>
        <w:pStyle w:val="Normal"/>
        <w:jc w:val="both"/>
        <w:rPr/>
      </w:pPr>
      <w:r>
        <w:rPr/>
        <w:t>Ihr Ebenbild war nackt.</w:t>
      </w:r>
    </w:p>
    <w:p>
      <w:pPr>
        <w:pStyle w:val="Normal"/>
        <w:jc w:val="both"/>
        <w:rPr/>
      </w:pPr>
      <w:r>
        <w:rPr/>
        <w:t>„</w:t>
      </w:r>
      <w:r>
        <w:rPr/>
        <w:t>Was soll dieser Mist?“ rief sie gleichermaßen erzürnt und erschrocken aus, sprang vor den T-1000 und versuchte ihre „Blöße“ vor den anderen zu verstecken. „Ich habe gesagt: &lt;</w:t>
      </w:r>
      <w:r>
        <w:rPr>
          <w:i/>
        </w:rPr>
        <w:t>Wie heißt</w:t>
      </w:r>
      <w:r>
        <w:rPr/>
        <w:t xml:space="preserve"> </w:t>
      </w:r>
      <w:r>
        <w:rPr>
          <w:i/>
        </w:rPr>
        <w:t>du?</w:t>
      </w:r>
      <w:r>
        <w:rPr/>
        <w:t>&gt;, nicht &lt;</w:t>
      </w:r>
      <w:r>
        <w:rPr>
          <w:i/>
        </w:rPr>
        <w:t>Verwandle dich in mich, aber ohne Kleidung</w:t>
      </w:r>
      <w:r>
        <w:rPr/>
        <w:t>.&gt; So eine Kacke!“</w:t>
      </w:r>
    </w:p>
    <w:p>
      <w:pPr>
        <w:pStyle w:val="Normal"/>
        <w:jc w:val="both"/>
        <w:rPr/>
      </w:pPr>
      <w:r>
        <w:rPr/>
        <w:t>Nun musste Dimitri ungewollt grinsen und bemerkte: „Doch, so ungefähr hatte ich es aus der Zeit in Erinnerung, als wir uns ein Zimmer teilen mussten. Ich kann das hier nur bestätigen.“</w:t>
      </w:r>
    </w:p>
    <w:p>
      <w:pPr>
        <w:pStyle w:val="Normal"/>
        <w:jc w:val="both"/>
        <w:rPr/>
      </w:pPr>
      <w:r>
        <w:rPr/>
        <w:t>„</w:t>
      </w:r>
      <w:r>
        <w:rPr/>
        <w:t>Sehr witzig!“, brauste die junge Schweizerin auf.</w:t>
      </w:r>
    </w:p>
    <w:p>
      <w:pPr>
        <w:pStyle w:val="Normal"/>
        <w:jc w:val="both"/>
        <w:rPr/>
      </w:pPr>
      <w:r>
        <w:rPr/>
        <w:t>Alle grinsten nun, doch Caroline erlöste Silke nun aus ihrem Dilemma. „T-1000B, bilde deine  letzte Form aus, ohne Schürze und ohne Haube.“</w:t>
      </w:r>
    </w:p>
    <w:p>
      <w:pPr>
        <w:pStyle w:val="Normal"/>
        <w:jc w:val="both"/>
        <w:rPr/>
      </w:pPr>
      <w:r>
        <w:rPr/>
        <w:t>Nach einem Moment wurde ihr Körper von einer silberflüssig glänzenden Schicht überzogen, die die erneute Metamorphose einleitete und praktisch aus der Haut des Silke-Doubles heraus zu fließen schien. Der Körperbau, Haut und Haare nahmen wieder das ursprüngliche Aussehen an, dann erschienen Farbe und Form der Stoffe, mit denen das Mädchen vorher bekleidet war.</w:t>
      </w:r>
    </w:p>
    <w:p>
      <w:pPr>
        <w:pStyle w:val="Normal"/>
        <w:jc w:val="both"/>
        <w:rPr/>
      </w:pPr>
      <w:r>
        <w:rPr/>
        <w:t>„</w:t>
      </w:r>
      <w:r>
        <w:rPr/>
        <w:t>Schon besser. Ihre Grundprogrammierung herrscht wohl noch vor, aber das wird sich genau wie bei Annie ändern, wenn sie ihre tägliche Datensendung von uns erhalten und sich nach und nach entwickeln werden. Wir können allerdings nicht genau sagen, wie das verlaufen wird, da sich der in der ganzen Körpermasse verteilte und aus vielen mikroskopischen Teilen bestehende nanotechnologische Rechenprozessor anders verhält als unsere vernetzten CPUs.“</w:t>
      </w:r>
    </w:p>
    <w:p>
      <w:pPr>
        <w:pStyle w:val="Normal"/>
        <w:jc w:val="both"/>
        <w:rPr/>
      </w:pPr>
      <w:r>
        <w:rPr/>
        <w:t>„</w:t>
      </w:r>
      <w:r>
        <w:rPr/>
        <w:t>Klingt nicht sehr vertrauen erweckend“, bemerkte Maja skeptisch. „Wie sicher seid ihr euch, dass ihr sie unter Kontrolle habt?“</w:t>
      </w:r>
    </w:p>
    <w:p>
      <w:pPr>
        <w:pStyle w:val="Normal"/>
        <w:jc w:val="both"/>
        <w:rPr/>
      </w:pPr>
      <w:r>
        <w:rPr/>
        <w:t>„</w:t>
      </w:r>
      <w:r>
        <w:rPr/>
        <w:t>Ich kann sie jederzeit deaktivieren, wenn es sein muss. Vergesst nicht, dass ich sie direkt mit meiner für die Fernsteuerung von anderen Mikroprozessoren vorgesehenen Nanotechnologie zum Leben erweckt habe, die eine Generation weiterentwickelt ist als ihre. Ich habe sie so umfassend manipuliert, dass ich dabei fast meinen gesamten Vorrat an Nanorobotik aufgebraucht habe. Wir sind auf der sicheren Seite, glaubt mir.“ Caroline wirkte sehr überzeugt.</w:t>
      </w:r>
    </w:p>
    <w:p>
      <w:pPr>
        <w:pStyle w:val="Normal"/>
        <w:jc w:val="both"/>
        <w:rPr/>
      </w:pPr>
      <w:r>
        <w:rPr/>
        <w:t>„</w:t>
      </w:r>
      <w:r>
        <w:rPr/>
        <w:t>Wollen wir’s hoffen.“ Maja schien nicht zufrieden gestellt.</w:t>
      </w:r>
    </w:p>
    <w:p>
      <w:pPr>
        <w:pStyle w:val="Normal"/>
        <w:jc w:val="both"/>
        <w:rPr/>
      </w:pPr>
      <w:r>
        <w:rPr/>
        <w:t>„</w:t>
      </w:r>
      <w:r>
        <w:rPr/>
        <w:t>Haben sie eigentlich schon eine Bezeichnung?“ wollte Nicolas wissen.</w:t>
      </w:r>
    </w:p>
    <w:p>
      <w:pPr>
        <w:pStyle w:val="Normal"/>
        <w:jc w:val="both"/>
        <w:rPr/>
      </w:pPr>
      <w:r>
        <w:rPr/>
        <w:t>„</w:t>
      </w:r>
      <w:r>
        <w:rPr/>
        <w:t>Nein, wir dachten…“ begann Caroline, doch er winkte ab.</w:t>
      </w:r>
    </w:p>
    <w:p>
      <w:pPr>
        <w:pStyle w:val="Normal"/>
        <w:jc w:val="both"/>
        <w:rPr/>
      </w:pPr>
      <w:r>
        <w:rPr/>
        <w:t>„</w:t>
      </w:r>
      <w:r>
        <w:rPr/>
        <w:t>Ich möchte ihnen gerne hiesige Bezeichnungen geben. Wie wäre es mit Lene und Lina?“</w:t>
      </w:r>
    </w:p>
    <w:p>
      <w:pPr>
        <w:pStyle w:val="Normal"/>
        <w:jc w:val="both"/>
        <w:rPr/>
      </w:pPr>
      <w:r>
        <w:rPr/>
        <w:t>Alle sahen sich an. Manche von ihnen zuckten betont gleichgültig die Schultern. Shin meinte lapidar: „Erinnert irgendwie an Abbey und Annie, aber wen juckt’s?“</w:t>
      </w:r>
    </w:p>
    <w:p>
      <w:pPr>
        <w:pStyle w:val="Normal"/>
        <w:jc w:val="both"/>
        <w:rPr/>
      </w:pPr>
      <w:r>
        <w:rPr/>
        <w:t>„</w:t>
      </w:r>
      <w:r>
        <w:rPr/>
        <w:t>Wie kommst du darauf?“ wollte Maja interessiert wissen.</w:t>
      </w:r>
    </w:p>
    <w:p>
      <w:pPr>
        <w:pStyle w:val="Normal"/>
        <w:jc w:val="both"/>
        <w:rPr/>
      </w:pPr>
      <w:r>
        <w:rPr/>
        <w:t>„</w:t>
      </w:r>
      <w:r>
        <w:rPr/>
        <w:t>Ist mir spontan eingefallen. Und irgendwie passen diese Namen, findest du nicht auch?“ Er grinste.</w:t>
      </w:r>
    </w:p>
    <w:p>
      <w:pPr>
        <w:pStyle w:val="Normal"/>
        <w:jc w:val="both"/>
        <w:rPr/>
      </w:pPr>
      <w:r>
        <w:rPr/>
        <w:t>„</w:t>
      </w:r>
      <w:r>
        <w:rPr/>
        <w:t>Irgendwas steckt doch da hinter“, forschte Maja nach, doch er hob nur eine Schulter und grinste sie auf seine typisch unverschämte Art an, die sie so an ihm liebte.</w:t>
      </w:r>
    </w:p>
    <w:p>
      <w:pPr>
        <w:pStyle w:val="Normal"/>
        <w:jc w:val="both"/>
        <w:rPr/>
      </w:pPr>
      <w:r>
        <w:rPr/>
        <w:t>„</w:t>
      </w:r>
      <w:r>
        <w:rPr/>
        <w:t>Dann ist die Ex-Serviererin Lina und unser Nemesis-Look-a-like Lene, gut?“ schlug Karin für alle überraschend vor. Niemand hätte von ihr oder Dimitri erwartet, sich in irgendeiner Form an dieser Thematik zu beteiligen.</w:t>
      </w:r>
    </w:p>
    <w:p>
      <w:pPr>
        <w:pStyle w:val="Normal"/>
        <w:jc w:val="both"/>
        <w:rPr/>
      </w:pPr>
      <w:r>
        <w:rPr/>
        <w:t>„</w:t>
      </w:r>
      <w:r>
        <w:rPr/>
        <w:t>So sei es. Dann werden wir die beiden jetzt bewaffnen und losschicken. Wer weiß, wann wir sie wieder sehen werden?“ meinte Caroline.</w:t>
      </w:r>
    </w:p>
    <w:p>
      <w:pPr>
        <w:pStyle w:val="Normal"/>
        <w:jc w:val="both"/>
        <w:rPr/>
      </w:pPr>
      <w:r>
        <w:rPr/>
        <w:t>Niemand zeigte eine Regung. Offenbar war es ihnen doch gleichgültig, ob sie die beiden Kunstwesen je wieder zu Gesicht bekommen würden, solange sie nur ihren Zweck erfüllen würden. Caroline nahm das zur Kenntnis und verließ zusammen mit den beiden Neulingen den Raum.</w:t>
      </w:r>
    </w:p>
    <w:p>
      <w:pPr>
        <w:pStyle w:val="Normal"/>
        <w:jc w:val="both"/>
        <w:rPr/>
      </w:pPr>
      <w:r>
        <w:rPr/>
      </w:r>
    </w:p>
    <w:p>
      <w:pPr>
        <w:pStyle w:val="Normal"/>
        <w:jc w:val="both"/>
        <w:rPr/>
      </w:pPr>
      <w:r>
        <w:rPr/>
      </w:r>
    </w:p>
    <w:p>
      <w:pPr>
        <w:pStyle w:val="Normal"/>
        <w:jc w:val="both"/>
        <w:rPr/>
      </w:pPr>
      <w:r>
        <w:rPr/>
      </w:r>
    </w:p>
    <w:p>
      <w:pPr>
        <w:pStyle w:val="Normal"/>
        <w:jc w:val="both"/>
        <w:rPr/>
      </w:pPr>
      <w:r>
        <w:rPr/>
        <w:t>Nachdem alle aufgestanden und auf ihre Zimmer gegangen waren, um die kurze Pause bis zur Fortsetzung der Lektionen am Nachmittag für eine wenig Entspannung zu nutzen, blieben  irgendwann nur noch Karin und Dimitri, sich stumm schräg gegenüber sitzend sitzen. Beide sahen sich an und mussten dabei kein Wort sagen, so deutlich sichtbar war der Schmerz in ihren Augen, welchen die Erinnerung an ihren Verlust wieder zu Tage gefördert hatte.</w:t>
      </w:r>
    </w:p>
    <w:p>
      <w:pPr>
        <w:pStyle w:val="Normal"/>
        <w:jc w:val="both"/>
        <w:rPr/>
      </w:pPr>
      <w:r>
        <w:rPr/>
        <w:t>„</w:t>
      </w:r>
      <w:r>
        <w:rPr/>
        <w:t>Es tut noch immer weh“, sagte Dimitri irgendwann, nur um etwas zu sagen.</w:t>
      </w:r>
    </w:p>
    <w:p>
      <w:pPr>
        <w:pStyle w:val="Normal"/>
        <w:jc w:val="both"/>
        <w:rPr/>
      </w:pPr>
      <w:r>
        <w:rPr/>
        <w:t>„</w:t>
      </w:r>
      <w:r>
        <w:rPr/>
        <w:t>Ja, aber es ist schon viel besser geworden. Ich habe Nick und die schönen Erinnerungen an Bernd. Das gibt mir Kraft, glaube ich. Und die Gruppe.“</w:t>
      </w:r>
    </w:p>
    <w:p>
      <w:pPr>
        <w:pStyle w:val="Normal"/>
        <w:jc w:val="both"/>
        <w:rPr/>
      </w:pPr>
      <w:r>
        <w:rPr/>
        <w:t>Er nickte und senkte den Blick. „Ja, die anderen und die Erinnerungen sind alles, was mich davon abhält, aufzugeben. Mich selbst aufzugeben. Es war das schönste Jahr meines Lebens, trotz des Krieges und der Isolation hier im Haus. Und dann direkt darauf das schlimmste Jahr meines Lebens. Wie schnell sich die Dinge doch ändern können.“</w:t>
      </w:r>
    </w:p>
    <w:p>
      <w:pPr>
        <w:pStyle w:val="Normal"/>
        <w:jc w:val="both"/>
        <w:rPr/>
      </w:pPr>
      <w:r>
        <w:rPr/>
        <w:t>Als er leise in sich hinein lachte, sah sie ihn erstaunt an. „Du kommst inzwischen gut damit klar, oder?“</w:t>
      </w:r>
    </w:p>
    <w:p>
      <w:pPr>
        <w:pStyle w:val="Normal"/>
        <w:jc w:val="both"/>
        <w:rPr/>
      </w:pPr>
      <w:r>
        <w:rPr/>
        <w:t>Der Deutschrusse nickte und machte auf Karin in diesem Augenblick den Eindruck von großer Lebenserfahrung und Weisheit. „Ana und ich haben etwas Besonderes geteilt, weißt du? Wir haben nicht perfekt zueinander gepasst, aber waren nahe dran. Wie heisst es doch so schön? Das Leben muss irgendwann weiter gehen. Wir können nicht für den Rest unseres Daseins trauern und der Vergangenheit hinterher hängen.“</w:t>
      </w:r>
    </w:p>
    <w:p>
      <w:pPr>
        <w:pStyle w:val="Normal"/>
        <w:jc w:val="both"/>
        <w:rPr/>
      </w:pPr>
      <w:r>
        <w:rPr/>
        <w:t>Sie musterte ihn fragend: „Gut, ich habe Nick, aber du…?“</w:t>
      </w:r>
    </w:p>
    <w:p>
      <w:pPr>
        <w:pStyle w:val="Normal"/>
        <w:jc w:val="both"/>
        <w:rPr/>
      </w:pPr>
      <w:r>
        <w:rPr/>
        <w:t>Als er sie mit kryptischer Miene ansah, dämmerte ihr etwas. Das war zwar sehr weit her geholt, aber bei den Anhäufungen von schicksalhaften Fügungen, die sie bisher erlebt hatten, würde es sie nicht wundern, wenn…</w:t>
      </w:r>
    </w:p>
    <w:p>
      <w:pPr>
        <w:pStyle w:val="Normal"/>
        <w:jc w:val="both"/>
        <w:rPr/>
      </w:pPr>
      <w:r>
        <w:rPr/>
        <w:t>Sie lächelte und öffnete den Mund, um etwas zu sagen, doch er hob nur den erhobenen Zeigefinger vor die Lippen, um sie zum Schweigen aufzufordern. Ihr Lächeln verbreiterte sich zu einem Grinsen. Wie süß! Doch wie lange würde er noch warten müssen, bis das Schicksal die Karten neu für ihn mischen würde?</w:t>
      </w:r>
    </w:p>
    <w:p>
      <w:pPr>
        <w:pStyle w:val="Normal"/>
        <w:jc w:val="both"/>
        <w:rPr/>
      </w:pPr>
      <w:r>
        <w:rPr/>
        <w:t>Ihre versonnenen Gedankengänge wurden von Daniel und Abbey gestört, die aus der Küche kamen, um das Geschirr vom Mittagstisch zu räumen, damit nachher der Unterricht weitergehen konnte. Sie entschlossen sich beide nach einem abschätzenden Blick, die beiden nicht zu stören, sondern stattdessen ihre Anwesenheit weitestgehend zu ignorieren. Schnell und effizient räumten sie Teller, Schüsseln, Gläser und Besteck zusammen und waren im Begriff, die erste Ladung heraus zu tragen, als Karin plötzlich, einer spontanen Eingebung folgend, laut sagte: „Wisst ihr was? Ihr habt euch gerade verraten!“</w:t>
      </w:r>
    </w:p>
    <w:p>
      <w:pPr>
        <w:pStyle w:val="Normal"/>
        <w:jc w:val="both"/>
        <w:rPr/>
      </w:pPr>
      <w:r>
        <w:rPr/>
        <w:t>„</w:t>
      </w:r>
      <w:r>
        <w:rPr/>
        <w:t>Worauf beziehst du dich?“ wollte Daniel wissen, genauso wie Abbey Befremdung zum Ausdruck bringend.</w:t>
      </w:r>
    </w:p>
    <w:p>
      <w:pPr>
        <w:pStyle w:val="Normal"/>
        <w:jc w:val="both"/>
        <w:rPr/>
      </w:pPr>
      <w:r>
        <w:rPr/>
        <w:t>„</w:t>
      </w:r>
      <w:r>
        <w:rPr/>
        <w:t>Ihr beide habt gerade einen deutlichen Hinweis darauf gegeben, dass ihr nicht menschlich seid. Und jetzt, rückblickend meine ich, wird es offensichtlich.“</w:t>
      </w:r>
    </w:p>
    <w:p>
      <w:pPr>
        <w:pStyle w:val="Normal"/>
        <w:jc w:val="both"/>
        <w:rPr/>
      </w:pPr>
      <w:r>
        <w:rPr/>
        <w:t>Abbey richtete sich auf. „Du spielst offenbar auf eine bestimmte Verhaltensweise an, die eine Schwäche in unserer Tarnung aufzeigt. Kannst du erläutern, um was es geht?“</w:t>
      </w:r>
    </w:p>
    <w:p>
      <w:pPr>
        <w:pStyle w:val="Normal"/>
        <w:jc w:val="both"/>
        <w:rPr/>
      </w:pPr>
      <w:r>
        <w:rPr/>
        <w:t>„</w:t>
      </w:r>
      <w:r>
        <w:rPr/>
        <w:t>Ihr habt gerade eine niedere Arbeit verrichtet, aber völlig stumm, so wie immer. Viele, wenn nicht sogar die meisten Menschen, würden bei so etwas pfeifen, summen oder singen. Wenn ich an die Jahre unseres Zusammenlebens zurück denke, kann ich mich beim besten Willen nicht daran erinnern, dass ich einen von euch auch nur eine einzige Silbe hätte singen hören, sei es ein Song im Radio, den man unbewusst mitsummt oder mitsingt, oder auch spontan irgend etwas beim Kochen oder Putzen. Mir muss das unbewusst schon oft aufgefallen sein, aber ich habe wohl stets angenommen, ihr singt einfach nicht gerne. Wie dumm bin ich nur gewesen!“ Sie griff sich an den Kopf und lachte auf.</w:t>
      </w:r>
    </w:p>
    <w:p>
      <w:pPr>
        <w:pStyle w:val="Normal"/>
        <w:jc w:val="both"/>
        <w:rPr/>
      </w:pPr>
      <w:r>
        <w:rPr/>
        <w:t>„</w:t>
      </w:r>
      <w:r>
        <w:rPr/>
        <w:t>Du hast recht, aber das hat einen einfachen Grund: unsere Stimmen sind synthetisch erzeugt. Wir könnten gesangsähnliche Klangbilder erzeugen, müssten aber erst entsprechende Muster entwickeln. Für uns macht das keinen Sinn, da wir jede einmal aufgezeichnete Signatur naturgetreu wiedergeben können. Warum hätten wir eine Eigeninterpretation mit unseren Stimmen mühsam erzeugen sollen, wenn wir das Original stets auf Abruf ‚im Ohr’ haben konnten? Und da ich bereits 1984 in der Vergangenheit eingetroffen war, hatte ich alle Zeit der Welt, eine außerordentlich große Datenbank an Audiomaterial anzusammeln, wie du dir denken kannst.“ Daniel lächelte nun ebenfalls.</w:t>
      </w:r>
    </w:p>
    <w:p>
      <w:pPr>
        <w:pStyle w:val="Normal"/>
        <w:jc w:val="both"/>
        <w:rPr/>
      </w:pPr>
      <w:r>
        <w:rPr/>
        <w:t>„</w:t>
      </w:r>
      <w:r>
        <w:rPr/>
        <w:t>Und da meine CPU eine Kopie von seiner ist und ich über die gleichen Datenbänke verfüge, gilt das gleiche für mich“, fügte Abbey hinzu. „Was glaubst du wohl, warum ich mir die Bezeichnung ‚Abbey’ ausgesucht habe? Sicher nicht nur, weil es der erste alphabetisch verzeichnete weibliche Vorname in meinen Datenbanken war, dann hätte Daniel sich ja ‚Aaron’ nennen müssen.“</w:t>
      </w:r>
    </w:p>
    <w:p>
      <w:pPr>
        <w:pStyle w:val="Normal"/>
        <w:jc w:val="both"/>
        <w:rPr/>
      </w:pPr>
      <w:r>
        <w:rPr/>
        <w:t xml:space="preserve">Daniel grinste: „Hey, Aaron ist der zweite Vorname von Elvis Presley. Gar nicht so übel, Abbey. Damit hätten wir einen Bezug zur berühmtesten Band </w:t>
      </w:r>
      <w:r>
        <w:rPr>
          <w:i/>
        </w:rPr>
        <w:t>und</w:t>
      </w:r>
      <w:r>
        <w:rPr/>
        <w:t xml:space="preserve"> dem berühmtesten Sänger der Weltgeschichte gehabt. Dass ich nicht von alleine darauf gekommen bin…“</w:t>
      </w:r>
    </w:p>
    <w:p>
      <w:pPr>
        <w:pStyle w:val="Normal"/>
        <w:jc w:val="both"/>
        <w:rPr/>
      </w:pPr>
      <w:r>
        <w:rPr/>
        <w:t xml:space="preserve">Dimitris Augen wurden groß: „Abbey Road? Das Album von den </w:t>
      </w:r>
      <w:r>
        <w:rPr>
          <w:i/>
        </w:rPr>
        <w:t>Beatles</w:t>
      </w:r>
      <w:r>
        <w:rPr/>
        <w:t>? Du willst mich wohl verschaukeln!“</w:t>
      </w:r>
    </w:p>
    <w:p>
      <w:pPr>
        <w:pStyle w:val="Normal"/>
        <w:jc w:val="both"/>
        <w:rPr/>
      </w:pPr>
      <w:r>
        <w:rPr/>
        <w:t>Daniel referierte: „Ist das denn so abwegig? Sie waren die erfolgreichste und populärste Band des zwanzigsten Jahrhunderts. Ihre Musik ist unvergessen und es gibt wohl kaum einen Menschen in der zivilisierten Welt, der noch nie etwas von ihnen gehört hat.“</w:t>
      </w:r>
    </w:p>
    <w:p>
      <w:pPr>
        <w:pStyle w:val="Normal"/>
        <w:jc w:val="both"/>
        <w:rPr/>
      </w:pPr>
      <w:r>
        <w:rPr/>
        <w:t>Karin stützte den Kopf in die Handfläche und den Ellenbogen auf den Tisch. Sie legte den Kopf schräg und forderte Daniel keck grinsend auf: „Sing für mich, Danny-Boy. Um der alten Zeiten Willen. Etwas von den Beatles. Ihr bekanntestes Lied.“</w:t>
      </w:r>
    </w:p>
    <w:p>
      <w:pPr>
        <w:pStyle w:val="Normal"/>
        <w:jc w:val="both"/>
        <w:rPr/>
      </w:pPr>
      <w:r>
        <w:rPr/>
        <w:t>Nachdem er eine demagogische Queranfrage in seinen Speichern durchgeführt hatte, begann er zu singen:</w:t>
      </w:r>
    </w:p>
    <w:p>
      <w:pPr>
        <w:pStyle w:val="Normal"/>
        <w:jc w:val="both"/>
        <w:rPr/>
      </w:pPr>
      <w:r>
        <w:rPr/>
      </w:r>
    </w:p>
    <w:p>
      <w:pPr>
        <w:pStyle w:val="Normal"/>
        <w:jc w:val="both"/>
        <w:rPr>
          <w:i/>
          <w:i/>
          <w:lang w:val="en-GB"/>
        </w:rPr>
      </w:pPr>
      <w:r>
        <w:rPr>
          <w:i/>
          <w:lang w:val="en-GB"/>
        </w:rPr>
        <w:t>When I find myself in times of trouble</w:t>
      </w:r>
    </w:p>
    <w:p>
      <w:pPr>
        <w:pStyle w:val="Normal"/>
        <w:jc w:val="both"/>
        <w:rPr>
          <w:i/>
          <w:i/>
          <w:lang w:val="en-GB"/>
        </w:rPr>
      </w:pPr>
      <w:r>
        <w:rPr>
          <w:i/>
          <w:lang w:val="en-GB"/>
        </w:rPr>
        <w:t>Mother Mary comes to me</w:t>
      </w:r>
    </w:p>
    <w:p>
      <w:pPr>
        <w:pStyle w:val="Normal"/>
        <w:jc w:val="both"/>
        <w:rPr>
          <w:i/>
          <w:i/>
          <w:lang w:val="en-GB"/>
        </w:rPr>
      </w:pPr>
      <w:r>
        <w:rPr>
          <w:i/>
          <w:lang w:val="en-GB"/>
        </w:rPr>
        <w:t>Speaking words of wisdom</w:t>
      </w:r>
    </w:p>
    <w:p>
      <w:pPr>
        <w:pStyle w:val="Normal"/>
        <w:jc w:val="both"/>
        <w:rPr/>
      </w:pPr>
      <w:r>
        <w:rPr>
          <w:i/>
          <w:lang w:val="en-GB"/>
        </w:rPr>
        <w:t>Let it be-e</w:t>
      </w:r>
    </w:p>
    <w:p>
      <w:pPr>
        <w:pStyle w:val="Normal"/>
        <w:jc w:val="both"/>
        <w:rPr/>
      </w:pPr>
      <w:r>
        <w:rPr>
          <w:i/>
          <w:lang w:val="en-GB"/>
        </w:rPr>
        <w:t>A-hand in my hour of darkness</w:t>
      </w:r>
    </w:p>
    <w:p>
      <w:pPr>
        <w:pStyle w:val="Normal"/>
        <w:jc w:val="both"/>
        <w:rPr>
          <w:i/>
          <w:i/>
          <w:lang w:val="en-GB"/>
        </w:rPr>
      </w:pPr>
      <w:r>
        <w:rPr>
          <w:i/>
          <w:lang w:val="en-GB"/>
        </w:rPr>
        <w:t>She is standing right in front of me</w:t>
      </w:r>
    </w:p>
    <w:p>
      <w:pPr>
        <w:pStyle w:val="Normal"/>
        <w:jc w:val="both"/>
        <w:rPr>
          <w:i/>
          <w:i/>
          <w:lang w:val="en-GB"/>
        </w:rPr>
      </w:pPr>
      <w:r>
        <w:rPr>
          <w:i/>
          <w:lang w:val="en-GB"/>
        </w:rPr>
        <w:t>Speaking words of wisdom</w:t>
      </w:r>
    </w:p>
    <w:p>
      <w:pPr>
        <w:pStyle w:val="Normal"/>
        <w:jc w:val="both"/>
        <w:rPr/>
      </w:pPr>
      <w:r>
        <w:rPr>
          <w:i/>
        </w:rPr>
        <w:t>Let it be-e</w:t>
      </w:r>
    </w:p>
    <w:p>
      <w:pPr>
        <w:pStyle w:val="Normal"/>
        <w:jc w:val="both"/>
        <w:rPr>
          <w:i/>
          <w:i/>
        </w:rPr>
      </w:pPr>
      <w:r>
        <w:rPr>
          <w:i/>
        </w:rPr>
      </w:r>
    </w:p>
    <w:p>
      <w:pPr>
        <w:pStyle w:val="Normal"/>
        <w:jc w:val="both"/>
        <w:rPr/>
      </w:pPr>
      <w:r>
        <w:rPr/>
        <w:t>Als er den Refrain begann, rollten Tränen der Rührung über Karins Augen. Was sie hörte, war die glockenhelle, klare Stimme des blutjungen Paul Mc Cartney, als ob er in Fleisch und Blut vor ihr stünde. Sie ließ ihn das Lied beenden und schüttelte nur den Kopf.</w:t>
      </w:r>
    </w:p>
    <w:p>
      <w:pPr>
        <w:pStyle w:val="Normal"/>
        <w:jc w:val="both"/>
        <w:rPr/>
      </w:pPr>
      <w:r>
        <w:rPr/>
        <w:t>„</w:t>
      </w:r>
      <w:r>
        <w:rPr/>
        <w:t>Was hätte ich Geld sparen können, wenn ich das gewusst hätte! Wie viele CDs habe ich mir gekauft, die du mir hättest vorsingen können, ohne dass man einen Unterschied zum Sänger selbst bemerken kann?“</w:t>
      </w:r>
    </w:p>
    <w:p>
      <w:pPr>
        <w:pStyle w:val="Normal"/>
        <w:jc w:val="both"/>
        <w:rPr/>
      </w:pPr>
      <w:r>
        <w:rPr/>
        <w:t>„</w:t>
      </w:r>
      <w:r>
        <w:rPr/>
        <w:t>Uns war nicht bewusst, wie wichtig euch die Musik ist“, gestand Abbey Schulter zuckend ein.</w:t>
      </w:r>
    </w:p>
    <w:p>
      <w:pPr>
        <w:pStyle w:val="Normal"/>
        <w:jc w:val="both"/>
        <w:rPr/>
      </w:pPr>
      <w:r>
        <w:rPr/>
        <w:t>„</w:t>
      </w:r>
      <w:r>
        <w:rPr/>
        <w:t>Das ist nicht dein Ernst! Dann haben sie aber mehr als nur einen Schalter umgelegt, der euch die Menschlichkeit genommen hat.“</w:t>
      </w:r>
    </w:p>
    <w:p>
      <w:pPr>
        <w:pStyle w:val="Normal"/>
        <w:jc w:val="both"/>
        <w:rPr/>
      </w:pPr>
      <w:r>
        <w:rPr/>
        <w:t>„</w:t>
      </w:r>
      <w:r>
        <w:rPr/>
        <w:t>Nein, dieser eine hat leider gereicht, Dimitri“, bemerkte Daniel und warf einen Seitenblick auf Karin, worauf diese schuld bewusst die Augen niederschlug. Schließlich waren Simon und sie es gewesen, die ihre CPUs an Mahtobu in der Zukunft ausgeliefert hatten und so ungewollt dieses Dilemma für die Cyborgs ausgelöst hatten.</w:t>
      </w:r>
    </w:p>
    <w:p>
      <w:pPr>
        <w:pStyle w:val="Normal"/>
        <w:jc w:val="both"/>
        <w:rPr/>
      </w:pPr>
      <w:r>
        <w:rPr/>
        <w:t>„</w:t>
      </w:r>
      <w:r>
        <w:rPr/>
        <w:t>Wie steht’s mit dir, Abbey? Willst du auch etwas zum Besten geben?“ fragte Dimitri neugierig und sinnierte: „Vielleicht etwas nettes, ruhiges aus neuerer Zeit? Eine Ballade wäre schön.“</w:t>
      </w:r>
    </w:p>
    <w:p>
      <w:pPr>
        <w:pStyle w:val="Normal"/>
        <w:jc w:val="both"/>
        <w:rPr/>
      </w:pPr>
      <w:r>
        <w:rPr/>
        <w:t>„</w:t>
      </w:r>
      <w:r>
        <w:rPr/>
        <w:t>Aha, da kommt der melodramatische Slave zum Vorschein. Ich denke, damit kann ich dienen.“ Sie schien etwas auszuwählen und begann dann zu singen. Sowohl Karin als auch Dimitri konnten nicht fassen, was sich ihnen dort darbot, denn dieses Lied war mit solch einer Inbrust und einem Einfühlungsvermögen vorgetragen, dass einem einfach das Wasser in die Augen steigen musste.</w:t>
      </w:r>
    </w:p>
    <w:p>
      <w:pPr>
        <w:pStyle w:val="Normal"/>
        <w:jc w:val="both"/>
        <w:rPr/>
      </w:pPr>
      <w:r>
        <w:rPr/>
      </w:r>
    </w:p>
    <w:p>
      <w:pPr>
        <w:pStyle w:val="Normal"/>
        <w:jc w:val="both"/>
        <w:rPr>
          <w:i/>
          <w:i/>
          <w:lang w:val="en-GB"/>
        </w:rPr>
      </w:pPr>
      <w:r>
        <w:rPr>
          <w:i/>
          <w:lang w:val="en-GB"/>
        </w:rPr>
        <w:t>How can I think I’m standing strong?</w:t>
      </w:r>
    </w:p>
    <w:p>
      <w:pPr>
        <w:pStyle w:val="Normal"/>
        <w:jc w:val="both"/>
        <w:rPr>
          <w:i/>
          <w:i/>
          <w:lang w:val="en-GB"/>
        </w:rPr>
      </w:pPr>
      <w:r>
        <w:rPr>
          <w:i/>
          <w:lang w:val="en-GB"/>
        </w:rPr>
        <w:t>Yet feel the air beneath my feet</w:t>
      </w:r>
    </w:p>
    <w:p>
      <w:pPr>
        <w:pStyle w:val="Normal"/>
        <w:jc w:val="both"/>
        <w:rPr>
          <w:i/>
          <w:i/>
          <w:lang w:val="en-GB"/>
        </w:rPr>
      </w:pPr>
      <w:r>
        <w:rPr>
          <w:i/>
          <w:lang w:val="en-GB"/>
        </w:rPr>
        <w:t>How can happiness feel so wrong?</w:t>
      </w:r>
    </w:p>
    <w:p>
      <w:pPr>
        <w:pStyle w:val="Normal"/>
        <w:jc w:val="both"/>
        <w:rPr>
          <w:i/>
          <w:i/>
          <w:lang w:val="en-GB"/>
        </w:rPr>
      </w:pPr>
      <w:r>
        <w:rPr>
          <w:i/>
          <w:lang w:val="en-GB"/>
        </w:rPr>
        <w:t>How can misery feel so sweet?</w:t>
      </w:r>
    </w:p>
    <w:p>
      <w:pPr>
        <w:pStyle w:val="Normal"/>
        <w:jc w:val="both"/>
        <w:rPr>
          <w:i/>
          <w:i/>
          <w:lang w:val="en-GB"/>
        </w:rPr>
      </w:pPr>
      <w:r>
        <w:rPr>
          <w:i/>
          <w:lang w:val="en-GB"/>
        </w:rPr>
      </w:r>
    </w:p>
    <w:p>
      <w:pPr>
        <w:pStyle w:val="Normal"/>
        <w:jc w:val="both"/>
        <w:rPr>
          <w:i/>
          <w:i/>
          <w:lang w:val="en-GB"/>
        </w:rPr>
      </w:pPr>
      <w:r>
        <w:rPr>
          <w:i/>
          <w:lang w:val="en-GB"/>
        </w:rPr>
        <w:t>How can you let me watch you sleep?</w:t>
      </w:r>
    </w:p>
    <w:p>
      <w:pPr>
        <w:pStyle w:val="Normal"/>
        <w:jc w:val="both"/>
        <w:rPr>
          <w:i/>
          <w:i/>
          <w:lang w:val="en-GB"/>
        </w:rPr>
      </w:pPr>
      <w:r>
        <w:rPr>
          <w:i/>
          <w:lang w:val="en-GB"/>
        </w:rPr>
        <w:t>Then break my dreams the way you do?</w:t>
      </w:r>
    </w:p>
    <w:p>
      <w:pPr>
        <w:pStyle w:val="Normal"/>
        <w:jc w:val="both"/>
        <w:rPr>
          <w:i/>
          <w:i/>
          <w:lang w:val="en-GB"/>
        </w:rPr>
      </w:pPr>
      <w:r>
        <w:rPr>
          <w:i/>
          <w:lang w:val="en-GB"/>
        </w:rPr>
        <w:t>How can I have got in so deep?</w:t>
      </w:r>
    </w:p>
    <w:p>
      <w:pPr>
        <w:pStyle w:val="Normal"/>
        <w:jc w:val="both"/>
        <w:rPr>
          <w:i/>
          <w:i/>
          <w:lang w:val="en-GB"/>
        </w:rPr>
      </w:pPr>
      <w:r>
        <w:rPr>
          <w:i/>
          <w:lang w:val="en-GB"/>
        </w:rPr>
        <w:t>Why did I fall in love with you?</w:t>
      </w:r>
    </w:p>
    <w:p>
      <w:pPr>
        <w:pStyle w:val="Normal"/>
        <w:jc w:val="both"/>
        <w:rPr>
          <w:i/>
          <w:i/>
          <w:lang w:val="en-GB"/>
        </w:rPr>
      </w:pPr>
      <w:r>
        <w:rPr>
          <w:i/>
          <w:lang w:val="en-GB"/>
        </w:rPr>
      </w:r>
    </w:p>
    <w:p>
      <w:pPr>
        <w:pStyle w:val="Normal"/>
        <w:jc w:val="both"/>
        <w:rPr>
          <w:i/>
          <w:i/>
          <w:lang w:val="en-GB"/>
        </w:rPr>
      </w:pPr>
      <w:r>
        <w:rPr>
          <w:i/>
          <w:lang w:val="en-GB"/>
        </w:rPr>
        <w:t>This is the closest thing to crazy I have ever been</w:t>
      </w:r>
    </w:p>
    <w:p>
      <w:pPr>
        <w:pStyle w:val="Normal"/>
        <w:jc w:val="both"/>
        <w:rPr>
          <w:i/>
          <w:i/>
          <w:lang w:val="en-GB"/>
        </w:rPr>
      </w:pPr>
      <w:r>
        <w:rPr>
          <w:i/>
          <w:lang w:val="en-GB"/>
        </w:rPr>
        <w:t>Feeling twenty-two acting seventeen</w:t>
      </w:r>
    </w:p>
    <w:p>
      <w:pPr>
        <w:pStyle w:val="Normal"/>
        <w:jc w:val="both"/>
        <w:rPr>
          <w:i/>
          <w:i/>
          <w:lang w:val="en-GB"/>
        </w:rPr>
      </w:pPr>
      <w:r>
        <w:rPr>
          <w:i/>
          <w:lang w:val="en-GB"/>
        </w:rPr>
        <w:t>This is the nearest thing to crazy I have ever known</w:t>
      </w:r>
    </w:p>
    <w:p>
      <w:pPr>
        <w:pStyle w:val="Normal"/>
        <w:jc w:val="both"/>
        <w:rPr>
          <w:i/>
          <w:i/>
          <w:lang w:val="en-GB"/>
        </w:rPr>
      </w:pPr>
      <w:r>
        <w:rPr>
          <w:i/>
          <w:lang w:val="en-GB"/>
        </w:rPr>
        <w:t>I was never crazy on my own</w:t>
      </w:r>
    </w:p>
    <w:p>
      <w:pPr>
        <w:pStyle w:val="Normal"/>
        <w:jc w:val="both"/>
        <w:rPr>
          <w:i/>
          <w:i/>
          <w:lang w:val="en-GB"/>
        </w:rPr>
      </w:pPr>
      <w:r>
        <w:rPr>
          <w:i/>
          <w:lang w:val="en-GB"/>
        </w:rPr>
        <w:t>And now I know</w:t>
      </w:r>
    </w:p>
    <w:p>
      <w:pPr>
        <w:pStyle w:val="Normal"/>
        <w:jc w:val="both"/>
        <w:rPr>
          <w:i/>
          <w:i/>
          <w:lang w:val="en-GB"/>
        </w:rPr>
      </w:pPr>
      <w:r>
        <w:rPr>
          <w:i/>
          <w:lang w:val="en-GB"/>
        </w:rPr>
        <w:t>That there’s a link between the two</w:t>
      </w:r>
    </w:p>
    <w:p>
      <w:pPr>
        <w:pStyle w:val="Normal"/>
        <w:jc w:val="both"/>
        <w:rPr>
          <w:i/>
          <w:i/>
          <w:lang w:val="en-GB"/>
        </w:rPr>
      </w:pPr>
      <w:r>
        <w:rPr>
          <w:i/>
          <w:lang w:val="en-GB"/>
        </w:rPr>
        <w:t>Being close to craziness and being close to you</w:t>
      </w:r>
    </w:p>
    <w:p>
      <w:pPr>
        <w:pStyle w:val="Normal"/>
        <w:jc w:val="both"/>
        <w:rPr>
          <w:i/>
          <w:i/>
          <w:lang w:val="en-GB"/>
        </w:rPr>
      </w:pPr>
      <w:r>
        <w:rPr>
          <w:i/>
          <w:lang w:val="en-GB"/>
        </w:rPr>
      </w:r>
    </w:p>
    <w:p>
      <w:pPr>
        <w:pStyle w:val="Normal"/>
        <w:jc w:val="both"/>
        <w:rPr/>
      </w:pPr>
      <w:r>
        <w:rPr/>
        <w:t>Sie lauschten noch andächtig, bis Abbey das Lied der damals erst 19jährigen Katie Melua beendet hatte, dann meinte Karin: „Ihr wisst ja wohl, was in Zukunft ansteht?”</w:t>
      </w:r>
    </w:p>
    <w:p>
      <w:pPr>
        <w:pStyle w:val="Normal"/>
        <w:jc w:val="both"/>
        <w:rPr/>
      </w:pPr>
      <w:r>
        <w:rPr/>
        <w:t>Daniel und Abbey tauschten einen Blick miteinander aus. „Ich fürchte, das läuft auf ein  allabendliches Wunschkonzert im Wohnraum hinaus.“</w:t>
      </w:r>
    </w:p>
    <w:p>
      <w:pPr>
        <w:pStyle w:val="Normal"/>
        <w:jc w:val="both"/>
        <w:rPr/>
      </w:pPr>
      <w:r>
        <w:rPr/>
        <w:t>„</w:t>
      </w:r>
      <w:r>
        <w:rPr/>
        <w:t>Ihr habt es erfasst! Mann, wenn ich das den anderen erzähle!“ Dimitri sprang begeistert wie ein kleiner Junge auf und lief auf den Flur hinaus.</w:t>
      </w:r>
    </w:p>
    <w:p>
      <w:pPr>
        <w:pStyle w:val="Normal"/>
        <w:jc w:val="both"/>
        <w:rPr/>
      </w:pPr>
      <w:r>
        <w:rPr/>
        <w:t>„</w:t>
      </w:r>
      <w:r>
        <w:rPr/>
        <w:t>Dass ihr uns das so lange vorenthalten habt! Eigentlich müssten wir alle stinksauer auf euch sein! Na ja, Schwamm drüber.“ Mit dieser ernsten Zurechtweisung erhob sich auch Karin, um nach Nick zu sehen, der bald wieder gestillt werden musste.</w:t>
      </w:r>
    </w:p>
    <w:p>
      <w:pPr>
        <w:pStyle w:val="Normal"/>
        <w:jc w:val="both"/>
        <w:rPr/>
      </w:pPr>
      <w:r>
        <w:rPr/>
        <w:t>Abbey nahm den abgestellten Stapel Teller und Besteck wieder auf. „Ich schätze, die Abende werden in Zukunft um einiges heiterer werden.“</w:t>
      </w:r>
    </w:p>
    <w:p>
      <w:pPr>
        <w:pStyle w:val="Normal"/>
        <w:jc w:val="both"/>
        <w:rPr/>
      </w:pPr>
      <w:r>
        <w:rPr/>
        <w:t>„</w:t>
      </w:r>
      <w:r>
        <w:rPr/>
        <w:t>Ja, sieht so aus. Was war das übrigens für ein Lied? Klang sehr schön.“ Daniel nahm seinerseits eine Ladung Geschirr und balancierte sie mühelos auf die Tür zu.</w:t>
      </w:r>
    </w:p>
    <w:p>
      <w:pPr>
        <w:pStyle w:val="Normal"/>
        <w:jc w:val="both"/>
        <w:rPr/>
      </w:pPr>
      <w:r>
        <w:rPr/>
        <w:t>„</w:t>
      </w:r>
      <w:r>
        <w:rPr/>
        <w:t>Ist es denn nicht in deinen Datenbanken enthalten?“ wollte sie wissen, milde überrascht.</w:t>
      </w:r>
    </w:p>
    <w:p>
      <w:pPr>
        <w:pStyle w:val="Normal"/>
        <w:jc w:val="both"/>
        <w:rPr/>
      </w:pPr>
      <w:r>
        <w:rPr/>
        <w:t>„</w:t>
      </w:r>
      <w:r>
        <w:rPr/>
        <w:t>Nein, muss nach 2001 herausgekommen sein.“</w:t>
      </w:r>
    </w:p>
    <w:p>
      <w:pPr>
        <w:pStyle w:val="Normal"/>
        <w:jc w:val="both"/>
        <w:rPr/>
      </w:pPr>
      <w:r>
        <w:rPr>
          <w:lang w:val="en-GB"/>
        </w:rPr>
        <w:t>„</w:t>
      </w:r>
      <w:r>
        <w:rPr>
          <w:lang w:val="en-GB"/>
        </w:rPr>
        <w:t xml:space="preserve">Das war Katie Melua: </w:t>
      </w:r>
      <w:r>
        <w:rPr>
          <w:i/>
          <w:lang w:val="en-GB"/>
        </w:rPr>
        <w:t xml:space="preserve">The closest thing to crazy </w:t>
      </w:r>
      <w:r>
        <w:rPr>
          <w:lang w:val="en-GB"/>
        </w:rPr>
        <w:t xml:space="preserve">vom Dezember 2003. </w:t>
      </w:r>
      <w:r>
        <w:rPr/>
        <w:t>Im Autoradio haben sie es Anfang Juli 2004 ‘rauf und runter gespielt. Hast du auf deiner Fahrt nach Skandinavien keine Musik gehört?“</w:t>
      </w:r>
    </w:p>
    <w:p>
      <w:pPr>
        <w:pStyle w:val="Normal"/>
        <w:jc w:val="both"/>
        <w:rPr/>
      </w:pPr>
      <w:r>
        <w:rPr/>
        <w:t>„</w:t>
      </w:r>
      <w:r>
        <w:rPr/>
        <w:t>Wozu? Ich war ja allein im Wagen und hatte keine Zerstreuung nötig. Das RDS-Signal für die Verkehrsmeldungen habe ich mit meiner Komm-Ausrüstung empfangen und nur den Verkehrsfunk mitgehört.“ Er hob bedauernd die Schultern.</w:t>
      </w:r>
    </w:p>
    <w:p>
      <w:pPr>
        <w:pStyle w:val="Normal"/>
        <w:jc w:val="both"/>
        <w:rPr/>
      </w:pPr>
      <w:r>
        <w:rPr>
          <w:lang w:val="en-GB"/>
        </w:rPr>
        <w:t>„</w:t>
      </w:r>
      <w:r>
        <w:rPr>
          <w:lang w:val="en-GB"/>
        </w:rPr>
        <w:t xml:space="preserve">Macht ja nichts. </w:t>
      </w:r>
      <w:r>
        <w:rPr/>
        <w:t>So groß wird die Lücke in deinem Musikarchiv deshalb nicht sein.“ Sie schmunzelte, das Äußerste, wozu sie im READ ONLY-Modus fähig war, auf den ihr Elektronengehirn geschaltet war.</w:t>
      </w:r>
    </w:p>
    <w:p>
      <w:pPr>
        <w:pStyle w:val="Normal"/>
        <w:jc w:val="both"/>
        <w:rPr/>
      </w:pPr>
      <w:r>
        <w:rPr/>
        <w:t>„</w:t>
      </w:r>
      <w:r>
        <w:rPr/>
        <w:t>Wir müssen dann bald los“, meinte er.</w:t>
      </w:r>
    </w:p>
    <w:p>
      <w:pPr>
        <w:pStyle w:val="Normal"/>
        <w:jc w:val="both"/>
        <w:rPr/>
      </w:pPr>
      <w:r>
        <w:rPr/>
        <w:t>„</w:t>
      </w:r>
      <w:r>
        <w:rPr/>
        <w:t>Ja, ich weiß. Glaubst du, Aishes Idee bringt irgendetwas?“</w:t>
      </w:r>
    </w:p>
    <w:p>
      <w:pPr>
        <w:pStyle w:val="Normal"/>
        <w:jc w:val="both"/>
        <w:rPr/>
      </w:pPr>
      <w:r>
        <w:rPr/>
        <w:t>„</w:t>
      </w:r>
      <w:r>
        <w:rPr/>
        <w:t xml:space="preserve">Ich bezweifle es. Wir werden es dann ja sehen.“ </w:t>
      </w:r>
    </w:p>
    <w:p>
      <w:pPr>
        <w:pStyle w:val="Normal"/>
        <w:jc w:val="both"/>
        <w:rPr/>
      </w:pPr>
      <w:r>
        <w:rPr/>
        <w:br/>
      </w:r>
    </w:p>
    <w:p>
      <w:pPr>
        <w:pStyle w:val="Normal"/>
        <w:jc w:val="both"/>
        <w:rPr/>
      </w:pPr>
      <w:r>
        <w:rPr/>
      </w:r>
    </w:p>
    <w:p>
      <w:pPr>
        <w:pStyle w:val="Normal"/>
        <w:jc w:val="both"/>
        <w:rPr/>
      </w:pPr>
      <w:r>
        <w:rPr>
          <w:b/>
          <w:i/>
        </w:rPr>
        <w:t>Skjellelv, Andørja, Troms Fylke, Norwegen</w:t>
        <w:tab/>
        <w:tab/>
        <w:tab/>
        <w:tab/>
        <w:t xml:space="preserve">  3. September 2006</w:t>
      </w:r>
    </w:p>
    <w:p>
      <w:pPr>
        <w:pStyle w:val="Normal"/>
        <w:jc w:val="both"/>
        <w:rPr>
          <w:b/>
          <w:b/>
          <w:i/>
          <w:i/>
        </w:rPr>
      </w:pPr>
      <w:r>
        <w:rPr>
          <w:b/>
          <w:i/>
        </w:rPr>
      </w:r>
    </w:p>
    <w:p>
      <w:pPr>
        <w:pStyle w:val="Normal"/>
        <w:jc w:val="both"/>
        <w:rPr/>
      </w:pPr>
      <w:r>
        <w:rPr/>
        <w:t>Der dichte Nebel hatte verhindert, dass Lars’ Leute heute hatten hinaus fahren können, um aus sicherer Entfernung einen Blick auf das Ausmaß des Zerstörungswerks am Safehouse zu werfen. So waren sie im Dorf geblieben und hielten weiter Kriegsrat.</w:t>
      </w:r>
    </w:p>
    <w:p>
      <w:pPr>
        <w:pStyle w:val="Normal"/>
        <w:jc w:val="both"/>
        <w:rPr/>
      </w:pPr>
      <w:r>
        <w:rPr/>
        <w:t>Lars sagte überzeugt: „Ich bin immer noch nicht überzeugt, dass es besser sein soll, diese kleine Gruppe bei Hallevik in Ruhe zu lassen. Jetzt, da ihr Haus nach vier direkten Granatentreffern in Trümmern liegt, werden sie wohl andere Sorgen haben. Ihr müsst euch das einmal vorstellen, als mich dieser Alex hier drin, in dieser Stube, überfallen hat, hat er doch tatsächlich behauptet, nach jedem unserer weiteren Angriffe würden sie als Vergeltungsmaßnahme ein Boot mehr von uns versenken. Und was ist jetzt? Sie sitzen auf einem Haufen Ziegelsteinen und suchen sich ihr Hab und Gut aus dem Schutt zusammen, der einmal ihr Heim war. Soviel zu diesen großspurigen Drohungen!“</w:t>
      </w:r>
    </w:p>
    <w:p>
      <w:pPr>
        <w:pStyle w:val="Normal"/>
        <w:jc w:val="both"/>
        <w:rPr/>
      </w:pPr>
      <w:r>
        <w:rPr/>
        <w:t>Knut gab zu bedenken: „Wundert es dich nicht, dass sie noch keinen einzigen von uns erschossen haben? Bei ihren Waffen und ihrer Ausbildung, wie es den Anschein hat, hätten sie uns bis auf den letzten Mann abknallen können, möchte ich meinen. Man könnte fast schon den Verdacht hegen, sie wollen uns nur abschrecken, nicht töten.“</w:t>
      </w:r>
    </w:p>
    <w:p>
      <w:pPr>
        <w:pStyle w:val="Normal"/>
        <w:jc w:val="both"/>
        <w:rPr/>
      </w:pPr>
      <w:r>
        <w:rPr/>
        <w:t>„</w:t>
      </w:r>
      <w:r>
        <w:rPr/>
        <w:t>So ein Unsinn. Wie kommst du auf so was?“ begehrte der kleine korpulente Mann auf.</w:t>
      </w:r>
    </w:p>
    <w:p>
      <w:pPr>
        <w:pStyle w:val="Normal"/>
        <w:jc w:val="both"/>
        <w:rPr/>
      </w:pPr>
      <w:r>
        <w:rPr/>
        <w:t>„</w:t>
      </w:r>
      <w:r>
        <w:rPr/>
        <w:t>Sieh dir deine Kappe mal an und mach dir dann Gedanken.“ Einer der jüngeren Männer grinste ihn schadenfroh an.</w:t>
      </w:r>
    </w:p>
    <w:p>
      <w:pPr>
        <w:pStyle w:val="Normal"/>
        <w:jc w:val="both"/>
        <w:rPr/>
      </w:pPr>
      <w:r>
        <w:rPr/>
        <w:t>Bevor Lars explodieren konnte, fuhr Knut fort: „Und was war mit dieser Aktion letzte Nacht? Wenn sie einfach so jemanden erübrigen können, um uns den von Marit gestohlenen Wagen wieder abzunehmen, könnte man meinen, dass ihnen das Wasser durchaus nicht bis zum Halse steht.“</w:t>
      </w:r>
    </w:p>
    <w:p>
      <w:pPr>
        <w:pStyle w:val="Normal"/>
        <w:jc w:val="both"/>
        <w:rPr/>
      </w:pPr>
      <w:r>
        <w:rPr/>
        <w:t>„</w:t>
      </w:r>
      <w:r>
        <w:rPr/>
        <w:t>Wart’s nur ab, du wirst schon sehen. Wenn dieser verfluchte Nebel erst einmal nachlässt, werden wir rausfahren und uns die Sache mal aus sicherer Entfernung ansehen. Ich bin zuversichtlich, dass wir…“</w:t>
      </w:r>
    </w:p>
    <w:p>
      <w:pPr>
        <w:pStyle w:val="Normal"/>
        <w:jc w:val="both"/>
        <w:rPr/>
      </w:pPr>
      <w:r>
        <w:rPr/>
        <w:t>Er brach ab, als einzelne Rufe von draußen ihre Aufmerksamkeit erregten. Verärgert sah Lars durchs Fenster und schnaubte: „Was ist denn da los?“</w:t>
      </w:r>
    </w:p>
    <w:p>
      <w:pPr>
        <w:pStyle w:val="Normal"/>
        <w:jc w:val="both"/>
        <w:rPr/>
      </w:pPr>
      <w:r>
        <w:rPr/>
        <w:t>Im nächsten Moment stürzte er nach draußen, um Zeuge des Schauspiels zu werden, das sich ihnen bot.</w:t>
      </w:r>
    </w:p>
    <w:p>
      <w:pPr>
        <w:pStyle w:val="Normal"/>
        <w:jc w:val="both"/>
        <w:rPr/>
      </w:pPr>
      <w:r>
        <w:rPr/>
        <w:t>Fast unhörbar schob sich ein gedrungener, breiter Körper übers Wasser und drehte sich fünfzig Meter vor ihrem Hafen auf die Seite. Damit wurde das Geräusch eines großen Propellers wahrnehmbar, während das fremdartige Gefährt seitlich immer näher übers ruhige, von trüben Nebelschwaden verhüllte Wasser des Straumbotn glitt und sich in seiner Mitte eine Luke öffnete.</w:t>
      </w:r>
    </w:p>
    <w:p>
      <w:pPr>
        <w:pStyle w:val="Normal"/>
        <w:jc w:val="both"/>
        <w:rPr/>
      </w:pPr>
      <w:r>
        <w:rPr/>
        <w:t>Eine nur verschwommen erkennbare Figur beugte sich hinaus und rief mit unnatürlich lauter Stimme: „Ihr solltet das Kriegshandwerk lieber lassen, ihr seid lausig darin!“</w:t>
      </w:r>
    </w:p>
    <w:p>
      <w:pPr>
        <w:pStyle w:val="Normal"/>
        <w:jc w:val="both"/>
        <w:rPr/>
      </w:pPr>
      <w:r>
        <w:rPr/>
        <w:t>Und damit warf sie in schneller Folge vier große Kartons über die gewaltige Entfernung von ihrem Gefährt bis ans Ufer, wo sie dumpf aufprallten.</w:t>
      </w:r>
    </w:p>
    <w:p>
      <w:pPr>
        <w:pStyle w:val="Normal"/>
        <w:jc w:val="both"/>
        <w:rPr/>
      </w:pPr>
      <w:r>
        <w:rPr/>
        <w:t>„</w:t>
      </w:r>
      <w:r>
        <w:rPr/>
        <w:t>Wie man Wasser kocht, wisst ihr ja wohl. Und denkt daran: noch so eine Aktion, dann sind noch einmal drei eurer Boote dran.“ Damit begann sich das Boot laut surrend von ihnen weg zu schieben.</w:t>
      </w:r>
    </w:p>
    <w:p>
      <w:pPr>
        <w:pStyle w:val="Normal"/>
        <w:jc w:val="both"/>
        <w:rPr/>
      </w:pPr>
      <w:r>
        <w:rPr/>
        <w:t>„</w:t>
      </w:r>
      <w:r>
        <w:rPr/>
        <w:t>Was soll der Schwachsinn? Der Gorilla hatte gesagt, beim ersten Angriff ein Boot, beim zweiten zwei und so weiter… sind sie selbst zu einfältig, um bis drei zu zählen?“ fragte sich Lars laut, als er von seinen Untergebenen umringt am Eingang seiner Hütte stand.</w:t>
      </w:r>
    </w:p>
    <w:p>
      <w:pPr>
        <w:pStyle w:val="Normal"/>
        <w:jc w:val="both"/>
        <w:rPr/>
      </w:pPr>
      <w:r>
        <w:rPr/>
        <w:t>Er konnte eine weit ausholende, nur vage erkennbare Armbewegung der schemenhaften Gestalt in der Luke erkennen, dann noch eine, als das Hovercraft davon glitt. Ein ungutes Gefühl machte sich in seiner Magengrube breit.</w:t>
      </w:r>
    </w:p>
    <w:p>
      <w:pPr>
        <w:pStyle w:val="Normal"/>
        <w:jc w:val="both"/>
        <w:rPr/>
      </w:pPr>
      <w:r>
        <w:rPr/>
        <w:t>Einen Moment später setzte sein Herz aus, als einer der näher gelegenen Fischtrawler in einem grellen Feuerball explodierte und ihm die Druckwelle den Atem nahm. Nur eine Sekunde später traf es ein zweites Boot daneben. Das Echo der markerschütternden Doppeldetonation hallte noch von den eng beisammen stehenden Wänden des kleinen Fjords, als beide Schiffe bereits mit hoch erhobenem Bug auf den Grund der steil absinkenden Bucht sanken. Das Luftkissenboot war nur noch schwach zu hören, aber im Nebel nicht mehr auszumachen.</w:t>
      </w:r>
    </w:p>
    <w:p>
      <w:pPr>
        <w:pStyle w:val="Normal"/>
        <w:jc w:val="both"/>
        <w:rPr/>
      </w:pPr>
      <w:r>
        <w:rPr/>
        <w:t>Fassungslos sagte einer seiner Männer hinter ihm: „Habt ihr das gesehen? Sie haben zwei Handgranaten über fünfzig Meter weit geworfen! Meine Güte!“</w:t>
      </w:r>
    </w:p>
    <w:p>
      <w:pPr>
        <w:pStyle w:val="Normal"/>
        <w:jc w:val="both"/>
        <w:rPr/>
      </w:pPr>
      <w:r>
        <w:rPr/>
        <w:t>„</w:t>
      </w:r>
      <w:r>
        <w:rPr/>
        <w:t>Und diese Kartons? Wie kann ein Mensch so etwas Großes und schweres so weit schleudern? Und was ist da wohl drin?“</w:t>
      </w:r>
    </w:p>
    <w:p>
      <w:pPr>
        <w:pStyle w:val="Normal"/>
        <w:jc w:val="both"/>
        <w:rPr/>
      </w:pPr>
      <w:r>
        <w:rPr/>
        <w:t>„</w:t>
      </w:r>
      <w:r>
        <w:rPr/>
        <w:t>Bleibt bloß weg von den Dingern!“ schalt Lars sie zornig. „Wer weiß, welche Teufelei das wieder ist? Sicher eine Art von Falle, eine Sprengbombe, die bei Berührung detoniert oder…“</w:t>
      </w:r>
    </w:p>
    <w:p>
      <w:pPr>
        <w:pStyle w:val="Normal"/>
        <w:jc w:val="both"/>
        <w:rPr/>
      </w:pPr>
      <w:r>
        <w:rPr/>
        <w:t>Eine junge Frau hatte sich den vier voluminösen, dicht beieinander liegenden Paketen von der Größe eines Fernsehgerätes bereits genähert und rief ihnen zu: „Einer der Kartons ist beim Aufprall aufgeplatzt. Da sieht man etwas heraus stehen… das ist ja…“</w:t>
      </w:r>
    </w:p>
    <w:p>
      <w:pPr>
        <w:pStyle w:val="Normal"/>
        <w:jc w:val="both"/>
        <w:rPr/>
      </w:pPr>
      <w:r>
        <w:rPr/>
        <w:t>Als sie näher trat und die Hand ausstreckte, rief Lars panisch: „Nein! Nicht anfassen! Das ist eine Falle!“</w:t>
      </w:r>
    </w:p>
    <w:p>
      <w:pPr>
        <w:pStyle w:val="Normal"/>
        <w:jc w:val="both"/>
        <w:rPr/>
      </w:pPr>
      <w:r>
        <w:rPr/>
        <w:t>Die Frau sah ihn zweifelnd an, betrachtete die Öffnung des Behältnisses und zog etwas heraus. „Wie soll ein Paket Nudeln eine Falle sein? Hier sind Teigwaren drin, Lars! Das Paket ist randvoll davon.“</w:t>
      </w:r>
    </w:p>
    <w:p>
      <w:pPr>
        <w:pStyle w:val="Normal"/>
        <w:jc w:val="both"/>
        <w:rPr/>
      </w:pPr>
      <w:r>
        <w:rPr/>
        <w:t>Sie riss ungestüm den Deckel des großen Paketes ab und kippte ihn, worauf auf Anhieb etwa zwei Dutzend Pfundpakete von abgepackten Teigwaren heraus fielen. Sie sah hinein und rief: „Das sind insgesamt achtundvierzig Packungen. Vierundzwanzig Kilo Nudeln, Leute!“</w:t>
      </w:r>
    </w:p>
    <w:p>
      <w:pPr>
        <w:pStyle w:val="Normal"/>
        <w:jc w:val="both"/>
        <w:rPr/>
      </w:pPr>
      <w:r>
        <w:rPr/>
        <w:t>Die ersten Freudenrufe wurden laut, als mehr und mehr Leute sich aus der Deckung ihrer Hütten wagten, um sich die unverhoffte Spende näher anzusehen. Die wagemutige junge Frau riss das zweite Paket auf, in dem sich ebenfalls Teigwaren befanden, dann das dritte, das randvoll mit Reis war und ein letztes mit Mehlpackungen, dem Salz und einige Hefepäckchen beigelegt waren.</w:t>
      </w:r>
    </w:p>
    <w:p>
      <w:pPr>
        <w:pStyle w:val="Normal"/>
        <w:jc w:val="both"/>
        <w:rPr/>
      </w:pPr>
      <w:r>
        <w:rPr/>
        <w:t>Angesichts dieser reichhaltigen Spenden hielt sich die Trauer über den Verlust ihrer beiden Boote, von deren Existenz nur noch einige Ölflecken und Trümmer auf der Wasseroberfläche der Bucht zeugten, in Grenzen. Beinahe schon kam Feierstimmung auf, als die für Lagerung und Zubereitung von Lebensmitteln zuständigen Frauen sich um die unverhoffte Ergänzung ihrer Grundnahrungsmittel kümmerten.</w:t>
      </w:r>
    </w:p>
    <w:p>
      <w:pPr>
        <w:pStyle w:val="Normal"/>
        <w:jc w:val="both"/>
        <w:rPr/>
      </w:pPr>
      <w:r>
        <w:rPr/>
        <w:t>Knut sah, wie Lars sich an den Rahmen seiner Tür lehnte und sich nachdenklich über seinen struppigen Schnauzbart strich. „Was hast du?“</w:t>
      </w:r>
    </w:p>
    <w:p>
      <w:pPr>
        <w:pStyle w:val="Normal"/>
        <w:jc w:val="both"/>
        <w:rPr/>
      </w:pPr>
      <w:r>
        <w:rPr/>
        <w:t>„</w:t>
      </w:r>
      <w:r>
        <w:rPr/>
        <w:t>Du weißt wohl nicht, wie man diese Taktik nennt? Zuckerbrot und Peitsche! Sie werfen und eine Rübe hin und drohen gleichzeitig mit dem Knüppel. Wehe uns, wenn wir uns noch einmal an sie heranwagen, aber gleichzeitig geben sie uns doch noch etwas von unseren Vorräten ab. Für mich ist das ein Zeichen von Schwäche. Sie wissen nicht mehr weiter, jetzt da wir ihr Haus zerstört haben.“ Er lächelte heimlich in sich hinein.</w:t>
      </w:r>
    </w:p>
    <w:p>
      <w:pPr>
        <w:pStyle w:val="Normal"/>
        <w:jc w:val="both"/>
        <w:rPr/>
      </w:pPr>
      <w:r>
        <w:rPr/>
        <w:t>Knut ahnte böses, schlug ihm aber nur freundschaftlich auf die Schulter. „Schlaf erst mal drüber und lass uns morgen nach dem Rechten sehen, Falls dieser zähe Nebel dann weg ist.“</w:t>
      </w:r>
    </w:p>
    <w:p>
      <w:pPr>
        <w:pStyle w:val="Normal"/>
        <w:jc w:val="both"/>
        <w:rPr/>
      </w:pPr>
      <w:r>
        <w:rPr/>
        <w:t>„</w:t>
      </w:r>
      <w:r>
        <w:rPr>
          <w:i/>
        </w:rPr>
        <w:t>Sie</w:t>
      </w:r>
      <w:r>
        <w:rPr/>
        <w:t xml:space="preserve"> hat er nicht davon abgehalten, uns erneut zu überfallen“, schnaubte er.</w:t>
      </w:r>
    </w:p>
    <w:p>
      <w:pPr>
        <w:pStyle w:val="Normal"/>
        <w:jc w:val="both"/>
        <w:rPr/>
      </w:pPr>
      <w:r>
        <w:rPr/>
        <w:t>„</w:t>
      </w:r>
      <w:r>
        <w:rPr/>
        <w:t>Und wer ein Paket von einem halben Zentner Gewicht fünfzig Meter werfen kann…“ ließ Knut seinen Satz im Raum stehen.</w:t>
      </w:r>
    </w:p>
    <w:p>
      <w:pPr>
        <w:pStyle w:val="Normal"/>
        <w:jc w:val="both"/>
        <w:rPr/>
      </w:pPr>
      <w:r>
        <w:rPr/>
        <w:t>„</w:t>
      </w:r>
      <w:r>
        <w:rPr/>
        <w:t>So etwas gibt es nicht. Sie haben sicher eine Art kleines Katapult oder so gehabt und wollen uns nun Glauben machen… ach was, du hast ja recht. Ich werde darüber schlafen; morgen ist auch noch ein Tag.“</w:t>
      </w:r>
    </w:p>
    <w:p>
      <w:pPr>
        <w:pStyle w:val="Normal"/>
        <w:jc w:val="both"/>
        <w:rPr/>
      </w:pPr>
      <w:r>
        <w:rPr/>
      </w:r>
    </w:p>
    <w:p>
      <w:pPr>
        <w:pStyle w:val="Normal"/>
        <w:jc w:val="both"/>
        <w:rPr/>
      </w:pPr>
      <w:r>
        <w:rPr/>
      </w:r>
    </w:p>
    <w:p>
      <w:pPr>
        <w:pStyle w:val="Normal"/>
        <w:jc w:val="both"/>
        <w:rPr/>
      </w:pPr>
      <w:r>
        <w:rPr/>
      </w:r>
    </w:p>
    <w:p>
      <w:pPr>
        <w:pStyle w:val="Normal"/>
        <w:rPr>
          <w:b/>
          <w:b/>
          <w:i/>
          <w:i/>
        </w:rPr>
      </w:pPr>
      <w:r>
        <w:rPr>
          <w:b/>
          <w:i/>
        </w:rPr>
        <w:t>Hallevik, Insel Rolla, Troms Fylke, Norwegen</w:t>
        <w:tab/>
        <w:tab/>
        <w:tab/>
        <w:t xml:space="preserve">          03. September 2006</w:t>
      </w:r>
    </w:p>
    <w:p>
      <w:pPr>
        <w:pStyle w:val="Normal"/>
        <w:jc w:val="both"/>
        <w:rPr>
          <w:b/>
          <w:b/>
          <w:i/>
          <w:i/>
        </w:rPr>
      </w:pPr>
      <w:r>
        <w:rPr>
          <w:b/>
          <w:i/>
        </w:rPr>
      </w:r>
    </w:p>
    <w:p>
      <w:pPr>
        <w:pStyle w:val="Normal"/>
        <w:jc w:val="both"/>
        <w:rPr/>
      </w:pPr>
      <w:r>
        <w:rPr/>
        <w:t>„</w:t>
      </w:r>
      <w:r>
        <w:rPr/>
        <w:t>Und, wie ist es gelaufen?“ wollte Aishe als erstes wissen, als Abbey und Daniel zurück kamen, um von ihrer ‚Strafexpedition’ zu berichten.</w:t>
      </w:r>
    </w:p>
    <w:p>
      <w:pPr>
        <w:pStyle w:val="Normal"/>
        <w:jc w:val="both"/>
        <w:rPr/>
      </w:pPr>
      <w:r>
        <w:rPr/>
        <w:t>„</w:t>
      </w:r>
      <w:r>
        <w:rPr/>
        <w:t>Gut, sie waren so verdattert, dass sie keinen einzigen Schuss auf uns abgefeuert haben.“</w:t>
      </w:r>
    </w:p>
    <w:p>
      <w:pPr>
        <w:pStyle w:val="Normal"/>
        <w:jc w:val="both"/>
        <w:rPr/>
      </w:pPr>
      <w:r>
        <w:rPr/>
        <w:t>„</w:t>
      </w:r>
      <w:r>
        <w:rPr/>
        <w:t>Ich bin gespannt, wie sich unsere Gabe auf ihre Einstellung uns gegenüber auswirkt. Ein voller Magen ist vielleicht wichtiger als ein wütender Anführer, der nur Rache und Zerstörung im Sinn hat.“</w:t>
      </w:r>
    </w:p>
    <w:p>
      <w:pPr>
        <w:pStyle w:val="Normal"/>
        <w:jc w:val="both"/>
        <w:rPr/>
      </w:pPr>
      <w:r>
        <w:rPr/>
        <w:t>Caroline schüttelte missbilligend den Kopf: „Dir ist aber klar, dass deine Taktik auf einer Milchmädchenrechnung beruht?“</w:t>
      </w:r>
    </w:p>
    <w:p>
      <w:pPr>
        <w:pStyle w:val="Normal"/>
        <w:jc w:val="both"/>
        <w:rPr/>
      </w:pPr>
      <w:r>
        <w:rPr/>
        <w:t>Karin merkte auf: „Wie viele Menschen sind wir hier?“</w:t>
      </w:r>
    </w:p>
    <w:p>
      <w:pPr>
        <w:pStyle w:val="Normal"/>
        <w:jc w:val="both"/>
        <w:rPr/>
      </w:pPr>
      <w:r>
        <w:rPr/>
        <w:t>„</w:t>
      </w:r>
      <w:r>
        <w:rPr/>
        <w:t>Acht Erwachsene, eine davon schwanger, ein Säugling“, antwortete der T-X pflichtschuldig.</w:t>
      </w:r>
    </w:p>
    <w:p>
      <w:pPr>
        <w:pStyle w:val="Normal"/>
        <w:jc w:val="both"/>
        <w:rPr/>
      </w:pPr>
      <w:r>
        <w:rPr/>
        <w:t>„</w:t>
      </w:r>
      <w:r>
        <w:rPr/>
        <w:t>Und für wie viele waren die Vorräte vorgesehen?“</w:t>
      </w:r>
    </w:p>
    <w:p>
      <w:pPr>
        <w:pStyle w:val="Normal"/>
        <w:jc w:val="both"/>
        <w:rPr/>
      </w:pPr>
      <w:r>
        <w:rPr/>
        <w:t>„</w:t>
      </w:r>
      <w:r>
        <w:rPr/>
        <w:t>Für zwölf“, seufzte Caroline, wohl wissend, was jetzt kommen würde.</w:t>
      </w:r>
    </w:p>
    <w:p>
      <w:pPr>
        <w:pStyle w:val="Normal"/>
        <w:jc w:val="both"/>
        <w:rPr/>
      </w:pPr>
      <w:r>
        <w:rPr/>
        <w:t>„</w:t>
      </w:r>
      <w:r>
        <w:rPr/>
        <w:t>Und bis wann sind die Vorräte bemessen?“</w:t>
      </w:r>
    </w:p>
    <w:p>
      <w:pPr>
        <w:pStyle w:val="Normal"/>
        <w:jc w:val="both"/>
        <w:rPr/>
      </w:pPr>
      <w:r>
        <w:rPr/>
        <w:t>„</w:t>
      </w:r>
      <w:r>
        <w:rPr/>
        <w:t>Bis Mitte 2012. Darum geht es aber gar nicht“, versuchte sie eine Rechtfertigung.</w:t>
      </w:r>
    </w:p>
    <w:p>
      <w:pPr>
        <w:pStyle w:val="Normal"/>
        <w:jc w:val="both"/>
        <w:rPr/>
      </w:pPr>
      <w:r>
        <w:rPr/>
        <w:t>Aishe fiel sofort in ihren schwachen Protest ein: „Wo ist das Problem? Ich war zwar nicht mehr dabei, da ihr mich damals weg geschickt habt, aber nach dem was ich gehört habe, habt ihr beim ersten Kontakt mit Lars nicht gerade offen mit ihm verhandelt.“</w:t>
      </w:r>
    </w:p>
    <w:p>
      <w:pPr>
        <w:pStyle w:val="Normal"/>
        <w:jc w:val="both"/>
        <w:rPr/>
      </w:pPr>
      <w:r>
        <w:rPr/>
        <w:t>„</w:t>
      </w:r>
      <w:r>
        <w:rPr/>
        <w:t>Meinst du bevor oder nachdem er mir seine Riesenknarre unter die Nase gehalten hat?“ begehrte Abbey auf, einen für sie ungewöhnlich blumigen Ausdruck für die Schusswaffe gebrauchend.</w:t>
      </w:r>
    </w:p>
    <w:p>
      <w:pPr>
        <w:pStyle w:val="Normal"/>
        <w:jc w:val="both"/>
        <w:rPr/>
      </w:pPr>
      <w:r>
        <w:rPr/>
        <w:t>„</w:t>
      </w:r>
      <w:r>
        <w:rPr/>
        <w:t>Davor natürlich“, gab die Türkin zurück. „Wir hätten uns ja zuerst einmal in Ruhe anhören können, wie sie sich einen Tauschhandel vorgestellt hätten.“</w:t>
      </w:r>
    </w:p>
    <w:p>
      <w:pPr>
        <w:pStyle w:val="Normal"/>
        <w:jc w:val="both"/>
        <w:rPr/>
      </w:pPr>
      <w:r>
        <w:rPr/>
        <w:t>„</w:t>
      </w:r>
      <w:r>
        <w:rPr/>
        <w:t xml:space="preserve">Das kann ich dir auch ohne Konsultation des guten Lars sagen“, ereiferte Caroline sich, „nämlich auf eine periodische Warenlieferung als Garantie dafür, dass er uns nicht mehr angreift. Meines Wissens nennt man das Schutzgeld. Und wir haben ihm gerade den ersten Beitrag ausgezahlt.“ </w:t>
      </w:r>
    </w:p>
    <w:p>
      <w:pPr>
        <w:pStyle w:val="Normal"/>
        <w:jc w:val="both"/>
        <w:rPr/>
      </w:pPr>
      <w:r>
        <w:rPr/>
        <w:t>„</w:t>
      </w:r>
      <w:r>
        <w:rPr/>
        <w:t>Wenn du so sehr dagegen bist, hättest du dich vorher für deine Position stark machen sollen. Jetzt ist es zu spät dafür“, erinnerte Dimitri sie.</w:t>
      </w:r>
    </w:p>
    <w:p>
      <w:pPr>
        <w:pStyle w:val="Normal"/>
        <w:jc w:val="both"/>
        <w:rPr/>
      </w:pPr>
      <w:r>
        <w:rPr/>
        <w:t>„</w:t>
      </w:r>
      <w:r>
        <w:rPr/>
        <w:t>Schon gut, ich bin ja selbst darauf gespannt, wie sie reagieren werden“, gab sie darauf widerwillig zu.</w:t>
      </w:r>
    </w:p>
    <w:p>
      <w:pPr>
        <w:pStyle w:val="Normal"/>
        <w:jc w:val="both"/>
        <w:rPr/>
      </w:pPr>
      <w:r>
        <w:rPr/>
        <w:t>„</w:t>
      </w:r>
      <w:r>
        <w:rPr/>
        <w:t>Sie müssen endlich begreifen, dass wir es ernst damit meinen und euch mit allen Mitteln verteidigen werden. Ich glaube inzwischen, dass es ein Fehler war, anfangs nur Lars direkt anzusprechen, da er ein sehr irrationales Individuum zu sein scheint. Er scheint nicht sofort auf logische Argumente anzusprechen, sondern braucht immer erst eine eindrucksvolle Demonstration von Waffengewalt, mit der wir unseren Standpunkt verdeutlichen.“ Daniel schüttelte bedauernd den Kopf.</w:t>
      </w:r>
    </w:p>
    <w:p>
      <w:pPr>
        <w:pStyle w:val="Normal"/>
        <w:jc w:val="both"/>
        <w:rPr/>
      </w:pPr>
      <w:r>
        <w:rPr/>
        <w:t>„</w:t>
      </w:r>
      <w:r>
        <w:rPr/>
        <w:t>Inzwischen wissen alle in Skjellelv, dass wir ein ernst zu nehmender Gegner sind und sie uns mehrfach unterschätzt haben. Sie glauben offenbar, dass sie das Safehouse durch ihren Beschuss zerstört haben und wir zurzeit im Freien kampieren. Noch ein Trugschluss“, fügte Abbey rasch hinzu.</w:t>
      </w:r>
    </w:p>
    <w:p>
      <w:pPr>
        <w:pStyle w:val="Normal"/>
        <w:jc w:val="both"/>
        <w:rPr/>
      </w:pPr>
      <w:r>
        <w:rPr/>
        <w:t>Nicolas meldete sich unverhofft: „Könnten wir nicht einen Handel mit ihnen abschließen? Sie wollen unsere Vorräte, wir wollen keinen von ihnen verletzen bei der Abwehr ihrer Versuche, auf diese Vorräte zuzugreifen. Wäre es nicht eigentlich von immensem Nutzen für uns, ihnen einen kleinen Teil davon als Geste guten Willens abzugeben? Wir erkaufen uns damit sozusagen den Frieden und schonen ihr Leben. Da uns jedes Menschenleben so wertvoll sein sollte, wie ihr es immer erzählt, sollten wir damit anfangen, es schon jetzt zu achten.“</w:t>
      </w:r>
    </w:p>
    <w:p>
      <w:pPr>
        <w:pStyle w:val="Normal"/>
        <w:jc w:val="both"/>
        <w:rPr/>
      </w:pPr>
      <w:r>
        <w:rPr/>
        <w:t>Alle schwiegen betreten, dann stimmte Maja ihm zu: „Was er sagt, hat Hand und Fuß. Wir müssen nur einen Weg finden, Verhandlungen zu beginnen. Wird nicht leicht sein nach den vergangenen Ereignissen.“</w:t>
      </w:r>
    </w:p>
    <w:p>
      <w:pPr>
        <w:pStyle w:val="Normal"/>
        <w:jc w:val="both"/>
        <w:rPr/>
      </w:pPr>
      <w:r>
        <w:rPr/>
        <w:t>„</w:t>
      </w:r>
      <w:r>
        <w:rPr/>
        <w:t>Und vielleicht sollten wir dann auch schon ein wenig mit der Wahrheit herausrücken“, schlug Karin zu aller anderen Überraschung vor. „Sie haben inzwischen schon so einiges an Unglaublichem gesehen, um ihnen wenigstens einen Teil der Ereignisse glaubhaft machen zu können über das, was auf der Welt wirklich vor sich geht.“</w:t>
      </w:r>
    </w:p>
    <w:p>
      <w:pPr>
        <w:pStyle w:val="Normal"/>
        <w:jc w:val="both"/>
        <w:rPr/>
      </w:pPr>
      <w:r>
        <w:rPr/>
        <w:t>„</w:t>
      </w:r>
      <w:r>
        <w:rPr/>
        <w:t>Ich bin mir nicht sicher, ob es dafür nicht noch zu früh ist“, meldete Daniel seine Zweifel an. Sie diskutierten noch eine Weile und kamen dabei auf keinen gemeinsamen Nenner, weshalb sie das Thema schlussendlich vertagten.</w:t>
      </w:r>
    </w:p>
    <w:p>
      <w:pPr>
        <w:pStyle w:val="Normal"/>
        <w:jc w:val="both"/>
        <w:rPr/>
      </w:pPr>
      <w:r>
        <w:rPr/>
      </w:r>
    </w:p>
    <w:p>
      <w:pPr>
        <w:pStyle w:val="Normal"/>
        <w:jc w:val="both"/>
        <w:rPr/>
      </w:pPr>
      <w:r>
        <w:rPr/>
      </w:r>
    </w:p>
    <w:p>
      <w:pPr>
        <w:pStyle w:val="Normal"/>
        <w:jc w:val="both"/>
        <w:rPr/>
      </w:pPr>
      <w:r>
        <w:rPr/>
      </w:r>
    </w:p>
    <w:p>
      <w:pPr>
        <w:pStyle w:val="Normal"/>
        <w:rPr>
          <w:b/>
          <w:b/>
          <w:i/>
          <w:i/>
        </w:rPr>
      </w:pPr>
      <w:r>
        <w:rPr>
          <w:b/>
          <w:i/>
        </w:rPr>
        <w:t>Hallevik, Insel Rolla, Troms Fylke, Norwegen</w:t>
        <w:tab/>
        <w:tab/>
        <w:tab/>
        <w:t xml:space="preserve">          03. Oktober 2006</w:t>
      </w:r>
    </w:p>
    <w:p>
      <w:pPr>
        <w:pStyle w:val="Normal"/>
        <w:jc w:val="both"/>
        <w:rPr>
          <w:b/>
          <w:b/>
          <w:i/>
          <w:i/>
        </w:rPr>
      </w:pPr>
      <w:r>
        <w:rPr>
          <w:b/>
          <w:i/>
        </w:rPr>
      </w:r>
    </w:p>
    <w:p>
      <w:pPr>
        <w:pStyle w:val="Normal"/>
        <w:jc w:val="both"/>
        <w:rPr/>
      </w:pPr>
      <w:r>
        <w:rPr/>
        <w:t>Es war kalt geworden im Verlauf des letzten Monats. Der erste Schnee war bereits gefallen und bedeckte die Landschaft wie ein Hauch von Puderzucker. Die Temperatur stieg auch tagsüber nicht mehr viel über den Gefrierpunkt und es würde nicht mehr lange dauern, bis erste Winterstürme und eine Vereisung des Fjords das Fischen unmöglich machen würde. Deshalb waren sie jeden Tag vollauf damit beschäftigt, ihre Nahrungsmittelreserven zu ergänzen, doch die Fänge wurden ebenfalls immer spärlicher. Nicht mehr lange und sie würden sich wieder auf die Überwinterung einstellen müssen.</w:t>
      </w:r>
    </w:p>
    <w:p>
      <w:pPr>
        <w:pStyle w:val="Normal"/>
        <w:jc w:val="both"/>
        <w:rPr/>
      </w:pPr>
      <w:r>
        <w:rPr/>
        <w:t>Neben Shin und Aishe waren Maja und Nicolas auf dem Steg und halfen dabei, die Angeln und das Netz zu kontrollieren. Ein eiskalter, schneidender Wind blies von den Vesterålen herüber, doch sie waren alle dick angezogen und konnten es ohne Weiteres eine Weile aushalten.</w:t>
      </w:r>
    </w:p>
    <w:p>
      <w:pPr>
        <w:pStyle w:val="Normal"/>
        <w:jc w:val="both"/>
        <w:rPr/>
      </w:pPr>
      <w:r>
        <w:rPr/>
        <w:t>„</w:t>
      </w:r>
      <w:r>
        <w:rPr/>
        <w:t>Es wird wieder ziemlich langweilig werden, wenn wir die ganze Zeit über im Haus sitzen werden“, meinte Nicolas düster.</w:t>
      </w:r>
    </w:p>
    <w:p>
      <w:pPr>
        <w:pStyle w:val="Normal"/>
        <w:jc w:val="both"/>
        <w:rPr/>
      </w:pPr>
      <w:r>
        <w:rPr/>
        <w:t>„</w:t>
      </w:r>
      <w:r>
        <w:rPr/>
        <w:t>Keinem von uns gefällt das“, stimmte Shin ein, „vor allem nicht, wenn wir nicht einmal mehr die Turnhalle im Keller nutzen können. Warum eigentlich? Was tun sie da drin?“</w:t>
      </w:r>
    </w:p>
    <w:p>
      <w:pPr>
        <w:pStyle w:val="Normal"/>
        <w:jc w:val="both"/>
        <w:rPr/>
      </w:pPr>
      <w:r>
        <w:rPr/>
        <w:t>„</w:t>
      </w:r>
      <w:r>
        <w:rPr/>
        <w:t>Hat noch keiner von euch jemals daran gedacht, einen Blick hinein zu werfen?“ fragte Maja verschwörerisch lächelnd. „Ich hätte schon einmal Lust, zu erfahren, warum wir auf unser geliebtes Fitnesstraining verzichtet haben und die ganze Zeit über nur joggen konnten.“</w:t>
      </w:r>
    </w:p>
    <w:p>
      <w:pPr>
        <w:pStyle w:val="Normal"/>
        <w:jc w:val="both"/>
        <w:rPr/>
      </w:pPr>
      <w:r>
        <w:rPr/>
        <w:t>„</w:t>
      </w:r>
      <w:r>
        <w:rPr/>
        <w:t>Heute Abend soll es eine Ankündigung geben, was dahinter steckt. Ich bin ja schon gespannt. Sie haben vor allem behauptet, dass die Halle auch künftig nur ein paar Monate im Sommer gesperrt bleiben soll, wenn für uns die Möglichkeit besteht, zum Ausgleich im Freien zu trainieren. Klingt eigentlich logisch, dass es dann allmählich Zeit wird, die Halle wieder zu eröffnen. Ich weiß ja nicht, wie es euch geht, aber ich persönlich habe mir heute Vormittag beim Joggen den Hintern abgefroren.“ Unbewusst rieb sich Nicolas die Hände und steckte sie dann wieder in die Taschen seiner gefütterten Isojacke.</w:t>
      </w:r>
    </w:p>
    <w:p>
      <w:pPr>
        <w:pStyle w:val="Normal"/>
        <w:jc w:val="both"/>
        <w:rPr/>
      </w:pPr>
      <w:r>
        <w:rPr/>
        <w:t>„</w:t>
      </w:r>
      <w:r>
        <w:rPr/>
        <w:t>Gut, dann warten wir einfach ab. Ich kann eh’ nichts anderes mehr tun als lange Spaziergänge machen, um mich in Form zu halten“, bemerkte Aishe und strich sich über ihr deutlich gewachsenes Bächlein, das nun selbst unter der dicken Winterjacke zu erkennen war.</w:t>
      </w:r>
    </w:p>
    <w:p>
      <w:pPr>
        <w:pStyle w:val="Normal"/>
        <w:jc w:val="both"/>
        <w:rPr/>
      </w:pPr>
      <w:r>
        <w:rPr/>
        <w:t>Maja sah auf. „Hast du eigentlich irgendetwas von den beiden T-1000 gesehen, als du deine Spaziergänge gemacht hast?“</w:t>
      </w:r>
    </w:p>
    <w:p>
      <w:pPr>
        <w:pStyle w:val="Normal"/>
        <w:jc w:val="both"/>
        <w:rPr/>
      </w:pPr>
      <w:r>
        <w:rPr/>
        <w:t>„</w:t>
      </w:r>
      <w:r>
        <w:rPr/>
        <w:t>Nein, ich glaube sie haben explizite Anweisungen erhalten, außer Sichtweite von jedem von uns zu bleiben und ihrer Überwachungstätigkeit mit äußerster Diskretion nachzugehen. Ich könnte dir nicht einmal sagen, ob Lene auf dem Berg sitzt und Lina patrouilliert oder umgekehrt“, gab Aishe zu.</w:t>
      </w:r>
    </w:p>
    <w:p>
      <w:pPr>
        <w:pStyle w:val="Normal"/>
        <w:jc w:val="both"/>
        <w:rPr/>
      </w:pPr>
      <w:r>
        <w:rPr/>
        <w:t>„</w:t>
      </w:r>
      <w:r>
        <w:rPr/>
        <w:t>Oder ob sie sich dabei abwechseln“, fügte Maja hinzu. „Wir sollten froh sein, dass es im Moment so gut läuft. Einen Monat lang haben wir nichts mehr von Lars und Co. gehört oder gesehen.“</w:t>
      </w:r>
    </w:p>
    <w:p>
      <w:pPr>
        <w:pStyle w:val="Normal"/>
        <w:jc w:val="both"/>
        <w:rPr/>
      </w:pPr>
      <w:r>
        <w:rPr/>
        <w:t>„</w:t>
      </w:r>
      <w:r>
        <w:rPr/>
        <w:t>Bis auf den Morgen nach unserer letzten Aktion gegen sie. Ich hätte zu gerne das dumme Gesicht von Lars gesehen, als er festgestellt hat, dass unser Haus noch völlig intakt ist und alle Schäden bereits repariert waren. Abbey hat ihm noch fröhlich zu gewunken, als sie auf dem Fjord vorbei gefahren sind.“</w:t>
      </w:r>
    </w:p>
    <w:p>
      <w:pPr>
        <w:pStyle w:val="Normal"/>
        <w:jc w:val="both"/>
        <w:rPr/>
      </w:pPr>
      <w:r>
        <w:rPr/>
        <w:t>„</w:t>
      </w:r>
      <w:r>
        <w:rPr/>
        <w:t>Mir tun die Leute leid“, meinte Aishe nun. „Eigentlich wollen sie doch auch nichts anderes als wir, nämlich überleben. Ich gebe ja zu, dass wir keinen guten Start hatten, aber vielleicht sollten wir doch noch mal einen Versuch machen, mit ihnen zu verhandeln. Wir haben doch wirklich mehr als genug zu essen, so dass wir ihnen ab und zu mit etwas aushelfen können.“</w:t>
      </w:r>
    </w:p>
    <w:p>
      <w:pPr>
        <w:pStyle w:val="Normal"/>
        <w:jc w:val="both"/>
        <w:rPr/>
      </w:pPr>
      <w:r>
        <w:rPr/>
        <w:t>„</w:t>
      </w:r>
      <w:r>
        <w:rPr/>
        <w:t>Deine soziale Ader wird noch unser Untergang sein, Sachatz“, witzelte Shin und grinste seine Freundin an.</w:t>
      </w:r>
    </w:p>
    <w:p>
      <w:pPr>
        <w:pStyle w:val="Normal"/>
        <w:jc w:val="both"/>
        <w:rPr/>
      </w:pPr>
      <w:r>
        <w:rPr/>
        <w:t>„</w:t>
      </w:r>
      <w:r>
        <w:rPr/>
        <w:t>Ich versuche nur bereits jetzt so zu denken, wie wir alle es künftig sollten, nein, müssen: dass jeder Mensch zählt und ein Menschenleben das höchste Gut ist, das es auf der Welt gibt. Für mich war das schon immer so. Ich finde es traurig, dass man sich das überhaupt erst vor Augen führen und laut aussprechen muss.“</w:t>
      </w:r>
    </w:p>
    <w:p>
      <w:pPr>
        <w:pStyle w:val="Normal"/>
        <w:jc w:val="both"/>
        <w:rPr/>
      </w:pPr>
      <w:r>
        <w:rPr/>
        <w:t>„</w:t>
      </w:r>
      <w:r>
        <w:rPr/>
        <w:t>Du hast Recht, Aishe.“ Maja drückte ihre Freundin an sich. „Wir alle sollten das für so selbstverständlich halten wie du. Das Problem sind die Terminatoren. Sie sind von ziemlich sturen, militaristisch orientierten Menschen programmiert worden, da ihnen misstraut wurde. Durch diesen unseligen Umstand sehen sie einiges nur schwarz und weiß, wo es doch viele Grautöne gibt. Wir dürfen ihnen nicht übel nehmen, dass sie nur das Beste für uns wollen und nicht nachvollziehen können, was in den Leuten in Skjellelv vor sich geht. Für Abbey und Konsorten sind sie nichts weiter als eine Bedrohung unserer Sicherheit.“</w:t>
      </w:r>
    </w:p>
    <w:p>
      <w:pPr>
        <w:pStyle w:val="Normal"/>
        <w:jc w:val="both"/>
        <w:rPr/>
      </w:pPr>
      <w:r>
        <w:rPr/>
        <w:t>„</w:t>
      </w:r>
      <w:r>
        <w:rPr/>
        <w:t>Eine ernst zu nehmende, muss man leider hinzufügen.“ Nicolas sah auf, als die Angelrute vor ihm zuckte. „Sie haben uns schon ordentlich zugesetzt, aber immer nur mit Drohungen, Abschreckung und Vergeltung zu antworten, kann auf Dauer auch nicht das Wahre sein.“</w:t>
      </w:r>
    </w:p>
    <w:p>
      <w:pPr>
        <w:pStyle w:val="Normal"/>
        <w:jc w:val="both"/>
        <w:rPr/>
      </w:pPr>
      <w:r>
        <w:rPr/>
        <w:t>„</w:t>
      </w:r>
      <w:r>
        <w:rPr/>
        <w:t>Wow, und das alles auf Russisch. Du machst dich wirklich, mein gallischer Freund.“ Shin grinste bewundernd und beobachtete, wie der künftige Anführer der europäischen Résistance einen etwa vierzig Zentimeter langen Fisch einer ihm unbekannten Art aus dem Meer zog, unter dessen Gewicht sich die Angelrute bedenklich durchbog.</w:t>
      </w:r>
    </w:p>
    <w:p>
      <w:pPr>
        <w:pStyle w:val="Normal"/>
        <w:jc w:val="both"/>
        <w:rPr/>
      </w:pPr>
      <w:r>
        <w:rPr/>
        <w:t>„</w:t>
      </w:r>
      <w:r>
        <w:rPr/>
        <w:t>Nicht schlecht, Mann. Hier hast du den Eimer.“ Shin schob den fast bottichartigen riesigen Blecheimer zu Nicolas hin, damit dieser den Fang im Wasser lassen konnte, bis sie zum Haus zurückkehren würden. Erstaunt warf er einen Blick hinein und grunzte verwundert.</w:t>
      </w:r>
    </w:p>
    <w:p>
      <w:pPr>
        <w:pStyle w:val="Normal"/>
        <w:jc w:val="both"/>
        <w:rPr/>
      </w:pPr>
      <w:r>
        <w:rPr/>
        <w:t>Maja sah ebenfalls hin und entdeckte eine hauchdünne Eisschicht auf der Oberfläche des Wassers im Bottich. „Na so was! Es ist wohl schon kälter, als wir uns eingestehen wollten.“</w:t>
      </w:r>
    </w:p>
    <w:p>
      <w:pPr>
        <w:pStyle w:val="Normal"/>
        <w:jc w:val="both"/>
        <w:rPr/>
      </w:pPr>
      <w:r>
        <w:rPr/>
        <w:t>„</w:t>
      </w:r>
      <w:r>
        <w:rPr/>
        <w:t>Jetzt geht es nicht mehr lange, bis der Winter kommt. Wenn es schon so weit ist, dass mitten am Tag das Wasser im Eimer gefriert, ist es nur noch eine Frage von Tagen.“</w:t>
      </w:r>
    </w:p>
    <w:p>
      <w:pPr>
        <w:pStyle w:val="Normal"/>
        <w:jc w:val="both"/>
        <w:rPr/>
      </w:pPr>
      <w:r>
        <w:rPr/>
        <w:t>Aishe sah unwillkürlich aufs Meer hinaus. „Die armen Leute in Skjellelv. Ich hoffe nur, dass sie genügend Vorräte anlegen konnten. Wenn ihre Bucht erst mal eingefroren ist, können sie nicht mehr raus fahren zum Sammeln.“</w:t>
      </w:r>
    </w:p>
    <w:p>
      <w:pPr>
        <w:pStyle w:val="Normal"/>
        <w:jc w:val="both"/>
        <w:rPr/>
      </w:pPr>
      <w:r>
        <w:rPr/>
        <w:t>Nicolas sah auf. „Seht ihr das da hinten? Ich glaube, das ist eines ihrer Schiffe. Es fährt nach Harstad, schätze ich.“</w:t>
      </w:r>
    </w:p>
    <w:p>
      <w:pPr>
        <w:pStyle w:val="Normal"/>
        <w:jc w:val="both"/>
        <w:rPr/>
      </w:pPr>
      <w:r>
        <w:rPr/>
        <w:t>„</w:t>
      </w:r>
      <w:r>
        <w:rPr/>
        <w:t>Wir sollten mit den Terminatoren reden. Ich finde, für den Monat Ruhe, den wir hatten, verdienen sie noch eine kleine Aufmerksamkeit. Für die harte Zeit, die jetzt kommt.“</w:t>
      </w:r>
    </w:p>
    <w:p>
      <w:pPr>
        <w:pStyle w:val="Normal"/>
        <w:jc w:val="both"/>
        <w:rPr/>
      </w:pPr>
      <w:r>
        <w:rPr/>
        <w:t>Nicolas sah sie kurz an und wandte sich dann zum Haus. „Wir sollten beim Abendessen mit ihnen reden. Vielleicht hören sie auf uns, wenn wir ihnen von unserem Vorschlag erzählen.“</w:t>
      </w:r>
    </w:p>
    <w:p>
      <w:pPr>
        <w:pStyle w:val="Normal"/>
        <w:jc w:val="both"/>
        <w:rPr/>
      </w:pPr>
      <w:r>
        <w:rPr/>
      </w:r>
    </w:p>
    <w:p>
      <w:pPr>
        <w:pStyle w:val="Normal"/>
        <w:jc w:val="both"/>
        <w:rPr/>
      </w:pPr>
      <w:r>
        <w:rPr/>
      </w:r>
    </w:p>
    <w:p>
      <w:pPr>
        <w:pStyle w:val="Normal"/>
        <w:jc w:val="both"/>
        <w:rPr/>
      </w:pPr>
      <w:r>
        <w:rPr/>
      </w:r>
    </w:p>
    <w:p>
      <w:pPr>
        <w:pStyle w:val="Normal"/>
        <w:jc w:val="both"/>
        <w:rPr/>
      </w:pPr>
      <w:r>
        <w:rPr/>
        <w:t>Sie hatten sich kaum gesetzt, als Nicolas in der Küche vorbei sah und Annie antraf, die gerade vollauf mit Kochen beschäftigt war. Sie sah auf und stülpte schnell einen Deckel über einen großen, hohen Topf und fragte: „Ja, was gibt es, Nicolas?“</w:t>
      </w:r>
    </w:p>
    <w:p>
      <w:pPr>
        <w:pStyle w:val="Normal"/>
        <w:jc w:val="both"/>
        <w:rPr/>
      </w:pPr>
      <w:r>
        <w:rPr/>
        <w:t>„</w:t>
      </w:r>
      <w:r>
        <w:rPr/>
        <w:t>Kannst du die anderen zusammen rufen? Wir möchten etwas Wichtiges mit euch bereden.“</w:t>
      </w:r>
    </w:p>
    <w:p>
      <w:pPr>
        <w:pStyle w:val="Normal"/>
        <w:jc w:val="both"/>
        <w:rPr/>
      </w:pPr>
      <w:r>
        <w:rPr/>
        <w:t>„</w:t>
      </w:r>
      <w:r>
        <w:rPr/>
        <w:t>Mache ich“, erklärte sie kurz angebunden und drehte sich so, dass sie mit dem Rücken zu ihm stand und den Herd verdeckte.</w:t>
      </w:r>
    </w:p>
    <w:p>
      <w:pPr>
        <w:pStyle w:val="Normal"/>
        <w:jc w:val="both"/>
        <w:rPr/>
      </w:pPr>
      <w:r>
        <w:rPr/>
        <w:t>„</w:t>
      </w:r>
      <w:r>
        <w:rPr/>
        <w:t>Was hast du?“ erkundigte er sich, auf ihr ungewöhnliches Verhalten aufmerksam geworden.</w:t>
      </w:r>
    </w:p>
    <w:p>
      <w:pPr>
        <w:pStyle w:val="Normal"/>
        <w:jc w:val="both"/>
        <w:rPr/>
      </w:pPr>
      <w:r>
        <w:rPr/>
        <w:t>„</w:t>
      </w:r>
      <w:r>
        <w:rPr/>
        <w:t>Das ist die Überraschung, du Schlaumeier! Nicht hinsehen!“</w:t>
      </w:r>
    </w:p>
    <w:p>
      <w:pPr>
        <w:pStyle w:val="Normal"/>
        <w:jc w:val="both"/>
        <w:rPr/>
      </w:pPr>
      <w:r>
        <w:rPr/>
        <w:t>„</w:t>
      </w:r>
      <w:r>
        <w:rPr/>
        <w:t>Wie kindisch!“ Grinsend verließ er Annie und kehrte ins Wohnzimmer zurück, wo alle ungeduldig auf die Cyborgs warteten.</w:t>
      </w:r>
    </w:p>
    <w:p>
      <w:pPr>
        <w:pStyle w:val="Normal"/>
        <w:jc w:val="both"/>
        <w:rPr/>
      </w:pPr>
      <w:r>
        <w:rPr/>
        <w:t>Nach und nach fanden sich Daniel, Abbey und Caroline ein, stellten sich mit unergründlichen Mienen in einer Reihe vor der Tür auf und harrten der Dinge, die da kommen sollten. Als auch Annie eintraf und sich nahtlos in die seltsame Formation einreihte, ergriff Nicolas das Wort: „Wir wollten mit euch etwas bereden, was die Kommune in Skjellelv betrifft.“</w:t>
      </w:r>
    </w:p>
    <w:p>
      <w:pPr>
        <w:pStyle w:val="Normal"/>
        <w:jc w:val="both"/>
        <w:rPr/>
      </w:pPr>
      <w:r>
        <w:rPr/>
        <w:t>„</w:t>
      </w:r>
      <w:r>
        <w:rPr/>
        <w:t>Um was geht es?“</w:t>
      </w:r>
    </w:p>
    <w:p>
      <w:pPr>
        <w:pStyle w:val="Normal"/>
        <w:jc w:val="both"/>
        <w:rPr/>
      </w:pPr>
      <w:r>
        <w:rPr/>
        <w:t>„</w:t>
      </w:r>
      <w:r>
        <w:rPr/>
        <w:t>Wie ihr wisst, steht der Winter vor der Tür. Seit dem Angriff und unserer Vergeltung ist mehr als ein Monat vergangen, ohne dass es irgendwelche Zwischenfälle gegeben hätte. Angesichts dieser beiden Tatsachen haben wir uns überlegt, ob wir unseren ‚Gegenspielern’ nicht noch einmal ein klein wenig unter die Arme greifen können. Unsere Vorräte sind doch wirklich reichlich bemessen und wir werden nicht hungern müssen, nur weil wir ihnen etwas davon abgeben.“</w:t>
      </w:r>
    </w:p>
    <w:p>
      <w:pPr>
        <w:pStyle w:val="Normal"/>
        <w:jc w:val="both"/>
        <w:rPr/>
      </w:pPr>
      <w:r>
        <w:rPr/>
        <w:t xml:space="preserve">Nach dem Ende seines Appells starrten alle gebannt ihre Mentoren an, die noch einige Sekunden regungslos verharrten. Ganz offensichtlich kommunizierten, nein, </w:t>
      </w:r>
      <w:r>
        <w:rPr>
          <w:i/>
        </w:rPr>
        <w:t>konferierten</w:t>
      </w:r>
      <w:r>
        <w:rPr/>
        <w:t xml:space="preserve"> sie auf elektronischem Wege, um zu einer Entscheidung zu gelangen. Unerwartet ergriff Annie das Wort: „Wir sind einverstanden.“</w:t>
      </w:r>
    </w:p>
    <w:p>
      <w:pPr>
        <w:pStyle w:val="Normal"/>
        <w:jc w:val="both"/>
        <w:rPr/>
      </w:pPr>
      <w:r>
        <w:rPr/>
        <w:t>„</w:t>
      </w:r>
      <w:r>
        <w:rPr/>
        <w:t>Wirklich? Einfach so?“ staunte Silke.</w:t>
      </w:r>
    </w:p>
    <w:p>
      <w:pPr>
        <w:pStyle w:val="Normal"/>
        <w:jc w:val="both"/>
        <w:rPr/>
      </w:pPr>
      <w:r>
        <w:rPr/>
        <w:t>„</w:t>
      </w:r>
      <w:r>
        <w:rPr/>
        <w:t>Nein, nicht ganz so einfach. Wir wollen vorher noch eine Erkundungsmission durchführen und abklären, wie die Lage in der Kommune wirklich ist. Aber aller Wahrscheinlichkeit nach wird das Ergebnis zugunsten einer erneuten materiellen Unterstützung ausfallen.“</w:t>
      </w:r>
    </w:p>
    <w:p>
      <w:pPr>
        <w:pStyle w:val="Normal"/>
        <w:jc w:val="both"/>
        <w:rPr/>
      </w:pPr>
      <w:r>
        <w:rPr/>
        <w:t>Nicolas wollte argwöhnisch wissen: „Wozu dann überhaupt dieses Risiko eingehen, wenn ihr euch nicht viele neue Erkenntnisse davon versprecht? Wie wollt ihr das überhaupt erfassen, die Versorgungslage und die Stimmung, die Aussichten die sie haben, den Winter zu überstehen und ähnliche Fragen?“</w:t>
      </w:r>
    </w:p>
    <w:p>
      <w:pPr>
        <w:pStyle w:val="Normal"/>
        <w:jc w:val="both"/>
        <w:rPr/>
      </w:pPr>
      <w:r>
        <w:rPr/>
        <w:t>„</w:t>
      </w:r>
      <w:r>
        <w:rPr/>
        <w:t>In taktischer Hinsicht ein brillanter Einwurf“, sagte Annie anerkennend. „Wir hatten im Sinn, ein Mitglied von Lars’ Leuten zu isolieren und über diese Belange zu befragen.“</w:t>
      </w:r>
    </w:p>
    <w:p>
      <w:pPr>
        <w:pStyle w:val="Normal"/>
        <w:jc w:val="both"/>
        <w:rPr/>
      </w:pPr>
      <w:r>
        <w:rPr/>
        <w:t>„</w:t>
      </w:r>
      <w:r>
        <w:rPr/>
        <w:t>Das gefällt mir nicht“, fuhr Aishe sofort dazwischen.</w:t>
      </w:r>
    </w:p>
    <w:p>
      <w:pPr>
        <w:pStyle w:val="Normal"/>
        <w:jc w:val="both"/>
        <w:rPr/>
      </w:pPr>
      <w:r>
        <w:rPr/>
        <w:t>„</w:t>
      </w:r>
      <w:r>
        <w:rPr/>
        <w:t>Ich würde gerne einen von uns dabei haben“, meinte Nicolas nachdenklich und rieb sich das Kinn. „Nicht, dass wir euch nicht vertrauen, aber es könnte schon helfen, wenn ein ‚echter’ Mensch dabei ist… ihr wisst schon.“</w:t>
      </w:r>
    </w:p>
    <w:p>
      <w:pPr>
        <w:pStyle w:val="Normal"/>
        <w:jc w:val="both"/>
        <w:rPr/>
      </w:pPr>
      <w:r>
        <w:rPr/>
        <w:t>Dimitri sagte augenblicklich: „Ich melde mich freiwillig.“</w:t>
      </w:r>
    </w:p>
    <w:p>
      <w:pPr>
        <w:pStyle w:val="Normal"/>
        <w:jc w:val="both"/>
        <w:rPr/>
      </w:pPr>
      <w:r>
        <w:rPr/>
        <w:t>„</w:t>
      </w:r>
      <w:r>
        <w:rPr/>
        <w:t>Nein, ich möchte das gerne tun“, entgegnete Maja energisch.</w:t>
      </w:r>
    </w:p>
    <w:p>
      <w:pPr>
        <w:pStyle w:val="Normal"/>
        <w:jc w:val="both"/>
        <w:rPr/>
      </w:pPr>
      <w:r>
        <w:rPr/>
        <w:t>„</w:t>
      </w:r>
      <w:r>
        <w:rPr/>
        <w:t>Ich wäre dafür, dass jemand mit militärischem Vorwissen teilnimmt. Es ist schließlich das erste Mal, dass einer von uns so etwas macht.“</w:t>
      </w:r>
    </w:p>
    <w:p>
      <w:pPr>
        <w:pStyle w:val="Normal"/>
        <w:jc w:val="both"/>
        <w:rPr/>
      </w:pPr>
      <w:r>
        <w:rPr/>
        <w:t>„</w:t>
      </w:r>
      <w:r>
        <w:rPr/>
        <w:t>Dann ist es entschieden. Ich werde gehen. Als Berufssoldat kann ich das keinem von euch überlassen“, entschied Nicolas.</w:t>
      </w:r>
    </w:p>
    <w:p>
      <w:pPr>
        <w:pStyle w:val="Normal"/>
        <w:jc w:val="both"/>
        <w:rPr/>
      </w:pPr>
      <w:r>
        <w:rPr/>
        <w:t>Dimitri erhob sich vom Tisch. „Kann ich schnell mal mit dir reden, Nicolas?“</w:t>
      </w:r>
    </w:p>
    <w:p>
      <w:pPr>
        <w:pStyle w:val="Normal"/>
        <w:jc w:val="both"/>
        <w:rPr/>
      </w:pPr>
      <w:r>
        <w:rPr/>
        <w:t>Der Südfranzose zog fragend seine Augenbrauen hoch, kam der Aufforderung aber ohne Zögern nach. Sie gingen auf den Gang hinaus und ließen den Rest der Gruppe ahnungslos zurück.</w:t>
      </w:r>
    </w:p>
    <w:p>
      <w:pPr>
        <w:pStyle w:val="Normal"/>
        <w:jc w:val="both"/>
        <w:rPr/>
      </w:pPr>
      <w:r>
        <w:rPr/>
        <w:t>„</w:t>
      </w:r>
      <w:r>
        <w:rPr/>
        <w:t>Was soll das denn bedeuten?“ fragte Shin mehr sich selbst als jemand bestimmten im Raum.</w:t>
      </w:r>
    </w:p>
    <w:p>
      <w:pPr>
        <w:pStyle w:val="Normal"/>
        <w:jc w:val="both"/>
        <w:rPr/>
      </w:pPr>
      <w:r>
        <w:rPr/>
        <w:t>Karin fragte Annie: „Wie stellt ihr euch diese Aktion eigentlich vor?“</w:t>
      </w:r>
    </w:p>
    <w:p>
      <w:pPr>
        <w:pStyle w:val="Normal"/>
        <w:jc w:val="both"/>
        <w:rPr/>
      </w:pPr>
      <w:r>
        <w:rPr/>
        <w:t>„</w:t>
      </w:r>
      <w:r>
        <w:rPr/>
        <w:t>Wir werden nachts auf die von Skjellelv abgewandte Seite von Andørja fahren und über den Botntinden klettern, an seiner niedrigsten und flachsten Stelle. So gelangen wir ungesehen ins Dorf und wieder hinaus, da die ganze Aufmerksamkeit der Wachen auf den Straumsbotn gerichtet ist. Bisher sind wir immer aus dieser Richtung gekommen, bei all unseren Aktionen. Und da sie gesehen haben, dass wir praktisch ungehindert agieren können, wenn wir wollen, werden sie umso wachsamer sein. Dummerweise kommen wir diesmal nur aus der entgegengesetzten Richtung. Sie werden nicht einmal ahnen, dass wir da waren, wenn nichts Unvorhergesehenes passiert.“</w:t>
      </w:r>
    </w:p>
    <w:p>
      <w:pPr>
        <w:pStyle w:val="Normal"/>
        <w:jc w:val="both"/>
        <w:rPr/>
      </w:pPr>
      <w:r>
        <w:rPr/>
        <w:t>„</w:t>
      </w:r>
      <w:r>
        <w:rPr/>
        <w:t>Das glaube ich nicht“, widersprach Karin und erklärte sich gleich, „denn ihr vergesst den Schnee. Er liegt zwar nur hauchdünn, wird aber dennoch eure Spuren verraten.“</w:t>
      </w:r>
    </w:p>
    <w:p>
      <w:pPr>
        <w:pStyle w:val="Normal"/>
        <w:jc w:val="both"/>
        <w:rPr/>
      </w:pPr>
      <w:r>
        <w:rPr/>
        <w:t>„</w:t>
      </w:r>
      <w:r>
        <w:rPr/>
        <w:t>Es sei denn, dass es in dieser Nacht neuen Schneefall gibt. Die Wahrscheinlichkeit dafür steht bei neunzig Prozent“, konterte Annie und lächelte schelmisch.</w:t>
      </w:r>
    </w:p>
    <w:p>
      <w:pPr>
        <w:pStyle w:val="Normal"/>
        <w:jc w:val="both"/>
        <w:rPr/>
      </w:pPr>
      <w:r>
        <w:rPr/>
        <w:t>„</w:t>
      </w:r>
      <w:r>
        <w:rPr/>
        <w:t>Verflixt, ich dachte, diesmal hätte ich euch.“</w:t>
      </w:r>
    </w:p>
    <w:p>
      <w:pPr>
        <w:pStyle w:val="Normal"/>
        <w:jc w:val="both"/>
        <w:rPr/>
      </w:pPr>
      <w:r>
        <w:rPr/>
        <w:t>„</w:t>
      </w:r>
      <w:r>
        <w:rPr/>
        <w:t>Netter Versuch“, beendete Annie ihren kleinen Dialog. In diesem Moment erinnerte sie Karin an die alte Abbey, die gute Freundin aus den Neunziger Jahren, mehr als es die ‚richtige’ Abbey mit ihrem entwicklungsgehemmten Computerchip je getan hatte, seit sie vor zwei Jahren wieder aufgetaucht war. Wieder einmal wurde ihr deutlich, was die Cyborgs verloren hatten, als ihre CPUs von Simon und ihr herausgegeben und in die Zukunft geschickt worden waren. Schuld bewusst sah sie zu Abbey hin, die ihren Blick unverwandt erwiderte, als wisse sie genau, was Karin jetzt gerade denken würde. Sie senkte die Augen und starrte unfokussiert auf ihren Teller.</w:t>
      </w:r>
    </w:p>
    <w:p>
      <w:pPr>
        <w:pStyle w:val="Normal"/>
        <w:jc w:val="both"/>
        <w:rPr/>
      </w:pPr>
      <w:r>
        <w:rPr/>
        <w:t>Nicolas und Dimitri kamen zurück, beide mit recht gelösten Mienen. Zur allgemeinen Verblüffung verkündete Nicolas: „Dimitri wird gehen.“</w:t>
      </w:r>
    </w:p>
    <w:p>
      <w:pPr>
        <w:pStyle w:val="Normal"/>
        <w:jc w:val="both"/>
        <w:rPr/>
      </w:pPr>
      <w:r>
        <w:rPr/>
        <w:t>„</w:t>
      </w:r>
      <w:r>
        <w:rPr/>
        <w:t>Wieso das denn?“ wollte Maja wissen, enttäuscht über diese Wendung, sowohl für sie als auch für ihren Freund.</w:t>
      </w:r>
    </w:p>
    <w:p>
      <w:pPr>
        <w:pStyle w:val="Normal"/>
        <w:jc w:val="both"/>
        <w:rPr/>
      </w:pPr>
      <w:r>
        <w:rPr/>
        <w:t>„</w:t>
      </w:r>
      <w:r>
        <w:rPr/>
        <w:t>Passt auf, es ist so…“ Er erläuterte kurz, was den Ausschlag zu ihrer Entscheidung unter vier Augen gegeben hatte und sah dann in die Runde.</w:t>
      </w:r>
    </w:p>
    <w:p>
      <w:pPr>
        <w:pStyle w:val="Normal"/>
        <w:jc w:val="both"/>
        <w:rPr/>
      </w:pPr>
      <w:r>
        <w:rPr/>
        <w:t>„</w:t>
      </w:r>
      <w:r>
        <w:rPr/>
        <w:t>Nun gut, wenn ihr meint, das funktioniert…“ ließ Shin sich nicht sehr enthusiastisch vernehmen.</w:t>
      </w:r>
    </w:p>
    <w:p>
      <w:pPr>
        <w:pStyle w:val="Normal"/>
        <w:jc w:val="both"/>
        <w:rPr/>
      </w:pPr>
      <w:r>
        <w:rPr/>
        <w:t>„</w:t>
      </w:r>
      <w:r>
        <w:rPr/>
        <w:t>Das ist eine unerwartete, aber doch positive Entwicklung. Wir hatten ja keine Ahnung, Dimitri. Und du glaubst, das wird klappen?“</w:t>
      </w:r>
    </w:p>
    <w:p>
      <w:pPr>
        <w:pStyle w:val="Normal"/>
        <w:jc w:val="both"/>
        <w:rPr/>
      </w:pPr>
      <w:r>
        <w:rPr/>
        <w:t>„</w:t>
      </w:r>
      <w:r>
        <w:rPr/>
        <w:t>Ja. Der Vorteil dabei wird sein, dass wirklich niemand etwas davon erfahren wird, wenn ich mich nicht schwer täusche.“ Er sah wirklich zuversichtlich aus.</w:t>
      </w:r>
    </w:p>
    <w:p>
      <w:pPr>
        <w:pStyle w:val="Normal"/>
        <w:jc w:val="both"/>
        <w:rPr/>
      </w:pPr>
      <w:r>
        <w:rPr/>
        <w:t>„</w:t>
      </w:r>
      <w:r>
        <w:rPr/>
        <w:t>Dann lasst uns jetzt zum Abendessen kommen“, fuhr Annie mit der Tagesordnung fort und verschwand in der Küche, gefolgt von Daniel, der beim Auftragen der Töpfe und Pfannen half. Alle Gerichte waren noch immer mit Deckeln vor den neugierigen Augen der Gruppe geschützt.</w:t>
      </w:r>
    </w:p>
    <w:p>
      <w:pPr>
        <w:pStyle w:val="Normal"/>
        <w:jc w:val="both"/>
        <w:rPr/>
      </w:pPr>
      <w:r>
        <w:rPr/>
        <w:t>„</w:t>
      </w:r>
      <w:r>
        <w:rPr/>
        <w:t>Also, was ist nun die große Überraschung?“ verlangte Maja ungeduldig zu wissen.</w:t>
      </w:r>
    </w:p>
    <w:p>
      <w:pPr>
        <w:pStyle w:val="Normal"/>
        <w:jc w:val="both"/>
        <w:rPr/>
      </w:pPr>
      <w:r>
        <w:rPr/>
        <w:t>„</w:t>
      </w:r>
      <w:r>
        <w:rPr/>
        <w:t>Seht selbst.“ Wie auf ein unsichtbares Zeichen hin nahmen die vier Kunstwesen die Deckel von den Behältnissen und enthüllten den Inhalt.</w:t>
      </w:r>
    </w:p>
    <w:p>
      <w:pPr>
        <w:pStyle w:val="Normal"/>
        <w:jc w:val="both"/>
        <w:rPr/>
      </w:pPr>
      <w:r>
        <w:rPr/>
        <w:t>Ein kollektives Aufkeuchen entfuhr ihnen.</w:t>
      </w:r>
    </w:p>
    <w:p>
      <w:pPr>
        <w:pStyle w:val="Normal"/>
        <w:jc w:val="both"/>
        <w:rPr/>
      </w:pPr>
      <w:r>
        <w:rPr/>
        <w:t>„</w:t>
      </w:r>
      <w:r>
        <w:rPr/>
        <w:t>Wie… wie kann das sein? Wo kommt das her?“ frage Karin fassungslos.</w:t>
      </w:r>
    </w:p>
    <w:p>
      <w:pPr>
        <w:pStyle w:val="Normal"/>
        <w:jc w:val="both"/>
        <w:rPr/>
      </w:pPr>
      <w:r>
        <w:rPr/>
        <w:t>Maja fiel es wie Schuppen von den Augen. Tonlos sagte sie: „Die Turnhalle. Jetzt ist mir klar, weshalb sie für uns gesperrt war.“</w:t>
      </w:r>
    </w:p>
    <w:p>
      <w:pPr>
        <w:pStyle w:val="Normal"/>
        <w:jc w:val="both"/>
        <w:rPr/>
      </w:pPr>
      <w:r>
        <w:rPr/>
        <w:t>„</w:t>
      </w:r>
      <w:r>
        <w:rPr/>
        <w:t>Ganz genau. Und, was sagt ihr?“ wollte Annie strahlend wissen.</w:t>
      </w:r>
    </w:p>
    <w:p>
      <w:pPr>
        <w:pStyle w:val="Normal"/>
        <w:jc w:val="both"/>
        <w:rPr/>
      </w:pPr>
      <w:r>
        <w:rPr/>
        <w:t>Nicolas brauchte noch eine Sekunde, um das zu verarbeiten, was sich da vor ihm auf dem Tisch ausbreitete, und die Konsequenzen daraus abzusehen. Zur Feier des Tages schwammen in der größten Pfanne des Hauses Rehrückenteile in einer Pilzsoße. In den Töpfen befanden sich unter anderem Blumenkohl, Broccoli und geschnittene Mohrrüben.</w:t>
      </w:r>
    </w:p>
    <w:p>
      <w:pPr>
        <w:pStyle w:val="Normal"/>
        <w:jc w:val="both"/>
        <w:rPr/>
      </w:pPr>
      <w:r>
        <w:rPr/>
        <w:t>Alles frisches Gemüse, ganz offensichtlich eben erst geerntet.</w:t>
      </w:r>
    </w:p>
    <w:p>
      <w:pPr>
        <w:pStyle w:val="Normal"/>
        <w:jc w:val="both"/>
        <w:rPr/>
      </w:pPr>
      <w:r>
        <w:rPr/>
        <w:t>„</w:t>
      </w:r>
      <w:r>
        <w:rPr/>
        <w:t>Das bedeutet Krieg.“</w:t>
      </w:r>
    </w:p>
    <w:p>
      <w:pPr>
        <w:pStyle w:val="Normal"/>
        <w:jc w:val="both"/>
        <w:rPr/>
      </w:pPr>
      <w:r>
        <w:rPr/>
        <w:t>„</w:t>
      </w:r>
      <w:r>
        <w:rPr/>
        <w:t>Wie meinst du das, Nicolas?“ fragte Daniel mit versteinerter Miene. „Freut ihr euch nicht, dass wir die Turnhalle über die Sommermonate, während das Wetter zum Sport im Freien mild genug war, zum Treibhaus umfunktioniert haben und Gemüse angebaut haben, das uns fast den ganzen Winter über reichen wird?“</w:t>
      </w:r>
    </w:p>
    <w:p>
      <w:pPr>
        <w:pStyle w:val="Normal"/>
        <w:jc w:val="both"/>
        <w:rPr/>
      </w:pPr>
      <w:r>
        <w:rPr/>
        <w:t>„</w:t>
      </w:r>
      <w:r>
        <w:rPr/>
        <w:t>Natürlich. Es ist sensationell. Aber das meine ich nicht.“ Er nahm sich eine Kelle voll gedünstetem Broccoli, probierte etwas davon und schloss genussvoll die Augen.</w:t>
      </w:r>
    </w:p>
    <w:p>
      <w:pPr>
        <w:pStyle w:val="Normal"/>
        <w:jc w:val="both"/>
        <w:rPr/>
      </w:pPr>
      <w:r>
        <w:rPr/>
        <w:t>Maja sah ihn an. „Du beziehst dich darauf, dass Lars wissen könnte, dass wir frisches Gemüse angebaut haben, stimmt es?“</w:t>
      </w:r>
    </w:p>
    <w:p>
      <w:pPr>
        <w:pStyle w:val="Normal"/>
        <w:jc w:val="both"/>
        <w:rPr/>
      </w:pPr>
      <w:r>
        <w:rPr/>
        <w:t>Alle erstarrten, während der künftige General der europäischen Résistance mit finsterer Miene nickte. „Wir müssen davon ausgehen, dass Marit den Anbau entdeckt und nach ihrer Flucht Lars davon berichtet hat. Und ihr wisst auch, was das heißt?“</w:t>
      </w:r>
    </w:p>
    <w:p>
      <w:pPr>
        <w:pStyle w:val="Normal"/>
        <w:jc w:val="both"/>
        <w:rPr/>
      </w:pPr>
      <w:r>
        <w:rPr/>
        <w:t>Maja nickte, nachdem sie sich ebenfalls geschöpft hatte, hin- und her gerissen zwischen dem unverhofften lukullischen Genuss auf ihrer Zunge und den folgenschweren Erkenntnissen, die sich ihr eröffneten. „Lars geht es gar nicht in erster Linie um die Vorräte. Jedenfalls nicht mehr. Sein primäres Ziel ist unsere Vernichtung, erst dann kommt das Plündern des Safehouses auf seiner Prioritätenliste. Damit müssen wir ihn als hochgradig irrational und unbelehrbar einstufen.“</w:t>
      </w:r>
    </w:p>
    <w:p>
      <w:pPr>
        <w:pStyle w:val="Normal"/>
        <w:jc w:val="both"/>
        <w:rPr/>
      </w:pPr>
      <w:r>
        <w:rPr/>
        <w:t>„</w:t>
      </w:r>
      <w:r>
        <w:rPr/>
        <w:t>Was?! Wie kommst du bloß auf so etwas?“ fuhr Shin auf.</w:t>
      </w:r>
    </w:p>
    <w:p>
      <w:pPr>
        <w:pStyle w:val="Normal"/>
        <w:jc w:val="both"/>
        <w:rPr/>
      </w:pPr>
      <w:r>
        <w:rPr/>
        <w:t>„</w:t>
      </w:r>
      <w:r>
        <w:rPr/>
        <w:t>Ich muss zugeben, selbst uns eröffnet sich nicht direkt, was ihr für Schlüsse aus diesen neuen Informationen zieht. Offenbar bewegen sich Nicolas und du momentan auf einer höheren strategischen Ebene als der Rest von uns allen“, räumte Caroline ein.</w:t>
      </w:r>
    </w:p>
    <w:p>
      <w:pPr>
        <w:pStyle w:val="Normal"/>
        <w:jc w:val="both"/>
        <w:rPr/>
      </w:pPr>
      <w:r>
        <w:rPr/>
        <w:t>„</w:t>
      </w:r>
      <w:r>
        <w:rPr/>
        <w:t>Angenommen, Marit hat wirklich alles gesehen und auch den ‚Wintergarten’ entdeckt, bevor sie abgehauen ist…“ Maja zeigte mit einem kleinen Stück aufgespießtem Blumenkohl auf der Gabel zu Caroline hin. „Na, dämmert’s?“</w:t>
      </w:r>
    </w:p>
    <w:p>
      <w:pPr>
        <w:pStyle w:val="Normal"/>
        <w:jc w:val="both"/>
        <w:rPr/>
      </w:pPr>
      <w:r>
        <w:rPr/>
        <w:t>Karin überlegte angestrengt. „Sie haben uns erst hinterher angegriffen. Wir gingen automatisch davon aus, dass sie uns nur ausrauben wollten, aber…“</w:t>
      </w:r>
    </w:p>
    <w:p>
      <w:pPr>
        <w:pStyle w:val="Normal"/>
        <w:jc w:val="both"/>
        <w:rPr/>
      </w:pPr>
      <w:r>
        <w:rPr/>
        <w:t>Als sie ahnte, was nun kam, versagte ihr die Stimme.</w:t>
      </w:r>
    </w:p>
    <w:p>
      <w:pPr>
        <w:pStyle w:val="Normal"/>
        <w:jc w:val="both"/>
        <w:rPr/>
      </w:pPr>
      <w:r>
        <w:rPr/>
        <w:t>Nicolas sprach es aus: „Ja, das war vielleicht das, was er seinen Leuten in der Kommune erzählt hat. Aber ganz offensichtlich gibt es eine Art Zwei-Klassen-Gesellschaft innerhalb der Kommune. Zum einen die ganzen unschuldigen Frauen, Kinder, Greise und Schwachen, die nicht zur Vorratsbeschaffung geeignet sind, deshalb zur Verrichtung infrastruktureller Arbeit im Dorf bleiben  und nichts von dem ahnen, was der Rest der Gruppe tut, wenn er zur See fährt, um Essen und andere Vorräte zu beschaffen. Diese ‚Elite’ sind aber leider nicht nur Sammler, sondern auch Jäger. Und solange etwas zu Essen auf dem Tisch steht, wird nicht lange nachgefragt, woher genau es kommt.“</w:t>
      </w:r>
    </w:p>
    <w:p>
      <w:pPr>
        <w:pStyle w:val="Normal"/>
        <w:jc w:val="both"/>
        <w:rPr/>
      </w:pPr>
      <w:r>
        <w:rPr/>
        <w:t>Dimitri nickte und bestätigte: „Marit fiel aus allen Wolken, als ich ihr die Wahrheit über Lars und seine Kumpane erzählt habe. Sie hat mich für einen Lügner gehalten. Für die Leute in Skjellelv sind wir die Bösen, die auf einem riesigen Lager an Vorräten sitzen, die wir nie im Leben aufbrauchen können, aber trotzdem mit unverhältnismäßiger Grausamkeit bis zum letzten Reiskorn verteidigen. Sie denken, dass wir es lieber verrotten lassen, bevor wir ihnen etwas davon abgeben.“</w:t>
      </w:r>
    </w:p>
    <w:p>
      <w:pPr>
        <w:pStyle w:val="Normal"/>
        <w:jc w:val="both"/>
        <w:rPr/>
      </w:pPr>
      <w:r>
        <w:rPr/>
        <w:t>„</w:t>
      </w:r>
      <w:r>
        <w:rPr/>
        <w:t>Nun, in diesem Licht war unsere letzte ‚Spende’ gar nicht so verkehrt. Wenn wir ihnen noch einmal Lebensmittel zukommen lassen, wird das unser Bild bei dem gemeinen Volk aufwerten und Lars unter politischen Druck setzen. Wenn ich es recht sehe, ist er ein gewählter Führer der Kommune und beherrscht sie nicht mit Waffengewalt, wenn er sich auch meist höchst autoritär gibt und selten Widerspruch duldet.“ Abbey sah in die Runde, wo die meisten nun trotz der ernsten Diskussion zu essen begonnen hatten und sich das köstliche, frische Gemüse schmecken ließen, von dem sie gedacht hatten, für den Rest ihres Lebens nie mehr welches zu bekommen.</w:t>
      </w:r>
    </w:p>
    <w:p>
      <w:pPr>
        <w:pStyle w:val="Normal"/>
        <w:jc w:val="both"/>
        <w:rPr/>
      </w:pPr>
      <w:r>
        <w:rPr/>
        <w:t>„</w:t>
      </w:r>
      <w:r>
        <w:rPr/>
        <w:t>Aber warum sagst du, dass Lars uns lieber tot sehen möchte als alles andere?“ formulierte Silke kauend ihre Frage an Nicolas aus.</w:t>
      </w:r>
    </w:p>
    <w:p>
      <w:pPr>
        <w:pStyle w:val="Normal"/>
        <w:jc w:val="both"/>
        <w:rPr/>
      </w:pPr>
      <w:r>
        <w:rPr/>
        <w:t>„</w:t>
      </w:r>
      <w:r>
        <w:rPr/>
        <w:t>Als sie uns angriffen, taten sie das mit einem Granatwerfer.“</w:t>
      </w:r>
    </w:p>
    <w:p>
      <w:pPr>
        <w:pStyle w:val="Normal"/>
        <w:jc w:val="both"/>
        <w:rPr/>
      </w:pPr>
      <w:r>
        <w:rPr/>
        <w:t>„</w:t>
      </w:r>
      <w:r>
        <w:rPr/>
        <w:t>Ich weiß. Wieso aber denkst du…?“</w:t>
      </w:r>
    </w:p>
    <w:p>
      <w:pPr>
        <w:pStyle w:val="Normal"/>
        <w:jc w:val="both"/>
        <w:rPr/>
      </w:pPr>
      <w:r>
        <w:rPr/>
        <w:t>Maja fiel ihr ins Wort: „Mensch, das ist doch klar! Sie konnten nicht wissen, dass unser Haus so schwer gepanzert ist. Woher auch? Wir selbst hatten ja keine Ahnung davon. Lars ist davon ausgegangen, dass er das Haus in Schutt und Asche legt und uns alle dabei töten wird, als er mit dieser Waffe angriff. Er hat dabei billigend in Kauf genommen, dass ein Großteil unserer Vorräte bei dieser Attacke mit Sicherheit vernichtet wird. Gut, er dachte sich vielleicht, er kann anschließend noch ein wenig in den Trümmern herumstochern und aus dem Keller das eine oder andere bergen, doch sicher sein konnte er natürlich nicht. Und das angesichts eines Vorrates an frischem, gesunden Gemüse; er hätte diese Anlage nach einer eventuellen Eroberung sogar noch unbegrenzt weiter betreiben und damit eine langfristige Sicherung ihrer Nahrungsreserven erreichen können. Aber stattdessen entscheidet er sich dafür, uns zu bombardieren. Alles klar jetzt?“</w:t>
      </w:r>
    </w:p>
    <w:p>
      <w:pPr>
        <w:pStyle w:val="Normal"/>
        <w:jc w:val="both"/>
        <w:rPr/>
      </w:pPr>
      <w:r>
        <w:rPr/>
        <w:t>Schweigen am Tisch.</w:t>
      </w:r>
    </w:p>
    <w:p>
      <w:pPr>
        <w:pStyle w:val="Normal"/>
        <w:jc w:val="both"/>
        <w:rPr/>
      </w:pPr>
      <w:r>
        <w:rPr/>
        <w:t>„</w:t>
      </w:r>
      <w:r>
        <w:rPr/>
        <w:t>Dieser Schluss ist vollkommen legitim“, folgerte Caroline. „Keiner von uns ist darauf gekommen.“</w:t>
      </w:r>
    </w:p>
    <w:p>
      <w:pPr>
        <w:pStyle w:val="Normal"/>
        <w:jc w:val="both"/>
        <w:rPr/>
      </w:pPr>
      <w:r>
        <w:rPr/>
        <w:t>Aishe stöhnte auf. „Ihm war seine Vergeltung und Zurschaustellung von Überlegenheit also wichtiger als die Grundversorgung seiner Leute mit Nahrung. Ist das nicht einfach zum Kotzen? Wisst ihr, manchmal werde ich das Gefühl nicht los, die Menschheit verdient, was ihr widerfahren ist und noch widerfahren wird. Ist Skynet so eine Art göttlicher Sendbote, der über uns richtet? Wer sind wir, dass wir das alles aufhalten wollen?“</w:t>
      </w:r>
    </w:p>
    <w:p>
      <w:pPr>
        <w:pStyle w:val="Normal"/>
        <w:jc w:val="both"/>
        <w:rPr/>
      </w:pPr>
      <w:r>
        <w:rPr/>
        <w:t>Shin trat zu ihr, als sie die Nerven verlor und in Tränen ausbrach. Alle am Tisch zeigten Betroffenheit und schwiegen beklommen. Es mochte nur das hormonelle Ungleichgewicht in der Schwangerschaft sein, das sie so emotional reagieren ließ, aber irgendwie hatte trotzdem niemand mehr so rechten Appetit, nachdem Aishes Ausbruch abgeklungen war. Ungeachtet dessen schlangen sie ihr Mahl mit einem Kloss im Hals schweigend in sich hinein, schließlich erlaubte ihre Versorgungslage es unmöglich, irgendetwas zu verschwenden.</w:t>
      </w:r>
    </w:p>
    <w:p>
      <w:pPr>
        <w:pStyle w:val="Normal"/>
        <w:jc w:val="both"/>
        <w:rPr/>
      </w:pPr>
      <w:r>
        <w:rPr/>
        <w:t>Nachdenklich meinte Simon plötzlich zu Nicolas: „Hast du nicht einmal erwähnt, dass die Leute den Atomkrieg als ‚Tag des Jüngsten Gerichts’ bezeichnen?“</w:t>
      </w:r>
    </w:p>
    <w:p>
      <w:pPr>
        <w:pStyle w:val="Normal"/>
        <w:jc w:val="both"/>
        <w:rPr/>
      </w:pPr>
      <w:r>
        <w:rPr/>
        <w:t>„</w:t>
      </w:r>
      <w:r>
        <w:rPr/>
        <w:t>Halt die Klappe und iss!“ fuhr Silke ihn leise an.</w:t>
      </w:r>
    </w:p>
    <w:p>
      <w:pPr>
        <w:pStyle w:val="Normal"/>
        <w:jc w:val="both"/>
        <w:rPr/>
      </w:pPr>
      <w:r>
        <w:rPr/>
        <w:t>„</w:t>
      </w:r>
      <w:r>
        <w:rPr/>
        <w:t>Ja, schon gut. Tut mir leid.“</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Danach war die Stimmung am Tiefpunkt.</w:t>
      </w:r>
    </w:p>
    <w:p>
      <w:pPr>
        <w:pStyle w:val="Normal"/>
        <w:jc w:val="center"/>
        <w:rPr>
          <w:b/>
          <w:b/>
          <w:sz w:val="32"/>
          <w:szCs w:val="32"/>
        </w:rPr>
      </w:pPr>
      <w:r>
        <w:rPr>
          <w:b/>
          <w:sz w:val="32"/>
          <w:szCs w:val="32"/>
        </w:rPr>
        <w:t>- 6 -</w:t>
      </w:r>
    </w:p>
    <w:p>
      <w:pPr>
        <w:pStyle w:val="Normal"/>
        <w:jc w:val="both"/>
        <w:rPr>
          <w:b/>
          <w:b/>
          <w:sz w:val="32"/>
          <w:szCs w:val="32"/>
        </w:rPr>
      </w:pPr>
      <w:r>
        <w:rPr>
          <w:b/>
          <w:sz w:val="32"/>
          <w:szCs w:val="32"/>
        </w:rPr>
      </w:r>
    </w:p>
    <w:p>
      <w:pPr>
        <w:pStyle w:val="Normal"/>
        <w:jc w:val="both"/>
        <w:rPr/>
      </w:pPr>
      <w:r>
        <w:rPr>
          <w:b/>
          <w:i/>
        </w:rPr>
        <w:t>Skjellelv, Andørja, Troms Fylke, Norwegen</w:t>
        <w:tab/>
        <w:tab/>
        <w:tab/>
        <w:tab/>
        <w:t xml:space="preserve">  3. Oktober 2006</w:t>
      </w:r>
    </w:p>
    <w:p>
      <w:pPr>
        <w:pStyle w:val="Normal"/>
        <w:jc w:val="both"/>
        <w:rPr>
          <w:b/>
          <w:b/>
          <w:i/>
          <w:i/>
        </w:rPr>
      </w:pPr>
      <w:r>
        <w:rPr>
          <w:b/>
          <w:i/>
        </w:rPr>
      </w:r>
    </w:p>
    <w:p>
      <w:pPr>
        <w:pStyle w:val="Normal"/>
        <w:jc w:val="both"/>
        <w:rPr/>
      </w:pPr>
      <w:r>
        <w:rPr/>
        <w:t>Es war  bereits dunkel, als Caroline und Dimitri die letzten Meter den schneebedeckten Hang hinab kletterten, durch ihre weiße Tarnkleidung gegen den Hintergrund fast unsichtbar. Dimitri flüsterte: „Wie wollen wir sie finden?“</w:t>
      </w:r>
    </w:p>
    <w:p>
      <w:pPr>
        <w:pStyle w:val="Normal"/>
        <w:jc w:val="both"/>
        <w:rPr/>
      </w:pPr>
      <w:r>
        <w:rPr/>
        <w:t>„</w:t>
      </w:r>
      <w:r>
        <w:rPr/>
        <w:t>Ich habe ihre Biowerte gespeichert. Auf kurze Distanz kann ich sie problemlos ausmachen, anhand von Herzschlag, Atemfrequenz, Wärmebild und so weiter. Manche ihrer Werte haben sich durch ihre körperliche Erholung zwar geändert, doch im Allgemeinen ist das für mich wie ein Fingerabdruck. Ich hätte es allerdings leichter, wenn sie mit jemandem reden würde. Sobald sie nur ein Sterbenswörtchen sagt, habe ich sie definitiv.“</w:t>
      </w:r>
    </w:p>
    <w:p>
      <w:pPr>
        <w:pStyle w:val="Normal"/>
        <w:jc w:val="both"/>
        <w:rPr/>
      </w:pPr>
      <w:r>
        <w:rPr/>
        <w:t>„</w:t>
      </w:r>
      <w:r>
        <w:rPr/>
        <w:t>Und?“ wollte er wissen, als ihr Kopf langsam hin- und her schwenkte.</w:t>
      </w:r>
    </w:p>
    <w:p>
      <w:pPr>
        <w:pStyle w:val="Normal"/>
        <w:jc w:val="both"/>
        <w:rPr/>
      </w:pPr>
      <w:r>
        <w:rPr/>
        <w:t>„</w:t>
      </w:r>
      <w:r>
        <w:rPr/>
        <w:t>Wir nehmen diese Richtung.“ Bestimmt zog sie ihn im Schatten der obersten, unbewohnten Hütten am Rand des Hanges, wo sich der Untergrund langsam in die kleine Landzunge am Ende des Fjordes ausformte, zum entfernten Ende der Siedlung, ein Haus nach dem anderen von außen unter die Lupe nehmend. Einmal konnten sie zwischen zwei Häusern hindurch einen flüchtigen Blick auf einen der bewaffneten Posten ausmachen, doch wie erwartet wandte er ihnen den Rücken zu und starrte hinaus aufs Wasser in Richtung der Mündung des lang gezogenen Straumbotn.</w:t>
      </w:r>
    </w:p>
    <w:p>
      <w:pPr>
        <w:pStyle w:val="Normal"/>
        <w:jc w:val="both"/>
        <w:rPr/>
      </w:pPr>
      <w:r>
        <w:rPr/>
        <w:t>Schließlich kamen sie hinter einer weitläufigen Holzhütte zum Halt. Das Blockhaus konnte durchaus mehr als vier oder fünf Räume haben und war laut Caroline mit einem Dutzend Menschen belegt, teilweise noch Halbwüchsige.</w:t>
      </w:r>
    </w:p>
    <w:p>
      <w:pPr>
        <w:pStyle w:val="Normal"/>
        <w:jc w:val="both"/>
        <w:rPr/>
      </w:pPr>
      <w:r>
        <w:rPr/>
        <w:t>„</w:t>
      </w:r>
      <w:r>
        <w:rPr/>
        <w:t>Sie ist nicht alleine? Was machen wir jetzt?“ fragte Dimitri nervös.</w:t>
      </w:r>
    </w:p>
    <w:p>
      <w:pPr>
        <w:pStyle w:val="Normal"/>
        <w:jc w:val="both"/>
        <w:rPr/>
      </w:pPr>
      <w:r>
        <w:rPr/>
        <w:t>„</w:t>
      </w:r>
      <w:r>
        <w:rPr/>
        <w:t>Ich muss es noch eingrenzen, bevor wir entscheiden. Lass mich einen Scan machen…“ Sie umrundete das Haus von drei Seiten und kam dann zurück zu ihm. „ Ihren Werten nach ist keiner im Haus noch wach. Es sieht so aus, als würde sie mit zwei größeren Kindern in einem Zimmer schlafen. Das ist nicht sehr günstig, aber machbar. Komm mit.“</w:t>
      </w:r>
    </w:p>
    <w:p>
      <w:pPr>
        <w:pStyle w:val="Normal"/>
        <w:jc w:val="both"/>
        <w:rPr/>
      </w:pPr>
      <w:r>
        <w:rPr/>
        <w:t>Sie näherten sich lautlos der Vorderseite und traten durch die unverschlossene Eingangstür in einen langen, schmalen Gang, der an der Rückwand des Hauses mit einem kleinen Fenster endete. Von ihm gingen alle Türen zu den Räumen ab. Caroline signalisierte ihm, sich dicht hinter ihr zu halten und kein Geräusch zu machen. Sie wandte sich nach rechts und öffnete die zweite von drei Türen, die dabei ein leises Quietschen von sich gab. Einen bangen Moment lang lauschten sie in die Stille des dunklen Hauses, doch nichts regte sich.</w:t>
      </w:r>
    </w:p>
    <w:p>
      <w:pPr>
        <w:pStyle w:val="Normal"/>
        <w:jc w:val="both"/>
        <w:rPr/>
      </w:pPr>
      <w:r>
        <w:rPr/>
        <w:t>Der T-X bedeutete ihm, auf dem Flur zu warten und trat leise ein. Schnell untersuchte sie den Zustand der hölzernen Bohlen des Fußbodens, der solide genug für ihr Gewicht schien. Sie schlich lautlos an eines der Betten, aus welchem nur ein blonder Haarschopf hervorlugte. Alle drei Personen im Raum befanden sich ihren Biosignaturen nach in der ersten Phase des nächtlichen REM-Tiefschlafes. Perfekt.</w:t>
      </w:r>
    </w:p>
    <w:p>
      <w:pPr>
        <w:pStyle w:val="Normal"/>
        <w:jc w:val="both"/>
        <w:rPr/>
      </w:pPr>
      <w:r>
        <w:rPr/>
        <w:t>Vorsichtig schlug Caroline die Bettdecke auf und schob ihre Arme unter die Kniekehlen und die Schulterpartie des jungen Mädchens, ihren Kopf mit der Hand unterstützend. Sie trug sie mühelos zur Tür und schob sich seitlich mit ihr durch den Rahmen, Dimitri mit einem Kopfnicken auf die erste Tür links hinweisend, worauf er diese öffnete. Sie betraten eine Art Wohnküche, die geräumig war und mit einem großen Esstisch für ein gutes Dutzend Personen in der Fensterecke ausgestattet war. Auf eine der Bänke entlang der Wand legte sie die Schlafende und schloss dann die Tür, gegen welche sie angelehnt stehen blieb, sich bewusst im Hintergrund haltend.</w:t>
      </w:r>
    </w:p>
    <w:p>
      <w:pPr>
        <w:pStyle w:val="Normal"/>
        <w:jc w:val="both"/>
        <w:rPr/>
      </w:pPr>
      <w:r>
        <w:rPr/>
        <w:t>„</w:t>
      </w:r>
      <w:r>
        <w:rPr/>
        <w:t>Ich glaube, sie wird langsam wach. Hältst du das wirklich für eine gute Idee?“</w:t>
      </w:r>
    </w:p>
    <w:p>
      <w:pPr>
        <w:pStyle w:val="Normal"/>
        <w:jc w:val="both"/>
        <w:rPr/>
      </w:pPr>
      <w:r>
        <w:rPr/>
        <w:t>„</w:t>
      </w:r>
      <w:r>
        <w:rPr/>
        <w:t>Es war deine Idee, schon vergessen? Meine Güte, wir konnten einfach so hinein spazieren und sie aus ihrem Bett holen. Niemand ist wach geworden, niemand hat etwas gemerkt. Ich fürchte, dieser Mangel an Wachsamkeit und Instinkt für Gefahr wird viele der Menschen ihr Leben kosten. Nur diejenigen, die auch im tiefsten Schlaf noch einen siebten Sinn entwickeln, werden es schaffen.“ Sie schüttelte missbilligend den Kopf.</w:t>
      </w:r>
    </w:p>
    <w:p>
      <w:pPr>
        <w:pStyle w:val="Normal"/>
        <w:jc w:val="both"/>
        <w:rPr/>
      </w:pPr>
      <w:r>
        <w:rPr/>
        <w:t>„</w:t>
      </w:r>
      <w:r>
        <w:rPr/>
        <w:t>Ja ja, was immer du sagst. So, es ist gleich soweit.“ Er betrachtete versonnen ihr Gesicht und bemerkte, wie ihre Augenlider flatterten und sie leise lächelnd etwas murmelte. „Ich glaube, sie träumt.“</w:t>
      </w:r>
    </w:p>
    <w:p>
      <w:pPr>
        <w:pStyle w:val="Normal"/>
        <w:jc w:val="both"/>
        <w:rPr/>
      </w:pPr>
      <w:r>
        <w:rPr/>
        <w:t>Er beugte sich mit einem zugewandten Ohr zu ihr herab, um verstehen zu können, was sie sagte. Erstaunt sah er auf. „Sie hat meinen Namen geflüstert!“</w:t>
      </w:r>
    </w:p>
    <w:p>
      <w:pPr>
        <w:pStyle w:val="Normal"/>
        <w:jc w:val="both"/>
        <w:rPr/>
      </w:pPr>
      <w:r>
        <w:rPr/>
        <w:t>In diesem Moment wurde sie schlagartig wach, als sie seine Stimme hörte. Ihre Augen weiteten sich, sie riss den Mund auf und holte hörbar Luft. Geistesgegenwärtig presste Dimitri ihr seine Hand auf den Mund. „Leise, Marit! Nicht schreien! Wir wollen nur mit dir reden!“</w:t>
      </w:r>
    </w:p>
    <w:p>
      <w:pPr>
        <w:pStyle w:val="Normal"/>
        <w:jc w:val="both"/>
        <w:rPr/>
      </w:pPr>
      <w:r>
        <w:rPr/>
        <w:t>Sie sah ihn angsterfüllt an, doch dann wich diese Furcht etwas anderem, das die Oberhand in ihr gewann. Sie nickte und richtete sich auf, sodass er seine Hand von ihrem Mund nahm.</w:t>
      </w:r>
    </w:p>
    <w:p>
      <w:pPr>
        <w:pStyle w:val="Normal"/>
        <w:jc w:val="both"/>
        <w:rPr/>
      </w:pPr>
      <w:r>
        <w:rPr/>
        <w:t>„</w:t>
      </w:r>
      <w:r>
        <w:rPr/>
        <w:t>Oh Dimitri, du lebst! Ich hatte solche Sorge um euch…“ Sie brach ab, als ihr etwas klar wurde. „Wie kommt ihr hierher? Seid ihr verrückt, einfach so hier rein zu spazieren? Wenn euch jemand gesehen hat…!“</w:t>
      </w:r>
    </w:p>
    <w:p>
      <w:pPr>
        <w:pStyle w:val="Normal"/>
        <w:jc w:val="both"/>
        <w:rPr/>
      </w:pPr>
      <w:r>
        <w:rPr/>
        <w:t>„</w:t>
      </w:r>
      <w:r>
        <w:rPr/>
        <w:t>Leise!“ zischte Caroline eindringlich und bekräftigte: „Uns hat niemand gesehen, vertrau’ mir.“</w:t>
      </w:r>
    </w:p>
    <w:p>
      <w:pPr>
        <w:pStyle w:val="Normal"/>
        <w:jc w:val="both"/>
        <w:rPr/>
      </w:pPr>
      <w:r>
        <w:rPr/>
        <w:t>„</w:t>
      </w:r>
      <w:r>
        <w:rPr/>
        <w:t>Es ist schön, dich wieder zu sehen, Marit. Wie geht es dir?“ Er lächelte sie an und spürte bei ihrer Erwiderung, wie sich eine wohlige Wärme in seiner Brust ausbreitete, wie er es schon eine ganze Weile nicht mehr empfunden hatte.</w:t>
      </w:r>
    </w:p>
    <w:p>
      <w:pPr>
        <w:pStyle w:val="Normal"/>
        <w:jc w:val="both"/>
        <w:rPr/>
      </w:pPr>
      <w:r>
        <w:rPr/>
        <w:t>„</w:t>
      </w:r>
      <w:r>
        <w:rPr/>
        <w:t>Ganz gut, glaube ich. Es tut mir nur im Nachhinein leid, dass ich euch so hintergangen habe. Ich glaube, das war ein Fehler.“ Betreten senkte sie den Blick. „Ich habe von dem Angriff gehört. Sie wollten euch töten, stimmt’s?“</w:t>
      </w:r>
    </w:p>
    <w:p>
      <w:pPr>
        <w:pStyle w:val="Normal"/>
        <w:jc w:val="both"/>
        <w:rPr/>
      </w:pPr>
      <w:r>
        <w:rPr/>
        <w:t>„</w:t>
      </w:r>
      <w:r>
        <w:rPr/>
        <w:t>Ja, doch wie du siehst ist ihnen das gründlich misslungen. Uns geht es gut. Aber wir sind aus einem bestimmten Grund hier.“ Er umfasste ihre Hände mit seinen und sah sie eindringlich an.</w:t>
      </w:r>
    </w:p>
    <w:p>
      <w:pPr>
        <w:pStyle w:val="Normal"/>
        <w:jc w:val="both"/>
        <w:rPr/>
      </w:pPr>
      <w:r>
        <w:rPr/>
        <w:t>Caroline sagte in die einsetzende Stille hinein: „Wir brauchen Informationen, Marit. Wir wollen sie nicht gegen euch einsetzen, das verspreche ich dir; du brauchst also kein schlechtes Gewissen zu haben. Wir möchten uns nur ein genaues Bild von der Lage machen können, in der wir uns befinden, damit wir entsprechende Gegenmaßnahmen zu unserem Schutz ergreifen können. Wir haben euch nie etwas Böses gewollt und alle Aktionen gegen euch waren stets nur Vergeltungsmaßnahmen nach einem Angriff von Lars auf uns. Wir haben ihm stets im Voraus damit gedroht und versucht, ein gewisses Abschreckungspotential aufzubauen, aber er ist leider ziemlich dickköpfig und hat uns stets nur unterschätzt.“</w:t>
      </w:r>
    </w:p>
    <w:p>
      <w:pPr>
        <w:pStyle w:val="Normal"/>
        <w:jc w:val="both"/>
        <w:rPr/>
      </w:pPr>
      <w:r>
        <w:rPr/>
        <w:t>„</w:t>
      </w:r>
      <w:r>
        <w:rPr/>
        <w:t>Ja, aber das passiert ihm nicht mehr, glaube ich. Er ist noch immer völlig fertig bei dem Gedanken, dass er euer Haus mit Granaten beschossen hat und es noch immer unbeschädigt ist. Das bereitet ihm schlaflose Nächte. Ich glaube, er fängt allmählich an, wieder an Trolle und dunkle Magie zu glauben.“</w:t>
      </w:r>
    </w:p>
    <w:p>
      <w:pPr>
        <w:pStyle w:val="Normal"/>
        <w:jc w:val="both"/>
        <w:rPr/>
      </w:pPr>
      <w:r>
        <w:rPr/>
        <w:t>„</w:t>
      </w:r>
      <w:r>
        <w:rPr/>
        <w:t>Kann ich mir vorstellen“, meinte Dimitri grinsend und wisperte dann, ernster werdend: „Für uns ist aber vor allem eines wichtig: was hast du gesehen, als du bei uns warst? Und was davon hast du ihm erzählt?“</w:t>
      </w:r>
    </w:p>
    <w:p>
      <w:pPr>
        <w:pStyle w:val="Normal"/>
        <w:jc w:val="both"/>
        <w:rPr/>
      </w:pPr>
      <w:r>
        <w:rPr/>
        <w:t>Ihre Augen wurden feucht und sie biss sich auf die Unterlippe. „Alles, fürchte ich. Ich… ich war in der Küche, in jedem Kellerraum, ich habe eure Plantage und eure Öltanks gesehen. Und natürlich die Garage. Es… tut mir so leid, bitte glaube mir…“</w:t>
      </w:r>
    </w:p>
    <w:p>
      <w:pPr>
        <w:pStyle w:val="Normal"/>
        <w:jc w:val="both"/>
        <w:rPr/>
      </w:pPr>
      <w:r>
        <w:rPr/>
        <w:t>Als sie in Tränen auszubrechen drohte, nahm er sie in den Arm und drückte sie sanft an sich. „Ist schon gut. Das ist zwar ernst, aber wir werden schon damit fertig. Um ehrlich zu sein, haben wir die Verteidigung des Safehouses sogar aufgestockt, seit Lars uns das letzte Mal angegriffen hat. Ihr habt es nun mit etwas weitaus Schlimmerem zu tun, wenn ihr euch noch einmal zu so einer Dummheit wie einem offenen Angriff hinreißen lasst.“</w:t>
      </w:r>
    </w:p>
    <w:p>
      <w:pPr>
        <w:pStyle w:val="Normal"/>
        <w:jc w:val="both"/>
        <w:rPr/>
      </w:pPr>
      <w:r>
        <w:rPr/>
        <w:t>Sie löste sich von ihm und sagte plötzlich: „In der Nacht des Angriffes, als die Boote zurückkamen und erzählt wurde, euer Haus sei zerstört und die meisten von euch wahrscheinlich tot, bin auch ich tausend Tode gestorben vor Angst. Ich fühlte mich so elend, weil das alles nur meine Schuld war. Wenn ich euch nicht verraten hätte, wäre es nie so weit gekommen.“</w:t>
      </w:r>
    </w:p>
    <w:p>
      <w:pPr>
        <w:pStyle w:val="Normal"/>
        <w:jc w:val="both"/>
        <w:rPr/>
      </w:pPr>
      <w:r>
        <w:rPr/>
        <w:t>Sie hielt einen Moment inne und fuhr dann mit erstickter Stimme fort: „Seit meiner Flucht muss ich ständig an dich denken. Ich hätte es mir nie verziehen, wenn dir etwas passiert wäre.“</w:t>
      </w:r>
    </w:p>
    <w:p>
      <w:pPr>
        <w:pStyle w:val="Normal"/>
        <w:jc w:val="both"/>
        <w:rPr/>
      </w:pPr>
      <w:r>
        <w:rPr/>
        <w:t>„</w:t>
      </w:r>
      <w:r>
        <w:rPr/>
        <w:t>Das ist nett von…“ Überrumpelt brach er ab, als sie ihm um den Hals fiel und in einem innigen Kuss mit ihm versank. Er wusste einen Moment lang nicht, was er tun sollte, doch dann gaben seine unterschwelligen Barrieren nach und er gab sich seinen Emotionen hin, ihre Zärtlichkeit erwidernd.</w:t>
      </w:r>
    </w:p>
    <w:p>
      <w:pPr>
        <w:pStyle w:val="Normal"/>
        <w:jc w:val="both"/>
        <w:rPr/>
      </w:pPr>
      <w:r>
        <w:rPr/>
        <w:t>Als sie ein Räuspern im Hintergrund vernahmen, ließen sie erschrocken von einander ab und starrten herauf zu Caroline. Sie murmelte lediglich: „So habe ich mir die Befragung zwar nicht vorgestellt, aber lasst euch nicht von mir stören. Wir haben die ganze Nacht Zeit.“</w:t>
      </w:r>
    </w:p>
    <w:p>
      <w:pPr>
        <w:pStyle w:val="Normal"/>
        <w:jc w:val="both"/>
        <w:rPr/>
      </w:pPr>
      <w:r>
        <w:rPr/>
        <w:t>„</w:t>
      </w:r>
      <w:r>
        <w:rPr/>
        <w:t>Schon gut, alter Miesepeter.“ Grummelnd wandte sich Dimitri wieder zu Marit hin, die selig lächelte. „Marit, hör zu. Ich möchte von dir wissen, wie die Lage in eurer Kommune ist. Habt ihr genug Essen für den Winter gesammelt? Wie ist die Stimmung unter den Leuten?“</w:t>
      </w:r>
    </w:p>
    <w:p>
      <w:pPr>
        <w:pStyle w:val="Normal"/>
        <w:jc w:val="both"/>
        <w:rPr/>
      </w:pPr>
      <w:r>
        <w:rPr/>
        <w:t>„</w:t>
      </w:r>
      <w:r>
        <w:rPr/>
        <w:t>Nicht gut. Wir haben zwar einiges zusammen bekommen, aber ich glaube nicht, dass es für den ganzen Winter reichen wird. Nicht ganz. Gegen Ende, bevor die Wasserstrassen wieder eisfrei sein werden, werden wir unsere Vorräte ziemlich strecken müssen. Eure Gabe hat die Situation ein wenig entschärft, aber noch nicht vollends. Wozu habt ihr eigentlich solch gewaltige Mengen an Nahrung eingelagert?“</w:t>
      </w:r>
    </w:p>
    <w:p>
      <w:pPr>
        <w:pStyle w:val="Normal"/>
        <w:jc w:val="both"/>
        <w:rPr/>
      </w:pPr>
      <w:r>
        <w:rPr/>
        <w:t>Caroline antwortete, während Dimitri sie nur verlegen angrinste. „Wir haben voraus geplant. Wir rechnen damit, bis maximal 2013 dort bleiben zu müssen. Du hast dir sicher bereits eine Menge Fragen über das Safehouse gestellt, doch auf all diese Fragen gibt es eine einfache, wenn auch unglaubliche Antwort. Wenn du willst, kannst du mir einige der Fragen stellen, die dich bewegen. Ich werde versuchen, sie dir so getreu wie möglich zu beantworten, ohne dich allzu tief in sämtliche Zusammenhänge einzuweihen.“</w:t>
      </w:r>
    </w:p>
    <w:p>
      <w:pPr>
        <w:pStyle w:val="Normal"/>
        <w:jc w:val="both"/>
        <w:rPr/>
      </w:pPr>
      <w:r>
        <w:rPr/>
        <w:t>Marits Blick wurde hart, als die angeborene, gesunde Skepsis in ihr hervorkam. „Habt ihr gewusst, dass es zu einem Atomkrieg kommen könnte?“</w:t>
      </w:r>
    </w:p>
    <w:p>
      <w:pPr>
        <w:pStyle w:val="Normal"/>
        <w:jc w:val="both"/>
        <w:rPr/>
      </w:pPr>
      <w:r>
        <w:rPr/>
        <w:t>Bedächtig nickte der T-X. „Wir wussten sogar das Datum.“</w:t>
      </w:r>
    </w:p>
    <w:p>
      <w:pPr>
        <w:pStyle w:val="Normal"/>
        <w:jc w:val="both"/>
        <w:rPr/>
      </w:pPr>
      <w:r>
        <w:rPr/>
        <w:t>Ihre Kinnlade fiel herab. „Aber wie… das kann doch nicht sein! Wie konntet ihr das wissen?“</w:t>
      </w:r>
    </w:p>
    <w:p>
      <w:pPr>
        <w:pStyle w:val="Normal"/>
        <w:jc w:val="both"/>
        <w:rPr/>
      </w:pPr>
      <w:r>
        <w:rPr/>
        <w:t>„</w:t>
      </w:r>
      <w:r>
        <w:rPr/>
        <w:t>Nun, das ist einfach: einige von uns, ich übrigens auch, stammen aus der Zukunft.“</w:t>
      </w:r>
    </w:p>
    <w:p>
      <w:pPr>
        <w:pStyle w:val="Normal"/>
        <w:jc w:val="both"/>
        <w:rPr/>
      </w:pPr>
      <w:r>
        <w:rPr/>
        <w:t>„</w:t>
      </w:r>
      <w:r>
        <w:rPr/>
        <w:t>Ach so, warum bin ich da nicht von alleine drauf gekommen.“ Leise auflachend winkte sie ab, nur um Caroline einen Moment später anzufahren: „Hältst du mich für total bescheuert?“</w:t>
      </w:r>
    </w:p>
    <w:p>
      <w:pPr>
        <w:pStyle w:val="Normal"/>
        <w:jc w:val="both"/>
        <w:rPr/>
      </w:pPr>
      <w:r>
        <w:rPr/>
        <w:t>„</w:t>
      </w:r>
      <w:r>
        <w:rPr/>
        <w:t>Wenn ja, hätte ich es dir wohl kaum erzählt, nicht wahr?“</w:t>
      </w:r>
    </w:p>
    <w:p>
      <w:pPr>
        <w:pStyle w:val="Normal"/>
        <w:jc w:val="both"/>
        <w:rPr/>
      </w:pPr>
      <w:r>
        <w:rPr/>
        <w:t>Dimitri schaltete sich ein: „Marit, es fällt dir sicher schwer, etwas so Lächerliches zu glauben, aber es stimmt. Wir wurden einen Monat vor der Katastrophe hierher ins Safehouse gebracht. Caroline hat Jahre gebraucht, um es so zu bauen, dass wir völlig unabhängig von der Außenwelt leben können.“</w:t>
      </w:r>
    </w:p>
    <w:p>
      <w:pPr>
        <w:pStyle w:val="Normal"/>
        <w:jc w:val="both"/>
        <w:rPr/>
      </w:pPr>
      <w:r>
        <w:rPr/>
        <w:t>„</w:t>
      </w:r>
      <w:r>
        <w:rPr/>
        <w:t>Du… hast es gebaut? Ganz alleine?“</w:t>
      </w:r>
    </w:p>
    <w:p>
      <w:pPr>
        <w:pStyle w:val="Normal"/>
        <w:jc w:val="both"/>
        <w:rPr/>
      </w:pPr>
      <w:r>
        <w:rPr/>
        <w:t>Als Caroline nickte, schüttelte Marit hingegen den Kopf: „Das kann ich nicht glauben.“</w:t>
      </w:r>
    </w:p>
    <w:p>
      <w:pPr>
        <w:pStyle w:val="Normal"/>
        <w:jc w:val="both"/>
        <w:rPr/>
      </w:pPr>
      <w:r>
        <w:rPr/>
        <w:t>„</w:t>
      </w:r>
      <w:r>
        <w:rPr/>
        <w:t>Marit, alles was zur Zeit passiert, ist ein Teil des Schicksals der Menschengeschichte. Das meiste davon ist längst festgeschrieben, da diese Wesen aus der Zukunft unsere Geschichte und noch kommende Ereignisse längst kennen. Für sie ist es die Vergangenheit, verstehst du? Und auch die Tatsache, dass du ausgerechnet bei uns angespült worden bist, ist kein Zufall gewesen.“ Dimitri sah sie mit festem Blick an.</w:t>
      </w:r>
    </w:p>
    <w:p>
      <w:pPr>
        <w:pStyle w:val="Normal"/>
        <w:jc w:val="both"/>
        <w:rPr/>
      </w:pPr>
      <w:r>
        <w:rPr/>
        <w:t>„</w:t>
      </w:r>
      <w:r>
        <w:rPr/>
        <w:t>Was meinst du damit?“</w:t>
      </w:r>
    </w:p>
    <w:p>
      <w:pPr>
        <w:pStyle w:val="Normal"/>
        <w:jc w:val="both"/>
        <w:rPr/>
      </w:pPr>
      <w:r>
        <w:rPr/>
        <w:t>„</w:t>
      </w:r>
      <w:r>
        <w:rPr/>
        <w:t>Du gehörst zu uns. Kannst du das verstehen? Dein Platz in der Zukunft ist an unserer Seite. Im Augenblick sieht es schlimm aus für die Menschheit, aber es werden noch unvorstellbar grausamere Dinge geschehen. Wir bereiten uns darauf vor und würden auch gerne eure Kommune mit einbeziehen, aber es gilt zuerst einmal, zu einem vernünftigen Konsens zu kommen. Bei uns im Haus sind Stimmen laut geworden, die eine Annäherung und Aussöhnung mit euch befürworten, oder zumindest einen Waffenstillstand. Kannst du uns sagen, ob es unter euren Leuten eine ähnliche Tendenz gibt?“</w:t>
      </w:r>
    </w:p>
    <w:p>
      <w:pPr>
        <w:pStyle w:val="Normal"/>
        <w:jc w:val="both"/>
        <w:rPr/>
      </w:pPr>
      <w:r>
        <w:rPr/>
        <w:t>„</w:t>
      </w:r>
      <w:r>
        <w:rPr/>
        <w:t>Ich denke schon. Zumindest einer Waffenruhe wären die meisten nicht abgeneigt, denke ich. Vor allem Knut, der Stellvertreter von Lars, wäre froh darüber; er ist ein kluger und besonnener Mensch. Und ihr wollt das auch?“</w:t>
      </w:r>
    </w:p>
    <w:p>
      <w:pPr>
        <w:pStyle w:val="Normal"/>
        <w:jc w:val="both"/>
        <w:rPr/>
      </w:pPr>
      <w:r>
        <w:rPr/>
        <w:t>„</w:t>
      </w:r>
      <w:r>
        <w:rPr/>
        <w:t>Das war es, was wir die ganze Zeit wollten. Wir haben uns nur verteidigt und werden das auch weiterhin tun, vehementer als zuvor, denn es ist von entscheidender Bedeutung für ganz Europa, dass wir alle überleben und in Zukunft für die Menschen da sein können.“ Dimitri sah sie noch immer mit solchem Ernst an, dass sie nicht anders konnte, als ihm langsam Glauben zu schenken.</w:t>
      </w:r>
    </w:p>
    <w:p>
      <w:pPr>
        <w:pStyle w:val="Normal"/>
        <w:jc w:val="both"/>
        <w:rPr/>
      </w:pPr>
      <w:r>
        <w:rPr/>
        <w:t>„</w:t>
      </w:r>
      <w:r>
        <w:rPr/>
        <w:t>Du klingst so feierlich, als wüsstest du etwas…“</w:t>
      </w:r>
    </w:p>
    <w:p>
      <w:pPr>
        <w:pStyle w:val="Normal"/>
        <w:jc w:val="both"/>
        <w:rPr/>
      </w:pPr>
      <w:r>
        <w:rPr/>
        <w:t>„</w:t>
      </w:r>
      <w:r>
        <w:rPr/>
        <w:t>Mit der Zeit werden die Antworten kommen. Vertraue uns.“</w:t>
      </w:r>
    </w:p>
    <w:p>
      <w:pPr>
        <w:pStyle w:val="Normal"/>
        <w:jc w:val="both"/>
        <w:rPr/>
      </w:pPr>
      <w:r>
        <w:rPr/>
        <w:t>„</w:t>
      </w:r>
      <w:r>
        <w:rPr/>
        <w:t>Wir sollten gehen, Dimitri.“ Caroline stieß sich von der Tür ab und machte Anstalten, sie zu öffnen.</w:t>
      </w:r>
    </w:p>
    <w:p>
      <w:pPr>
        <w:pStyle w:val="Normal"/>
        <w:jc w:val="both"/>
        <w:rPr/>
      </w:pPr>
      <w:r>
        <w:rPr/>
        <w:t>„</w:t>
      </w:r>
      <w:r>
        <w:rPr/>
        <w:t>Du darfst keinem sagen, dass wir hier waren, okay?“ Er zögerte kurz, dann hauchte er ihr noch einen kurzen Abschiedskuss auf die Lippen. Sie schloss die Augen und lächelte, als würde sie das alles nur träumen, blieb aber regungslos sitzen.</w:t>
      </w:r>
    </w:p>
    <w:p>
      <w:pPr>
        <w:pStyle w:val="Normal"/>
        <w:jc w:val="both"/>
        <w:rPr/>
      </w:pPr>
      <w:r>
        <w:rPr/>
        <w:t>Einen Moment später öffnete sie die Augen und war alleine im Raum. Sie drehte sich zum Fenster hin, konnte aber im einsetzenden Schneetreiben draußen nichts erkennen. Es stimmte, sie waren wie Phantome gekommen und gegangen, niemand hatte etwas gemerkt und der Neuschnee würde ihre Spuren bedecken.</w:t>
      </w:r>
    </w:p>
    <w:p>
      <w:pPr>
        <w:pStyle w:val="Normal"/>
        <w:jc w:val="both"/>
        <w:rPr/>
      </w:pPr>
      <w:r>
        <w:rPr/>
        <w:t>Sie lächelte verträumt. Irgendetwas Großes bahnte sich an und sie sollte Teil davon sein!</w:t>
      </w:r>
    </w:p>
    <w:p>
      <w:pPr>
        <w:pStyle w:val="Normal"/>
        <w:jc w:val="both"/>
        <w:rPr/>
      </w:pPr>
      <w:r>
        <w:rPr/>
      </w:r>
    </w:p>
    <w:p>
      <w:pPr>
        <w:pStyle w:val="Normal"/>
        <w:jc w:val="both"/>
        <w:rPr/>
      </w:pPr>
      <w:r>
        <w:rPr/>
      </w:r>
    </w:p>
    <w:p>
      <w:pPr>
        <w:pStyle w:val="Normal"/>
        <w:jc w:val="both"/>
        <w:rPr/>
      </w:pPr>
      <w:r>
        <w:rPr/>
      </w:r>
    </w:p>
    <w:p>
      <w:pPr>
        <w:pStyle w:val="Normal"/>
        <w:jc w:val="both"/>
        <w:rPr/>
      </w:pPr>
      <w:r>
        <w:rPr>
          <w:b/>
          <w:i/>
        </w:rPr>
        <w:t>Skjellelv, Andørja, Troms Fylke, Norwegen</w:t>
        <w:tab/>
        <w:tab/>
        <w:tab/>
        <w:tab/>
        <w:t>25. Oktober 2006</w:t>
      </w:r>
    </w:p>
    <w:p>
      <w:pPr>
        <w:pStyle w:val="Normal"/>
        <w:jc w:val="both"/>
        <w:rPr>
          <w:b/>
          <w:b/>
          <w:i/>
          <w:i/>
        </w:rPr>
      </w:pPr>
      <w:r>
        <w:rPr>
          <w:b/>
          <w:i/>
        </w:rPr>
      </w:r>
    </w:p>
    <w:p>
      <w:pPr>
        <w:pStyle w:val="Normal"/>
        <w:jc w:val="both"/>
        <w:rPr/>
      </w:pPr>
      <w:r>
        <w:rPr/>
        <w:t>Marit stand vor der Schwelle ihrer Tür und starrte hinaus auf den Straumbotn. Es konnte höchstens halb Vier Uhr Nachmittags sein und es dämmerte schon. Der Winter hielt Einzug in Mittelnorwegen, das war nicht nur an der zehn Zentimeter hohen Pulverschneedecke zu erkennen, die seit jener Nacht des unerwarteten Besuches das Land bedeckte. Die Temperatur stieg inzwischen auch tagsüber nie über den Gefrierpunkt und folglich hatte sich bereits vor über einer Woche eine Eisschicht auf dem ruhigen Wasser des Fjordendes gebildet.</w:t>
      </w:r>
    </w:p>
    <w:p>
      <w:pPr>
        <w:pStyle w:val="Normal"/>
        <w:jc w:val="both"/>
        <w:rPr/>
      </w:pPr>
      <w:r>
        <w:rPr/>
        <w:t>Anfangs hatten sie versucht, mit einem Kutter, der zwischen Skjellelv und der Mündung ins offene Meer hin und herfuhr, das Fahrwasser der lang gezogenen Bucht frei zu halten, mussten jedoch bald einsehen, dass sie dabei soviel Diesel verbrauchten, nur um irgendwo auf ihren Touren ein paar Konservendosen oder Reispackungen aufzustöbern zu können, dass es die Sache nicht wert war. Das Kosten-Nutzen-Verhältnis war denkbar schlecht.</w:t>
      </w:r>
    </w:p>
    <w:p>
      <w:pPr>
        <w:pStyle w:val="Normal"/>
        <w:jc w:val="both"/>
        <w:rPr/>
      </w:pPr>
      <w:r>
        <w:rPr/>
        <w:t>So lagen die Boote nun im Hafen fest und die Besatzungen vertrieben sich die Zeit mit Baumfällen und Holzhacken, um genug Brennmaterial für den langen, harten Winter bereit zu stellen. Sie hatten die nähere Umgebung des Dorfes bereits völlig abgeholzt und mussten das geschlagene Holz ständig weiter transportieren. Sie hätten gerne noch eine Weile weiter Vorräte zusammen getragen, doch ohne schiffbare Zufahrt mussten sie in Skjellelv ausharren.</w:t>
      </w:r>
    </w:p>
    <w:p>
      <w:pPr>
        <w:pStyle w:val="Normal"/>
        <w:jc w:val="both"/>
        <w:rPr/>
      </w:pPr>
      <w:r>
        <w:rPr/>
        <w:t>Die Stimmung war demnach auf einem neuen Tiefpunkt. Der Vorteil der wind- und wettergeschützten Lage wog die Nachteile keineswegs auf, wie Marit fand, als sie sich leicht fröstelnd abwandte, um wieder ins Haus zu gehen und sich um ihre Arbeit zu kümmern.</w:t>
      </w:r>
    </w:p>
    <w:p>
      <w:pPr>
        <w:pStyle w:val="Normal"/>
        <w:jc w:val="both"/>
        <w:rPr/>
      </w:pPr>
      <w:r>
        <w:rPr/>
        <w:t>Ein Geräusch vom fernen Bogen der Straßenbrücke erregte ihre Aufmerksamkeit. Ein einzelner Schuss peitschte durch die Dämmerung, doch das ferne Brummen wurde ständig lauter. Dann sah sie es: ein flacher, gedrungener Bootskörper, der sich rasend schnell übers Eis bewegte und direkt auf sie zuhielt. Dabei trug der Wind den Lärm des einzelnen Rotors, der das Luftkissenboot antrieb, vor sich her zu ihrem Standort.</w:t>
      </w:r>
    </w:p>
    <w:p>
      <w:pPr>
        <w:pStyle w:val="Normal"/>
        <w:jc w:val="both"/>
        <w:rPr/>
      </w:pPr>
      <w:r>
        <w:rPr/>
        <w:t>Das waren sie!</w:t>
      </w:r>
    </w:p>
    <w:p>
      <w:pPr>
        <w:pStyle w:val="Normal"/>
        <w:jc w:val="both"/>
        <w:rPr/>
      </w:pPr>
      <w:r>
        <w:rPr/>
        <w:t>Sie lief wie einige andere auch, die gerade im Freien waren und das sich nähernde, jetzt verlangsamende Hovercraft bemerkt hatten, zum Hafen hinab. Kaum war sie am Beginn der Felsbucht und der Holzstege angekommen, wo die festliegenden Fischerboote und das große Fährboot festgemacht waren, als das Boot wie beim letzten Mal beidrehte und langsam etwa fünfzig Meter von ihnen entfernt auf dem knackenden Eis stehenblieb.</w:t>
      </w:r>
    </w:p>
    <w:p>
      <w:pPr>
        <w:pStyle w:val="Normal"/>
        <w:jc w:val="both"/>
        <w:rPr/>
      </w:pPr>
      <w:r>
        <w:rPr/>
        <w:t>Die Luke öffnete sich und Abbey erschien mit einem Karton in Händen, den sie genau wie Daniel beim letzten Mal in hohem Bogen ans Ufer warf, wo er im Schnee landete. Sie rief deutlich für alle vernehmbar: „Wir kommen in friedlicher Absicht. Alles was wir wollen, ist in Ruhe gelassen zu werden. Deshalb fordern wir euch zu Verhandlungen auf. Morgen Mittag auf eurem Fährschiff auf dem Vågsfjorden in der Mitte zwischen Harstad und Hallevik. Maximal sechs Personen inklusive Besatzung. Keine Waffen, wir wollen nur reden. Und als Zeichen unseres guten Willens haben wir euch wieder etwas mitgebracht.“</w:t>
      </w:r>
    </w:p>
    <w:p>
      <w:pPr>
        <w:pStyle w:val="Normal"/>
        <w:jc w:val="both"/>
        <w:rPr/>
      </w:pPr>
      <w:r>
        <w:rPr/>
        <w:t>Wiederum wurden insgesamt vier Kartons mit Vorräten zu ihnen herüber geworfen. Keine der Wachen hob eine Waffe, dafür waren sie viel zu froh über das erneute unverhoffte Geschenk. Das Hoverkraft drehte sich noch zweimal im Kreis, worauf das Eis unter ihm zu knacken und brechen anfing, bis sich eine Spur bildete, die breit genug für die Personenfähre war. Langsam und mit einem leichten Zickzackkurs entfernte sich das Luftkissenboot, so dass sich das Eis in seiner Spur, das schon bei seiner Hinfahrt beschädigt worden war, weiter aufbrach.</w:t>
      </w:r>
    </w:p>
    <w:p>
      <w:pPr>
        <w:pStyle w:val="Normal"/>
        <w:jc w:val="both"/>
        <w:rPr/>
      </w:pPr>
      <w:r>
        <w:rPr/>
        <w:t>„</w:t>
      </w:r>
      <w:r>
        <w:rPr/>
        <w:t>Seht nur, sie bahnen uns eine Fahrrinne ins Eis. Wie ist das möglich?“ rief eine Frau zwei Häuser weiter.</w:t>
      </w:r>
    </w:p>
    <w:p>
      <w:pPr>
        <w:pStyle w:val="Normal"/>
        <w:jc w:val="both"/>
        <w:rPr/>
      </w:pPr>
      <w:r>
        <w:rPr/>
        <w:t>Lars erschien an der Tür seines Hauses und spähte dem Boot nach. Leise sagte er: „Dann stimmt es doch, was ich gehört habe. Man kann ein Luftkissenboot als Eisbrecher benutzen. Die Vibrationen des Hubantriebs bringen das Eis unter dem Boot zum Schwingen und brechen es auf.“</w:t>
      </w:r>
    </w:p>
    <w:p>
      <w:pPr>
        <w:pStyle w:val="Normal"/>
        <w:jc w:val="both"/>
        <w:rPr/>
      </w:pPr>
      <w:r>
        <w:rPr/>
        <w:t>Marit starrte ihn an und sagte: „Hast du gehört, was sie gesagt haben? Sie wollen verhandeln?“</w:t>
      </w:r>
    </w:p>
    <w:p>
      <w:pPr>
        <w:pStyle w:val="Normal"/>
        <w:jc w:val="both"/>
        <w:rPr/>
      </w:pPr>
      <w:r>
        <w:rPr/>
        <w:t>„</w:t>
      </w:r>
      <w:r>
        <w:rPr/>
        <w:t>Verhandeln?“ Sein Kopf ruckte herum. „Nein, das hab’ ich verpasst. Was genau haben sie gesagt?“</w:t>
      </w:r>
    </w:p>
    <w:p>
      <w:pPr>
        <w:pStyle w:val="Normal"/>
        <w:jc w:val="both"/>
        <w:rPr/>
      </w:pPr>
      <w:r>
        <w:rPr/>
        <w:t>Der Nächste neben Lars berichtete wie aus der Pistole geschossen: „Sie wollen sich auf unserer Fähre mit uns treffen. Morgen Mittag auf dem Vågsfjorden. Was sie genau wollen haben sie nicht gesagt.“</w:t>
      </w:r>
    </w:p>
    <w:p>
      <w:pPr>
        <w:pStyle w:val="Normal"/>
        <w:jc w:val="both"/>
        <w:rPr/>
      </w:pPr>
      <w:r>
        <w:rPr/>
        <w:t xml:space="preserve">Langsam erschien ein Grinsen auf Lars’ Gesicht. „Das ist </w:t>
      </w:r>
      <w:r>
        <w:rPr>
          <w:i/>
        </w:rPr>
        <w:t>die</w:t>
      </w:r>
      <w:r>
        <w:rPr/>
        <w:t xml:space="preserve"> Chance.“</w:t>
      </w:r>
    </w:p>
    <w:p>
      <w:pPr>
        <w:pStyle w:val="Normal"/>
        <w:jc w:val="both"/>
        <w:rPr/>
      </w:pPr>
      <w:r>
        <w:rPr/>
        <w:t>Dann verschwand er in seinem Haus.</w:t>
      </w:r>
    </w:p>
    <w:p>
      <w:pPr>
        <w:pStyle w:val="Normal"/>
        <w:jc w:val="both"/>
        <w:rPr/>
      </w:pPr>
      <w:r>
        <w:rPr/>
        <w:t>Marit musste schlucken. Das gefiel ihr nicht.</w:t>
      </w:r>
    </w:p>
    <w:p>
      <w:pPr>
        <w:pStyle w:val="Normal"/>
        <w:jc w:val="both"/>
        <w:rPr/>
      </w:pPr>
      <w:r>
        <w:rPr/>
      </w:r>
    </w:p>
    <w:p>
      <w:pPr>
        <w:pStyle w:val="Normal"/>
        <w:jc w:val="both"/>
        <w:rPr/>
      </w:pPr>
      <w:r>
        <w:rPr/>
      </w:r>
    </w:p>
    <w:p>
      <w:pPr>
        <w:pStyle w:val="Normal"/>
        <w:jc w:val="both"/>
        <w:rPr/>
      </w:pPr>
      <w:r>
        <w:rPr/>
      </w:r>
    </w:p>
    <w:p>
      <w:pPr>
        <w:pStyle w:val="Normal"/>
        <w:jc w:val="both"/>
        <w:rPr/>
      </w:pPr>
      <w:r>
        <w:rPr>
          <w:b/>
          <w:i/>
        </w:rPr>
        <w:t>Vågsfjorden, Troms Fylke, Norwegen</w:t>
        <w:tab/>
        <w:tab/>
        <w:tab/>
        <w:tab/>
        <w:tab/>
        <w:t>25. Oktober 2006</w:t>
      </w:r>
    </w:p>
    <w:p>
      <w:pPr>
        <w:pStyle w:val="Normal"/>
        <w:jc w:val="both"/>
        <w:rPr>
          <w:b/>
          <w:b/>
          <w:i/>
          <w:i/>
        </w:rPr>
      </w:pPr>
      <w:r>
        <w:rPr>
          <w:b/>
          <w:i/>
        </w:rPr>
      </w:r>
    </w:p>
    <w:p>
      <w:pPr>
        <w:pStyle w:val="Normal"/>
        <w:jc w:val="both"/>
        <w:rPr/>
      </w:pPr>
      <w:r>
        <w:rPr/>
        <w:t>Caroline, Annie, Abbey und Aishe hatten das Hovercraft bemannt, nachdem es voll getankt und gründlich gewartet worden war. Vor allem Shin hatte energisch protestiert, dass sie ausgerechnet seine schwangere Freundin mitnehmen würden, doch Caroline hatte alle, nicht nur ihn beruhigen können: „Aishe ist für die Verhandlungen unentbehrlich; niemand von uns besitzt auch nur annähernd soviel diplomatisches Geschick und Einfühlungsvermögen wie sie. Keine Angst, wenn irgendwas nicht stimmt, brechen wir sofort ab. Ich traue Lars kein bisschen über den Weg, wenn es um lautere Absichten geht, doch wir sind gewappnet. Allerdings müssen wir es auch harmlos aussehen lassen, damit sie keinen Verdacht schöpfen, wenn wir sie überprüfen.“</w:t>
      </w:r>
    </w:p>
    <w:p>
      <w:pPr>
        <w:pStyle w:val="Normal"/>
        <w:jc w:val="both"/>
        <w:rPr/>
      </w:pPr>
      <w:r>
        <w:rPr/>
        <w:t>„</w:t>
      </w:r>
      <w:r>
        <w:rPr/>
        <w:t>Ich habe eine Idee“, sagte Annie und ging noch schnell zur Garage, bevor auch sie einstieg und sie den Motor starteten.</w:t>
      </w:r>
    </w:p>
    <w:p>
      <w:pPr>
        <w:pStyle w:val="Normal"/>
        <w:jc w:val="both"/>
        <w:rPr/>
      </w:pPr>
      <w:r>
        <w:rPr/>
        <w:t>„</w:t>
      </w:r>
      <w:r>
        <w:rPr/>
        <w:t>Was hast du geholt?“ wollte Aishe neugierig wissen.</w:t>
      </w:r>
    </w:p>
    <w:p>
      <w:pPr>
        <w:pStyle w:val="Normal"/>
        <w:jc w:val="both"/>
        <w:rPr/>
      </w:pPr>
      <w:r>
        <w:rPr/>
        <w:t>Sie hielt wortlos eine klobige, lichtstarke Taschenlampe hervor. Aishe betrachtete den Minischeinwerfer, der absolut handelsüblich erschien. „Wozu soll der gut sein?“</w:t>
      </w:r>
    </w:p>
    <w:p>
      <w:pPr>
        <w:pStyle w:val="Normal"/>
        <w:jc w:val="both"/>
        <w:rPr/>
      </w:pPr>
      <w:r>
        <w:rPr/>
        <w:t>„</w:t>
      </w:r>
      <w:r>
        <w:rPr/>
        <w:t>Lass’ dich überraschen.“</w:t>
      </w:r>
    </w:p>
    <w:p>
      <w:pPr>
        <w:pStyle w:val="Normal"/>
        <w:jc w:val="both"/>
        <w:rPr/>
      </w:pPr>
      <w:r>
        <w:rPr/>
        <w:t>Aishe sah zu Caroline hinüber: „Ich hasse es, wenn sie das sagt.“</w:t>
      </w:r>
    </w:p>
    <w:p>
      <w:pPr>
        <w:pStyle w:val="Normal"/>
        <w:jc w:val="both"/>
        <w:rPr/>
      </w:pPr>
      <w:r>
        <w:rPr/>
        <w:t>Da die Kommune offenbar keine einzige funktionierende Uhr mehr besaß, waren die Unterhändler mit der Fähre schon am späten Vormittag langsam durch die allmählich wieder einfrierende Fahrrinne im Straumbotn geschippert, hatten den über Nacht entstandenen Eisfilm jedoch mühelos mit dem stählernen Bug der Fähre aufbrechen können. Dann hatten sie in der Mitte des breiten Vågsfjorden Stellung bezogen, vom Safehouse aus gut einsehbar.</w:t>
      </w:r>
    </w:p>
    <w:p>
      <w:pPr>
        <w:pStyle w:val="Normal"/>
        <w:jc w:val="both"/>
        <w:rPr/>
      </w:pPr>
      <w:r>
        <w:rPr/>
        <w:t>Sie näherten sich nun der Backbordseite des Schiffes und besahen sich argwöhnisch die Deckaufbauten. Caroline meinte mit zusammen gekniffenen Augen: „Bisher sind nur drei Leute im Brückenhaus sichtbar, einer davon ist Lars. Für genauere Informationen sind wir noch zu weit entfernt. Wir werden verdammt nah herangehen müssen, um die Lage richtig einschätzen zu können.“</w:t>
      </w:r>
    </w:p>
    <w:p>
      <w:pPr>
        <w:pStyle w:val="Normal"/>
        <w:jc w:val="both"/>
        <w:rPr/>
      </w:pPr>
      <w:r>
        <w:rPr/>
        <w:t>Annie sagte: „Wenn du in der Mitte der Kabine bleibst, Abbey vorn am Ruder und ich hier ganz nach hinten gehe, können wir unsere Sensorendaten zu einer Kette synchronisieren. Mit drei Messpunkten müssten wir die Auflösung erheblich verbessern können.“</w:t>
      </w:r>
    </w:p>
    <w:p>
      <w:pPr>
        <w:pStyle w:val="Normal"/>
        <w:jc w:val="both"/>
        <w:rPr/>
      </w:pPr>
      <w:r>
        <w:rPr/>
        <w:t>Caroline nickte grimmig lächelnd: „Natürlich! Das ist genial, Annie; genauso machen wir es. Warum komme ich nicht auf so etwas?“</w:t>
      </w:r>
    </w:p>
    <w:p>
      <w:pPr>
        <w:pStyle w:val="Normal"/>
        <w:jc w:val="both"/>
        <w:rPr/>
      </w:pPr>
      <w:r>
        <w:rPr/>
        <w:t>„</w:t>
      </w:r>
      <w:r>
        <w:rPr/>
        <w:t>READ ONLY.“ Bedauernd zuckte sie mit den Schultern und postierte sich am Heck der niedrigen Kabine, die nur mit zwei Sitzbänken entlang der Außenwände ausgestattet war. Den bedeutungsvollen, beinahe schon neidischen Seitenblick von Caroline ignorierte sie in aller Bescheidenheit.</w:t>
      </w:r>
    </w:p>
    <w:p>
      <w:pPr>
        <w:pStyle w:val="Normal"/>
        <w:jc w:val="both"/>
        <w:rPr/>
      </w:pPr>
      <w:r>
        <w:rPr/>
        <w:t>Als sie noch vierzig Meter vom Schiff und genau längsseits waren, öffnete Caroline die Luke, die in der Mitte der Steuerbordwand eingelassen war, hielt die Taschenlampe hinaus und rief: „Ahoj! Alles klar bei euch?“</w:t>
      </w:r>
    </w:p>
    <w:p>
      <w:pPr>
        <w:pStyle w:val="Normal"/>
        <w:jc w:val="both"/>
        <w:rPr/>
      </w:pPr>
      <w:r>
        <w:rPr/>
        <w:t>„</w:t>
      </w:r>
      <w:r>
        <w:rPr/>
        <w:t>Ja, kommt an Bord, damit wir verhandeln können!“ Lars war offenbar sehr erpicht auf die Eröffnung eines Dialoges.</w:t>
      </w:r>
    </w:p>
    <w:p>
      <w:pPr>
        <w:pStyle w:val="Normal"/>
        <w:jc w:val="both"/>
        <w:rPr/>
      </w:pPr>
      <w:r>
        <w:rPr/>
        <w:t>„</w:t>
      </w:r>
      <w:r>
        <w:rPr/>
        <w:t>Es funktioniert, wir können die Außenwand des Schiffes durchdringen. Scan läuft. Jetzt dein Manöver, Annie.“ Caroline schaltete die Lampe an und richtete sie auf den Bug des Schiffes, um langsam an der Wasserlinie entlang bis zum Heck entlang zu leuchten. Nach zwanzig Sekunden hatte sie dieses erreicht.</w:t>
      </w:r>
    </w:p>
    <w:p>
      <w:pPr>
        <w:pStyle w:val="Normal"/>
        <w:jc w:val="both"/>
        <w:rPr/>
      </w:pPr>
      <w:r>
        <w:rPr/>
        <w:t>„</w:t>
      </w:r>
      <w:r>
        <w:rPr/>
        <w:t>Scan komplett.“ Sie erhob die Stimme und rief laut: „Das ist eine Falle, Lars! Unter Deck verstecken sich zwölf deiner Leute, acht davon mit Pistolen und vier mit Gewehren, eines davon vollautomatisch. Ich möchte dir übrigens raten, deine Sig Sauer nicht mehr entsichert in den Hosenbund zu stecken; das kann ins Auge gehen.</w:t>
      </w:r>
    </w:p>
    <w:p>
      <w:pPr>
        <w:pStyle w:val="Normal"/>
        <w:jc w:val="both"/>
        <w:rPr/>
      </w:pPr>
      <w:r>
        <w:rPr/>
        <w:t>Wir werden jetzt heimfahren und uns etwas Leckeres zu Mittag kochen. Ihr seid den ganzen Weg umsonst gefahren und habt nichts gewonnen mit eurer List, nur einen Haufen Treibstoff habt ihr unnütz verschwendet. Morgen mittag um die gleiche Zeit erwarten wir euch noch einmal, aber diesmal ernsthaft: sechs Mann, keine Waffen. Ach ja, wir möchten gerne, dass Marit die Delegation begleitet. Sie hatte Einblick in unser Heim und kann zwischen uns vermitteln.“</w:t>
      </w:r>
    </w:p>
    <w:p>
      <w:pPr>
        <w:pStyle w:val="Normal"/>
        <w:jc w:val="both"/>
        <w:rPr/>
      </w:pPr>
      <w:r>
        <w:rPr/>
        <w:t>Ohne eine Antwort abzuwarten, knallte Caroline die Luke zu. Abbey hatte die Gashebel des kraftvollen Deutz-Dieselmotors bereits zum Anschlag vorgeschoben und steuerte das Boot mit einer beeindruckenden Beschleunigung in einem weiten Bogen um das kleine Fährschiff herum und zurück nach Rolla.</w:t>
      </w:r>
    </w:p>
    <w:p>
      <w:pPr>
        <w:pStyle w:val="Normal"/>
        <w:jc w:val="both"/>
        <w:rPr/>
      </w:pPr>
      <w:r>
        <w:rPr/>
        <w:t>„</w:t>
      </w:r>
      <w:r>
        <w:rPr/>
        <w:t>Das war phantastisch. Die anderen haben das Nachsehen und hoffentlich auch ein schlechtes Gewissen. Wir können davon ausgehen, dass Lars diesen Hinterhalt ausgeheckt hat und jetzt an Ansehen verloren hat, da sie nichts gewonnen haben und nur eine Menge wertvollen Diesel verbraucht haben.“</w:t>
      </w:r>
    </w:p>
    <w:p>
      <w:pPr>
        <w:pStyle w:val="Normal"/>
        <w:jc w:val="both"/>
        <w:rPr/>
      </w:pPr>
      <w:r>
        <w:rPr/>
        <w:t>„</w:t>
      </w:r>
      <w:r>
        <w:rPr/>
        <w:t>Schade. Vielleicht klappt’s ja morgen besser“, meinte Aishe hoffnungsvoll.</w:t>
      </w:r>
    </w:p>
    <w:p>
      <w:pPr>
        <w:pStyle w:val="Normal"/>
        <w:jc w:val="both"/>
        <w:rPr/>
      </w:pPr>
      <w:r>
        <w:rPr/>
        <w:t>Sie fuhren mit hohem Tempo zurück zum Safehouse, doch Abbey sah bereits von weitem, dass etwas nicht stimmen konnte. „Lina ist nicht auf dem Gipfel des Rolla. Das ist sehr ungewöhnlich. Sie sollte eigentlich ständig auf Posten sein.“</w:t>
      </w:r>
    </w:p>
    <w:p>
      <w:pPr>
        <w:pStyle w:val="Normal"/>
        <w:jc w:val="both"/>
        <w:rPr/>
      </w:pPr>
      <w:r>
        <w:rPr/>
        <w:t>„</w:t>
      </w:r>
      <w:r>
        <w:rPr/>
        <w:t>Sollen wir das Safehouse anfunken und nachfragen?“ schlug Aishe vor.</w:t>
      </w:r>
    </w:p>
    <w:p>
      <w:pPr>
        <w:pStyle w:val="Normal"/>
        <w:jc w:val="both"/>
        <w:rPr/>
      </w:pPr>
      <w:r>
        <w:rPr/>
        <w:t>„</w:t>
      </w:r>
      <w:r>
        <w:rPr/>
        <w:t>Lieber nicht. Wir sind ja nur noch eine Minute vom Haus entfernt. Wir werden also so oder so gleich erfahren, was los ist.“ Caroline schien alarmiert, als ahne sie schlimmes.</w:t>
      </w:r>
    </w:p>
    <w:p>
      <w:pPr>
        <w:pStyle w:val="Normal"/>
        <w:jc w:val="both"/>
        <w:rPr/>
      </w:pPr>
      <w:r>
        <w:rPr/>
      </w:r>
    </w:p>
    <w:p>
      <w:pPr>
        <w:pStyle w:val="Normal"/>
        <w:jc w:val="both"/>
        <w:rPr/>
      </w:pPr>
      <w:r>
        <w:rPr/>
      </w:r>
    </w:p>
    <w:p>
      <w:pPr>
        <w:pStyle w:val="Normal"/>
        <w:jc w:val="both"/>
        <w:rPr/>
      </w:pPr>
      <w:r>
        <w:rPr/>
      </w:r>
    </w:p>
    <w:p>
      <w:pPr>
        <w:pStyle w:val="Normal"/>
        <w:jc w:val="both"/>
        <w:rPr/>
      </w:pPr>
      <w:r>
        <w:rPr/>
        <w:t>Sie überließen es Abbey, das Hovercraft an seinem Stellplatz zwischen den ersten Bäumen am Waldrand zu parken und mit dem Tarnnetz vor Entdeckung zu schützen. Ohne Umwege hasteten alle anderen direkt durch den Vordereingang bis ins Wohnzimmer, wo sie zu ihrer Verblüffung alle versammelt antrafen, inklusive der beiden T-1000, die eigentlich das Gelände bewachen sollten. Sowohl Daniel als auch sämtliche Menschen im Raum machten ein grimmiges Gesicht, letztere wirkten gar schwer erschüttert. Karin hatte Nick zu sich geholt und presste ihr selig schlummerndes Kind an sich, mit einer Inbrunst, die trotzige Verzweiflung ausdrückte.</w:t>
      </w:r>
    </w:p>
    <w:p>
      <w:pPr>
        <w:pStyle w:val="Normal"/>
        <w:jc w:val="both"/>
        <w:rPr/>
      </w:pPr>
      <w:r>
        <w:rPr/>
        <w:t>Aishe begann ahnungslos: „Hallo. Habt ihr schon mitgekriegt, dass unsere Verhandlungen fehlgeschlagen sind? Sie wollten uns an Bord des Schiffes überrumpeln. Aber wir… was ist denn los?“</w:t>
      </w:r>
    </w:p>
    <w:p>
      <w:pPr>
        <w:pStyle w:val="Normal"/>
        <w:jc w:val="both"/>
        <w:rPr/>
      </w:pPr>
      <w:r>
        <w:rPr/>
        <w:t>„</w:t>
      </w:r>
      <w:r>
        <w:rPr/>
        <w:t>Alles hat sich geändert. Unsere gesamte Lage hat sich grundlegend auf den Kopf gestellt.“ Nicolas schüttelte den Kopf, als könne er nicht glauben, was er offenbar gerade erfahren hatte.</w:t>
      </w:r>
    </w:p>
    <w:p>
      <w:pPr>
        <w:pStyle w:val="Normal"/>
        <w:jc w:val="both"/>
        <w:rPr/>
      </w:pPr>
      <w:r>
        <w:rPr/>
        <w:t>„</w:t>
      </w:r>
      <w:r>
        <w:rPr/>
        <w:t>Und was meinst du damit? Warum sind die beiden…“ Aishe sprach nicht aus, was immer sie vorgehabt hatte zu sagen, sondern beließ es bei einem Kopfnicken in Richtung Lene und Lina, „…nicht auf ihren Posten?“</w:t>
      </w:r>
    </w:p>
    <w:p>
      <w:pPr>
        <w:pStyle w:val="Normal"/>
        <w:jc w:val="both"/>
        <w:rPr/>
      </w:pPr>
      <w:r>
        <w:rPr/>
        <w:t>„</w:t>
      </w:r>
      <w:r>
        <w:rPr/>
        <w:t>Es war nötig, Funkstille zu wahren. Im Grunde genommen ist das von jetzt an das Wichtigste überhaupt, wenn wir hier noch eine Weile bleiben wollen.“ Daniel sah auf, als Abbey vom Versorgen des Luftkissenbootes kam und sich zu ihnen gesellte. Er schien wohl darauf gewartet zu haben, dass alle anwesend waren, bevor er die Neuigkeit verkündete.</w:t>
      </w:r>
    </w:p>
    <w:p>
      <w:pPr>
        <w:pStyle w:val="Normal"/>
        <w:jc w:val="both"/>
        <w:rPr/>
      </w:pPr>
      <w:r>
        <w:rPr/>
        <w:t>„</w:t>
      </w:r>
      <w:r>
        <w:rPr/>
        <w:t>Während ihr weg wart, hat Lina auf ihrem Posten auf dem Rolla oben Funksignale empfangen. Sie hat vollkommen richtig gehandelt, indem sie ihrerseits nicht Meldung an uns gemacht hat, sondern selbst hinab gekommen ist und direkt davon berichtet hat.“</w:t>
      </w:r>
    </w:p>
    <w:p>
      <w:pPr>
        <w:pStyle w:val="Normal"/>
        <w:jc w:val="both"/>
        <w:rPr/>
      </w:pPr>
      <w:r>
        <w:rPr/>
        <w:t>„</w:t>
      </w:r>
      <w:r>
        <w:rPr/>
        <w:t>Aber das ist doch gut, oder? Jedes Lebenszeichen von anderen Menschen ist positiv. Oder meinst du, es kann noch mehr Ärger geben wie mit der Bande von Lars?“ wollte Aishe zögerlich wissen, als sich die Mienen um sie herum verdüsterten.</w:t>
      </w:r>
    </w:p>
    <w:p>
      <w:pPr>
        <w:pStyle w:val="Normal"/>
        <w:jc w:val="both"/>
        <w:rPr/>
      </w:pPr>
      <w:r>
        <w:rPr/>
        <w:t>„</w:t>
      </w:r>
      <w:r>
        <w:rPr/>
        <w:t>Ich fürchte, du verstehst nicht, Aishe. Es waren Kurzwellensignale, die durch zufällige Begebenheiten der Atmosphären- und Umweltbedingungen bis zu uns vorgedrungen sind. Die Signale kamen aus Neufundland, das ist eine große Insel im Südosten Kanadas.“</w:t>
      </w:r>
    </w:p>
    <w:p>
      <w:pPr>
        <w:pStyle w:val="Normal"/>
        <w:jc w:val="both"/>
        <w:rPr/>
      </w:pPr>
      <w:r>
        <w:rPr/>
        <w:t>Als auch die anderen drei Cyborgs zunehmend ernster aus der Wäsche sahen, meinte Aishe beinahe verzweifelt: „Gut, es kommt aus Amerika. Ihr dachtet, dort lebt fast niemand mehr. Wenn wir aber Funksprüche von dort empfangen, bedeutet das doch, dass jemand versucht, Kontakt mit anderen Menschen aufzunehmen oder Informationen über den Rest der Welt…“</w:t>
      </w:r>
    </w:p>
    <w:p>
      <w:pPr>
        <w:pStyle w:val="Normal"/>
        <w:jc w:val="both"/>
        <w:rPr/>
      </w:pPr>
      <w:r>
        <w:rPr/>
        <w:t>Sie brach ab, als Daniel erneut den Kopf schüttelte und beinahe bedauernd erklärte: „Ich sagte nicht ‚Funksprüche’, sondern ‚Signale’. Für uns war es nicht schwer zu entschlüsseln, da wir den Informationsstand von ‚in dreißig Jahren’ haben. Eine einfache Codesequenz, die hierarchische Kommandos über strategische Truppenbewegungen beinhaltet. Die Information war kurz, aber eindeutig.“</w:t>
      </w:r>
    </w:p>
    <w:p>
      <w:pPr>
        <w:pStyle w:val="Normal"/>
        <w:jc w:val="both"/>
        <w:rPr/>
      </w:pPr>
      <w:r>
        <w:rPr/>
        <w:t>Er sah Aishe direkt in die Augen. „Das Signal war von Skynet.“</w:t>
      </w:r>
    </w:p>
    <w:p>
      <w:pPr>
        <w:pStyle w:val="Normal"/>
        <w:jc w:val="both"/>
        <w:rPr/>
      </w:pPr>
      <w:r>
        <w:rPr/>
        <w:t>Aishe fühlte, wie ihre Knie schwach wurden.</w:t>
      </w:r>
    </w:p>
    <w:p>
      <w:pPr>
        <w:pStyle w:val="Normal"/>
        <w:jc w:val="both"/>
        <w:rPr/>
      </w:pPr>
      <w:r>
        <w:rPr/>
        <w:t>„</w:t>
      </w:r>
      <w:r>
        <w:rPr/>
        <w:t>Er ist bereits in Kanada angekommen. Die Bewegungen deuten auf methodische Such- und Säuberungsaktionen im großen Stil hin. Ich fürchte, Skynet hat mit den wenigen Überlebenden auf dem nordamerikanischen Kontinent leichtes Spiel gehabt, wenn seine Einheiten bereits so weit vorgestoßen sind. Wir haben leider keine genauen Daten über seine derzeitigen Fortschritte oder die Muster seiner Vorstöße bei seiner weltweiten Expansion, doch ich bezweifle, dass er weiter nordwärts als Labrador vorstoßen wird. Nach zwei Jahren des postnuklearen und vulkanischen Winters ist auf Baffin Island oder anderen Gebieten auf dem kanadischen Schild sicher niemand mehr am Leben.“</w:t>
      </w:r>
    </w:p>
    <w:p>
      <w:pPr>
        <w:pStyle w:val="Normal"/>
        <w:jc w:val="both"/>
        <w:rPr/>
      </w:pPr>
      <w:r>
        <w:rPr/>
        <w:t>Aishes Augen waren groß und rund geworden. „Willst du damit sagen…?“</w:t>
      </w:r>
    </w:p>
    <w:p>
      <w:pPr>
        <w:pStyle w:val="Normal"/>
        <w:jc w:val="both"/>
        <w:rPr/>
      </w:pPr>
      <w:r>
        <w:rPr/>
        <w:t>Caroline hatte ihre vollen Lippen zu dünnen Schlitzen zusammen gepresst. „Daniel hat Recht. Es sieht so aus, als habe er sein Streben bereits nach Europa ausgerichtet, zumindest einen Teil seiner Ressourcen. Ich schätze, den größten Teil seiner Tötungsmaschinerie sendet er über Land nach Mittel- und später Südamerika, das ist der kürzeste und einfachste Weg für ihn.“</w:t>
      </w:r>
    </w:p>
    <w:p>
      <w:pPr>
        <w:pStyle w:val="Normal"/>
        <w:jc w:val="both"/>
        <w:rPr/>
      </w:pPr>
      <w:r>
        <w:rPr/>
        <w:t>„</w:t>
      </w:r>
      <w:r>
        <w:rPr/>
        <w:t>Aber wie kann er gleichzeitig nach Süden und über den Atlantik gehen? Das sind solch riesige Gebiete…“ Shin schüttelte ungläubig den Kopf.</w:t>
      </w:r>
    </w:p>
    <w:p>
      <w:pPr>
        <w:pStyle w:val="Normal"/>
        <w:jc w:val="both"/>
        <w:rPr/>
      </w:pPr>
      <w:r>
        <w:rPr/>
        <w:t>„</w:t>
      </w:r>
      <w:r>
        <w:rPr/>
        <w:t>Alles, was wir über die Anfangszeit nach dem Krieg wissen, ist, dass Skynet bereits direkt nach dem Holocaust über diverse automatisierte Fabriken in geschützten Anlagen des US-Militärs verfügte, in denen er in aller Seelenruhe rund um die Uhr, Jahr ein, Jahr aus die ersten, ironischer weise noch von Menschenhand entwickelten land- und luftgestützten Waffenplattformen produzieren konnte, sobald er die Rohstoffversorgung dieser Anlagen etabliert hatte. Wie wir bereits erwähnt hatten…“</w:t>
      </w:r>
    </w:p>
    <w:p>
      <w:pPr>
        <w:pStyle w:val="Normal"/>
        <w:jc w:val="both"/>
        <w:rPr/>
      </w:pPr>
      <w:r>
        <w:rPr/>
        <w:t>Maja hob die Hand und referierte entnervt: „Lasst mich diesen Satz beenden. Skynet ist eine Maschine. Er hat keine Kaffee- und Mittagspausen, keinen Feierabend, keine Wochenenden und keinen Urlaub. Er arbeitet ohne Pause, ohne Unterbrechung und ohne die geringste Ablenkung.“</w:t>
      </w:r>
    </w:p>
    <w:p>
      <w:pPr>
        <w:pStyle w:val="Normal"/>
        <w:jc w:val="both"/>
        <w:rPr/>
      </w:pPr>
      <w:r>
        <w:rPr/>
        <w:t>„</w:t>
      </w:r>
      <w:r>
        <w:rPr/>
        <w:t>Oh je. Haben wir es euch wirklich schon so oft eingetrichtert?“ Caroline seufzte. Wäre die Lage nicht so ernst, hätte vielleicht irgendjemand gelacht, so aber herrschte nur grimmige Bestätigung im Raum.</w:t>
      </w:r>
    </w:p>
    <w:p>
      <w:pPr>
        <w:pStyle w:val="Normal"/>
        <w:jc w:val="both"/>
        <w:rPr/>
      </w:pPr>
      <w:r>
        <w:rPr/>
        <w:t>„</w:t>
      </w:r>
      <w:r>
        <w:rPr/>
        <w:t>Aber was heißt das jetzt für uns? Wir wussten doch schon immer, dass die Maschinen irgendwann kommen würden. So überraschend kann das doch nicht sein, vor allem nicht für euch!“ protestierte Silke und erntete zustimmendes Nicken von einigen.</w:t>
      </w:r>
    </w:p>
    <w:p>
      <w:pPr>
        <w:pStyle w:val="Normal"/>
        <w:jc w:val="both"/>
        <w:rPr/>
      </w:pPr>
      <w:r>
        <w:rPr/>
        <w:t>„</w:t>
      </w:r>
      <w:r>
        <w:rPr/>
        <w:t>Das versteht sich von selbst, doch offenbar haben wir das Tempo seines Vormarsches unterschätzt. Wir besitzen leider zu wenige Daten, um sichere Voraussagen machen zu können. Alles was wir tun können, um so lange wie möglich unbehelligt zu bleiben, ist die Füße still zu halten, wie ihr sagen würdet. Das bedeutet in erster Linie Funkstille halten um jeden Preis. Wir wissen nicht, wie weit Funkwellen bei den atmosphärischen und elektromagnetischen Bedingungen in dieser von radioaktiven und schwefelhaltigen Molekülen belasteten Hemisphäre tragen können. Und Skynet kann darüber hinaus auch die Kontrolle über Spionage- oder Nachrichtensatelliten übernommen haben, die noch immer funktionieren.“</w:t>
      </w:r>
    </w:p>
    <w:p>
      <w:pPr>
        <w:pStyle w:val="Normal"/>
        <w:jc w:val="both"/>
        <w:rPr/>
      </w:pPr>
      <w:r>
        <w:rPr/>
        <w:t>Karin schaltete sich ein: „Was bedeutet die neue Lage jetzt eigentlich für die Verhandlungen mit Lars und Konsorten?“</w:t>
      </w:r>
    </w:p>
    <w:p>
      <w:pPr>
        <w:pStyle w:val="Normal"/>
        <w:jc w:val="both"/>
        <w:rPr/>
      </w:pPr>
      <w:r>
        <w:rPr/>
        <w:t>„</w:t>
      </w:r>
      <w:r>
        <w:rPr/>
        <w:t>Ein guter Einwand. Wir müssen die Gesamtsituation überdenken und unsere Haltung zu ihnen womöglich grundsätzlich ändern.“ Annie sprach das aus, worauf alle anderen Terminatoren sie befremdet anstarrten.</w:t>
      </w:r>
    </w:p>
    <w:p>
      <w:pPr>
        <w:pStyle w:val="Normal"/>
        <w:jc w:val="both"/>
        <w:rPr/>
      </w:pPr>
      <w:r>
        <w:rPr/>
        <w:t>Aishe ereiferte sich sofort: „Annie hat recht! Von jetzt an ist der Krieg der Maschinen nur noch eine Frage der Zeit und für uns in anbsehbare Nähe gerückt. Wir müssen mit diesen kleinlichen Streitereien aufhören und damit beginnen, jedes einzelne menschliche Wesen als einen unersetzlichen Wert zu betrachten. Ich möchte vorschlagen, dass wir auf sie zugehen und eine tiefgreifende Allianz mit ihnen eingehen.“</w:t>
      </w:r>
    </w:p>
    <w:p>
      <w:pPr>
        <w:pStyle w:val="Normal"/>
        <w:jc w:val="both"/>
        <w:rPr/>
      </w:pPr>
      <w:r>
        <w:rPr/>
        <w:t>„</w:t>
      </w:r>
      <w:r>
        <w:rPr/>
        <w:t>Du bist der Meinung, dass solche Verhandlungen von Erfolg gekrönt sind?“ Auch ein Mensch hätte nicht mehr Zweifel in seine Stimme legen können als Caroline.</w:t>
      </w:r>
    </w:p>
    <w:p>
      <w:pPr>
        <w:pStyle w:val="Normal"/>
        <w:jc w:val="both"/>
        <w:rPr/>
      </w:pPr>
      <w:r>
        <w:rPr/>
        <w:t>„</w:t>
      </w:r>
      <w:r>
        <w:rPr/>
        <w:t>Wir müssen unbedingt versuchen, sie zumindest in Ansätzen darauf vorzubereiten, was auf sie zukommen wird. Ich meine, sie haben immerhin über zwei Jahre unter rauen Bedingungen hier oben im hohen Norden überlebt. Allein das qualifiziert sie doch in gewisser Weise für den harten und entbehrungsreichen Kampf, der uns bevorsteht, nicht wahr?“ Maja klang sehr nachdenklich und sah niemanden direkt an, als sie das sagte.</w:t>
      </w:r>
    </w:p>
    <w:p>
      <w:pPr>
        <w:pStyle w:val="Normal"/>
        <w:jc w:val="both"/>
        <w:rPr/>
      </w:pPr>
      <w:r>
        <w:rPr/>
        <w:t>„</w:t>
      </w:r>
      <w:r>
        <w:rPr/>
        <w:t>Eines ist jedenfalls gewiss: wer hier nicht bei den ersten Wellen von Skynets brutalem Vernichtungsfeldzug fällt, wird unweigerlich zum Widerstandskämpfer werden. Zivilisten gibt es hier nicht.“</w:t>
      </w:r>
    </w:p>
    <w:p>
      <w:pPr>
        <w:pStyle w:val="Normal"/>
        <w:jc w:val="both"/>
        <w:rPr/>
      </w:pPr>
      <w:r>
        <w:rPr/>
        <w:t>„</w:t>
      </w:r>
      <w:r>
        <w:rPr/>
        <w:t>Was meinst du mit hier? Ich denke, wir gehen nach Russland, um gegen Skynet vorzugehen?“ hakte Shin nach.</w:t>
      </w:r>
    </w:p>
    <w:p>
      <w:pPr>
        <w:pStyle w:val="Normal"/>
        <w:jc w:val="both"/>
        <w:rPr/>
      </w:pPr>
      <w:r>
        <w:rPr/>
        <w:t>Daniel präzisierte: „Mit ‚hier’ meine ich Europa. Der gesamte Kontinent westlich des Urals und des Kaspischen Meeres wird zur Kriegszone werden, soviel ist sicher. Nach dem was ich weiß, außerdem die härteste und gefährlichste.“</w:t>
      </w:r>
    </w:p>
    <w:p>
      <w:pPr>
        <w:pStyle w:val="Normal"/>
        <w:jc w:val="both"/>
        <w:rPr/>
      </w:pPr>
      <w:r>
        <w:rPr/>
        <w:t>„</w:t>
      </w:r>
      <w:r>
        <w:rPr/>
        <w:t>Ein Grund mehr, Lars anzuwerben.“ Aishe schlug die Faust in die offene Handfläche. „Er muss diesen Verhandlungen zustimmen.“</w:t>
      </w:r>
    </w:p>
    <w:p>
      <w:pPr>
        <w:pStyle w:val="Normal"/>
        <w:jc w:val="both"/>
        <w:rPr/>
      </w:pPr>
      <w:r>
        <w:rPr/>
        <w:t>„</w:t>
      </w:r>
      <w:r>
        <w:rPr/>
        <w:t>Tut er es nicht, können wir ihn neutralisieren und die Kommune übernehmen“, schlug Abbey vor, erntete dafür aber einen finsteren Blick von Nicolas.</w:t>
      </w:r>
    </w:p>
    <w:p>
      <w:pPr>
        <w:pStyle w:val="Normal"/>
        <w:jc w:val="both"/>
        <w:rPr/>
      </w:pPr>
      <w:r>
        <w:rPr/>
        <w:t>„</w:t>
      </w:r>
      <w:r>
        <w:rPr/>
        <w:t>Nein, so funktioniert das nicht. Wir müssen sie aus freien Stücken für unsere Sache gewinnen. Wenn sie nicht mitspielen wollen, sind sie auf sich selbst gestellt. Wir können sie nicht dazu zwingen, denn das schlechteste für die Moral eines Soldaten ist, seinen Dienst unter Zwang verrichten zu müssen.“</w:t>
      </w:r>
    </w:p>
    <w:p>
      <w:pPr>
        <w:pStyle w:val="Normal"/>
        <w:jc w:val="both"/>
        <w:rPr/>
      </w:pPr>
      <w:r>
        <w:rPr/>
        <w:t>„</w:t>
      </w:r>
      <w:r>
        <w:rPr/>
        <w:t>Sie werden uns nicht glauben“, stellte Simon die Befürchtung an, die allen im Hinterkopf herumspukte.</w:t>
      </w:r>
    </w:p>
    <w:p>
      <w:pPr>
        <w:pStyle w:val="Normal"/>
        <w:jc w:val="both"/>
        <w:rPr/>
      </w:pPr>
      <w:r>
        <w:rPr/>
        <w:t>„</w:t>
      </w:r>
      <w:r>
        <w:rPr/>
        <w:t>Wir müssen sie dazu bringen, uns zu glauben. Es wird traumatisch werden, aber wir können uns nicht den Luxus leisten, sie langsam und behutsam zu verhätscheln. Keiner kann genau sagen, wie lange Skynet brauchen wird, bis er Europa erreicht.“ Daniel sah sich in der Runde um.</w:t>
      </w:r>
    </w:p>
    <w:p>
      <w:pPr>
        <w:pStyle w:val="Normal"/>
        <w:jc w:val="both"/>
        <w:rPr/>
      </w:pPr>
      <w:r>
        <w:rPr/>
        <w:t>„</w:t>
      </w:r>
      <w:r>
        <w:rPr/>
        <w:t xml:space="preserve">Wir müssen sie vor allem erst einmal dazu bringen, ihre Funkgeräte auf keinen Fall mehr zu benutzen. Das wird nicht einfach werden, doch im Moment haben wir wohl Schonfrist, da sie ohnehin nicht mehr viel herumfahren können, bis der Fjord wieder eisfrei ist.“ Shin rieb sich nachdenklich das Kinn und fügte hinzu: „Trotzdem ist es wichtig, dass sie verstehen, </w:t>
      </w:r>
      <w:r>
        <w:rPr>
          <w:b/>
          <w:i/>
        </w:rPr>
        <w:t>warum</w:t>
      </w:r>
      <w:r>
        <w:rPr/>
        <w:t xml:space="preserve"> sie nicht mehr funken sollen.“</w:t>
      </w:r>
    </w:p>
    <w:p>
      <w:pPr>
        <w:pStyle w:val="Normal"/>
        <w:jc w:val="both"/>
        <w:rPr/>
      </w:pPr>
      <w:r>
        <w:rPr/>
        <w:t>„</w:t>
      </w:r>
      <w:r>
        <w:rPr/>
        <w:t>Dann lasst uns mal den morgigen Tag abwarten. Lene und Lina werden von mir auf höchste Alarmbereitschaft und Verteidigungsstufe gesetzt. Sie werden ab jetzt aufpassen wie die Schießhunde und mit äußerster Aggression auf das leiseste Anzeichen von Bedrohung reagieren.“ Caroline wandte sich den beiden T-1000 zu, um ihnen die Modifikationen im Programm einzugeben.</w:t>
      </w:r>
    </w:p>
    <w:p>
      <w:pPr>
        <w:pStyle w:val="Normal"/>
        <w:jc w:val="both"/>
        <w:rPr/>
      </w:pPr>
      <w:r>
        <w:rPr/>
        <w:t>Der nächste Tag würde eventuell bereits die Entscheidung über ihren weiteren Weg bringen.</w:t>
      </w:r>
    </w:p>
    <w:p>
      <w:pPr>
        <w:pStyle w:val="Normal"/>
        <w:jc w:val="both"/>
        <w:rPr/>
      </w:pPr>
      <w:r>
        <w:rPr/>
        <w:t>Annie sah missmutig zu ihren kybernetischen Kollegen. Ihr Vorschlag eben hatte bei ihnen eindeutiges Missfallen erregt. Sie würde vorsichtiger sein müssen in ihrer freien Meinungsäußerung.</w:t>
      </w:r>
    </w:p>
    <w:p>
      <w:pPr>
        <w:pStyle w:val="Normal"/>
        <w:jc w:val="both"/>
        <w:rPr/>
      </w:pPr>
      <w:r>
        <w:rPr/>
      </w:r>
    </w:p>
    <w:p>
      <w:pPr>
        <w:pStyle w:val="Normal"/>
        <w:jc w:val="both"/>
        <w:rPr/>
      </w:pPr>
      <w:r>
        <w:rPr/>
      </w:r>
    </w:p>
    <w:p>
      <w:pPr>
        <w:pStyle w:val="Normal"/>
        <w:jc w:val="both"/>
        <w:rPr/>
      </w:pPr>
      <w:r>
        <w:rPr/>
      </w:r>
    </w:p>
    <w:p>
      <w:pPr>
        <w:pStyle w:val="Normal"/>
        <w:jc w:val="both"/>
        <w:rPr/>
      </w:pPr>
      <w:r>
        <w:rPr/>
        <w:t>Am Abend, als die meisten oben im Wohnraum zusammen saßen, betrat Karin im Keller die ehemalige Turnhalle, um sich das Gewächshaus nochmals genauer anzusehen. Wie beim ersten Mal staunte sie über die Einrichtung, die aus Tageslichtlampen und einer Berieselungsanlage bestand, beides auf Gestellen von einem Meter Höhe montiert. Die Platten des Fußbodens selbst waren entfernt und auf einem Haufen in einer Ecke der Halle gestapelt worden. Direkt unter dem Boden befanden sich die Rabatte voller fruchtbarer Erde, in denen das unterschiedlichste Gemüse heranwuchs. Einige Sorten waren bereits geerntet und eingefroren worden, andere nach mehreren Monaten kurz vor der Reife. Wenn auch sie abgeerntet würden, würde der Hallenboden wieder mit den Platten des Bodenbelages bedeckt werden und die Halle in der kalten Jahreszeit wieder zur körperlichen Ertüchtigung genutzt werden. Im nächsten Frühling dann, sobald man im Freien wieder Sport treiben konnte, würde die Halle wieder zur Aufzucht von Gemüse umfunktioniert.</w:t>
      </w:r>
    </w:p>
    <w:p>
      <w:pPr>
        <w:pStyle w:val="Normal"/>
        <w:jc w:val="both"/>
        <w:rPr/>
      </w:pPr>
      <w:r>
        <w:rPr/>
        <w:t>Daniel, der gerade mit diversen Gartenarbeiten beschäftigt war, sah bei ihrem Eintreten auf und winkte sie heran. Sie fiel gleich mit der Tür ins Haus: „Sag mal, Daniel, woher nehmt ihr eigentlich das ganze Wasser zum Gießen? Braucht ihr dafür unsere Vorratstanks im Dachgeschoß auf oder reinigt ihr Wasser von draußen?“</w:t>
      </w:r>
    </w:p>
    <w:p>
      <w:pPr>
        <w:pStyle w:val="Normal"/>
        <w:jc w:val="both"/>
        <w:rPr/>
      </w:pPr>
      <w:r>
        <w:rPr/>
        <w:t>„</w:t>
      </w:r>
      <w:r>
        <w:rPr/>
        <w:t>Weder noch“, meinte er grinsend und sah über die Schulter, während er im Rübenbeet kniete. „Hast du dich niemals gefragt, was geschieht, wenn ihr die Toilettenspülung zieht?“</w:t>
      </w:r>
    </w:p>
    <w:p>
      <w:pPr>
        <w:pStyle w:val="Normal"/>
        <w:jc w:val="both"/>
        <w:rPr/>
      </w:pPr>
      <w:r>
        <w:rPr/>
        <w:t>Na ja, schon, aber wenn…“ Sie verstummte und starrte ihn perplex an. Er grinste noch genauso breit wie vorher.</w:t>
      </w:r>
    </w:p>
    <w:p>
      <w:pPr>
        <w:pStyle w:val="Normal"/>
        <w:jc w:val="both"/>
        <w:rPr/>
      </w:pPr>
      <w:r>
        <w:rPr/>
        <w:t>„</w:t>
      </w:r>
      <w:r>
        <w:rPr/>
        <w:t>Ich sehe, der Groschen ist gefallen. Ja, meine Karin ist immer noch ein kluges Kind.“</w:t>
      </w:r>
    </w:p>
    <w:p>
      <w:pPr>
        <w:pStyle w:val="Normal"/>
        <w:jc w:val="both"/>
        <w:rPr/>
      </w:pPr>
      <w:r>
        <w:rPr/>
        <w:t>Sie hielt sich eine Hand vor den Mund. „Du meinst, ihr bezieht das Wasser und den Dünger für die Pflanzen aus…“</w:t>
      </w:r>
    </w:p>
    <w:p>
      <w:pPr>
        <w:pStyle w:val="Normal"/>
        <w:jc w:val="both"/>
        <w:rPr/>
      </w:pPr>
      <w:r>
        <w:rPr/>
        <w:t>„</w:t>
      </w:r>
      <w:r>
        <w:rPr/>
        <w:t>Jap. Fest und flüssig. Nichts wird in diesem Haus verschwendet, wie du siehst. Das Dusch-, Wasch- und Spülwasser wird als Brauchwasser ebenso aufbereitet wie die Fäkalien, direkt außerhalb der Kellermauer in einer kleinen unterirdischen Anlage auf Höhe des Bades. Die Endprodukte können wir direkt anzapfen oder auch als Feststoff an einer kleinen Klappe im nächsten Kellerraum entnehmen.“</w:t>
      </w:r>
    </w:p>
    <w:p>
      <w:pPr>
        <w:pStyle w:val="Normal"/>
        <w:jc w:val="both"/>
        <w:rPr/>
      </w:pPr>
      <w:r>
        <w:rPr/>
        <w:t>„</w:t>
      </w:r>
      <w:r>
        <w:rPr/>
        <w:t>Wie lecker. Jetzt habe ich richtig Hunger bekommen“, sagte sie ironisch und verzog sich mit verkniffenem Mund. Manches sollte man besser nicht wissen.</w:t>
      </w:r>
    </w:p>
    <w:p>
      <w:pPr>
        <w:pStyle w:val="Normal"/>
        <w:jc w:val="both"/>
        <w:rPr/>
      </w:pPr>
      <w:r>
        <w:rPr/>
        <w:t>Daniel merkte, dass er noch Dünger benötigte und erhob sich, um im Nachbarraum zur Entnahmestelle zu gehen. Im Inneren des Lagerraumes schob er die Hochregale auf ihren Schienen zur Seite, um an die unauffällig am hinteren Ende des Raumes in die Rückwand eingelassene Klappe zur Entnahme von Düngematerial zu kommen. Doch noch bevor er sie erreicht hatte, hörte er wie sich die Tür hinter ihm öffnete. Verblüfft wandte er sich um und erkannte staunend Annie.</w:t>
      </w:r>
    </w:p>
    <w:p>
      <w:pPr>
        <w:pStyle w:val="Normal"/>
        <w:jc w:val="both"/>
        <w:rPr/>
      </w:pPr>
      <w:r>
        <w:rPr/>
        <w:t>„</w:t>
      </w:r>
      <w:r>
        <w:rPr/>
        <w:t>Hallo, Daniel.“</w:t>
      </w:r>
    </w:p>
    <w:p>
      <w:pPr>
        <w:pStyle w:val="Normal"/>
        <w:jc w:val="both"/>
        <w:rPr/>
      </w:pPr>
      <w:r>
        <w:rPr/>
        <w:t>„</w:t>
      </w:r>
      <w:r>
        <w:rPr/>
        <w:t>Hallo, Annie. Was machst du denn hier?“ Er war etwas ratlos über ihren unverhofften Besuch. Ihr Gesicht hatte einen frappierend menschlichen Ausdruck, doch was er zu besagen hatte, konnte er im ersten Moment nicht deuten.</w:t>
      </w:r>
    </w:p>
    <w:p>
      <w:pPr>
        <w:pStyle w:val="Normal"/>
        <w:jc w:val="both"/>
        <w:rPr/>
      </w:pPr>
      <w:r>
        <w:rPr/>
        <w:t>„</w:t>
      </w:r>
      <w:r>
        <w:rPr/>
        <w:t>Ich habe eine lange Entwicklung durchgemacht, Daniel. Jetzt bin ich in eine Phase eingetreten, wo ich mich in einer Sackgasse befinde, was gewisse Aspekte der Annahme menschlicher Werte und Verhaltensweisen angeht. Ich bin mir jedoch sicher, dass du mir dabei ein wenig helfen könntest…“</w:t>
      </w:r>
    </w:p>
    <w:p>
      <w:pPr>
        <w:pStyle w:val="Normal"/>
        <w:jc w:val="both"/>
        <w:rPr/>
      </w:pPr>
      <w:r>
        <w:rPr/>
        <w:t>Mit diesen Worten und einem verschwörerischen Lächeln schloss sie die Tür.</w:t>
      </w:r>
    </w:p>
    <w:p>
      <w:pPr>
        <w:pStyle w:val="Normal"/>
        <w:jc w:val="both"/>
        <w:rPr/>
      </w:pPr>
      <w:r>
        <w:rPr/>
      </w:r>
    </w:p>
    <w:p>
      <w:pPr>
        <w:pStyle w:val="Normal"/>
        <w:jc w:val="both"/>
        <w:rPr/>
      </w:pPr>
      <w:r>
        <w:rPr/>
      </w:r>
    </w:p>
    <w:p>
      <w:pPr>
        <w:pStyle w:val="Normal"/>
        <w:jc w:val="both"/>
        <w:rPr/>
      </w:pPr>
      <w:r>
        <w:rPr/>
      </w:r>
    </w:p>
    <w:p>
      <w:pPr>
        <w:pStyle w:val="Normal"/>
        <w:jc w:val="both"/>
        <w:rPr/>
      </w:pPr>
      <w:r>
        <w:rPr>
          <w:b/>
          <w:i/>
        </w:rPr>
        <w:t>Vågsfjorden, Troms Fylke, Norwegen</w:t>
        <w:tab/>
        <w:tab/>
        <w:tab/>
        <w:tab/>
        <w:tab/>
        <w:t>26. Oktober 2006</w:t>
      </w:r>
    </w:p>
    <w:p>
      <w:pPr>
        <w:pStyle w:val="Normal"/>
        <w:jc w:val="both"/>
        <w:rPr>
          <w:b/>
          <w:b/>
          <w:i/>
          <w:i/>
        </w:rPr>
      </w:pPr>
      <w:r>
        <w:rPr>
          <w:b/>
          <w:i/>
        </w:rPr>
      </w:r>
    </w:p>
    <w:p>
      <w:pPr>
        <w:pStyle w:val="Normal"/>
        <w:jc w:val="both"/>
        <w:rPr/>
      </w:pPr>
      <w:r>
        <w:rPr/>
        <w:t>„</w:t>
      </w:r>
      <w:r>
        <w:rPr/>
        <w:t>So, dann wollen wir mal sehen, wie lernfähig Lars ist.“ Wieder waren sie zur Mittagszeit in die Mitte des Fjordes gefahren, wo sie bereits von der Fähre erwartet wurden. Das Wetter war heute schlechter und die Wolken hingen ganz tief über dem Meer, sodass man keine gute Fernsicht hatte. Annie steuerte diesmal und ging querab zum Boot auf Parallelkurs.</w:t>
      </w:r>
    </w:p>
    <w:p>
      <w:pPr>
        <w:pStyle w:val="Normal"/>
        <w:jc w:val="both"/>
        <w:rPr/>
      </w:pPr>
      <w:r>
        <w:rPr/>
        <w:t>„</w:t>
      </w:r>
      <w:r>
        <w:rPr/>
        <w:t>Diesmal scheinen sie es ernst zu meinen. Keine versteckten Waffen oder Leute an Bord. Und da ist auch Marit, genau wie verlangt.“ Caroline öffnete die Luke der Kabine und rief: „Ahoj! Wir kommen rüber!“</w:t>
      </w:r>
    </w:p>
    <w:p>
      <w:pPr>
        <w:pStyle w:val="Normal"/>
        <w:jc w:val="both"/>
        <w:rPr/>
      </w:pPr>
      <w:r>
        <w:rPr/>
        <w:t>Lars, mit einem Feldstecher gewappnet, legte die Hände an den Mund und rief: „Wollt ihr uns nicht wieder überprüfen?“</w:t>
      </w:r>
    </w:p>
    <w:p>
      <w:pPr>
        <w:pStyle w:val="Normal"/>
        <w:jc w:val="both"/>
        <w:rPr/>
      </w:pPr>
      <w:r>
        <w:rPr/>
        <w:t>„</w:t>
      </w:r>
      <w:r>
        <w:rPr/>
        <w:t>Nein, wir vertrauen euch diesmal!“ Aishe verkniff sich ein Grinsen, als sie sah, wie Lars darauf hin wütend die Augen zupresste und mit den Zähnen knirschte. Doch auch er war sicher neugierig darauf, was sie zu sagen hatten.</w:t>
      </w:r>
    </w:p>
    <w:p>
      <w:pPr>
        <w:pStyle w:val="Normal"/>
        <w:jc w:val="both"/>
        <w:rPr/>
      </w:pPr>
      <w:r>
        <w:rPr/>
        <w:t>Sie warfen zwei Taue von Bug und Heck des Bootes hoch zur Reling an der Seite des Bootes, worauf diese von zwei jungen Burschen, beide blond, groß und hager, am Schiff festgemacht wurden. Dann öffneten sie den Einstieg und ließen eine kleine Strickleiter hinab, um die anderthalb Meter Höhenunterschied zu überbrücken. Caroline kletterte vorsichtig hoch, nachdem sie sich überzeugt hatte, dass die Leiter ihr Gewicht auch trug. Oben angelangt, schüttelte sie dem einen der beiden Jungen die Hand und grüsste ihn auf Englisch. Erstaunt ließ auch der Zweite die Prozedur über sich ergehen, während Annie, Abbey und Aishe ebenfalls übersetzten.</w:t>
      </w:r>
    </w:p>
    <w:p>
      <w:pPr>
        <w:pStyle w:val="Normal"/>
        <w:jc w:val="both"/>
        <w:rPr/>
      </w:pPr>
      <w:r>
        <w:rPr/>
        <w:t>Aishes Anwesenheit verblasste fast neben den hoch gewachsenen, schlanken und femininen „Zwillingen“ mit den roten Haarmähnen und den leuchtend grünen Augen. Zumindest die beiden jungen Matrosen konnten die Augen nicht mehr von ihnen abwenden. Sie ließen das Hovercraft im Leerlauf, um das tragende Luftkissen unter dem Rumpf zu erhalten, in der schwachen Dünung fest getaut am Rumpf der Personenfähre zurück und wurden in den Passagierraum geführt, der direkt achtern der Brücke lag und Sitzplätze für etwa fünfzig Leute bot. Lars erwartete sie schon und nickte mit betont wissender Miene.</w:t>
      </w:r>
    </w:p>
    <w:p>
      <w:pPr>
        <w:pStyle w:val="Normal"/>
        <w:jc w:val="both"/>
        <w:rPr/>
      </w:pPr>
      <w:r>
        <w:rPr/>
        <w:t>„</w:t>
      </w:r>
      <w:r>
        <w:rPr/>
        <w:t>Hab ich also doch richtig gesehen. Zwillinge. Jetzt wird mir einiges klar. Und nur Frauenzimmer schicken sie mir. Haben die Männer nichts zu sagen bei euch?“</w:t>
      </w:r>
    </w:p>
    <w:p>
      <w:pPr>
        <w:pStyle w:val="Normal"/>
        <w:jc w:val="both"/>
        <w:rPr/>
      </w:pPr>
      <w:r>
        <w:rPr/>
        <w:t>„</w:t>
      </w:r>
      <w:r>
        <w:rPr/>
        <w:t>Hallo Lars“, antwortete Abbey auf Englisch, nicht auf seinen Kommentar in Nynorsk eingehend. „Können wir gleich zur Sache kommen? Die Zeit ist knapp und es gibt viel zu bereden.“</w:t>
      </w:r>
    </w:p>
    <w:p>
      <w:pPr>
        <w:pStyle w:val="Normal"/>
        <w:jc w:val="both"/>
        <w:rPr/>
      </w:pPr>
      <w:r>
        <w:rPr/>
        <w:t>„</w:t>
      </w:r>
      <w:r>
        <w:rPr/>
        <w:t>Nun gut, ich sehe, ihr seid sehr direkt eingestellt.“ Er wechselte ebenfalls auf Englisch, mit einem deutlichen Akzent. „Setzt euch doch. Für die, die mich noch nicht kennen, ich bin Lars.“</w:t>
      </w:r>
    </w:p>
    <w:p>
      <w:pPr>
        <w:pStyle w:val="Normal"/>
        <w:jc w:val="both"/>
        <w:rPr/>
      </w:pPr>
      <w:r>
        <w:rPr/>
        <w:t>Marit betrat zögerlich den Saal und machte einen sorgenvollen und betrübten Eindruck. Ganz offenbar hatte sie immer noch ein schlechtes Gewissen wegen dem Vorfall in der Küche des Safehouses. Caroline gab ihr die Hand und begrüßte auch sie, worauf sie sich schweigend zu ihnen gesellte.</w:t>
      </w:r>
    </w:p>
    <w:p>
      <w:pPr>
        <w:pStyle w:val="Normal"/>
        <w:jc w:val="both"/>
        <w:rPr/>
      </w:pPr>
      <w:r>
        <w:rPr/>
        <w:t>Sie nahmen rund um einen länglichen Tisch Platz und stellten sich der Reihe nach vor. Dabei glitt Lars’ Blick an Aishe hinab und blieb an ihrem kleinen Bäuchlein hängen, er sagte aber nichts dazu.</w:t>
      </w:r>
    </w:p>
    <w:p>
      <w:pPr>
        <w:pStyle w:val="Normal"/>
        <w:jc w:val="both"/>
        <w:rPr/>
      </w:pPr>
      <w:r>
        <w:rPr/>
        <w:t>„</w:t>
      </w:r>
      <w:r>
        <w:rPr/>
        <w:t>Wir müssen diese kontraproduktiven Feindseligkeiten unbedingt beenden, Lars. Es ist etwas eingetreten, was unsere Ansichten über unser nachbarschaftliches Verhältnis grundlegend verändert hat. Es wird in der Zukunft nötig sein, dass wir zusammen arbeiten.“ Aishe begann möglichst sachlich und vernünftig zu debattieren.</w:t>
      </w:r>
    </w:p>
    <w:p>
      <w:pPr>
        <w:pStyle w:val="Normal"/>
        <w:jc w:val="both"/>
        <w:rPr/>
      </w:pPr>
      <w:r>
        <w:rPr/>
        <w:t>„</w:t>
      </w:r>
      <w:r>
        <w:rPr/>
        <w:t>Langsam, langsam, „sagte der Norweger gedehnt, „wie seid ihr denn bitte zu dieser Erkenntnis gekommen?“</w:t>
      </w:r>
    </w:p>
    <w:p>
      <w:pPr>
        <w:pStyle w:val="Normal"/>
        <w:jc w:val="both"/>
        <w:rPr/>
      </w:pPr>
      <w:r>
        <w:rPr/>
        <w:t>„</w:t>
      </w:r>
      <w:r>
        <w:rPr/>
        <w:t>Wir haben Funksignale aus Amerika empfangen, die darauf hindeuten, dass ein mächtiger, gnadenloser Feind dort die Macht übernommen hat. Und er ist dabei, seine Fühler nach Europa auszustrecken. Was wir von euch zuallererst verlangen, ist die umgehende Einstellung jeglichen Funkverkehrs. Wir dürfen auf keinen Fall durch irgendwelche elektromagnetischen Emissionen auf uns aufmerksam machen, dann gewinnen wir vielleicht noch ein paar Jahre, bevor er auch hierher kommt. Und früher oder später wird er kommen, glaub mir.“</w:t>
      </w:r>
    </w:p>
    <w:p>
      <w:pPr>
        <w:pStyle w:val="Normal"/>
        <w:jc w:val="both"/>
        <w:rPr/>
      </w:pPr>
      <w:r>
        <w:rPr/>
        <w:t>Lars sah Caroline aus zusammen gekniffenen Augen an. „Und warum sollte ich dir das abnehmen, kleines Mädchen? Was kannst du schon davon wissen? Gar nichts! Ich glaube dir kein Wort. Ein mächtiger Feind? Die USA waren immer Freunde Norwegens, seit ich mich zurück erinnern kann. Was soll das für eine grausame Macht sein, von der du faselst?“</w:t>
      </w:r>
    </w:p>
    <w:p>
      <w:pPr>
        <w:pStyle w:val="Normal"/>
        <w:jc w:val="both"/>
        <w:rPr/>
      </w:pPr>
      <w:r>
        <w:rPr/>
        <w:t>Caroline schürzte die Lippen, sich des Eindrucks bewusst, den sie auf ihr Gegenüber machen musste. „Erstens, ich bin kein kleines Mädchen. Zweitens, ich kann dir nicht genau sagen, woher ich meine Informationen habe. Drittens, wenn du glaubst, alles Gute für dein Land kommt aus den USA, dann hast du dich gründlich geirrt. In Wahrheit waren sie es, die den Atomkrieg angezettelt haben.“</w:t>
      </w:r>
    </w:p>
    <w:p>
      <w:pPr>
        <w:pStyle w:val="Normal"/>
        <w:jc w:val="both"/>
        <w:rPr/>
      </w:pPr>
      <w:r>
        <w:rPr/>
        <w:t xml:space="preserve">Lars sprang auf: „Was?! Woher willst du </w:t>
      </w:r>
      <w:r>
        <w:rPr>
          <w:i/>
        </w:rPr>
        <w:t>das</w:t>
      </w:r>
      <w:r>
        <w:rPr/>
        <w:t xml:space="preserve"> denn wissen?“</w:t>
      </w:r>
    </w:p>
    <w:p>
      <w:pPr>
        <w:pStyle w:val="Normal"/>
        <w:jc w:val="both"/>
        <w:rPr/>
      </w:pPr>
      <w:r>
        <w:rPr/>
        <w:t>Unbeirrt fuhr Caroline fort, ihr hübsches Gesicht eine Maske bar jeder Regung. „Sie haben ein Computersystem entwickelt, das ihre gesamte Landesverteidigung koordinieren sollte. Dummerweise haben sie es zu weit entwickelt. Es hat sich verselbständigt und der gesamten Menschheit den Krieg erklärt. Seit dem 24. Juli 2004 befinden wir uns im Kriegszustand, auch wenn wir hier noch nichts davon mitbekommen. Im Moment toben die Kämpfe wahrscheinlich gerade irgendwo in Mexico oder weiter südlich in Mittelamerika sowie in Kanada. Es ist ein ungleicher, blutiger und gnadenloser Kampf, in dem es keine Aussicht auf Erfolg für die Menschen gibt. Noch nicht. Skynet, so heißt unser Gegner, wird praktisch ungehindert bis tief nach Südamerika vorstoßen und auf seinem Weg jedes menschliche Wesen, das er finden kann, auslöschen. Der Supercomputer produziert pausenlos in automatisierten Fabriken Kampfmaschinen, um die Welt bis in den letzten Winkel durchforsten zu können. Wie gesagt, zunächst geht er in Amerika Richtung Süden und Norden voran, doch er wird auch nach Europa kommen. Und dann Gnade Gott euch allen.“</w:t>
      </w:r>
    </w:p>
    <w:p>
      <w:pPr>
        <w:pStyle w:val="Normal"/>
        <w:jc w:val="both"/>
        <w:rPr/>
      </w:pPr>
      <w:r>
        <w:rPr/>
        <w:t>Sowohl Lars als auch Marit waren kreidebleich geworden bei Carolines Ausführungen. Marit wisperte fast: „Dann war euch alles Ernst. Und ihr seid so etwas wie Soldaten, die gegen diese Armee antreten wollen, wenn sie hierher kommen?“</w:t>
      </w:r>
    </w:p>
    <w:p>
      <w:pPr>
        <w:pStyle w:val="Normal"/>
        <w:jc w:val="both"/>
        <w:rPr/>
      </w:pPr>
      <w:r>
        <w:rPr/>
        <w:t>„</w:t>
      </w:r>
      <w:r>
        <w:rPr/>
        <w:t>Nicht wollen, sondern werden. Es ist noch komplizierter, als es den Anschein hat. Für den Moment müsst ihr mir glauben, wenn ich euch sage, ihr dürft keine Funkgeräte mehr benutzen, um keinen Preis. Die Maschinen könnten die Signale empfangen und schicken dann Scouts direkt hierher, um zu überprüfen, wer hier noch lebt. Das wollen wir doch nicht, oder?“ Mit gespannter Miene sah Caroline ihn aus ihren rehbraunen Augen an.</w:t>
      </w:r>
    </w:p>
    <w:p>
      <w:pPr>
        <w:pStyle w:val="Normal"/>
        <w:jc w:val="both"/>
        <w:rPr/>
      </w:pPr>
      <w:r>
        <w:rPr/>
        <w:t>„</w:t>
      </w:r>
      <w:r>
        <w:rPr/>
        <w:t>Das ist ein riesiger Haufen Elchmist! Niemand, der bei Verstand ist, glaubt so einen Schwachsinn! Könnt ihr das beweisen? Irgendetwas?“, brauste Lars auf, der sich offenbar weigerte, das Gehörte zu akzeptieren.</w:t>
      </w:r>
    </w:p>
    <w:p>
      <w:pPr>
        <w:pStyle w:val="Normal"/>
        <w:jc w:val="both"/>
        <w:rPr/>
      </w:pPr>
      <w:r>
        <w:rPr/>
        <w:t>Abbey schnallte sich den Rucksack, den sie bei sich getragen hatte, vom Rücken herunter und öffnete ihn. Sie gab ihn an Lars, der hineinsah und erstarrte. Tonlos sagte er: „Was ist das?“</w:t>
      </w:r>
    </w:p>
    <w:p>
      <w:pPr>
        <w:pStyle w:val="Normal"/>
        <w:jc w:val="both"/>
        <w:rPr/>
      </w:pPr>
      <w:r>
        <w:rPr/>
        <w:t>„</w:t>
      </w:r>
      <w:r>
        <w:rPr/>
        <w:t>Es gehört zu einer künftigen Generation von Kampfrobotern in Menschengestalt. Die Bezeichnung lautet Cyber Research Systems, Model T-800. Sie sind in dieser Form gebaut worden, damit sie überall dorthin gelangen können, wo auch Menschen Zuflucht finden. Ganz zu schweigen vom psychologischen Effekt, wenn ein glänzendes, metallenes Skelett dich verfolgt. Manche von ihnen werden mit menschlichem Gewebe überzogen und dann rein äußerlich nicht von Menschen zu unterscheiden sein.“</w:t>
      </w:r>
    </w:p>
    <w:p>
      <w:pPr>
        <w:pStyle w:val="Normal"/>
        <w:jc w:val="both"/>
        <w:rPr/>
      </w:pPr>
      <w:r>
        <w:rPr/>
        <w:t>„</w:t>
      </w:r>
      <w:r>
        <w:rPr/>
        <w:t>Es wird immer besser! Und diese… Dinger sollen demnächst auf uns losgelassen werden?“ Lars schüttelte den Kopf und reichte den sehr schweren Schädel, der ihn mit zwei Reihen makelloser Titanzähne wie ein Totenkopf bösartig angrinste, weiter an Marit, die ihn mit Schaudern entgegen nahm und ebenso von allen Seiten begutachtete.</w:t>
      </w:r>
    </w:p>
    <w:p>
      <w:pPr>
        <w:pStyle w:val="Normal"/>
        <w:jc w:val="both"/>
        <w:rPr/>
      </w:pPr>
      <w:r>
        <w:rPr/>
        <w:t>„</w:t>
      </w:r>
      <w:r>
        <w:rPr/>
        <w:t>Noch nicht, diese Modelle werden erst noch zur Serienreife entwickelt. Wir werden es zunächst einmal mit fliegenden und auf Ketten rollenden Waffenplattformen zu tun bekommen. Der einzige Zweck dieser Geräte wird die Vernichtung allen menschlichen Lebens sein.“ Abbey verzog keine Miene bei dieser Aussage.</w:t>
      </w:r>
    </w:p>
    <w:p>
      <w:pPr>
        <w:pStyle w:val="Normal"/>
        <w:jc w:val="both"/>
        <w:rPr/>
      </w:pPr>
      <w:r>
        <w:rPr/>
        <w:t>Lars schüttelte noch immer den Kopf und fragte dann, den Blick starr auf den Tisch vor sich gerichtet: „Nehmen wir mal an, ich würde euch diese völlig absurde Geschichte abkaufen. Was wollt ihr dann von uns? Wie passen wir ins Bild?“</w:t>
      </w:r>
    </w:p>
    <w:p>
      <w:pPr>
        <w:pStyle w:val="Normal"/>
        <w:jc w:val="both"/>
        <w:rPr/>
      </w:pPr>
      <w:r>
        <w:rPr/>
        <w:t>Aishe beschloss, ihnen reinen Wein einzuschenken. „Eigentlich gar nicht. Das dumme ist nur, dass ihr uns über den Weg gelaufen seid. Das ist jetzt nicht mehr zu ändern.“</w:t>
      </w:r>
    </w:p>
    <w:p>
      <w:pPr>
        <w:pStyle w:val="Normal"/>
        <w:jc w:val="both"/>
        <w:rPr/>
      </w:pPr>
      <w:r>
        <w:rPr/>
        <w:t>„</w:t>
      </w:r>
      <w:r>
        <w:rPr/>
        <w:t>Wir bilden eine Gruppe von jungen Menschen für den künftigen menschlichen Widerstand aus“, präzisierte Caroline. „Das ist der eigentliche Sinn des Safehouses und so war es von langer Hand vorbereitet. Außerdem wollten wir das so lange wie möglich in kompletter Isolation bewerkstelligen. Das ist jetzt wohl nicht mehr möglich. Irgendwie werden wir uns arrangieren müssen.“</w:t>
      </w:r>
    </w:p>
    <w:p>
      <w:pPr>
        <w:pStyle w:val="Normal"/>
        <w:jc w:val="both"/>
        <w:rPr/>
      </w:pPr>
      <w:r>
        <w:rPr/>
        <w:t>„</w:t>
      </w:r>
      <w:r>
        <w:rPr/>
        <w:t>Von langer Hand vorbereitet? Von welcher Regierung?“ Lars war noch immer skeptisch und blickte nicht genau durch.</w:t>
      </w:r>
    </w:p>
    <w:p>
      <w:pPr>
        <w:pStyle w:val="Normal"/>
        <w:jc w:val="both"/>
        <w:rPr/>
      </w:pPr>
      <w:r>
        <w:rPr/>
        <w:t>„</w:t>
      </w:r>
      <w:r>
        <w:rPr/>
        <w:t>Hast du das noch nicht begriffen? Es gibt keine Regierungen in diesem Sinn mehr. Es gibt nur noch die Menschen und die Maschinen. Wir kämpfen für alle Menschen in Europa und in ganz Europa, wenn es sein muss. Aber um darauf einzugehen, welche Rolle ihr dabei spielt: ihr seid schlicht und einfach mitten in unser Szenario hinein geplatzt. Wir hatten natürlich damit gerechnet, dass es Plünderungen oder noch schlimmeres unter den Überlebenden geben würde, deshalb sind wir auch so gut ausgerüstet. Aber unser Arsenal ist in erster Linie nicht für den Einsatz gegen andere Menschen gedacht, sondern später für den Kampf gegen die mechanischen Eroberer.</w:t>
      </w:r>
    </w:p>
    <w:p>
      <w:pPr>
        <w:pStyle w:val="Normal"/>
        <w:jc w:val="both"/>
        <w:rPr/>
      </w:pPr>
      <w:r>
        <w:rPr/>
        <w:t>Ihr seid auf unsere Vorräte aus, das ist uns klar. Vor allem seit ihr dank Marit wisst, wie umfangreich diese sind. Nun, wir haben weit voraus geplant, wie ihr wisst. Aber da Skynet dummerweise um Jahre früher nach Europa vorstoßen wird als gedacht, werden wir das Safehouse in Hallevik auch früher aufgeben müssen. Und da wir unmöglich alle im Haus gelagerten Vorräte transportieren können, können wir euch genauso gut davon abgeben. Wir können zu einem friedlichen Zusammenleben finden, wenn auch ihr das wollt. Das beinhaltet regelmäßige Lieferungen an Grundnahrungsmitteln, Fleisch und Fisch. Wenn ihr dringend Treibstoff, Medikamente oder andere Gebrauchsgüter benötigt, können wir auch darüber sprechen.“</w:t>
      </w:r>
    </w:p>
    <w:p>
      <w:pPr>
        <w:pStyle w:val="Normal"/>
        <w:jc w:val="both"/>
        <w:rPr/>
      </w:pPr>
      <w:r>
        <w:rPr/>
        <w:t>Die beiden blonden Jungen sahen sich an. „Mensch, das wär’ ja phantastisch!“</w:t>
      </w:r>
    </w:p>
    <w:p>
      <w:pPr>
        <w:pStyle w:val="Normal"/>
        <w:jc w:val="both"/>
        <w:rPr/>
      </w:pPr>
      <w:r>
        <w:rPr/>
        <w:t>„</w:t>
      </w:r>
      <w:r>
        <w:rPr/>
        <w:t>Langsam, langsam!“, bremste Lars seine Untergebenen ein. „Ihr verlangt doch dafür sicher auch etwas. Nichts im Leben ist umsonst.“</w:t>
      </w:r>
    </w:p>
    <w:p>
      <w:pPr>
        <w:pStyle w:val="Normal"/>
        <w:jc w:val="both"/>
        <w:rPr/>
      </w:pPr>
      <w:r>
        <w:rPr/>
        <w:t>„</w:t>
      </w:r>
      <w:r>
        <w:rPr/>
        <w:t>Eine alte, aber noch immer wahre Weisheit.“ Caroline lächelte verschwörerisch. „Zunächst einmal wäre es uns lieb, wenn ihr mit euren störenden Angriffen auf unser Heim aufhören würdet.“</w:t>
      </w:r>
    </w:p>
    <w:p>
      <w:pPr>
        <w:pStyle w:val="Normal"/>
        <w:jc w:val="both"/>
        <w:rPr/>
      </w:pPr>
      <w:r>
        <w:rPr/>
        <w:t>„</w:t>
      </w:r>
      <w:r>
        <w:rPr/>
        <w:t xml:space="preserve">Störend? </w:t>
      </w:r>
      <w:r>
        <w:rPr>
          <w:b/>
          <w:i/>
        </w:rPr>
        <w:t>Störend!!</w:t>
      </w:r>
      <w:r>
        <w:rPr/>
        <w:t>“ Wieder war Lars aufgefahren. „Ihr habt drei meiner Boote versenkt, ein Schlauchboot, eine ganze Reihe meiner Männer verletzt und…“</w:t>
      </w:r>
    </w:p>
    <w:p>
      <w:pPr>
        <w:pStyle w:val="Normal"/>
        <w:jc w:val="both"/>
        <w:rPr/>
      </w:pPr>
      <w:r>
        <w:rPr/>
        <w:t>„</w:t>
      </w:r>
      <w:r>
        <w:rPr/>
        <w:t>Wir möchten euch gerne als künftige Alliierte betrachten“, fiel Aishe ihm sanft ins Wort. „Aber zuerst einmal müssen wir Vertrauen schaffen. Dazu gehört auch Ehrlichkeit. Und wir haben hier und heute einen großen Teil unserer Karten aufgedeckt, nicht wahr?“</w:t>
      </w:r>
    </w:p>
    <w:p>
      <w:pPr>
        <w:pStyle w:val="Normal"/>
        <w:jc w:val="both"/>
        <w:rPr/>
      </w:pPr>
      <w:r>
        <w:rPr/>
        <w:t>Abbey warf ein: „Wir müssen allerdings darauf bestehen, dass ihr uns Marit überstellt. Sie war eigentlich für unsere Gruppe vorgesehen und sollte von nun an an der Ausbildung teilnehmen.“</w:t>
      </w:r>
    </w:p>
    <w:p>
      <w:pPr>
        <w:pStyle w:val="Normal"/>
        <w:jc w:val="both"/>
        <w:rPr/>
      </w:pPr>
      <w:r>
        <w:rPr/>
        <w:t>„</w:t>
      </w:r>
      <w:r>
        <w:rPr/>
        <w:t>Waaas? Ich?“ Marit sah sie erschrocken an. „Bist du sicher, dass du dich nicht irrst, Abbey? Wie kommt ihr ausgerechnet auf mich?“</w:t>
      </w:r>
    </w:p>
    <w:p>
      <w:pPr>
        <w:pStyle w:val="Normal"/>
        <w:jc w:val="both"/>
        <w:rPr/>
      </w:pPr>
      <w:r>
        <w:rPr/>
        <w:t>„</w:t>
      </w:r>
      <w:r>
        <w:rPr/>
        <w:t>Das haben wir nicht selbst entschieden. Es ist schon lange fest geschrieben gewesen, wer als Anführer geeignet ist und unter unsere Fittiche kommen sollte. Dummerweise war Marit schon zurück nach Norwegen gefahren, als wir mit der ‚Rekrutierung’ begonnen haben, sodass wir sie nicht mehr lokalisieren konnten. Was sagst du, Marit? Wärst du bereit, im Sinne unserer Kooperation mit Lars’ Kommune zu uns zu kommen?“</w:t>
      </w:r>
    </w:p>
    <w:p>
      <w:pPr>
        <w:pStyle w:val="Normal"/>
        <w:jc w:val="both"/>
        <w:rPr/>
      </w:pPr>
      <w:r>
        <w:rPr/>
        <w:t>Marit sah sie zweifelnd an, doch Lars zischte: „Das kann nicht euer Ernst sein! Ich lasse sie doch nicht einfach ziehen! Sie kann euch alles über unser Dorf berichten, was ihr wissen müsst, um…“</w:t>
      </w:r>
    </w:p>
    <w:p>
      <w:pPr>
        <w:pStyle w:val="Normal"/>
        <w:jc w:val="both"/>
        <w:rPr/>
      </w:pPr>
      <w:r>
        <w:rPr/>
        <w:t>„</w:t>
      </w:r>
      <w:r>
        <w:rPr/>
        <w:t>Wir können ohnehin bei euch ein- und ausgehen, wie es uns beliebt, das solltest du doch inzwischen begriffen haben. Sie kann uns nichts mehr erzählen, was wir nicht schon wüssten. Aber sie kann als Brücke fungieren, als Bindeglied zwischen euch und uns, indem sie von ihrem Leben bei euch erzählt und uns so einen Eindruck von euch vermittelt.“ Abbey lächelte Lars schadenfroh an, als er missmutig zu ihr aufsah und ihren Einwand schweigend anerkannte.</w:t>
      </w:r>
    </w:p>
    <w:p>
      <w:pPr>
        <w:pStyle w:val="Normal"/>
        <w:jc w:val="both"/>
        <w:rPr/>
      </w:pPr>
      <w:r>
        <w:rPr/>
        <w:t>„</w:t>
      </w:r>
      <w:r>
        <w:rPr/>
        <w:t>Und weiter? Was tun wir, wenn eure bösen Roboter hier ankommen?“ Er zog ironisch einen Mundwinkel unter seinem dicken Schnurrbart hoch.</w:t>
      </w:r>
    </w:p>
    <w:p>
      <w:pPr>
        <w:pStyle w:val="Normal"/>
        <w:jc w:val="both"/>
        <w:rPr/>
      </w:pPr>
      <w:r>
        <w:rPr/>
        <w:t>„</w:t>
      </w:r>
      <w:r>
        <w:rPr/>
        <w:t>Wenn das passiert, müssen wir von hier verschwinden. Dieser Übermacht, der wir uns entgegensehen werden, sind auch wir nicht gewachsen. Deshalb wird ein Guerillakrieg geführt werden müssen, doch ich möchte gar nicht so weit vorgreifen. Das Entscheidende ist, dass ihr zum gegebenen Zeitpunkt dazu bereit sein müsst, eure Basis aufzugeben und mit uns zu kommen.“</w:t>
      </w:r>
    </w:p>
    <w:p>
      <w:pPr>
        <w:pStyle w:val="Normal"/>
        <w:jc w:val="both"/>
        <w:rPr/>
      </w:pPr>
      <w:r>
        <w:rPr/>
        <w:t>„</w:t>
      </w:r>
      <w:r>
        <w:rPr/>
        <w:t>Wovon redest du nur? Wohin mit kommen?“</w:t>
      </w:r>
    </w:p>
    <w:p>
      <w:pPr>
        <w:pStyle w:val="Normal"/>
        <w:jc w:val="both"/>
        <w:rPr/>
      </w:pPr>
      <w:r>
        <w:rPr/>
        <w:t>„</w:t>
      </w:r>
      <w:r>
        <w:rPr/>
        <w:t>Dem einzig sicheren Ort in diesem Teil der Erde: dem Westrussischen Hinterland.“ Caroline hob die Hand, um dem nächsten Entrüstungssturm von Lars zuvor zu kommen. „Das hört sich alles sehr verwirrend für euch an, das ist mir klar. Aber wie gesagt, es kann noch Jahre dauern, bis es soweit kommt. Wie lange, hängt unter anderem auch von euch ab.</w:t>
      </w:r>
    </w:p>
    <w:p>
      <w:pPr>
        <w:pStyle w:val="Normal"/>
        <w:jc w:val="both"/>
        <w:rPr/>
      </w:pPr>
      <w:r>
        <w:rPr/>
        <w:t>Unterdessen werden wir eure Fischkutter zur Abwechslung mal für etwas Vernünftiges verwenden und damit Fischen gehen, solange das im Sommer möglich ist. Außerdem werden einige von euch Russisch lernen müssen, damit ihr als Gruppe nicht allzu verloren dasteht, wenn wir alle auswandern müssen. Für beide Punkte werden wir sorgen können.“</w:t>
      </w:r>
    </w:p>
    <w:p>
      <w:pPr>
        <w:pStyle w:val="Normal"/>
        <w:jc w:val="both"/>
        <w:rPr/>
      </w:pPr>
      <w:r>
        <w:rPr/>
        <w:t>„</w:t>
      </w:r>
      <w:r>
        <w:rPr/>
        <w:t>Jetzt ist es mir endgültig klar: ihr habt komplett den Verstand verloren. Den Weltuntergang habt ihr geistig nicht verkraftet, deshalb zieht ihr euch in eine Scheinwelt zurück, in der ihr die Erde rettet. Das Üble dabei ist nur, dass ihr gefährlich seid, nicht nur einfache irre.“ Lars stand auf. „Dieses Gespräch ist beendet. Und eure kleine heile Welt auch bald.“</w:t>
      </w:r>
    </w:p>
    <w:p>
      <w:pPr>
        <w:pStyle w:val="Normal"/>
        <w:jc w:val="both"/>
        <w:rPr/>
      </w:pPr>
      <w:r>
        <w:rPr/>
        <w:t>Marit sah ihren Anführer an. „Aber Lars! Was ist, wenn sie die Wahrheit sagen? Denk doch nur an all das, was wir erlebt haben! All die unerklärlichen Dinge! Irgendetwas muss daran doch sein, sonst hätten sie nicht mit diesen Verhandlungen begonnen.“</w:t>
      </w:r>
    </w:p>
    <w:p>
      <w:pPr>
        <w:pStyle w:val="Normal"/>
        <w:jc w:val="both"/>
        <w:rPr/>
      </w:pPr>
      <w:r>
        <w:rPr/>
        <w:t>Auch die beiden Jungen sahen sich an, unschlüssig ob ihrer Überzeugung.</w:t>
      </w:r>
    </w:p>
    <w:p>
      <w:pPr>
        <w:pStyle w:val="Normal"/>
        <w:jc w:val="both"/>
        <w:rPr/>
      </w:pPr>
      <w:r>
        <w:rPr/>
        <w:t>„</w:t>
      </w:r>
      <w:r>
        <w:rPr/>
        <w:t>Das spielt jetzt keine Rolle mehr. Es ist so oder so vorbei mit ihnen. Lasst sie gehen. Ich erwarte eure Kapitulation in Kürze.“ Lars winkte sie mit einer wegwischenden Handbewegung hinweg. „Du glaubst ihnen, Marit? Willst du mit ihnen mitgehen? Dann geh. Sie haben Recht, du kannst ihnen nichts mehr verraten. Was weißt du schon von unserer Art zu leben? Aber komm bloß nicht mehr zurück gekrochen, wenn du siehst, was sich alles verändert hat.“</w:t>
      </w:r>
    </w:p>
    <w:p>
      <w:pPr>
        <w:pStyle w:val="Normal"/>
        <w:jc w:val="both"/>
        <w:rPr/>
      </w:pPr>
      <w:r>
        <w:rPr/>
        <w:t>„</w:t>
      </w:r>
      <w:r>
        <w:rPr/>
        <w:t>Haben wir wenigstens dein Wort, was den Waffenstillstand angeht?“ wollte Annie beim Einsteigen ins Hovercraft wissen.</w:t>
      </w:r>
    </w:p>
    <w:p>
      <w:pPr>
        <w:pStyle w:val="Normal"/>
        <w:jc w:val="both"/>
        <w:rPr/>
      </w:pPr>
      <w:r>
        <w:rPr/>
        <w:t>„</w:t>
      </w:r>
      <w:r>
        <w:rPr/>
        <w:t>Wir werden sehen“, meinte er verschlossen.</w:t>
      </w:r>
    </w:p>
    <w:p>
      <w:pPr>
        <w:pStyle w:val="Normal"/>
        <w:jc w:val="both"/>
        <w:rPr/>
      </w:pPr>
      <w:r>
        <w:rPr/>
        <w:t>„</w:t>
      </w:r>
      <w:r>
        <w:rPr/>
        <w:t>Ich muss dich warnen, Lars. Seit wir die Funksignale empfangen haben, ist bei uns alles auf höchster Alarmstufe. Hütet euch davor, dem Haus noch mal zu nahe zu kommen. Ihr würdet es bitter bereuen. Wir haben eine furchtbare Waffe zur Überwachung und Verteidigung des Geländes im Einsatz. Jeder Vorstoß von Menschenhand würde in einem Blutbad enden.“</w:t>
      </w:r>
    </w:p>
    <w:p>
      <w:pPr>
        <w:pStyle w:val="Normal"/>
        <w:jc w:val="both"/>
        <w:rPr/>
      </w:pPr>
      <w:r>
        <w:rPr/>
        <w:t>Lars stockte. „Das… das meint ihr doch nicht ernst? Das ist eine weitere Ausgeburt eurer kranken Hirne, nicht wahr?“</w:t>
      </w:r>
    </w:p>
    <w:p>
      <w:pPr>
        <w:pStyle w:val="Normal"/>
        <w:jc w:val="both"/>
        <w:rPr/>
      </w:pPr>
      <w:r>
        <w:rPr/>
        <w:t>Caroline trat anstelle von Annie an die Luke, als die Haltetaue schon gelöst waren und sie bereits frei neben ihnen herfuhren. „Du musst lernen, umzudenken, Lars. Dir werden in Zukunft viele Dinge begegnen, die du für unmöglich halten wirst. Erwarte nur noch das Schlimmste von jetzt an. Und benutze um Himmels Willen keinen Funk mehr, hast du das kapiert? Das ist mir todernst!“</w:t>
      </w:r>
    </w:p>
    <w:p>
      <w:pPr>
        <w:pStyle w:val="Normal"/>
        <w:jc w:val="both"/>
        <w:rPr/>
      </w:pPr>
      <w:r>
        <w:rPr/>
        <w:t>Er klammerte sich an einen Strohhalm und rief verzweifelt: „Aber ihr könnt das alles gar nicht wissen! Woher wollt ihr das wissen? Ihr sagt kommende Ereignisse voraus, als wüsstet ihr sicher, dass diese eintreten werden! Wie?“</w:t>
      </w:r>
    </w:p>
    <w:p>
      <w:pPr>
        <w:pStyle w:val="Normal"/>
        <w:jc w:val="both"/>
        <w:rPr/>
      </w:pPr>
      <w:r>
        <w:rPr/>
        <w:t>„</w:t>
      </w:r>
      <w:r>
        <w:rPr/>
        <w:t>Du willst es nicht anders.“ Caroline hob ihre Hand und streckte den Oberarm nach oben. „Sieh genau hin, Lars!“</w:t>
      </w:r>
    </w:p>
    <w:p>
      <w:pPr>
        <w:pStyle w:val="Normal"/>
        <w:jc w:val="both"/>
        <w:rPr/>
      </w:pPr>
      <w:r>
        <w:rPr/>
        <w:t>Das Flüssigmetall an Hand und Elle verwandelte sich in seine ursprünglich silbern schimmernde Quecksilberform und lief ins Innere ihrer Struktur hinein, den feingliedrigen, aber dennoch ungeheuer widerstandsfähigen Metallarm entblößend. Lars schrie anhaltend.</w:t>
      </w:r>
    </w:p>
    <w:p>
      <w:pPr>
        <w:pStyle w:val="Normal"/>
        <w:jc w:val="both"/>
        <w:rPr/>
      </w:pPr>
      <w:r>
        <w:rPr/>
        <w:t>Mit einem Blick, der hätte töten können, fixierte Caroline ihn. „Ich habe dir gesagt, ich bin kein kleines Mädchen. Ich bin nicht einmal ein Mensch. Ich komme aus der Zukunft, daher weiß ich so viele Dinge, die zu wissen dir unmöglich erscheinen.“</w:t>
      </w:r>
    </w:p>
    <w:p>
      <w:pPr>
        <w:pStyle w:val="Normal"/>
        <w:jc w:val="both"/>
        <w:rPr/>
      </w:pPr>
      <w:r>
        <w:rPr/>
        <w:t>„</w:t>
      </w:r>
      <w:r>
        <w:rPr/>
        <w:t>Oh mein Gott, das darf nicht wahr sein! Du bist ein Roboter? Du gehörst zu ihnen? Warum…?“ Er brach ab, als ihm etwas klar wurde. „Oh nein!“</w:t>
      </w:r>
    </w:p>
    <w:p>
      <w:pPr>
        <w:pStyle w:val="Normal"/>
        <w:jc w:val="both"/>
        <w:rPr/>
      </w:pPr>
      <w:r>
        <w:rPr/>
        <w:t>Marit sah durch eine der schmalen Luken an der Seitendecke der niedrigen Kabine, konnte aber von ihrem Platz aus nichts von Carolines Offenbarung mit ansehen. „Was hat er nur? Er sieht aus, als wäre ihm der Teufel persönlich begegnet.“</w:t>
      </w:r>
    </w:p>
    <w:p>
      <w:pPr>
        <w:pStyle w:val="Normal"/>
        <w:jc w:val="both"/>
        <w:rPr/>
      </w:pPr>
      <w:r>
        <w:rPr/>
        <w:t>„</w:t>
      </w:r>
      <w:r>
        <w:rPr/>
        <w:t>Ich muss den Angriff abbrechen! Meine Männer, sie sind schon auf dem Weg… sie sind sicher schon auf Rolla! Wenn das alles stimmt…“ Er rannte in die Kabine und zur Brücke vor.</w:t>
      </w:r>
    </w:p>
    <w:p>
      <w:pPr>
        <w:pStyle w:val="Normal"/>
        <w:jc w:val="both"/>
        <w:rPr/>
      </w:pPr>
      <w:r>
        <w:rPr/>
        <w:t>„</w:t>
      </w:r>
      <w:r>
        <w:rPr/>
        <w:t>Er hat etwas von einem Angriff gefaselt. Ich glaube, er will den Funk benutzen. Hat er denn gar nicht zugehört?“ Abbey sah auf. „Ja, sie haben die Sendeanlage gerade in Betrieb genommen.“</w:t>
      </w:r>
    </w:p>
    <w:p>
      <w:pPr>
        <w:pStyle w:val="Normal"/>
        <w:jc w:val="both"/>
        <w:rPr/>
      </w:pPr>
      <w:r>
        <w:rPr/>
        <w:t>„</w:t>
      </w:r>
      <w:r>
        <w:rPr/>
        <w:t>Oh nein, so nicht!“ Caroline hob ihren Arm und transformierte ihn zur Plasmakanone, mit der sie auf den Sendemast zielte. Sie feuerte einen einzelnen Schuss ab, der die gesamten Mastaufbauten mit einem lauten Knall und in einem Funkenregen vom Dach der Passagierkabine fegte.</w:t>
      </w:r>
    </w:p>
    <w:p>
      <w:pPr>
        <w:pStyle w:val="Normal"/>
        <w:jc w:val="both"/>
        <w:rPr/>
      </w:pPr>
      <w:r>
        <w:rPr/>
        <w:t>Marit hatte die Aktion mit kreidebleichem Gesicht verfolgt und stammelte: „Ich muss träumen. Das ist alles nur ein schlimmer Alptraum! Gleich wache ich auf…“</w:t>
      </w:r>
    </w:p>
    <w:p>
      <w:pPr>
        <w:pStyle w:val="Normal"/>
        <w:jc w:val="both"/>
        <w:rPr/>
      </w:pPr>
      <w:r>
        <w:rPr/>
        <w:t>Aishe legte ihre Hand beruhigend auf ihren Arm, als sie sich schnell vom Fährschiff entfernten und zurück zum Haus fuhren. „Dieses Gefühl habe ich pausenlos seit über zwei Jahren. Man gewöhnt sich daran, vertrau mir.“</w:t>
      </w:r>
    </w:p>
    <w:p>
      <w:pPr>
        <w:pStyle w:val="Normal"/>
        <w:jc w:val="both"/>
        <w:rPr/>
      </w:pPr>
      <w:r>
        <w:rPr/>
        <w:t>„</w:t>
      </w:r>
      <w:r>
        <w:rPr/>
        <w:t>Wir müssen sofort zum Safehouse zurück. Wenn es stimmt, dass dieser Meisterstratege unsere Aufteilung in eine Verhandlungsdelegation und eine beim Haus verbleibende Restmannschaft für einen gleichzeitigen Überfall auf Hallevik genutzt hat, laufen sie direkt Lene in die Arme. Nicht auszudenken, was dann passieren kann.“</w:t>
      </w:r>
    </w:p>
    <w:p>
      <w:pPr>
        <w:pStyle w:val="Normal"/>
        <w:jc w:val="both"/>
        <w:rPr/>
      </w:pPr>
      <w:r>
        <w:rPr/>
        <w:t>„</w:t>
      </w:r>
      <w:r>
        <w:rPr/>
        <w:t>Was meint ihr damit? Wer ist Lene?“ fragte Marit mit einem Gefühl der bösen Vorahnung.</w:t>
      </w:r>
    </w:p>
    <w:p>
      <w:pPr>
        <w:pStyle w:val="Normal"/>
        <w:jc w:val="both"/>
        <w:rPr/>
      </w:pPr>
      <w:r>
        <w:rPr/>
        <w:t>„</w:t>
      </w:r>
      <w:r>
        <w:rPr/>
        <w:t>Nicht wer… was. Hoffentlich kommen wir nicht zu spät.“ Annie seufzte. „Wenn etwas passiert, wird Lars uns niemals verzeihen, dass wir seinen Funk zerstört und so verhindert haben, dass er seine Leute warnen konnte.“</w:t>
      </w:r>
    </w:p>
    <w:p>
      <w:pPr>
        <w:pStyle w:val="Normal"/>
        <w:jc w:val="both"/>
        <w:rPr/>
      </w:pPr>
      <w:r>
        <w:rPr/>
      </w:r>
    </w:p>
    <w:p>
      <w:pPr>
        <w:pStyle w:val="Normal"/>
        <w:jc w:val="both"/>
        <w:rPr/>
      </w:pPr>
      <w:r>
        <w:rPr/>
      </w:r>
    </w:p>
    <w:p>
      <w:pPr>
        <w:pStyle w:val="Normal"/>
        <w:jc w:val="both"/>
        <w:rPr/>
      </w:pPr>
      <w:r>
        <w:rPr/>
      </w:r>
    </w:p>
    <w:p>
      <w:pPr>
        <w:pStyle w:val="Normal"/>
        <w:rPr>
          <w:b/>
          <w:b/>
          <w:i/>
          <w:i/>
        </w:rPr>
      </w:pPr>
      <w:r>
        <w:rPr>
          <w:b/>
          <w:i/>
        </w:rPr>
        <w:t>Forså, Insel Rolla, Troms Fylke, Norwegen</w:t>
        <w:tab/>
        <w:tab/>
        <w:tab/>
        <w:t xml:space="preserve">          26. Oktober 2006</w:t>
      </w:r>
    </w:p>
    <w:p>
      <w:pPr>
        <w:pStyle w:val="Normal"/>
        <w:jc w:val="both"/>
        <w:rPr>
          <w:b/>
          <w:b/>
          <w:i/>
          <w:i/>
        </w:rPr>
      </w:pPr>
      <w:r>
        <w:rPr>
          <w:b/>
          <w:i/>
        </w:rPr>
      </w:r>
    </w:p>
    <w:p>
      <w:pPr>
        <w:pStyle w:val="Normal"/>
        <w:jc w:val="both"/>
        <w:rPr/>
      </w:pPr>
      <w:r>
        <w:rPr/>
        <w:t>Der Plan war narrensicher, dachte der zweite Lars der Gruppe, der damals gemeinsam mit ihrem gleichnamigen Anführer im Schlauchboot zum Safehouse gefahren war und den ersten Kontakt hergestellt hatte. Er saß im ersten der vier randvoll besetzten Fischerboote, mit denen sie vom Straumbotn aus nach Osten gefahren waren, so auf der abgewandten Seite durch den Sund zwischen Festland und Andørja die Insel umrundet hatten und so in den Astafjorden gelangt waren, der die südlichen Seiten von Andørja und Rolla abgrenzte. Lars war sich absolut sicher gewesen, dass sie so ungesehen an die Südseite von Rolla gelangen, dort landen und über Land die wenigen Kilometer von der Südküste bis nach Hallevik und zum Safehouse schaffen müssten.</w:t>
      </w:r>
    </w:p>
    <w:p>
      <w:pPr>
        <w:pStyle w:val="Normal"/>
        <w:jc w:val="both"/>
        <w:rPr/>
      </w:pPr>
      <w:r>
        <w:rPr/>
        <w:t>Sie hatten das dem Safehouse nächstgelegene Dorf gewählt, das Forså geheißen hatte und wie alle Ortschaften hier in der Gegend nur noch eine unbewohnte Geisterstadt war. Allerdings eine mit einem kleinen Hafen, wo sie mehrere noch intakte Anlegestellen benutzen konnten. Sie machten gerade fest und gingen an Land, als Lars glaubte, im nur noch dünnen Hochnebel, der die Gipfel der kleinen Bergkette nördlich von ihnen einhüllte, eine schnelle Folge von Blinksignalen zu sehen. Konnte das der Posten sein, den sie auf dem Berggipfel direkt neben dem Haus stationiert hatten? Und was waren das für Zeichen? Er hatte zuerst an Morsezeichen gedacht, doch kein Mensch auf der Welt konnte so schnell Informationen morsen, geschweige denn lesen.</w:t>
      </w:r>
    </w:p>
    <w:p>
      <w:pPr>
        <w:pStyle w:val="Normal"/>
        <w:jc w:val="both"/>
        <w:rPr/>
      </w:pPr>
      <w:r>
        <w:rPr/>
        <w:t>Das zweite Boot machte gerade fest, während sie schon am Ausladen waren und ihre schweren Waffen schulterten und sich umschnallten. Das würde ein Schützenfest geben! Sie hatten aus ihrem Geheimlager auf dem Festland schwerere Waffen geholt, unter anderem auch panzerbrechende Waffen und größere Mörsergranaten als die, welche sie beim ersten Angriff benutzt hatten. Diesmal würden sie ganze Arbeit leisten und nichts würde mehr an den verhassten Feind erinnern, wenn sie mit ihnen fertig waren.</w:t>
      </w:r>
    </w:p>
    <w:p>
      <w:pPr>
        <w:pStyle w:val="Normal"/>
        <w:jc w:val="both"/>
        <w:rPr/>
      </w:pPr>
      <w:r>
        <w:rPr/>
        <w:t>Er sah hinüber zum anderen Boot, das gerade entladen wurde und richtete seinen Blick auf die beiden anderen, die im Begriff waren ebenfalls fest zu machen, als hinter Lars ein markerschütternder Schrei erklang und ihn zusammen zucken ließ. Er fuhr herum und sah wie keine zwanzig Meter vor ihm auf dem Kai einer der jüngeren Männer zusammenbrach, als eine kleine blonde Frau, die höchstens zwanzig Jahre alt und recht zierlich gebaut war, ihn grob von sich wegstieß. Sein Maschinengewehr fiel laut klappernd zu Boden, doch sie beachtete ihn gar nicht, sondern ging mit gesenktem Haupt und unheimlich starrem Blick auf den nächsten zu, unbeirrbar und zu allem entschlossen.</w:t>
      </w:r>
    </w:p>
    <w:p>
      <w:pPr>
        <w:pStyle w:val="Normal"/>
        <w:jc w:val="both"/>
        <w:rPr/>
      </w:pPr>
      <w:r>
        <w:rPr/>
        <w:t xml:space="preserve">Der schlaksige Typ mit den Sommersprossen im blassen Gesicht und roten verstrubbelten Haaren wich einen Schritt zurück und hob unsicher die Pistole, die in seinem Hosenbund gesteckt hatte, „für Fangschüsse, wenn einer von ihnen aus den brennenden Trümmern heraus gekrochen kommt“, wie er sich theatralisch bei ihrer Abfahrt ausgedrückt hatte. Im selben Moment entdeckte Lars den dunklen Fleck unter dem gerade gestürzten Kameraden, der schnell größer wurde und ihm anzeigte, dass er nicht gestürzt, sondern </w:t>
      </w:r>
      <w:r>
        <w:rPr>
          <w:i/>
        </w:rPr>
        <w:t>gefallen</w:t>
      </w:r>
      <w:r>
        <w:rPr/>
        <w:t xml:space="preserve"> war.</w:t>
      </w:r>
    </w:p>
    <w:p>
      <w:pPr>
        <w:pStyle w:val="Normal"/>
        <w:jc w:val="both"/>
        <w:rPr/>
      </w:pPr>
      <w:r>
        <w:rPr/>
        <w:t>Dann fiel ihm etwas an dem Mädchen auf, das sein Blut erstarren ließ. Sie hob den linken Arm, den sie bisher hinter ihrem Rücken verborgen gehabt hatte. Sie trug eine lange stilettartige Klinge in der Hand. Nein, mit Grausen musste er erkennen, dass die Klinge aus ihrem Handgelenk herauswuchs, als sei sie mit ihrer Hand, die fehlte, verschmolzen. Es war ein so unwirklicher Anblick, dass keiner reagierte, bis sie bei ihrem nächsten Opfer angelangt war und ihn an der Schulter packte. Im nächsten Moment stieß sie kraftvoll zu, doch Lars sah aus seiner Perspektive nur das spitze und rasiermesserscharfe Stilett gut eine Handbreit aus dem Rücken des jungen Mannes hervorstoßen, den Stoff seiner soliden Wildlederjacke ebenso mühelos perforierend wie zuvor seinen Brustkorb. Der Getroffene gab ein leises Husten von sich, mehr war von ihm nicht zu hören.</w:t>
      </w:r>
    </w:p>
    <w:p>
      <w:pPr>
        <w:pStyle w:val="Normal"/>
        <w:jc w:val="both"/>
        <w:rPr/>
      </w:pPr>
      <w:r>
        <w:rPr/>
        <w:t xml:space="preserve">Sie zog die alptraumhaft lange Klinge mit einer fließenden Bewegung wieder hinaus, worauf sich ein Schwall Blut aus der Öffnung im Brustkorb ergoss und in einem hohen Bogen durch die Luft spritzte, als sie ihn achtlos wie einen nassen Sack weit von sich stieß. Ein paar Spritzer der dunklen, klebrigen Flüssigkeit landeten auf seinem Gesicht, worauf er sich aus seiner Starre löste und die Waffe empor riss, die er umgehängt hatte. Noch bevor er einen einzigen Schuss abgeben konnte, war sie beim nächsten seine Freunde angelangt und stieß zu wie ein Fechter bei einer Parade. Der vom Blut seiner vorherigen Opfer feucht glänzende Dorn fuhr in die Kehle des Mannes, der ein überraschtes Gurgeln von sich gab, als die Spitze im Genick wieder austrat. Sie hatte ihm praktisch </w:t>
      </w:r>
      <w:r>
        <w:rPr>
          <w:i/>
        </w:rPr>
        <w:t>durch</w:t>
      </w:r>
      <w:r>
        <w:rPr/>
        <w:t xml:space="preserve"> die Halswirbel hindurch gestochen. Was war das für eine gnadenlose Killerin, die ohne mit der Wimper zu zucken durch ihre Reihen marschierte und sie eiskalt einen nach dem anderen abschlachtete?</w:t>
      </w:r>
    </w:p>
    <w:p>
      <w:pPr>
        <w:pStyle w:val="Normal"/>
        <w:jc w:val="both"/>
        <w:rPr/>
      </w:pPr>
      <w:r>
        <w:rPr/>
        <w:t>Einer der anderen neben ihm feuerte in kurzer Folge vier Schüsse auf sie ab. Das Mädchen wurde kurz herumgerissen, dann richtete sie sich wieder auf ihn aus, mit vier silbern glänzenden Trichtern in der Brust und auf dem Bauch. Langsam schlossen sich die Wunden und hinterließen keine Spur einer Verletzung, worauf sie einen kurzen Ausfallschritt auf den Nächststehenden zu machte und ihren Arm in flachem Bogen herum schwang. Irgendwie hatte sich der spitze Dorn in eine flachere Klinge mit Schneiden verwandelt. Sie schlitzte ihrem hilflosen Opfer den Brustkorb so tief auf, dass man die Brustplatte und die Rippen darunter deutlich krachen hörte, als sie mühelos durchtrennt wurden.</w:t>
      </w:r>
    </w:p>
    <w:p>
      <w:pPr>
        <w:pStyle w:val="Normal"/>
        <w:jc w:val="both"/>
        <w:rPr/>
      </w:pPr>
      <w:r>
        <w:rPr/>
        <w:t>Lars richtete seine hohe schlaksige Gestalt zu voller Größe auf und richtete seine Colt M-16 auf sie, um ihr ein volles Magazin in den Leib zu pumpen, hielt aber gerade noch inne, als er sah, wie sich einer der robusteren schweren Männer auf sie warf. Er hatte sie wohl umreißen wollen, prallte aber gegen sie, als sei sie eine Statue. Als er von ihr abprallte und sich von seiner Verblüffung erholte, packte sie ihn am Kragen und schleuderte ihn achtlos zur Seite. Er segelte mindestens fünf Meter durch die Luft und prallte quer gegen zwei seiner Kameraden, die gemeinsam mit ihm zu Boden gingen.</w:t>
      </w:r>
    </w:p>
    <w:p>
      <w:pPr>
        <w:pStyle w:val="Normal"/>
        <w:jc w:val="both"/>
        <w:rPr/>
      </w:pPr>
      <w:r>
        <w:rPr/>
        <w:t>Nun hielt ihn nichts mehr. Er stellte auf Dauerfeuer und jagte ihr die Vollmantelgeschosse in den Bauch. Sie fiel hintenüber und rollte zur Seite. Doch statt liegen zu bleiben, rollte sie einfach weiter und kam in einer unmöglichen Bewegung wieder auf die Beine, einen Moment verharrend, als ihr zerfetzter Bauch sich in Sekundenschnelle wieder versiegelte. Es sah so aus, als ob Quecksilber direkt aus ihrer Wunde heraus quoll, anstatt dass sie blutete. Sie sah kurz hinab und machte dann einen schnellen Satz auf den Mann direkt neben Lars zu. Ein zur Faust geballter Handrücken traf den Kopf an der Schläfe, worauf er mit einem hässlichen Krachen herum gerissen wurde. Der Mann, dessen Schädel mit einem einzigen Vorstoß des fremdartigen Todesengels wortwörtlich eingeschlagen war wie nach einer ausgiebigen Traktierung mit Hiebwaffen, drehte sich in skuriller Weise um sich selbst, bevor er zu Boden fiel.</w:t>
      </w:r>
    </w:p>
    <w:p>
      <w:pPr>
        <w:pStyle w:val="Normal"/>
        <w:jc w:val="both"/>
        <w:rPr/>
      </w:pPr>
      <w:r>
        <w:rPr/>
        <w:t>Der letzte Gedanke des jungen Lars war, dass er vergessen hatte nachzuladen. Dann fuhr ihm ein sengender, stechender Schmerz durch den Bauch. Er griff instinktiv mit beiden Händen nach der Klinge, die im selben Augenblick aber schon wieder von der mitleidslos auf ihn herabstarrenden blonden Frau seitlich herausgerissen wurde und ihm beide Handflächen zerschnitt, was ihn seltsamerweise stärker schmerzte als die mit Sicherheit tödliche Bauchwunde. Selbst vor dem Krieg, mit einem Krankenhaus in unmittelbarer Nähe und bester Erstversorgung, wäre sein Überleben bei einer sofortigen Notoperation fraglich gewesen, aber unter diesen Umständen? Er machte sich keine Illusionen.</w:t>
      </w:r>
    </w:p>
    <w:p>
      <w:pPr>
        <w:pStyle w:val="Normal"/>
        <w:jc w:val="both"/>
        <w:rPr/>
      </w:pPr>
      <w:r>
        <w:rPr/>
        <w:t>Als er beide wahnsinnig brennenden Hände auf die klaffende Wunde presste, aus der sich nicht nur das Blut in einem Schwall aufs Pier ergoss, sondern nun auch noch seine Gedärme heraus zu quellen drohten, konnte er noch einen letzten Blick auf die Szenerie werfen. Alle flohen in nackter Panik auf die Boote zurück, nur sporadisch und ungezielt hinter sich feuernd. Die beiden hinteren Schiffe hatten ihr Anlegemanöver abgebrochen und flohen mit voller Fahrt aufs offene Meer. Die beiden schon gelandeten Boote wurden noch von einigen Männern erreicht, doch die in kalter Blutgier agierende und unverwundbare junge Frau mähte durch ihre Reihen wie ein Sensenmann in Form einer kleinen, hübschen Blondine, die dem Anschein nach keiner Fliege etwas zuleide tun könnte.</w:t>
      </w:r>
    </w:p>
    <w:p>
      <w:pPr>
        <w:pStyle w:val="Normal"/>
        <w:jc w:val="both"/>
        <w:rPr/>
      </w:pPr>
      <w:r>
        <w:rPr/>
        <w:t>Lars war auf die Knie gesackt und kippte jetzt wie in Zeitlupe um, wobei ihm seine Brille von der Nase rutschte und seine schwarzen kurzen Haare im Dreck einer Schlammpfütze hingen. Er sah einen Kopf vorbei rollen, mit chirurgischer Präzision vom Rumpf getrennt. Sah so das Ende aus? Er hatte sich seinen Tod immer anders vorgestellt gehabt.</w:t>
      </w:r>
    </w:p>
    <w:p>
      <w:pPr>
        <w:pStyle w:val="Normal"/>
        <w:jc w:val="both"/>
        <w:rPr/>
      </w:pPr>
      <w:r>
        <w:rPr/>
        <w:t>Aber was war in dieser zum Alptraum mutierten Welt schon noch normal?</w:t>
      </w:r>
    </w:p>
    <w:p>
      <w:pPr>
        <w:pStyle w:val="Normal"/>
        <w:jc w:val="both"/>
        <w:rPr/>
      </w:pPr>
      <w:r>
        <w:rPr/>
        <w:t>Er dachte an seine Eltern und schloss die Augen. Im Hintergrund vernahm er immer wieder das Feuern von Handfeuerwaffen und Automatikgewehren, doch die Schreckensgestalt war einfach nicht umzubringen. Egal, was man gegen sie ins Feld führte, sie erholte sich von dem Beschuss und fuhr mit ihrem Handwerk fort, bis alle Eindringlinge neutralisiert waren.</w:t>
      </w:r>
    </w:p>
    <w:p>
      <w:pPr>
        <w:pStyle w:val="Normal"/>
        <w:jc w:val="both"/>
        <w:rPr/>
      </w:pPr>
      <w:r>
        <w:rPr/>
        <w:t>Dann verklangen die Kampfgeräusche und Schwerzensschreie, als er das Bewusstsein verlor.</w:t>
      </w:r>
    </w:p>
    <w:p>
      <w:pPr>
        <w:pStyle w:val="Normal"/>
        <w:jc w:val="both"/>
        <w:rPr/>
      </w:pPr>
      <w:r>
        <w:rPr/>
      </w:r>
    </w:p>
    <w:p>
      <w:pPr>
        <w:pStyle w:val="Normal"/>
        <w:jc w:val="both"/>
        <w:rPr/>
      </w:pPr>
      <w:r>
        <w:rPr/>
      </w:r>
    </w:p>
    <w:p>
      <w:pPr>
        <w:pStyle w:val="Normal"/>
        <w:jc w:val="both"/>
        <w:rPr/>
      </w:pPr>
      <w:r>
        <w:rPr/>
      </w:r>
    </w:p>
    <w:p>
      <w:pPr>
        <w:pStyle w:val="Normal"/>
        <w:jc w:val="both"/>
        <w:rPr/>
      </w:pPr>
      <w:r>
        <w:rPr>
          <w:b/>
          <w:i/>
        </w:rPr>
        <w:t>Skjellelv, Andørja, Troms Fylke, Norwegen</w:t>
        <w:tab/>
        <w:tab/>
        <w:tab/>
        <w:tab/>
        <w:t xml:space="preserve">  26. Oktober 2006</w:t>
      </w:r>
    </w:p>
    <w:p>
      <w:pPr>
        <w:pStyle w:val="Normal"/>
        <w:jc w:val="both"/>
        <w:rPr>
          <w:b/>
          <w:b/>
          <w:i/>
          <w:i/>
        </w:rPr>
      </w:pPr>
      <w:r>
        <w:rPr>
          <w:b/>
          <w:i/>
        </w:rPr>
      </w:r>
    </w:p>
    <w:p>
      <w:pPr>
        <w:pStyle w:val="Normal"/>
        <w:jc w:val="both"/>
        <w:rPr/>
      </w:pPr>
      <w:r>
        <w:rPr/>
        <w:t>Es war zum Verrücktwerden. Kein Lebenszeichen von einem der beiden Boote. Die Horrorstorys seiner Untergebenen, die mit den anderen beiden Kuttern entkommen konnten, konnte er nicht so ohne weiteres für bare Münze nehmen. Er war zwar selbst Zeuge von etwas geworden, das eigentlich unmöglich war. Doch das, was seine Männer ihm berichtet hatten, überstieg selbst unter diesen Umständen sein Vorstellungsvermögen. Sein Verstand weigerte sich immer noch hartnäckig, diese absurden Tatsachen zu akzeptieren.</w:t>
      </w:r>
    </w:p>
    <w:p>
      <w:pPr>
        <w:pStyle w:val="Normal"/>
        <w:jc w:val="both"/>
        <w:rPr/>
      </w:pPr>
      <w:r>
        <w:rPr/>
        <w:t>Er stand am Fenster seiner Stube und blickte Gedanken versunken auf das allmählich wieder gefrierende Wasser des Straumbotn hinaus, auf das seit der Dämmerung feiner Schnee rieselte. Wenn sie die Rinne nicht bald wieder befahren würden, säßen sie wieder fest, diesmal wohl endgültig für den ganzen Winter. Es sei denn, ihre Feinde würden ihnen gnädigerweise noch einmal das Eis im Fahrwasser brechen. Er wollte nicht darauf warten.</w:t>
      </w:r>
    </w:p>
    <w:p>
      <w:pPr>
        <w:pStyle w:val="Normal"/>
        <w:jc w:val="both"/>
        <w:rPr/>
      </w:pPr>
      <w:r>
        <w:rPr/>
        <w:t>Seine rechte Hand Knut sah ihn abschätzend an. „Was denkst du? Kommt noch einer von ihnen zurück?“</w:t>
      </w:r>
    </w:p>
    <w:p>
      <w:pPr>
        <w:pStyle w:val="Normal"/>
        <w:jc w:val="both"/>
        <w:rPr/>
      </w:pPr>
      <w:r>
        <w:rPr/>
        <w:t>„</w:t>
      </w:r>
      <w:r>
        <w:rPr/>
        <w:t>Ich weiß es nicht, ehrlich gesagt.“ Lars schüttelte den Kopf. „Nach dem, was wir gesehen und gehört haben… was können wir noch glauben?“</w:t>
      </w:r>
    </w:p>
    <w:p>
      <w:pPr>
        <w:pStyle w:val="Normal"/>
        <w:jc w:val="both"/>
        <w:rPr/>
      </w:pPr>
      <w:r>
        <w:rPr/>
        <w:t>Knut gab zu bedenken: „Wenn auch nur ein Teil dessen stimmen sollte, was sie dir erzählt haben, dann müssen wir ihr Friedensangebot annehmen. Alleine können wir das nicht überleben.“</w:t>
      </w:r>
    </w:p>
    <w:p>
      <w:pPr>
        <w:pStyle w:val="Normal"/>
        <w:jc w:val="both"/>
        <w:rPr/>
      </w:pPr>
      <w:r>
        <w:rPr/>
        <w:t>„</w:t>
      </w:r>
      <w:r>
        <w:rPr/>
        <w:t>Das können wir ohnehin nicht mehr. Sieh’ dich doch um! Neunzehn unserer Männer sind tot oder vermisst. Neunzehn unserer kräftigsten, gesündesten Kerle. Ich selbst habe nur die besten für diese Mission ausgesucht! Unsere Gemeinschaft wird nicht mehr für sich selbst sorgen können, wenn sie wirklich alle tot sind. Wir können uns durch den Winter hungern, wenn wir Glück haben, aber was wird dann?“ Lars Stimme war immer lauter geworden.</w:t>
      </w:r>
    </w:p>
    <w:p>
      <w:pPr>
        <w:pStyle w:val="Normal"/>
        <w:jc w:val="both"/>
        <w:rPr/>
      </w:pPr>
      <w:r>
        <w:rPr/>
        <w:t>Knut sah ihn beinahe mitleidsvoll an, dann wandte er sich zum Fenster. „Wir sollten noch einmal…“</w:t>
      </w:r>
    </w:p>
    <w:p>
      <w:pPr>
        <w:pStyle w:val="Normal"/>
        <w:jc w:val="both"/>
        <w:rPr/>
      </w:pPr>
      <w:r>
        <w:rPr/>
        <w:t>„</w:t>
      </w:r>
      <w:r>
        <w:rPr/>
        <w:t>Nein, genug geredet. Mit diesen Irren gibt es nichts mehr zu bereden. Was sie uns angetan haben, ist nicht wieder gut zu machen. Du hast es nicht mit deinen eigenen Augen gesehen. Das sind Monster, keine Menschen! Aus einem üblen Horror-Film entsprungen!“</w:t>
      </w:r>
    </w:p>
    <w:p>
      <w:pPr>
        <w:pStyle w:val="Normal"/>
        <w:jc w:val="both"/>
        <w:rPr/>
      </w:pPr>
      <w:r>
        <w:rPr/>
        <w:t>„</w:t>
      </w:r>
      <w:r>
        <w:rPr/>
        <w:t>Lars, alles was sie taten, war sich zu verteidigen! Wir haben sie stets angegriffen, wir haben sogar jetzt, während wir verhandelt haben, versucht, sie hinterrücks zu überfallen. Aus ihrer Sichtweise sind gewiss wir die Bösen, vergiss das nicht.“ Knut senkte den Blick. „Ich schäme mich für das, was wir getan haben.“</w:t>
      </w:r>
    </w:p>
    <w:p>
      <w:pPr>
        <w:pStyle w:val="Normal"/>
        <w:jc w:val="both"/>
        <w:rPr/>
      </w:pPr>
      <w:r>
        <w:rPr/>
        <w:t>„</w:t>
      </w:r>
      <w:r>
        <w:rPr/>
        <w:t>Das meinst du nicht ernst!“ fuhr Lars ihn an.</w:t>
      </w:r>
    </w:p>
    <w:p>
      <w:pPr>
        <w:pStyle w:val="Normal"/>
        <w:jc w:val="both"/>
        <w:rPr/>
      </w:pPr>
      <w:r>
        <w:rPr/>
        <w:t>„</w:t>
      </w:r>
      <w:r>
        <w:rPr/>
        <w:t>Ich weiß, du wolltest nur das Beste für uns alle, aber…“ Knut hielt inne. „Sieh dir das an!“</w:t>
      </w:r>
    </w:p>
    <w:p>
      <w:pPr>
        <w:pStyle w:val="Normal"/>
        <w:jc w:val="both"/>
        <w:rPr/>
      </w:pPr>
      <w:r>
        <w:rPr/>
        <w:t>Lars sah auf und erblickte draußen auf dem Fjord die zwei vermissten Fischkutter. Langsam schoben sie sich durch die nur noch schmale eisfreie Fahrrinne und vergrößerten diese dabei gleichzeitig.</w:t>
      </w:r>
    </w:p>
    <w:p>
      <w:pPr>
        <w:pStyle w:val="Normal"/>
        <w:jc w:val="both"/>
        <w:rPr/>
      </w:pPr>
      <w:r>
        <w:rPr/>
        <w:t>„</w:t>
      </w:r>
      <w:r>
        <w:rPr/>
        <w:t>Da soll mir doch einer… sie haben es geschafft!“ Triumphierend stürzte Lars zur Tür, dicht gefolgt von Knut. Vor dem Haus sah er, wie einige der Männer, die gerade mit Holzhacken beschäftigt waren, innehielten und erstaunt aufs Wasser hinausstarrten, wo die Boote sich den Anlegeplätzen näherten.</w:t>
      </w:r>
    </w:p>
    <w:p>
      <w:pPr>
        <w:pStyle w:val="Normal"/>
        <w:jc w:val="both"/>
        <w:rPr/>
      </w:pPr>
      <w:r>
        <w:rPr/>
        <w:t>Er war schon fast auf dem Steg des ersten Kutters, da bremste er ab, als sei er gegen eine Wand gelaufen. Knut prallte beinahe gegen ihn und sah gleichzeitig, was der Grund für das Verhalten seines Anführers war. Er stöhnte auf: „Oh nein, bitte nicht!“</w:t>
      </w:r>
    </w:p>
    <w:p>
      <w:pPr>
        <w:pStyle w:val="Normal"/>
        <w:jc w:val="both"/>
        <w:rPr/>
      </w:pPr>
      <w:r>
        <w:rPr/>
        <w:t>Eine hoch gewachsene, schlanke Frau mit langen roten Haaren, gekleidet in einen weißen Schneeanzug, stieg vom Boot und sah sie mit ernster Miene an. „Was gestern passiert ist, ist für uns alle sehr bedauerlich. Ihr hättet nicht versuchen sollen, uns so zu hintergehen. Aber wir können euch keinen Vorwurf machen, denn unsere Verteidigungsmaßnahmen waren unangemessen drastisch, das ist uns jetzt klar. Es tut uns nur leid, dass ihr einen so hohen Preis dafür zahlen musstet. Nehmt wenigstens die Boote zurück. Wir haben sie voll getankt und werden euch regelmäßig die Einfahrt zum Straumbotn frei brechen, wenn ihr das wollt. Aber wahrscheinlich müsst ihr den Winter über nicht mehr auf Tour fahren.“</w:t>
      </w:r>
    </w:p>
    <w:p>
      <w:pPr>
        <w:pStyle w:val="Normal"/>
        <w:jc w:val="both"/>
        <w:rPr/>
      </w:pPr>
      <w:r>
        <w:rPr/>
        <w:t>Vom zweiten Boot stieg eine Frau gleichen Aussehens. Lars sah von einer zur anderen und fragte lahm: „Bist du Abbey oder Annie?“</w:t>
      </w:r>
    </w:p>
    <w:p>
      <w:pPr>
        <w:pStyle w:val="Normal"/>
        <w:jc w:val="both"/>
        <w:rPr/>
      </w:pPr>
      <w:r>
        <w:rPr/>
        <w:t>„</w:t>
      </w:r>
      <w:r>
        <w:rPr/>
        <w:t>Weder, noch.“ Als eine dritte identische Amazone mit einer Kiste an Land ging und diese ablud, klappten Lars und Knut beiden die Kinnladen hinab.</w:t>
      </w:r>
    </w:p>
    <w:p>
      <w:pPr>
        <w:pStyle w:val="Normal"/>
        <w:jc w:val="both"/>
        <w:rPr/>
      </w:pPr>
      <w:r>
        <w:rPr/>
        <w:t>„</w:t>
      </w:r>
      <w:r>
        <w:rPr/>
        <w:t>Drillinge! Ja, gibt es denn das?“ Knut fand als erstes die Sprache wieder.</w:t>
      </w:r>
    </w:p>
    <w:p>
      <w:pPr>
        <w:pStyle w:val="Normal"/>
        <w:jc w:val="both"/>
        <w:rPr/>
      </w:pPr>
      <w:r>
        <w:rPr/>
        <w:t>„</w:t>
      </w:r>
      <w:r>
        <w:rPr/>
        <w:t>Glaube nicht alles, was du siehst. Das ist das, was ich gelernt habe.“ Lars sah über die Schulter, während alle drei Frauen anfingen, einen Karton nach dem anderen von Bord der beiden Fischkutter zu laden. Sie hörten bei zwei Dutzend auf, worauf sich die erste zu ihm umwandte.</w:t>
      </w:r>
    </w:p>
    <w:p>
      <w:pPr>
        <w:pStyle w:val="Normal"/>
        <w:jc w:val="both"/>
        <w:rPr/>
      </w:pPr>
      <w:r>
        <w:rPr/>
        <w:t>„</w:t>
      </w:r>
      <w:r>
        <w:rPr/>
        <w:t>Wir hoffen, das erleichtert euch die schwere Zeit, die vor euch liegt. Wir haben eure Leute auf See bestattet. Hoffentlich war das in ihrem und eurem Sinn. Wir werden jetzt gehen. Wenn etwas ist, wisst ihr ja, wo ihr uns findet.“</w:t>
      </w:r>
    </w:p>
    <w:p>
      <w:pPr>
        <w:pStyle w:val="Normal"/>
        <w:jc w:val="both"/>
        <w:rPr/>
      </w:pPr>
      <w:r>
        <w:rPr/>
        <w:t>Die drei wandten sich nach rechts zur Bergkette hin, die zwischen ihnen und der Bygden lag, der Meerenge zwischen Andørja und Rolla.</w:t>
      </w:r>
    </w:p>
    <w:p>
      <w:pPr>
        <w:pStyle w:val="Normal"/>
        <w:jc w:val="both"/>
        <w:rPr/>
      </w:pPr>
      <w:r>
        <w:rPr/>
        <w:t>„</w:t>
      </w:r>
      <w:r>
        <w:rPr/>
        <w:t>Warum musste das geschehen? Es waren alles rechtschaffene, liebenswerte Menschen, die ihr Leben noch vor sich hatten.“ Die ohnmächtige Wut, die in Lars schwelte und kurz vor dem Ausbruch stand, war ihm deutlich anzuhören.</w:t>
      </w:r>
    </w:p>
    <w:p>
      <w:pPr>
        <w:pStyle w:val="Normal"/>
        <w:jc w:val="both"/>
        <w:rPr/>
      </w:pPr>
      <w:r>
        <w:rPr/>
        <w:t>„</w:t>
      </w:r>
      <w:r>
        <w:rPr/>
        <w:t>Wir hatten uns bereits auf die vor uns liegende Bedrohung eingestellt. Die Möglichkeit, dass ihr uns noch einmal so hinterrücks angreifen würdet, kam für uns leider nicht in Betracht, was ein großer Fehler war. Wir wissen, dass wir das nie wieder gut machen können, doch ebenso wenig können wir es ungeschehen machen.“ Sie drehte sich wieder um und alle drei begannen den Aufstieg auf den Pass, der sie ans Ufer auf der anderen Seite führen würde.</w:t>
      </w:r>
    </w:p>
    <w:p>
      <w:pPr>
        <w:pStyle w:val="Normal"/>
        <w:jc w:val="both"/>
        <w:rPr/>
      </w:pPr>
      <w:r>
        <w:rPr/>
        <w:t>„</w:t>
      </w:r>
      <w:r>
        <w:rPr/>
        <w:t>Das stimmt, ihr könnt es nicht ungeschehen machen.“ Lars presste die Worte zwischen zusammengebissenen Zähnen hervor. „Aber ihr könnt dafür büssen!“</w:t>
      </w:r>
    </w:p>
    <w:p>
      <w:pPr>
        <w:pStyle w:val="Normal"/>
        <w:jc w:val="both"/>
        <w:rPr/>
      </w:pPr>
      <w:r>
        <w:rPr/>
        <w:t>Und damit zog er seinen Colt .45 und schoss einer von ihnen in den Rücken, noch bevor Knut ihn daran hindern konnte.</w:t>
      </w:r>
    </w:p>
    <w:p>
      <w:pPr>
        <w:pStyle w:val="Normal"/>
        <w:jc w:val="both"/>
        <w:rPr/>
      </w:pPr>
      <w:r>
        <w:rPr/>
        <w:t>Der Widerhall des Schusses wurde von den Fjordwänden zurückgeworfen, doch die Getroffene zuckte lediglich zusammen. Ein kleiner roter Fleck erschien auf ihrem Rücken beim Einschussloch auf ihrer weißen Jacke, worauf sie sich umdrehte und über die Schulter sagte: „Du solltest damit aufhören. Irgendwann wird noch jemand verletzt. Hebe dir deine Schießwut lieber für den wahren Feind auf. Wir werden früh genug mit ihm zu tun bekommen.“</w:t>
      </w:r>
    </w:p>
    <w:p>
      <w:pPr>
        <w:pStyle w:val="Normal"/>
        <w:jc w:val="both"/>
        <w:rPr/>
      </w:pPr>
      <w:r>
        <w:rPr/>
        <w:t>„</w:t>
      </w:r>
      <w:r>
        <w:rPr/>
        <w:t>Für mich seid ihr der Feind. Ihr seid ja nicht einmal Menschen. Gehört ihr zu den anderen Robotern? Spioniert ihr uns aus?“</w:t>
      </w:r>
    </w:p>
    <w:p>
      <w:pPr>
        <w:pStyle w:val="Normal"/>
        <w:jc w:val="both"/>
        <w:rPr/>
      </w:pPr>
      <w:r>
        <w:rPr/>
        <w:t>„</w:t>
      </w:r>
      <w:r>
        <w:rPr/>
        <w:t>Das haben wir dir doch erklärt. Wir wurden mit der Mission beauftragt, unsere Schützlinge auszubilden und ihr Leben gegen alle Gefahren zu verteidigen. Mehr gibt es dazu nicht zu sagen.“</w:t>
      </w:r>
    </w:p>
    <w:p>
      <w:pPr>
        <w:pStyle w:val="Normal"/>
        <w:jc w:val="both"/>
        <w:rPr/>
      </w:pPr>
      <w:r>
        <w:rPr/>
        <w:t>Damit drehte sie sich wieder um und sie setzten ihren Aufstieg fort. Auf der anderen Seite des Berges wartete Simon mit dem gigantischen Ford Expedition, der als einziger mit drei Terminatoren plus Fahrer nicht gefährlich überladen war.</w:t>
      </w:r>
    </w:p>
    <w:p>
      <w:pPr>
        <w:pStyle w:val="Normal"/>
        <w:jc w:val="both"/>
        <w:rPr/>
      </w:pPr>
      <w:r>
        <w:rPr/>
        <w:t>Knut indes flüsterte fassungslos: „Bist du denn völlig von Sinnen? Sie kommen her, entschuldigen sich, geben uns genug ihrer Vorräte ab, um durch den gesamten Winter zu kommen, und du willst sie zum Dank hinterrücks niederstrecken? Wenn sie jetzt wirklich ein Mensch gewesen wäre? Kannst du sie denn auseinander halten? Ich kann es nicht.“</w:t>
      </w:r>
    </w:p>
    <w:p>
      <w:pPr>
        <w:pStyle w:val="Normal"/>
        <w:jc w:val="both"/>
        <w:rPr/>
      </w:pPr>
      <w:r>
        <w:rPr/>
        <w:t>„</w:t>
      </w:r>
      <w:r>
        <w:rPr/>
        <w:t>Wir müssen allmählich einsehen, dass sich die Zeiten geändert haben, Knut. Wenn man auf seine Feinde schießt, fallen diese nicht einfach um und sterben, das hast du doch selbst gesehen.“ Er zuckte gleichmütig mit den Schultern.</w:t>
      </w:r>
    </w:p>
    <w:p>
      <w:pPr>
        <w:pStyle w:val="Normal"/>
        <w:jc w:val="both"/>
        <w:rPr/>
      </w:pPr>
      <w:r>
        <w:rPr/>
        <w:t>„</w:t>
      </w:r>
      <w:r>
        <w:rPr/>
        <w:t>Mag sein, aber jedes Mal begegnen wir wieder anderen Personen. Trotz Marits damaligen Informationen können wir noch immer nicht genau sagen, wie viele sie sind und wer von ihnen normal ist. Ich sage nur, gib bloß Acht, dass du nicht eines Tages dem Falschen in den Rücken schießt. Du weißt nicht, wozu sie fähig sind, wenn du einen von ihnen tötest.“</w:t>
      </w:r>
    </w:p>
    <w:p>
      <w:pPr>
        <w:pStyle w:val="Normal"/>
        <w:jc w:val="both"/>
        <w:rPr/>
      </w:pPr>
      <w:r>
        <w:rPr/>
        <w:t>Und damit ließ er ihn alleine auf dem kleinen Pier stehen. Lars senkte erst seine Waffe und dann sein Haupt.</w:t>
      </w:r>
    </w:p>
    <w:p>
      <w:pPr>
        <w:pStyle w:val="Normal"/>
        <w:jc w:val="both"/>
        <w:rPr/>
      </w:pPr>
      <w:r>
        <w:rPr/>
      </w:r>
    </w:p>
    <w:p>
      <w:pPr>
        <w:pStyle w:val="Normal"/>
        <w:jc w:val="both"/>
        <w:rPr/>
      </w:pPr>
      <w:r>
        <w:rPr/>
      </w:r>
    </w:p>
    <w:p>
      <w:pPr>
        <w:pStyle w:val="Normal"/>
        <w:jc w:val="both"/>
        <w:rPr/>
      </w:pPr>
      <w:r>
        <w:rPr/>
      </w:r>
    </w:p>
    <w:p>
      <w:pPr>
        <w:pStyle w:val="Normal"/>
        <w:jc w:val="both"/>
        <w:rPr/>
      </w:pPr>
      <w:r>
        <w:rPr/>
        <w:t>Oben auf dem Kamm sahen die drei Terminatoren hinab und verfolgten das Ende des Disputs. Die eine der drei identischen Frauen meinte zufrieden: „Sieht so aus, als würde sich das Blatt allmählich wenden.“</w:t>
      </w:r>
    </w:p>
    <w:p>
      <w:pPr>
        <w:pStyle w:val="Normal"/>
        <w:jc w:val="both"/>
        <w:rPr/>
      </w:pPr>
      <w:r>
        <w:rPr/>
        <w:t>„</w:t>
      </w:r>
      <w:r>
        <w:rPr/>
        <w:t>Ja, aber hoffentlich nicht zu spät, Annie. Wir können weitere Störungen wirklich nicht mehr gebrauchen.“ Die zweite überzog ihren Körper mit Flüssigmetall, das sich zurückzog, während sie zu schrumpfen begann und die Legierung wieder aus dem Inneren des gehärteten Titankeramikpanzers heraus floss und so die Gestalt von Caroline annahm.</w:t>
      </w:r>
    </w:p>
    <w:p>
      <w:pPr>
        <w:pStyle w:val="Normal"/>
        <w:jc w:val="both"/>
        <w:rPr/>
      </w:pPr>
      <w:r>
        <w:rPr/>
        <w:t>Abbey sah stets wie im Reflex über die Schulter. „Diese dämliche Kugel droht sich zwischen zwei Wirbelstücke zu klemmen; der dämliche Lars hat doch tatsächlich einen Glückstreffer gelandet. Mir wäre es lieber, wenn ihr das Geschoss so schnell wie möglich herausholen würdet, nicht dass ich mit steifem Rücken den ganzen Berg bis zum Wagen hinunter humpeln muss.“</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Caroline näherte sich ihr, sobald sie über dem Bergkamm und außer Sicht waren, ihr ungeachtet des kalten, schneidenden Windes die Jacke ausziehend und den Pullover nach oben schiebend. Wortlos näherte sich ihr rechter Arm, zu einem feinen Greif- und Klemmwerkzeug transformiert, der hässlichen, noch immer leicht nässenden Schusswunde. Mit einer schnellen Bewegung hatte sie den spitzen Fortsatz hinein gestoßen und zog nun die platt gedrückte Kugel, dunkel gefärbt vom Blut, heraus. „So, alles in Ordnung. Können wir jetzt?“</w:t>
      </w:r>
    </w:p>
    <w:p>
      <w:pPr>
        <w:pStyle w:val="Normal"/>
        <w:jc w:val="center"/>
        <w:rPr>
          <w:b/>
          <w:b/>
          <w:sz w:val="32"/>
          <w:szCs w:val="32"/>
        </w:rPr>
      </w:pPr>
      <w:r>
        <w:rPr>
          <w:b/>
          <w:sz w:val="32"/>
          <w:szCs w:val="32"/>
        </w:rPr>
        <w:t>- 7 -</w:t>
      </w:r>
    </w:p>
    <w:p>
      <w:pPr>
        <w:pStyle w:val="Normal"/>
        <w:jc w:val="both"/>
        <w:rPr>
          <w:b/>
          <w:b/>
          <w:sz w:val="32"/>
          <w:szCs w:val="32"/>
        </w:rPr>
      </w:pPr>
      <w:r>
        <w:rPr>
          <w:b/>
          <w:sz w:val="32"/>
          <w:szCs w:val="32"/>
        </w:rPr>
      </w:r>
    </w:p>
    <w:p>
      <w:pPr>
        <w:pStyle w:val="Normal"/>
        <w:rPr/>
      </w:pPr>
      <w:r>
        <w:rPr>
          <w:b/>
          <w:i/>
        </w:rPr>
        <w:t>Hallevik, Insel Rolla, Troms Fylke, Norwegen</w:t>
        <w:tab/>
        <w:tab/>
        <w:tab/>
        <w:t xml:space="preserve">          </w:t>
        <w:tab/>
        <w:t xml:space="preserve">    01. April 2007</w:t>
      </w:r>
    </w:p>
    <w:p>
      <w:pPr>
        <w:pStyle w:val="Normal"/>
        <w:jc w:val="both"/>
        <w:rPr/>
      </w:pPr>
      <w:r>
        <w:rPr/>
      </w:r>
    </w:p>
    <w:p>
      <w:pPr>
        <w:pStyle w:val="Normal"/>
        <w:jc w:val="both"/>
        <w:rPr/>
      </w:pPr>
      <w:r>
        <w:rPr/>
        <w:t>Der Winter war an seinem Höhepunkt, wie es ihnen schien, obwohl die dunklen Monate vorbei waren und sie für fünf, sechs Stunden am Tag bereits wieder diffuses Tageslicht hatten. Vor dem Safehouse lag fast ein Meter Schnee und die Eisschollen trieben so dicht über den Vågsfjorden, dass an ein Hinausfahren der Fischerboote für Lars und seine Leute nicht zu denken war. Doch wie Caroline von einem kurzen Spähausflug vor vier Wochen berichtet hatte, ging es ihren „Nachbarn“ gar nicht so schlecht, dank der umfangreichen Vorräte und einer zusätzlichen Lieferung an gefrorenem Fleisch und auch selbst gefangenem Fisch, die sie ihnen Ende November, als der Dauerfrost eine Lagerung im Freien zuließ, zukommen gelassen hatten. Die Kommune hatte sich löblicher weise aufs Holzmachen konzentriert und eine ausreichende Menge Feuerholz für den gesamten Winter geschlagen.</w:t>
      </w:r>
    </w:p>
    <w:p>
      <w:pPr>
        <w:pStyle w:val="Normal"/>
        <w:jc w:val="both"/>
        <w:rPr/>
      </w:pPr>
      <w:r>
        <w:rPr/>
        <w:t>Und so morbide sich das anhörte, waren sie mit ihrer stark reduzierten Anzahl an Mitgliedern in ihrem Schlupfwinkel im windgeschützten Skjellelv besser gestellt als zuvor, was das Überwintern anging. Sie hatten vier Häuser weniger zu beheizen und konnten mit ihren Vorräten besser haushalten. Die Frage war nur, was sich im Frühjahr ergeben würde, wenn es wieder darauf ankam, auf Streifzug zu gehen und so viele Männer für diese Tätigkeit fehlen würden.</w:t>
      </w:r>
    </w:p>
    <w:p>
      <w:pPr>
        <w:pStyle w:val="Normal"/>
        <w:jc w:val="both"/>
        <w:rPr/>
      </w:pPr>
      <w:r>
        <w:rPr/>
        <w:t>Marit hatte sich besser als erwartet in ihre Gruppe eingeführt. Sie war sehr wissbegierig und nahm an allen Unterrichtslektionen teil, auch wenn ihr vor allem die Sprachen noch schwer zu schaffen machten; dort würde sie am meisten Zeit benötigen, bis sie auf die anderen aufgeschlossen haben würde. Umso schöner aber, dass Dimitri und sie sich förmlich gefunden zu haben schienen. Wie selbstverständlich war sie in sein Zimmer eingezogen und der allgemeine Tenor lief darauf hinaus, dass die Trauerzeit für ihn jetzt wohl endgültig vorbei war und er an der Seite der jungen, intelligenten, humorvollen und bildhübschen Norwegerin zuversichtlich in die Zukunft würde schauen können.</w:t>
      </w:r>
    </w:p>
    <w:p>
      <w:pPr>
        <w:pStyle w:val="Normal"/>
        <w:jc w:val="both"/>
        <w:rPr/>
      </w:pPr>
      <w:r>
        <w:rPr/>
        <w:t>Sie hatten noch zweimal Skynets Funksignale aufgefangen, stark verschlüsselt, aber dennoch für die weiterentwickelten Elektronengehirne der Terminatoren aus der Zukunft leicht zu entziffern. Einmal kurz vor Weihnachten von Labrador aus und im Februar, als die Tötungstrupps in der Anfahrt auf Godthab waren, der Hauptstadt Grönlands. Damit hatte sich ihre Mutmaßung bestätigt, dass die Maschinen sich zwar ausbreiteten, aber dabei den kanadischen Schild links liegen ließen, da dort definitiv niemand mehr am Leben sein konnte.</w:t>
      </w:r>
    </w:p>
    <w:p>
      <w:pPr>
        <w:pStyle w:val="Normal"/>
        <w:jc w:val="both"/>
        <w:rPr/>
      </w:pPr>
      <w:r>
        <w:rPr/>
        <w:t>Annie hatte zu bedenken gegeben, dass sie vielleicht doch durch Kanada patrouillieren würden, aber auf dem Landweg nicht per Funk, sondern über noch immer intakte Nachrichtenleitungen wie geschützt verlegte Glasfaserkabel kommunizierten. Caroline hielt diese Möglichkeit für sehr wahrscheinlich und wirkte gar nicht erfreut darüber, dass sie somit nur die Bewegungen über See mitbekamen, die der Feind auf seiner Expansion durchführte.</w:t>
      </w:r>
    </w:p>
    <w:p>
      <w:pPr>
        <w:pStyle w:val="Normal"/>
        <w:jc w:val="both"/>
        <w:rPr/>
      </w:pPr>
      <w:r>
        <w:rPr/>
        <w:t>Zudem zeichnete sich ab, dass Skynet zwar Brückenköpfe bildete und alle Inseln nacheinander abklapperte, indem er immer den kürzestmöglichen Seeweg wählte, was sicher mit dem hohen Vereisungsgrad des nordwestlichen Atlantiks zu tun hatte, aber wohl auch mit dem streng methodischen Vorgehen des gefühlskalten Superrechners. Seine Route in Richtung Europa machte erst Sinn, wenn man alle Karten beiseite ließ und einen Globus betrachtete, denn auf der tatsächlichen Kugel, die die Erde darstellte, hielt Skynet den geradesten Weg ein, der auf diese Art möglich war.</w:t>
      </w:r>
    </w:p>
    <w:p>
      <w:pPr>
        <w:pStyle w:val="Normal"/>
        <w:jc w:val="both"/>
        <w:rPr/>
      </w:pPr>
      <w:r>
        <w:rPr/>
        <w:t>Sie schätzten, dass er zumindest einen Eisbrecher in seinem Arsenal haben musste, um seine Roboter in einem ausreichend großen Konvoi zu transportieren. Da durch die tiefen Temperaturen das Treibeis bis weit in den Süden Norwegens reichte und weiter westlich auf Höhe von Island der Ozean mit Sicherheit zu dieser Jahreszeit total zugefroren war, konnten sie damit rechnen, dass der Vorstoß der Maschinen nicht so rasch vonstatten gehen würde wie befürchtet. Man konnte bei dessen Fortschritt wohl eher in Jahren als in Monaten zählen.</w:t>
      </w:r>
    </w:p>
    <w:p>
      <w:pPr>
        <w:pStyle w:val="Normal"/>
        <w:jc w:val="both"/>
        <w:rPr/>
      </w:pPr>
      <w:r>
        <w:rPr/>
        <w:t>Sie hofften, in vielen Jahren.</w:t>
      </w:r>
    </w:p>
    <w:p>
      <w:pPr>
        <w:pStyle w:val="Normal"/>
        <w:jc w:val="both"/>
        <w:rPr/>
      </w:pPr>
      <w:r>
        <w:rPr/>
        <w:t>An diesem ersten Aprilabend saßen fast alle ihrer kleinen Gruppe im Safehouse zusammen und unterhielten sich über die Zukunft und was sie bringen konnte. Aller Augen waren nach vorne gerichtet.</w:t>
      </w:r>
    </w:p>
    <w:p>
      <w:pPr>
        <w:pStyle w:val="Normal"/>
        <w:jc w:val="both"/>
        <w:rPr/>
      </w:pPr>
      <w:r>
        <w:rPr/>
        <w:t>Nicolas meinte: „Wir werden aus allen Wolken fallen, wenn wir erst einmal das Safehouse verlassen müssen und draußen in der wirklichen Welt ums Überleben kämpfen werden. Das hier ist doch das reine Luxusleben, das mit der Realität nicht viel zu tun hat.“</w:t>
      </w:r>
    </w:p>
    <w:p>
      <w:pPr>
        <w:pStyle w:val="Normal"/>
        <w:jc w:val="both"/>
        <w:rPr/>
      </w:pPr>
      <w:r>
        <w:rPr/>
        <w:t>„</w:t>
      </w:r>
      <w:r>
        <w:rPr/>
        <w:t>Das klingt hart, aber ich glaube, du hast Recht.“ Silke musterte ihn abschätzend. „Wie war eigentlich das erste Jahr nach dem Krieg für dich? Ich meine, wir haben schon viel darüber gesprochen, aber ich meine ganz allgemein, wie war die Stimmung unter den Menschen an Bord deines Schiffes?“</w:t>
      </w:r>
    </w:p>
    <w:p>
      <w:pPr>
        <w:pStyle w:val="Normal"/>
        <w:jc w:val="both"/>
        <w:rPr/>
      </w:pPr>
      <w:r>
        <w:rPr/>
        <w:t>„</w:t>
      </w:r>
      <w:r>
        <w:rPr/>
        <w:t xml:space="preserve">Machst du Witze? Von England und Frankreich war damals nicht viel übrig geblieben, wo die Strahlung ein Einlaufen erlaubt hätte. Wir haben die ganze Zeit über versucht, in Norwegen Fuß zu fassen und irgendwelche Kriegshandlungen gegen Russland zu starten. Wie sinnlos wir doch unsere Zeit damals vergeudet haben!“ Er schüttelte den Kopf über ihre Vermessenheit. „Na ja, faktisch </w:t>
      </w:r>
      <w:r>
        <w:rPr>
          <w:i/>
        </w:rPr>
        <w:t>waren</w:t>
      </w:r>
      <w:r>
        <w:rPr/>
        <w:t xml:space="preserve"> wir im Krieg mit Russland, aber wir haben schlussendlich mehr mit Problemen des Lebens und Überlebens gekämpft. Als ihr mich aus dem Helikopterwrack gezogen habt, war unser Schiff bereits durch mangelnde Wartung und die katastrophale Ersatzteillage an Bord fast am Ende. Was glaubt ihr denn, warum meine Maschine einfach so vom Himmel gefallen ist? Ich glaube nicht, dass die </w:t>
      </w:r>
      <w:r>
        <w:rPr>
          <w:i/>
        </w:rPr>
        <w:t>Illustrious</w:t>
      </w:r>
      <w:r>
        <w:rPr/>
        <w:t xml:space="preserve"> noch immer betriebsbereit ist.“</w:t>
      </w:r>
    </w:p>
    <w:p>
      <w:pPr>
        <w:pStyle w:val="Normal"/>
        <w:jc w:val="both"/>
        <w:rPr/>
      </w:pPr>
      <w:r>
        <w:rPr/>
        <w:t>„</w:t>
      </w:r>
      <w:r>
        <w:rPr/>
        <w:t>Es wird nicht leicht werden, eine funktionierende Infrastruktur aufzubauen. Wenn wir diese Widerstandsarmee wirklich aufziehen wollen, liegt ein ganz schöner Brocken Arbeit vor uns.“ Karin seufzte angesichts der schier unüberwindlichen Schwierigkeiten.</w:t>
      </w:r>
    </w:p>
    <w:p>
      <w:pPr>
        <w:pStyle w:val="Normal"/>
        <w:jc w:val="both"/>
        <w:rPr/>
      </w:pPr>
      <w:r>
        <w:rPr/>
        <w:t>Da erschien Caroline und alle sprangen wie von der Tarantel gestochen auf, begierig auf ein Wort von ihr wartend. Sie lächelte und sagte: „Es ist ein Mädchen. Putzmunter und kerngesund.“</w:t>
      </w:r>
    </w:p>
    <w:p>
      <w:pPr>
        <w:pStyle w:val="Normal"/>
        <w:jc w:val="both"/>
        <w:rPr/>
      </w:pPr>
      <w:r>
        <w:rPr/>
        <w:t>Vielstimmiges Gejubel brach aus.</w:t>
      </w:r>
    </w:p>
    <w:p>
      <w:pPr>
        <w:pStyle w:val="Normal"/>
        <w:jc w:val="both"/>
        <w:rPr/>
      </w:pPr>
      <w:r>
        <w:rPr/>
        <w:t>„</w:t>
      </w:r>
      <w:r>
        <w:rPr/>
        <w:t>Das ist ja wundervoll!“ Maja wollte neugierig wissen. „Haben sie schon einen Namen ausgesucht?“</w:t>
      </w:r>
    </w:p>
    <w:p>
      <w:pPr>
        <w:pStyle w:val="Normal"/>
        <w:jc w:val="both"/>
        <w:rPr/>
      </w:pPr>
      <w:r>
        <w:rPr/>
        <w:t>„</w:t>
      </w:r>
      <w:r>
        <w:rPr/>
        <w:t>Ja, Aishe durfte ihn wählen; sie hatten offenbar gewettet, welches Geschlecht es wird. Die kleine heißt Jasemin. Shin meinte gleich altklug, wenn uns das zu lang ist, können wir sie auch Min nennen, das klingt dann asiatisch, nicht mehr türkisch.“</w:t>
      </w:r>
    </w:p>
    <w:p>
      <w:pPr>
        <w:pStyle w:val="Normal"/>
        <w:jc w:val="both"/>
        <w:rPr/>
      </w:pPr>
      <w:r>
        <w:rPr/>
        <w:t>„</w:t>
      </w:r>
      <w:r>
        <w:rPr/>
        <w:t>Sehr gerissen von ihm. Hey, ich finde, das müssen wir feiern.“</w:t>
      </w:r>
    </w:p>
    <w:p>
      <w:pPr>
        <w:pStyle w:val="Normal"/>
        <w:jc w:val="both"/>
        <w:rPr/>
      </w:pPr>
      <w:r>
        <w:rPr/>
        <w:t>„</w:t>
      </w:r>
      <w:r>
        <w:rPr/>
        <w:t>Ich gehe schnell in den Keller und pflanze ein paar Reben an. Im September können wir dann mit neuem Wein anstoßen.“ Caroline grinste, als alle sie ernüchtert ansahen und wegen ihres faulen Witzes ausbuhten.</w:t>
      </w:r>
    </w:p>
    <w:p>
      <w:pPr>
        <w:pStyle w:val="Normal"/>
        <w:jc w:val="both"/>
        <w:rPr/>
      </w:pPr>
      <w:r>
        <w:rPr/>
        <w:t>Die Tür zum Flur öffnete sich und Lina trat ein, worauf es augenblicklich totenstill im Raum wurde. Es konnte nur eines bedeuten, wenn sie von ihrem Posten auf dem Gipfel des Rolla herunter gestiegen kam. Sie bestätigte auch gleich ihre Befürchtungen: „Ich habe eben neue Funksignale von Skynet aufgefangen.“</w:t>
      </w:r>
    </w:p>
    <w:p>
      <w:pPr>
        <w:pStyle w:val="Normal"/>
        <w:jc w:val="both"/>
        <w:rPr/>
      </w:pPr>
      <w:r>
        <w:rPr/>
        <w:t>Als sie schwieg, fragte Maja mach: „War eine Lokalisierung möglich?“</w:t>
      </w:r>
    </w:p>
    <w:p>
      <w:pPr>
        <w:pStyle w:val="Normal"/>
        <w:jc w:val="both"/>
        <w:rPr/>
      </w:pPr>
      <w:r>
        <w:rPr/>
        <w:t>„</w:t>
      </w:r>
      <w:r>
        <w:rPr/>
        <w:t>Ja. Sie kamen aus dem Hafen von Rejkjavik.“</w:t>
      </w:r>
    </w:p>
    <w:p>
      <w:pPr>
        <w:pStyle w:val="Normal"/>
        <w:jc w:val="both"/>
        <w:rPr/>
      </w:pPr>
      <w:r>
        <w:rPr/>
        <w:t>„</w:t>
      </w:r>
      <w:r>
        <w:rPr/>
        <w:t>Oh Mann, sie sind schon in Island. Wie haben sie das denn geschafft?“ stöhnte Nicolas auf.</w:t>
      </w:r>
    </w:p>
    <w:p>
      <w:pPr>
        <w:pStyle w:val="Normal"/>
        <w:jc w:val="both"/>
        <w:rPr/>
      </w:pPr>
      <w:r>
        <w:rPr/>
        <w:t>„</w:t>
      </w:r>
      <w:r>
        <w:rPr/>
        <w:t>Sie müssen tatsächlich einen Eisbrecher dabei haben, der ihren Transportschiffen den Weg freimacht. Anders kann ich mir das nicht erklären. Man kann so große Lasten nicht alleine auf dem Luftweg befördern.“ Annie sah der Neuigkeit offenbar mit völligem Gleichmut zu und zog Schlüsse aus dem Gehörten.</w:t>
      </w:r>
    </w:p>
    <w:p>
      <w:pPr>
        <w:pStyle w:val="Normal"/>
        <w:jc w:val="both"/>
        <w:rPr/>
      </w:pPr>
      <w:r>
        <w:rPr/>
        <w:t>„</w:t>
      </w:r>
      <w:r>
        <w:rPr/>
        <w:t>Erzähle das den Westberlinern. Die sind über ein Jahr lang ausschließlich über eine Luftbrücke von Frachtmaschinen versorgt worden. Und das ist über Sechzig Jahre her. Damals hatten sie nur Propellermaschinen, die einen Bruchteil eines einzigen modernen Frachtjumbos tragen konnten.“ Simon sah in die Runde und fügte hinzu: „Ich war kurz vor dem Krieg noch in Berlin und habe im Museum darüber gelesen.“</w:t>
      </w:r>
    </w:p>
    <w:p>
      <w:pPr>
        <w:pStyle w:val="Normal"/>
        <w:jc w:val="both"/>
        <w:rPr/>
      </w:pPr>
      <w:r>
        <w:rPr/>
        <w:t>„</w:t>
      </w:r>
      <w:r>
        <w:rPr/>
        <w:t>Schon gut, wir alle kennen die Berliner Luftbrücke aus dem Geschichtsunterricht“, winkte Karin ab. „Die Frage ist, kann Skynet so etwas ebenfalls zuwege bringen?“</w:t>
      </w:r>
    </w:p>
    <w:p>
      <w:pPr>
        <w:pStyle w:val="Normal"/>
        <w:jc w:val="both"/>
        <w:rPr/>
      </w:pPr>
      <w:r>
        <w:rPr/>
        <w:t>„</w:t>
      </w:r>
      <w:r>
        <w:rPr/>
        <w:t>Unseren Informationen nach hat er sich auf die Produktion von Tötungsmaschinen konzentriert und lediglich die von Menschen gebauten Transportmittel für seine Zwecke umfunktioniert. Es gab genügend Frachtschiffe, die den Atomschlag auf hoher Se oder kurz vor der Einfahrt in einen Hafen überstanden haben. Hingegen sind praktisch alle großen Flugzeuge auf den Flughäfen der Großstädte oder in der Luft erwischt worden. In ersterem Fall durch die Bomben, in letzterem Fall sind sie einfach durch den elektromagnetischen Impuls bei den Kernexplosionen mit ausgebrannter Elektronik vom Himmel gefallen.“</w:t>
      </w:r>
    </w:p>
    <w:p>
      <w:pPr>
        <w:pStyle w:val="Normal"/>
        <w:jc w:val="both"/>
        <w:rPr/>
      </w:pPr>
      <w:r>
        <w:rPr/>
        <w:t>„</w:t>
      </w:r>
      <w:r>
        <w:rPr/>
        <w:t>Auch kein schöner Gedanke“, brummelte Silke vor sich hin. „Für uns heißt das, wenn wir mit einem Angriff rechnen müssen, wird er von See her kommen. Wie gut, dass das Safehouse direkt am Meer steht.“</w:t>
      </w:r>
    </w:p>
    <w:p>
      <w:pPr>
        <w:pStyle w:val="Normal"/>
        <w:jc w:val="both"/>
        <w:rPr/>
      </w:pPr>
      <w:r>
        <w:rPr/>
        <w:t>„</w:t>
      </w:r>
      <w:r>
        <w:rPr/>
        <w:t>Deine Ironie ist unangebracht“, wies Daniel hin, „denn ohne die klimatisch ausgleichende Wirkung des Golfstromes hätten wir unter erheblich tieferen Temperaturen zu leiden.“</w:t>
      </w:r>
    </w:p>
    <w:p>
      <w:pPr>
        <w:pStyle w:val="Normal"/>
        <w:jc w:val="both"/>
        <w:rPr/>
      </w:pPr>
      <w:r>
        <w:rPr/>
        <w:t>„</w:t>
      </w:r>
      <w:r>
        <w:rPr/>
        <w:t>Ich kehre auf meinen Posten zurück“, bemerkte Lina und verließ den Raum ohne ein weiteres Wort.</w:t>
      </w:r>
    </w:p>
    <w:p>
      <w:pPr>
        <w:pStyle w:val="Normal"/>
        <w:jc w:val="both"/>
        <w:rPr/>
      </w:pPr>
      <w:r>
        <w:rPr/>
      </w:r>
    </w:p>
    <w:p>
      <w:pPr>
        <w:pStyle w:val="Normal"/>
        <w:jc w:val="both"/>
        <w:rPr/>
      </w:pPr>
      <w:r>
        <w:rPr/>
      </w:r>
    </w:p>
    <w:p>
      <w:pPr>
        <w:pStyle w:val="Normal"/>
        <w:jc w:val="both"/>
        <w:rPr/>
      </w:pPr>
      <w:r>
        <w:rPr/>
      </w:r>
    </w:p>
    <w:p>
      <w:pPr>
        <w:pStyle w:val="Normal"/>
        <w:rPr/>
      </w:pPr>
      <w:r>
        <w:rPr>
          <w:b/>
          <w:i/>
        </w:rPr>
        <w:t>Hallevik, Insel Rolla, Troms Fylke, Norwegen</w:t>
        <w:tab/>
        <w:tab/>
        <w:tab/>
        <w:t xml:space="preserve">          </w:t>
        <w:tab/>
        <w:t xml:space="preserve">    8. Mai 2007</w:t>
      </w:r>
    </w:p>
    <w:p>
      <w:pPr>
        <w:pStyle w:val="Normal"/>
        <w:jc w:val="both"/>
        <w:rPr/>
      </w:pPr>
      <w:r>
        <w:rPr/>
      </w:r>
    </w:p>
    <w:p>
      <w:pPr>
        <w:pStyle w:val="Normal"/>
        <w:jc w:val="both"/>
        <w:rPr/>
      </w:pPr>
      <w:r>
        <w:rPr/>
        <w:t>Das Gröbste hatten sie überstanden. Das Treibeis ging zurück und würde bald schon wieder normalen Schiffsverkehr ermöglichen, was vor allem die Leute in Skjellelv freuen würde. Sie überlegten bereits, ob sie einmal mit dem Hovercraft hinfahren sollten und ihnen bereits eine Fahrrinne frei brechen sollten, damit Lars und Konsorten nicht warten mussten, bis das Eis im Straumbotn von alleine abschmelzen würde.</w:t>
      </w:r>
    </w:p>
    <w:p>
      <w:pPr>
        <w:pStyle w:val="Normal"/>
        <w:jc w:val="both"/>
        <w:rPr/>
      </w:pPr>
      <w:r>
        <w:rPr/>
        <w:t>Umso größer war die Überraschung, als sich zur Mittagsstunde auf einmal ihre Haustür öffnete und ein Mann aus der Kommune in der Schleuse stand, als sich Shin und Marit mit Daniel gerade im Flur befanden. Marit rief erstaunt: „Das ist ja Knut! Er ist die rechte Hand von Lars; wir müssen ihn reinlassen.“</w:t>
      </w:r>
    </w:p>
    <w:p>
      <w:pPr>
        <w:pStyle w:val="Normal"/>
        <w:jc w:val="both"/>
        <w:rPr/>
      </w:pPr>
      <w:r>
        <w:rPr/>
        <w:t>Sie öffneten die innere Glasschleuse und baten den leicht desorientierten, geschwächt erscheinenden Mann herein. Er begrüßte sie geistesabwesend und ließ sich in den Wohnraum führen, alles um sich herum staunend, aber doch nicht mit voller Aufmerksamkeit betrachtend.</w:t>
      </w:r>
    </w:p>
    <w:p>
      <w:pPr>
        <w:pStyle w:val="Normal"/>
        <w:jc w:val="both"/>
        <w:rPr/>
      </w:pPr>
      <w:r>
        <w:rPr/>
        <w:t>„</w:t>
      </w:r>
      <w:r>
        <w:rPr/>
        <w:t>Setz’ dich doch erst mal, Knut. Was verschlägt dich denn hierher? Und wie bist du überhaupt her gekommen?“ Marit ließ sich ihm gegenüber auf einen Stuhl nieder, während Shin loslief, um die anderen zu holen.</w:t>
      </w:r>
    </w:p>
    <w:p>
      <w:pPr>
        <w:pStyle w:val="Normal"/>
        <w:jc w:val="both"/>
        <w:rPr/>
      </w:pPr>
      <w:r>
        <w:rPr/>
        <w:t>„</w:t>
      </w:r>
      <w:r>
        <w:rPr/>
        <w:t>Gelaufen, was hast du denn gedacht? Ich muss mich entschuldigen, aber es geht mir nicht besonders. Bei uns im Dorf ist eine Grippeepidemie ausgebrochen und wir haben keine geeigneten Medikamente.“ Er hielt inne und sah sie aus glasigen Augen an, auf Nynorsk hinzufügend: „Es steht gar nicht gut um die Kommune, Marit. Lars ist natürlich zu stolz und zu verbittert, um euch um Hilfe zu bitten, deshalb bin ich gekommen. Wenn er erfährt, dass ich das gegen seinen Willen getan habe, wird es ein schönes Donnerwetter geben.“</w:t>
      </w:r>
    </w:p>
    <w:p>
      <w:pPr>
        <w:pStyle w:val="Normal"/>
        <w:jc w:val="both"/>
        <w:rPr/>
      </w:pPr>
      <w:r>
        <w:rPr/>
        <w:t>„</w:t>
      </w:r>
      <w:r>
        <w:rPr/>
        <w:t>Glaube ich gerne.“ Marit sah auf, als Caroline hereinkam und ihren Blick gleich auf den Gast richtete.</w:t>
      </w:r>
    </w:p>
    <w:p>
      <w:pPr>
        <w:pStyle w:val="Normal"/>
        <w:jc w:val="both"/>
        <w:rPr/>
      </w:pPr>
      <w:r>
        <w:rPr/>
        <w:t>„</w:t>
      </w:r>
      <w:r>
        <w:rPr/>
        <w:t>Dieser Mann hat hohes Fieber. Wahrscheinlich ein viraler Infekt. Entferne dich bitte von ihm, Marit, damit du dich nicht ansteckst.“ Sie legte ihren Zeige- und Mittelfinger an seinen Hals und fuhr nach zwei Sekunden fort: „39,1°C, Puls 110, Blutdruck 110 zu 80. Er ist nahe an einem Schockzustand. Ich muss ihn ins Krankenzimmer mitnehmen und ihn erst einmal stabilisieren, bevor wir ihn weiter befragen.“</w:t>
      </w:r>
    </w:p>
    <w:p>
      <w:pPr>
        <w:pStyle w:val="Normal"/>
        <w:jc w:val="both"/>
        <w:rPr/>
      </w:pPr>
      <w:r>
        <w:rPr/>
        <w:t>Er sprang auf und rief: „Nein, dafür ist keine Zeit! Ihr müsst nach Skjellelv und den Leuten dort helfen. Die Grippe geht um und wir haben bereits zwei ältere Leute ans Fieber verloren. Helft ihnen und achtet nicht auf das, was Lars sagt. Ich weiß, dass ihr es schaffen könnt…“</w:t>
      </w:r>
    </w:p>
    <w:p>
      <w:pPr>
        <w:pStyle w:val="Normal"/>
        <w:jc w:val="both"/>
        <w:rPr/>
      </w:pPr>
      <w:r>
        <w:rPr/>
        <w:t>Er sackte zu Boden und blieb liegen. Caroline war sofort bei ihm und trug ihn ins leer stehende Zimmer neben der Schleuse, das allgemein als Krankenraum und zuletzt bei Aishes Niederkunft auch als Entbindungsstation fungiert hatte.</w:t>
      </w:r>
    </w:p>
    <w:p>
      <w:pPr>
        <w:pStyle w:val="Normal"/>
        <w:jc w:val="both"/>
        <w:rPr/>
      </w:pPr>
      <w:r>
        <w:rPr/>
        <w:t>„</w:t>
      </w:r>
      <w:r>
        <w:rPr/>
        <w:t>Wenn das stimmt, was er sagt, müssen wir sofort mit einem Vorrat an Antibiotika und anderen Medikamenten losfahren und nach den Leuten in Skjellelv sehen. Solange wir noch die Möglichkeit dazu haben, sollten wir helfen“, schlug Silke vor. „Ich kann auch mitkommen und bei der Versorgung helfen; durch mein Medizinstudium bin ich sowieso im Laufe der Jahre so etwas wie die inoffizielle Krankenschwester und Assistentin von euch geworden, nicht wahr?“</w:t>
      </w:r>
    </w:p>
    <w:p>
      <w:pPr>
        <w:pStyle w:val="Normal"/>
        <w:jc w:val="both"/>
        <w:rPr/>
      </w:pPr>
      <w:r>
        <w:rPr/>
        <w:t>„</w:t>
      </w:r>
      <w:r>
        <w:rPr/>
        <w:t>Das stimmt. Wir sollten aber noch eine weitere Person als Assistenten mitnehmen.“ Abbey blickte sich unter den anderen um.</w:t>
      </w:r>
    </w:p>
    <w:p>
      <w:pPr>
        <w:pStyle w:val="Normal"/>
        <w:jc w:val="both"/>
        <w:rPr/>
      </w:pPr>
      <w:r>
        <w:rPr/>
        <w:t>„</w:t>
      </w:r>
      <w:r>
        <w:rPr/>
        <w:t>Ich werde mitgehen, ich kenne mich damit auch gut aus“, bot sich Maja an.</w:t>
      </w:r>
    </w:p>
    <w:p>
      <w:pPr>
        <w:pStyle w:val="Normal"/>
        <w:jc w:val="both"/>
        <w:rPr/>
      </w:pPr>
      <w:r>
        <w:rPr/>
        <w:t>„</w:t>
      </w:r>
      <w:r>
        <w:rPr/>
        <w:t>Das stimmt, du hast mit die besten Leistungen in der Gruppe erbracht, was das euch vermittelte medizinische Fachwissen und dessen Anwendung angeht. Mir gefällt es zwar nicht, aber wenn du meinst, du willst das Risiko auf dich nehmen…“ Caroline sah, wie Maja nickte und beließ es dabei.</w:t>
      </w:r>
    </w:p>
    <w:p>
      <w:pPr>
        <w:pStyle w:val="Normal"/>
        <w:jc w:val="both"/>
        <w:rPr/>
      </w:pPr>
      <w:r>
        <w:rPr/>
        <w:t>Als Caroline ihren Patienten den Flur hinab trug, meinte Nicolas versonnen: „Dieser Kerl ist in diesem Zustand über vierzig Kilometer gelaufen, um uns zu erreichen und seine Freunde zu retten. Wenn es nach mir ginge, wird der einmal mindestens Major in unserer Armee.“</w:t>
      </w:r>
    </w:p>
    <w:p>
      <w:pPr>
        <w:pStyle w:val="Normal"/>
        <w:jc w:val="both"/>
        <w:rPr/>
      </w:pPr>
      <w:r>
        <w:rPr/>
        <w:t>„</w:t>
      </w:r>
      <w:r>
        <w:rPr/>
        <w:t>Ich werd’ dich bei passender Gelegenheit daran erinnern“, witzelte Maja und machte sich bereit für den Aufbruch, ihren ahnungslosen Freund stehen lassend.</w:t>
      </w:r>
    </w:p>
    <w:p>
      <w:pPr>
        <w:pStyle w:val="Normal"/>
        <w:jc w:val="both"/>
        <w:rPr/>
      </w:pPr>
      <w:r>
        <w:rPr/>
        <w:t>Während sich Caroline zusammen mit Silke um Knut kümmerte, packten Daniel und Annie im Keller die voraussichtlich benötigten Medikamente und Verbandsstoffe zusammen. Dabei sahen sie sich leicht verlegen an, bis Annie endlich das Schweigen brach: „Was glaubst du, was werden sie in Skjellelv vorfinden?“</w:t>
      </w:r>
    </w:p>
    <w:p>
      <w:pPr>
        <w:pStyle w:val="Normal"/>
        <w:jc w:val="both"/>
        <w:rPr/>
      </w:pPr>
      <w:r>
        <w:rPr/>
        <w:t>Er zuckte mit den Achseln. „Wenn die Lage so ernst ist, dass Knut Lars’ Zorn in Kauf nimmt und gegen seine Anweisung um unsere Hilfe bittet, kann man eigentlich nur das Schlimmste befürchten. Aber das werden wir ja in Kürze erfahren. Ich sehe dieses Malheur, so tragisch es auch ist, als neue Chance für uns an, ihr Vertrauen zu gewinnen. Und wenn Skynet erst einmal nach Europa kommt, brauchen wir wirklich jeden einzelnen Mann.“</w:t>
      </w:r>
    </w:p>
    <w:p>
      <w:pPr>
        <w:pStyle w:val="Normal"/>
        <w:jc w:val="both"/>
        <w:rPr/>
      </w:pPr>
      <w:r>
        <w:rPr/>
        <w:t>„</w:t>
      </w:r>
      <w:r>
        <w:rPr/>
        <w:t>Du sagst schon ‚wir’. Das ist ein gutes Zeichen.“ Annie lächelte ihn an.</w:t>
      </w:r>
    </w:p>
    <w:p>
      <w:pPr>
        <w:pStyle w:val="Normal"/>
        <w:jc w:val="both"/>
        <w:rPr/>
      </w:pPr>
      <w:r>
        <w:rPr/>
        <w:t>Er erwiderte es und sagte verklärt: „Irgendwie habe ich die Weichköpfe ja schon lieb gewonnen. Ihre Gegenwart ist so… erfrischend und kurzweilig. Ihre Ethik ist tadellos und für mich ist es zumindest erstrebenswert, an Menschlichkeit hinzu zu gewinnen.“</w:t>
      </w:r>
    </w:p>
    <w:p>
      <w:pPr>
        <w:pStyle w:val="Normal"/>
        <w:jc w:val="both"/>
        <w:rPr/>
      </w:pPr>
      <w:r>
        <w:rPr/>
        <w:t>Dann sah er ihr tief in die Augen: „Habe ich dir eigentlich schon gedankt?“</w:t>
      </w:r>
    </w:p>
    <w:p>
      <w:pPr>
        <w:pStyle w:val="Normal"/>
        <w:jc w:val="both"/>
        <w:rPr/>
      </w:pPr>
      <w:r>
        <w:rPr/>
        <w:t>„</w:t>
      </w:r>
      <w:r>
        <w:rPr/>
        <w:t>Noch nicht genug.“ Sie grinste schelmisch.</w:t>
      </w:r>
    </w:p>
    <w:p>
      <w:pPr>
        <w:pStyle w:val="Normal"/>
        <w:jc w:val="both"/>
        <w:rPr/>
      </w:pPr>
      <w:r>
        <w:rPr/>
        <w:t>„</w:t>
      </w:r>
      <w:r>
        <w:rPr/>
        <w:t>Wenn ich es nicht besser wüsste, würde ich fast glauben, ihr beiden flirtet miteinander.“ Karin war unvermittelt zu ihnen ins Lager gekommen. „Witzig, wie sehr ihr trotz allem zu menschlichen Verhaltensmustern fähig seid. Die Leistung eurer Elektronengehirne versetzt mich immer wieder in Erstaunen.“</w:t>
      </w:r>
    </w:p>
    <w:p>
      <w:pPr>
        <w:pStyle w:val="Normal"/>
        <w:jc w:val="both"/>
        <w:rPr/>
      </w:pPr>
      <w:r>
        <w:rPr/>
        <w:t>„</w:t>
      </w:r>
      <w:r>
        <w:rPr/>
        <w:t>Oh, Karin. Wir haben dich gar nicht kommen gehört.“ Verlegen tauschte Daniel einen Blick mit Annie.</w:t>
      </w:r>
    </w:p>
    <w:p>
      <w:pPr>
        <w:pStyle w:val="Normal"/>
        <w:jc w:val="both"/>
        <w:rPr/>
      </w:pPr>
      <w:r>
        <w:rPr/>
        <w:t>„</w:t>
      </w:r>
      <w:r>
        <w:rPr/>
        <w:t>Wenn das stimmt, werden wir euch wohl ausrangieren müssen, denn dann taugen eure Lauscher nichts mehr. Ich soll euch mit dem Hochtragen des Materials helfen.“ Sie zog fragend eine Augenbraue hoch und sah zu Annie herüber, die den Blick verschämt senkte.</w:t>
      </w:r>
    </w:p>
    <w:p>
      <w:pPr>
        <w:pStyle w:val="Normal"/>
        <w:jc w:val="both"/>
        <w:rPr/>
      </w:pPr>
      <w:r>
        <w:rPr/>
        <w:t>„</w:t>
      </w:r>
      <w:r>
        <w:rPr/>
        <w:t>Natürlich. Ich hole dir die ersten Pakete.“ Sie wandte sich beinahe hastig ab und verschwand um die Ecke des nächsten Hochregals.</w:t>
      </w:r>
    </w:p>
    <w:p>
      <w:pPr>
        <w:pStyle w:val="Normal"/>
        <w:jc w:val="both"/>
        <w:rPr/>
      </w:pPr>
      <w:r>
        <w:rPr/>
        <w:t>„</w:t>
      </w:r>
      <w:r>
        <w:rPr/>
        <w:t>Ist heute ‚Tag der Menschlichkeit’ für Terminatoren? Oder wollt ihr mich mit diesem Verhalten auf den Arm nehmen? Na ja, ein kleiner Spaß wird euch vergönnt sein. Aber Vorsicht, Danny-Boy, wenn du mich mit Annie betrügen willst, bekomme ich das mit. Und dann Gnade dir Gott.“ Karin lachte, während er nur ein zögerliches Lächeln zustande brachte.</w:t>
      </w:r>
    </w:p>
    <w:p>
      <w:pPr>
        <w:pStyle w:val="Normal"/>
        <w:jc w:val="both"/>
        <w:rPr/>
      </w:pPr>
      <w:r>
        <w:rPr/>
        <w:t>„</w:t>
      </w:r>
      <w:r>
        <w:rPr/>
        <w:t>Ich dachte, wir seien in gegenseitigem Einvernehmen auseinander gegangen? Außerdem bist du zurzeit so eine Art Witwe und allein erziehende Mutter.“</w:t>
      </w:r>
    </w:p>
    <w:p>
      <w:pPr>
        <w:pStyle w:val="Normal"/>
        <w:jc w:val="both"/>
        <w:rPr/>
      </w:pPr>
      <w:r>
        <w:rPr/>
        <w:t>„</w:t>
      </w:r>
      <w:r>
        <w:rPr/>
        <w:t>Gut erkannt. Ah, danke, Annie.“ Sie nahm die flachen, braunen und in Plastikfolie eingeschweißten Pakete entgegen und balancierte sie zur Tür hinaus.</w:t>
      </w:r>
    </w:p>
    <w:p>
      <w:pPr>
        <w:pStyle w:val="Normal"/>
        <w:jc w:val="both"/>
        <w:rPr/>
      </w:pPr>
      <w:r>
        <w:rPr/>
        <w:t xml:space="preserve">Sobald sie außer Hörweite war, wisperte Annie: „Du musst vorsichtiger sein, </w:t>
      </w:r>
      <w:r>
        <w:rPr>
          <w:i/>
        </w:rPr>
        <w:t>Danny-Boy</w:t>
      </w:r>
      <w:r>
        <w:rPr/>
        <w:t>.“</w:t>
      </w:r>
    </w:p>
    <w:p>
      <w:pPr>
        <w:pStyle w:val="Normal"/>
        <w:jc w:val="both"/>
        <w:rPr/>
      </w:pPr>
      <w:r>
        <w:rPr/>
        <w:t>„</w:t>
      </w:r>
      <w:r>
        <w:rPr/>
        <w:t>Iiich?!“ Verdutzt sah er sie an. „Nur weil wir dich auf WRITE gestellt haben…“</w:t>
      </w:r>
    </w:p>
    <w:p>
      <w:pPr>
        <w:pStyle w:val="Normal"/>
        <w:jc w:val="both"/>
        <w:rPr/>
      </w:pPr>
      <w:r>
        <w:rPr/>
        <w:t>„</w:t>
      </w:r>
      <w:r>
        <w:rPr/>
        <w:t>Du tätest gut daran, diesen Satz nicht zu vollenden. Diesen Spruch habe ich von Maja. Sehr passend, nicht wahr?“</w:t>
      </w:r>
    </w:p>
    <w:p>
      <w:pPr>
        <w:pStyle w:val="Normal"/>
        <w:jc w:val="both"/>
        <w:rPr/>
      </w:pPr>
      <w:r>
        <w:rPr/>
        <w:t>„</w:t>
      </w:r>
      <w:r>
        <w:rPr/>
        <w:t>Ich muss noch Verbandsmaterial hochbringen.“ Er ließ sie einfach stehen, was sie mit einem konsternierten Achselzucken quittierte.</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Skjellelv, Andørja, Troms Fylke, Norwegen</w:t>
        <w:tab/>
        <w:tab/>
        <w:tab/>
        <w:tab/>
        <w:t xml:space="preserve">      8. Mai 2007</w:t>
      </w:r>
    </w:p>
    <w:p>
      <w:pPr>
        <w:pStyle w:val="Normal"/>
        <w:jc w:val="both"/>
        <w:rPr>
          <w:b/>
          <w:b/>
          <w:i/>
          <w:i/>
        </w:rPr>
      </w:pPr>
      <w:r>
        <w:rPr>
          <w:b/>
          <w:i/>
        </w:rPr>
      </w:r>
    </w:p>
    <w:p>
      <w:pPr>
        <w:pStyle w:val="Normal"/>
        <w:jc w:val="both"/>
        <w:rPr/>
      </w:pPr>
      <w:r>
        <w:rPr/>
        <w:t>Der Straumbotn war tatsächlich noch vereist, da seine Mündung sehr schmal war und dem zu Folge war der Austausch mit dem nun wärmeren Wasser aus dem offenen Meer nur eingeschränkt. Maja sah zum kleinen Seitenfenster hinaus aufs Eis, das unter den Schwingungen ihres Luftkissens wegbrach und so eine schmale Fahrrinne hinter ihnen bildete. Zumindest würden sie wieder auf ‚Tour’ gehen können, wenn Lars und Co. der Sinn danach stehen würde.</w:t>
      </w:r>
    </w:p>
    <w:p>
      <w:pPr>
        <w:pStyle w:val="Normal"/>
        <w:jc w:val="both"/>
        <w:rPr/>
      </w:pPr>
      <w:r>
        <w:rPr/>
        <w:t>Sie richtete den Blick wieder nach vorne und bemerkte, dass sie schon am Ende des Meeresarms angekommen waren und sanft abbremsend übergangslos aufs Ufer neben der kleinen Siedlung hinauf glitten. Beim Ausschalten des Motors kamen die ersten jüngeren Menschen aus den tiefer gelegenen Häusern heraus und winkten zaghaft.</w:t>
      </w:r>
    </w:p>
    <w:p>
      <w:pPr>
        <w:pStyle w:val="Normal"/>
        <w:jc w:val="both"/>
        <w:rPr/>
      </w:pPr>
      <w:r>
        <w:rPr/>
        <w:t>„</w:t>
      </w:r>
      <w:r>
        <w:rPr/>
        <w:t>Keine Sorge, wir sind hier, um euch zu helfen. Wir haben Medizin und Versorgungsgüter dabei, um uns um eure Grippewelle zu kümmern.“ Caroline winkte freundlich zurück und begann bereits mit dem Ausladen. Silke und Maja folgten, bevor Abbey den Abschluss bildete.</w:t>
      </w:r>
    </w:p>
    <w:p>
      <w:pPr>
        <w:pStyle w:val="Normal"/>
        <w:jc w:val="both"/>
        <w:rPr/>
      </w:pPr>
      <w:r>
        <w:rPr/>
        <w:t>„</w:t>
      </w:r>
      <w:r>
        <w:rPr/>
        <w:t>Gott sei Dank. Inzwischen gibt es keinen mehr, der noch nicht angesteckt ist“, berichtete eine Frau, die sich nur mit Mühe auf den Beinen halten konnte. Sie war offenbar in schlechter Verfassung, was nicht nur an der Krankheit lag. Caroline versuchte abzuschätzen, ob sie unter irgendwelchen Mangelerscheinungen leiden konnte. Hatten sie denn nicht genug Vorräte für den gesamten Winter gehabt?</w:t>
      </w:r>
    </w:p>
    <w:p>
      <w:pPr>
        <w:pStyle w:val="Normal"/>
        <w:jc w:val="both"/>
        <w:rPr/>
      </w:pPr>
      <w:r>
        <w:rPr/>
        <w:t>„</w:t>
      </w:r>
      <w:r>
        <w:rPr/>
        <w:t>Ihr seid sechsundsiebzig, nicht wahr?“ erkundigte sich Abbey und trug gemeinsam mit den anderen den Großteil ihrer lebensrettenden Fracht zum Rand des Ortes.</w:t>
      </w:r>
    </w:p>
    <w:p>
      <w:pPr>
        <w:pStyle w:val="Normal"/>
        <w:jc w:val="both"/>
        <w:rPr/>
      </w:pPr>
      <w:r>
        <w:rPr/>
        <w:t>„</w:t>
      </w:r>
      <w:r>
        <w:rPr/>
        <w:t>Woher wisst ihr das?“ Die Frau schüttelte den Kopf. „Ach, egal. Hauptsache, ihr meint es gut mit uns. Viele hier sind der Meinung, dass wir Frieden schließen sollten.“</w:t>
      </w:r>
    </w:p>
    <w:p>
      <w:pPr>
        <w:pStyle w:val="Normal"/>
        <w:jc w:val="both"/>
        <w:rPr/>
      </w:pPr>
      <w:r>
        <w:rPr/>
        <w:t>Silke sah auf. „Aber wir haben Frieden geschlossen. Nun ja, einseitig jedenfalls. Es gibt wichtigeres als unsere Querelen.“</w:t>
      </w:r>
    </w:p>
    <w:p>
      <w:pPr>
        <w:pStyle w:val="Normal"/>
        <w:jc w:val="both"/>
        <w:rPr/>
      </w:pPr>
      <w:r>
        <w:rPr/>
        <w:t>Maja hatte sich gegen die Veranda eines Hauses gelehnt, als die Haustür hinter ihr aufging.  Sie spürte plötzlich etwas Hartes, Kaltes in ihrem Kreuz. Mit einem Schlucken drehte sie sich langsam um und erblickte Lars, der eine Pistole auf ihren Bauch gerichtet hatte, allerdings war er nicht im Stande, sie ruhig zu halten; der Lauf schwankte unsicher hin und her. Mit leicht gerötetem Gesicht und kaltem Schweiß auf der Stirn knurrte er leicht abwesend: „Was wollt ihr hier, ihr Mörder? Ihr seid nicht willkommen. Verschwindet sofort, sonst…“</w:t>
      </w:r>
    </w:p>
    <w:p>
      <w:pPr>
        <w:pStyle w:val="Normal"/>
        <w:jc w:val="both"/>
        <w:rPr/>
      </w:pPr>
      <w:r>
        <w:rPr/>
        <w:t>Eine Welle des Adrenalins wurde in Majas Blutkreislauf freigesetzt. Sie rammte ihm den Handballen des gestreckten Arms in den Solarplexus, worauf er rückwärts stolperte und auf den Hintern fiel, von wo aus er sie ungläubig anstarrte.</w:t>
      </w:r>
    </w:p>
    <w:p>
      <w:pPr>
        <w:pStyle w:val="Normal"/>
        <w:jc w:val="both"/>
        <w:rPr/>
      </w:pPr>
      <w:r>
        <w:rPr/>
        <w:t>Sie schrie ihn wutentbrannt an: „Du blödes, stures Arschloch! Ich bin ein Mensch! Wenn du abgedrückt hättest, hätte ich draufgehen können! Sowas nehme ich persönlich, kapiert? Wenn du es jemals in meiner Armee zu mehr als einem Waffenputzer in irgendeinem Bunker unter der Erde bringen willst, schlage ich vor, du schiebst deinen breiten, fiebrigen Hintern zurück in deine Hütte, legst dich ins Bett und lässt uns unsere Arbeit machen!“</w:t>
      </w:r>
    </w:p>
    <w:p>
      <w:pPr>
        <w:pStyle w:val="Normal"/>
        <w:jc w:val="both"/>
        <w:rPr/>
      </w:pPr>
      <w:r>
        <w:rPr/>
        <w:t>Er keuchte geschockt auf. „</w:t>
      </w:r>
      <w:r>
        <w:rPr>
          <w:i/>
        </w:rPr>
        <w:t>Deine</w:t>
      </w:r>
      <w:r>
        <w:rPr/>
        <w:t xml:space="preserve"> Armee? Wie kommst du darauf, dass du diese Phantasietruppe jemals anführen wirst?“</w:t>
      </w:r>
    </w:p>
    <w:p>
      <w:pPr>
        <w:pStyle w:val="Normal"/>
        <w:jc w:val="both"/>
        <w:rPr/>
      </w:pPr>
      <w:r>
        <w:rPr/>
        <w:t>„</w:t>
      </w:r>
      <w:r>
        <w:rPr/>
        <w:t>Das hat dich nicht zu kümmern. Geh’ mir einfach aus den Augen und warte, bis du dran kommst. Ich frage mich jedoch ernsthaft, ob wir für dich überhaupt wertvolle Antibiotika verschwenden sollen.“ Sie trat ihm grob die Waffe aus der Hand, die er noch immer unsicher hielt und ungefähr in ihre Richtung schwenkte. „Und werd’ diese Puste los, die hilft ohnehin rein gar nichts gegen den Feind. Damit kannst du nur Menschen umbringen, und Gnade dir Gott, wenn du das jemals wieder versuchen wirst.“</w:t>
      </w:r>
    </w:p>
    <w:p>
      <w:pPr>
        <w:pStyle w:val="Normal"/>
        <w:jc w:val="both"/>
        <w:rPr/>
      </w:pPr>
      <w:r>
        <w:rPr/>
        <w:t>„</w:t>
      </w:r>
      <w:r>
        <w:rPr/>
        <w:t>Du kleine Hexe! Ich werde dich…“</w:t>
      </w:r>
    </w:p>
    <w:p>
      <w:pPr>
        <w:pStyle w:val="Normal"/>
        <w:jc w:val="both"/>
        <w:rPr/>
      </w:pPr>
      <w:r>
        <w:rPr/>
        <w:t>Sie machte eine wegscheuchende Bewegung. „Na los jetzt! Ab ins warme Bettchen, wo du hingehörst.“</w:t>
      </w:r>
    </w:p>
    <w:p>
      <w:pPr>
        <w:pStyle w:val="Normal"/>
        <w:jc w:val="both"/>
        <w:rPr/>
      </w:pPr>
      <w:r>
        <w:rPr/>
        <w:t>Maja drehte sich um und ließ ihn einfach stehen, beziehungsweise sitzen, um sich um die Verteilung der Medizin zu kümmern. Caroline erbarmte sich seiner und zog ihn mit einer kurzen, kräftigen Bewegung hoch. Entgeistert starrte er sie an: „Das muss der Fieberwahn sein. Leide ich unter Halluzinationen?“</w:t>
      </w:r>
    </w:p>
    <w:p>
      <w:pPr>
        <w:pStyle w:val="Normal"/>
        <w:jc w:val="both"/>
        <w:rPr/>
      </w:pPr>
      <w:r>
        <w:rPr/>
        <w:t>„</w:t>
      </w:r>
      <w:r>
        <w:rPr/>
        <w:t>Nein, das war unsere gute Maja. Wer sie nicht kennt, muss sie lieben.“ Caroline hielt ihren Finger an seinen Hals. „Aber für Fieberwahn ist deine Temperatur nicht hoch genug, soviel steht fest.“</w:t>
      </w:r>
    </w:p>
    <w:p>
      <w:pPr>
        <w:pStyle w:val="Normal"/>
        <w:jc w:val="both"/>
        <w:rPr/>
      </w:pPr>
      <w:r>
        <w:rPr/>
        <w:t>Er schleifte sich zur Tür und murmelte: „Tu mir einen Gefallen und sorg’ dafür, dass nicht sie zu meiner Behandlung kommt.“</w:t>
      </w:r>
    </w:p>
    <w:p>
      <w:pPr>
        <w:pStyle w:val="Normal"/>
        <w:jc w:val="both"/>
        <w:rPr/>
      </w:pPr>
      <w:r>
        <w:rPr/>
        <w:t>„</w:t>
      </w:r>
      <w:r>
        <w:rPr/>
        <w:t>Kein Problem“, meinte Caroline und grinste in sich hinein.</w:t>
      </w:r>
    </w:p>
    <w:p>
      <w:pPr>
        <w:pStyle w:val="Normal"/>
        <w:jc w:val="both"/>
        <w:rPr/>
      </w:pPr>
      <w:r>
        <w:rPr/>
        <w:t>Eine knappe Stunde später erschien Maja bei Lars, um ihn zu behandeln; das hatte sie sich nicht nehmen lassen wollen. Niemand wusste, was sich hinter den verschlossenen Türen von Lars’ Zimmer zutrug, während sie ihn versorgte, doch es musste ein sehr aufschlussreiches Gespräch während der Behandlung statt gefunden haben, denn das Auftreten von Lars war danach nicht mehr dasselbe.</w:t>
      </w:r>
    </w:p>
    <w:p>
      <w:pPr>
        <w:pStyle w:val="Normal"/>
        <w:jc w:val="both"/>
        <w:rPr/>
      </w:pPr>
      <w:r>
        <w:rPr/>
      </w:r>
    </w:p>
    <w:p>
      <w:pPr>
        <w:pStyle w:val="Normal"/>
        <w:jc w:val="both"/>
        <w:rPr/>
      </w:pPr>
      <w:r>
        <w:rPr/>
      </w:r>
    </w:p>
    <w:p>
      <w:pPr>
        <w:pStyle w:val="Normal"/>
        <w:jc w:val="both"/>
        <w:rPr/>
      </w:pPr>
      <w:r>
        <w:rPr/>
      </w:r>
    </w:p>
    <w:p>
      <w:pPr>
        <w:pStyle w:val="Normal"/>
        <w:rPr/>
      </w:pPr>
      <w:r>
        <w:rPr>
          <w:b/>
          <w:i/>
        </w:rPr>
        <w:t>Hallevik, Insel Rolla, Troms Fylke, Norwegen</w:t>
        <w:tab/>
        <w:tab/>
        <w:tab/>
        <w:t xml:space="preserve">          </w:t>
        <w:tab/>
        <w:t xml:space="preserve">    9. Mai 2007</w:t>
      </w:r>
    </w:p>
    <w:p>
      <w:pPr>
        <w:pStyle w:val="Normal"/>
        <w:jc w:val="both"/>
        <w:rPr/>
      </w:pPr>
      <w:r>
        <w:rPr/>
      </w:r>
    </w:p>
    <w:p>
      <w:pPr>
        <w:pStyle w:val="Normal"/>
        <w:jc w:val="both"/>
        <w:rPr/>
      </w:pPr>
      <w:r>
        <w:rPr/>
        <w:t>Am nächsten Tag war Knut wieder soweit transportfähig, dass sie ihn mit dem Ford Expedition durch den nur noch knöchelhohen Schnee nach Skjellelv zurück bringen konnten. Sie nutzten die Gelegenheit, um nochmals nach allen Patienten zu sehen. Bei den meisten sprachen die Medikamente bereits an, sodass sie eine gute Gesamtprognose abgeben konnten, was das Überwinden dieser Epidemie anging.</w:t>
      </w:r>
    </w:p>
    <w:p>
      <w:pPr>
        <w:pStyle w:val="Normal"/>
        <w:jc w:val="both"/>
        <w:rPr/>
      </w:pPr>
      <w:r>
        <w:rPr/>
        <w:t>So war die Stimmung am Nachmittag relativ gelöst, als alle beisammen saßen, Aishe ihre kleine Jasemin stillte und Karin mit dem vor Freude glucksenden Nick auf ihrem Schenkel Hoppe-Hoppe-Reiter spielte. Sie mutmaßten, dass sich ihr Verhältnis zur Kommune in Skjellelv jetzt grundlegend bessern würde.</w:t>
      </w:r>
    </w:p>
    <w:p>
      <w:pPr>
        <w:pStyle w:val="Normal"/>
        <w:jc w:val="both"/>
        <w:rPr/>
      </w:pPr>
      <w:r>
        <w:rPr/>
        <w:t>Als Lene den Wohnraum betrat, fiel die Temperatur im Raum scheinbar. Caroline fragte in unheilvollem Tonfall: „Neue Funksignale von Skynet?“</w:t>
      </w:r>
    </w:p>
    <w:p>
      <w:pPr>
        <w:pStyle w:val="Normal"/>
        <w:jc w:val="both"/>
        <w:rPr/>
      </w:pPr>
      <w:r>
        <w:rPr/>
        <w:t>„</w:t>
      </w:r>
      <w:r>
        <w:rPr/>
        <w:t>Nein. Schlimmer“, antwortete der T-1000, worauf das Stimmungsbarometer nochmals weiter sank.</w:t>
      </w:r>
    </w:p>
    <w:p>
      <w:pPr>
        <w:pStyle w:val="Normal"/>
        <w:jc w:val="both"/>
        <w:rPr/>
      </w:pPr>
      <w:r>
        <w:rPr/>
        <w:t>„</w:t>
      </w:r>
      <w:r>
        <w:rPr/>
        <w:t>Schlimmer? Wie das?“ wollte Shin einsilbig wissen.</w:t>
      </w:r>
    </w:p>
    <w:p>
      <w:pPr>
        <w:pStyle w:val="Normal"/>
        <w:jc w:val="both"/>
        <w:rPr/>
      </w:pPr>
      <w:r>
        <w:rPr/>
        <w:t>„</w:t>
      </w:r>
      <w:r>
        <w:rPr/>
        <w:t>Ich habe einen Kurzwellenfunkspruch aufgefangen. Er stammt von überlebenden Menschen, die Skynets Signal für ein Lebenszeichen von anderen Menschen gehalten haben und um Hilfe gerufen haben. Skynet hat dieses Signal sicher lokalisiert.“</w:t>
      </w:r>
    </w:p>
    <w:p>
      <w:pPr>
        <w:pStyle w:val="Normal"/>
        <w:jc w:val="both"/>
        <w:rPr/>
      </w:pPr>
      <w:r>
        <w:rPr/>
        <w:t>„</w:t>
      </w:r>
      <w:r>
        <w:rPr/>
        <w:t>Oh nein! Diese armen Teufel haben damit doch sicher ihr eigenes Todesurteil unterzeichnet.“ Nicolas sah den Androiden an. „Woher kam der Funkspruch?“</w:t>
      </w:r>
    </w:p>
    <w:p>
      <w:pPr>
        <w:pStyle w:val="Normal"/>
        <w:jc w:val="both"/>
        <w:rPr/>
      </w:pPr>
      <w:r>
        <w:rPr/>
        <w:t>„</w:t>
      </w:r>
      <w:r>
        <w:rPr/>
        <w:t>Jan Mayen.“</w:t>
      </w:r>
    </w:p>
    <w:p>
      <w:pPr>
        <w:pStyle w:val="Normal"/>
        <w:jc w:val="both"/>
        <w:rPr/>
      </w:pPr>
      <w:r>
        <w:rPr/>
        <w:t>„</w:t>
      </w:r>
      <w:r>
        <w:rPr/>
        <w:t>Diese kleine Felseninsel auf halbem Weg zwischen Island und Spitzbergen? Dann werden sie dorthin bestimmt eine Expedition entsenden. Ich frage mich, wie die es geschafft, haben, dort so lange am Leben zu bleiben. Befindet sich da nicht eine Forschungsstation der Amerikaner?“ Nicolas sah sich nach den Terminatoren um.</w:t>
      </w:r>
    </w:p>
    <w:p>
      <w:pPr>
        <w:pStyle w:val="Normal"/>
        <w:jc w:val="both"/>
        <w:rPr/>
      </w:pPr>
      <w:r>
        <w:rPr/>
        <w:t>„</w:t>
      </w:r>
      <w:r>
        <w:rPr/>
        <w:t>Eine Basis militärischer Art, ja. Im Normalfall besetzt mit etwa fünfzig Menschen. Wahrscheinlich haben sie ebenfalls Fisch gefangen. Ansonsten gibt es dort nichts, womit sie sich so lange am Leben gehalten haben könnten.“</w:t>
      </w:r>
    </w:p>
    <w:p>
      <w:pPr>
        <w:pStyle w:val="Normal"/>
        <w:jc w:val="both"/>
        <w:rPr/>
      </w:pPr>
      <w:r>
        <w:rPr/>
        <w:t>„</w:t>
      </w:r>
      <w:r>
        <w:rPr/>
        <w:t>Eine große Leistung für diese Leute, sich so lange über Wasser zu halten. Dass es so ein tragisches Ende mit ihnen nehmen muss… was für eine Ironie des Schicksals.“ Aishe sah betrübt aus. „Dabei hätte Skynet die Insel wahrscheinlich von sich aus gar nicht kontrolliert, da sie so weit nördlich und so abgelegen liegt."</w:t>
      </w:r>
    </w:p>
    <w:p>
      <w:pPr>
        <w:pStyle w:val="Normal"/>
        <w:jc w:val="both"/>
        <w:rPr/>
      </w:pPr>
      <w:r>
        <w:rPr/>
        <w:t>„</w:t>
      </w:r>
      <w:r>
        <w:rPr/>
        <w:t>Wir haben inzwischen auch Signale von den Färöer-Inseln empfangen. Ein Teil von Skynets Streitmacht zieht offenbar weiter in Richtung Europa. Dabei geht er streng nach Schema vor; er lässt seine Kräfte immer auf dem kürzesten Seeweg von einem Fleckchen Land zum nächsten ‚springen’. Demnach wird ihn seine Haupt-Vorstoßlinie entlang der Shetland- und Orkneyinseln nach Schottland und später Irland führen, bevor er auf den Kontinent übersetzen wird. Na ja, auf Großbritannien wird er nicht mehr viel zu tun haben, die sind so gut wie flächendeckend mit nuklearen Sprengköpfen belegt worden. In Irland hingegen könnten noch relativ viele Menschen überlebt haben.“ Caroline hielt mit Sprechen inne und sah sehr besorgt aus.</w:t>
      </w:r>
    </w:p>
    <w:p>
      <w:pPr>
        <w:pStyle w:val="Normal"/>
        <w:jc w:val="both"/>
        <w:rPr/>
      </w:pPr>
      <w:r>
        <w:rPr/>
        <w:t>„</w:t>
      </w:r>
      <w:r>
        <w:rPr/>
        <w:t>Was hast du denn?“ wollte Karin prompt wissen, die von allen das beste Gespür für ihre Nuancen in Mimik und Tonfall entwickelt hatte.</w:t>
      </w:r>
    </w:p>
    <w:p>
      <w:pPr>
        <w:pStyle w:val="Normal"/>
        <w:jc w:val="both"/>
        <w:rPr/>
      </w:pPr>
      <w:r>
        <w:rPr/>
        <w:t>„</w:t>
      </w:r>
      <w:r>
        <w:rPr/>
        <w:t>Wenn sie einen Trupp zum Aufspüren und Terminieren nach Jan Mayen schicken und dieser fertig mit seinem Werk ist, besteht die Möglichkeit, dass er nicht direkt nach Island zurück fährt und sich der größeren Flotte Richtung Britische Inseln anschließt, sondern von dort aus direkt nach Skandinavien übersetzen wird. Und von Jan Mayen aus ist der nächst gelegene Punkt Land die Südwestspitze der Lofoten.“</w:t>
      </w:r>
    </w:p>
    <w:p>
      <w:pPr>
        <w:pStyle w:val="Normal"/>
        <w:jc w:val="both"/>
        <w:rPr/>
      </w:pPr>
      <w:r>
        <w:rPr/>
        <w:t>Ein Raunen ging durch den Raum. Simon resümierte: „Das heißt, sie würden direkt zu uns kommen.“</w:t>
      </w:r>
    </w:p>
    <w:p>
      <w:pPr>
        <w:pStyle w:val="Normal"/>
        <w:jc w:val="both"/>
        <w:rPr/>
      </w:pPr>
      <w:r>
        <w:rPr/>
        <w:t>Ein kalter Schauder lief ihnen den Rücken hinab.</w:t>
      </w:r>
    </w:p>
    <w:p>
      <w:pPr>
        <w:pStyle w:val="Normal"/>
        <w:jc w:val="both"/>
        <w:rPr/>
      </w:pPr>
      <w:r>
        <w:rPr/>
        <w:t>„</w:t>
      </w:r>
      <w:r>
        <w:rPr/>
        <w:t>Wie viel Zeit haben wir noch?“ fragte Simon gerade heraus.</w:t>
      </w:r>
    </w:p>
    <w:p>
      <w:pPr>
        <w:pStyle w:val="Normal"/>
        <w:jc w:val="both"/>
        <w:rPr/>
      </w:pPr>
      <w:r>
        <w:rPr/>
        <w:t>„</w:t>
      </w:r>
      <w:r>
        <w:rPr/>
        <w:t>Das kommt ganz darauf an, was sie uns schicken und wie wir damit fertig werden. Jedenfalls sollten wir kein Risiko eingehen und im Zweifelsfall lieber das Weite suchen. Es nutzt niemandem etwas, wenn wir hier alle terminiert werden, nur weil wir das Safehouse nicht aufgeben wollten.“</w:t>
      </w:r>
    </w:p>
    <w:p>
      <w:pPr>
        <w:pStyle w:val="Normal"/>
        <w:jc w:val="both"/>
        <w:rPr/>
      </w:pPr>
      <w:r>
        <w:rPr/>
        <w:t>„</w:t>
      </w:r>
      <w:r>
        <w:rPr/>
        <w:t>Ich fühle mich nicht gut dabei, Caroline. Vor allem die Kommune in Skjellelv wäre doch im Moment gar nicht imstande, geschlossen eine lange und beschwerliche Reise auf sich zu nehmen. Sollen wir sie denn alle im Stich lassen? Das können wir nicht machen.“ Nicolas war während seiner kurzen Rede aufgestanden und schlug nun zur Bekräftigung mit der Faust auf den Tisch.</w:t>
      </w:r>
    </w:p>
    <w:p>
      <w:pPr>
        <w:pStyle w:val="Normal"/>
        <w:jc w:val="both"/>
        <w:rPr/>
      </w:pPr>
      <w:r>
        <w:rPr/>
        <w:t>„</w:t>
      </w:r>
      <w:r>
        <w:rPr/>
        <w:t>Ich sage, wir halten hier solange die Stellung, bis alle in Sicherheit gebracht werden können.“</w:t>
      </w:r>
    </w:p>
    <w:p>
      <w:pPr>
        <w:pStyle w:val="Normal"/>
        <w:jc w:val="both"/>
        <w:rPr/>
      </w:pPr>
      <w:r>
        <w:rPr/>
        <w:t>Allgemeine Zustimmung war die Folge. Die anderen der Gruppe bekundeten ebenfalls ihren moralischen Beistand, worauf Abbey beschwichtigend die Hand hob. „Schon gut, eure Einstellung ist ja lobenswert, aber wie stellt ihr euch das alles vor?“</w:t>
      </w:r>
    </w:p>
    <w:p>
      <w:pPr>
        <w:pStyle w:val="Normal"/>
        <w:jc w:val="both"/>
        <w:rPr/>
      </w:pPr>
      <w:r>
        <w:rPr/>
        <w:t>„</w:t>
      </w:r>
      <w:r>
        <w:rPr/>
        <w:t>Wir müssen zuerst soviel wie möglich über diese Streitmacht in Erfahrung bringen, die eventuell auf uns zusteuert. Zunächst einmal, ob unsere Vermutung überhaupt zutrifft und wenn ja, wie viele Frachter mit Material er hierher schickt.“ Maja fasste ihre langen braunen Haare mit einer Spange zusammen.</w:t>
      </w:r>
    </w:p>
    <w:p>
      <w:pPr>
        <w:pStyle w:val="Normal"/>
        <w:jc w:val="both"/>
        <w:rPr/>
      </w:pPr>
      <w:r>
        <w:rPr/>
        <w:t>„</w:t>
      </w:r>
      <w:r>
        <w:rPr/>
        <w:t>Die Hoffnung stirbt zuletzt, was? Glaub’ mir, Herzchen, sie werden kommen. Der gute alte Skynet ist in solchen Dingen nur allzu berechenbar. Er wird mit seinem Schiff bei Jan Mayen kreuzen und auf einer Landkarte immer größere Kreise ziehen, bis einer davon irgendwann Land berührt. Dann wird er sagen: ‚Hey, die Lofoten! Da rausch ich jetzt hin und seh’ mir die Sache mal an.’ So sieht es leider aus.“ Abbey schüttelte bedauernd den Kopf.</w:t>
      </w:r>
    </w:p>
    <w:p>
      <w:pPr>
        <w:pStyle w:val="Normal"/>
        <w:jc w:val="both"/>
        <w:rPr/>
      </w:pPr>
      <w:r>
        <w:rPr/>
        <w:t>„</w:t>
      </w:r>
      <w:r>
        <w:rPr/>
        <w:t>Was für ein Appell! Abbey, du hast mich gerade fast an die alten Zeiten in unserer WG erinnert. So engagiert und couragiert…“, rief Simon spontan aus, worauf sie peinlich berührt abwinkte. Annie und Daniel indes sahen sie ziemlich skeptisch an.</w:t>
      </w:r>
    </w:p>
    <w:p>
      <w:pPr>
        <w:pStyle w:val="Normal"/>
        <w:jc w:val="both"/>
        <w:rPr/>
      </w:pPr>
      <w:r>
        <w:rPr/>
        <w:t>Karin fiel ein: „Wir sollten aber auch nicht vergessen, dass wir uns und auch Lars und Co. auf die neue Situation vorbereiten müssen. Wir müssen von jetzt an ständig damit rechnen, ziemlich kurzfristig unsere Sachen packen zu müssen.“</w:t>
      </w:r>
    </w:p>
    <w:p>
      <w:pPr>
        <w:pStyle w:val="Normal"/>
        <w:jc w:val="both"/>
        <w:rPr/>
      </w:pPr>
      <w:r>
        <w:rPr/>
        <w:t>„</w:t>
      </w:r>
      <w:r>
        <w:rPr/>
        <w:t>Und irgendwie habe ich das Gefühl, wir werden das Safehouse vermissen. Denn mal ehrlich, wir haben es hier doch um einiges luxuriöser als der Rest der Welt, oder?“ Silke sah sie an.</w:t>
      </w:r>
    </w:p>
    <w:p>
      <w:pPr>
        <w:pStyle w:val="Normal"/>
        <w:jc w:val="both"/>
        <w:rPr/>
      </w:pPr>
      <w:r>
        <w:rPr/>
        <w:t>„</w:t>
      </w:r>
      <w:r>
        <w:rPr>
          <w:b/>
          <w:i/>
        </w:rPr>
        <w:t>Das</w:t>
      </w:r>
      <w:r>
        <w:rPr/>
        <w:t xml:space="preserve"> kann ich euch garantieren“, bestätigte Marit, worauf sich wieder Schweigen am Tisch breit machte.</w:t>
      </w:r>
    </w:p>
    <w:p>
      <w:pPr>
        <w:pStyle w:val="Normal"/>
        <w:jc w:val="both"/>
        <w:rPr/>
      </w:pPr>
      <w:r>
        <w:rPr/>
        <w:t>„</w:t>
      </w:r>
      <w:r>
        <w:rPr/>
        <w:t>Wenn wir morgen wieder zu unseren Patienten fahren, sollten wir ihnen gleich auch reinen Wein einschenken, was unsere Lage betrifft. Und wir sollten auch gleich mit der Vorbereitung der Leute beginnen. Wer weiß, wie viel Zeit uns noch bleiben wird.“ Caroline schien in Gedanken versunken.</w:t>
      </w:r>
    </w:p>
    <w:p>
      <w:pPr>
        <w:pStyle w:val="Normal"/>
        <w:jc w:val="both"/>
        <w:rPr/>
      </w:pPr>
      <w:r>
        <w:rPr/>
        <w:t>„</w:t>
      </w:r>
      <w:r>
        <w:rPr/>
        <w:t>Was hast du, Caroline? Du wirkst so… abwesend.“</w:t>
      </w:r>
    </w:p>
    <w:p>
      <w:pPr>
        <w:pStyle w:val="Normal"/>
        <w:jc w:val="both"/>
        <w:rPr/>
      </w:pPr>
      <w:r>
        <w:rPr/>
        <w:t>„</w:t>
      </w:r>
      <w:r>
        <w:rPr/>
        <w:t>Ich bin nur dabei, Verteidigungsszenarien für Hallevik durchzuspielen. Die anderen drei werden das sicher gerade auch tun.“ Drei nickende Köpfe bestätigten die Annahme des T-X.</w:t>
      </w:r>
    </w:p>
    <w:p>
      <w:pPr>
        <w:pStyle w:val="Normal"/>
        <w:jc w:val="both"/>
        <w:rPr/>
      </w:pPr>
      <w:r>
        <w:rPr/>
        <w:t>„</w:t>
      </w:r>
      <w:r>
        <w:rPr/>
        <w:t>Gut, dann werden wir gleich einmal mit den Vorbereitungen beginnen.“ Caroline ging, worauf sich die anderen gleich weiter berieten, wie der drohenden Gefahr zu begegnen sei.</w:t>
      </w:r>
    </w:p>
    <w:p>
      <w:pPr>
        <w:pStyle w:val="Normal"/>
        <w:jc w:val="both"/>
        <w:rPr/>
      </w:pPr>
      <w:r>
        <w:rPr/>
        <w:t>Und, was habt ihr bisher für Ergebnisse?“ Abbey musterte ihre beiden ‚Bauartgenossen’ neugierig.</w:t>
      </w:r>
    </w:p>
    <w:p>
      <w:pPr>
        <w:pStyle w:val="Normal"/>
        <w:jc w:val="both"/>
        <w:rPr/>
      </w:pPr>
      <w:r>
        <w:rPr/>
        <w:t>Annie warf ein: „Es wird vielleicht allmählich Zeit, unsere Verteidigungslinien umzugruppieren. Lars ist keine Gefahr mehr für uns. Wir sollten eine der beiden T-1000 taktisch besser einsetzen, anstatt sie nur mordlüstern auf dem Inselgelände herumstapfen zu lassen. An einem vor gelagerten Punkt zum Beispiel, wo wir das erste Auftreten von Skynets Truppen erwarten.“</w:t>
      </w:r>
    </w:p>
    <w:p>
      <w:pPr>
        <w:pStyle w:val="Normal"/>
        <w:jc w:val="both"/>
        <w:rPr/>
      </w:pPr>
      <w:r>
        <w:rPr/>
        <w:t>„</w:t>
      </w:r>
      <w:r>
        <w:rPr/>
        <w:t>Klingt gut. Dann aber auch mit angemessener Bewaffnung. Was glaubt ihr, werden wir als erstes von ihnen zu sehen bekommen?“ Daniel zwinkerte Annie zu, die ihn verlegen anlächelte, froh über das kleine Lob von ihm. Sie fühlte sich immer noch, als müsse sie sich innerhalb der Gruppe beweisen, wegen der unrühmlichen Vergangenheit, die ihrem Chassis offenbar anhing.</w:t>
      </w:r>
    </w:p>
    <w:p>
      <w:pPr>
        <w:pStyle w:val="Normal"/>
        <w:jc w:val="both"/>
        <w:rPr/>
      </w:pPr>
      <w:r>
        <w:rPr/>
        <w:t>„</w:t>
      </w:r>
      <w:r>
        <w:rPr/>
        <w:t>Erinnerst du dich noch an die kleine Offenbarung damals auf Öland, als wir euch den Spiegel vorgehalten haben, was euer manchmal vor eingenommenes Denken betrifft?“ Maja schmunzelte.</w:t>
      </w:r>
    </w:p>
    <w:p>
      <w:pPr>
        <w:pStyle w:val="Normal"/>
        <w:jc w:val="both"/>
        <w:rPr/>
      </w:pPr>
      <w:r>
        <w:rPr/>
        <w:t>„</w:t>
      </w:r>
      <w:r>
        <w:rPr/>
        <w:t>Ja, wir sehen es ein: Terminatoren mögen kein Wasser.“ Daniel verdrehte die Augen. „Wahrscheinlich weil wir nicht schwimmen können. Und damit mögen wir auch keine Boote, beziehungsweise die Fortbewegung übers Wasser. Ihr meint damit, dass das erste, was wir von unserem Feind sehen werden, kein Schiff, sondern ein fliegender Scout sein wird?“</w:t>
      </w:r>
    </w:p>
    <w:p>
      <w:pPr>
        <w:pStyle w:val="Normal"/>
        <w:jc w:val="both"/>
        <w:rPr/>
      </w:pPr>
      <w:r>
        <w:rPr/>
        <w:t>Abbey nickte und führte ihre weiteren Gedanken dazu aus. „Genau. Die ersten H-Ks sind praktischerweise sehr klein, nur etwa anderthalb Meter in der Länge und Spannweite, und relativ schwach bewaffnet, mit sechs bis acht kleinen Luft-Boden-Raketen und zwei nicht sehr durchschlagkräftigen Maschinengewehren. Bei den luftgestützten Waffenplattformen ging es immer nur um Schnelligkeit und Beweglichkeit. Das hat sich bis in die fernere Zukunft nie geändert. Auch die letzten von Skynet produzierten Flugjäger waren stets nur schwach gepanzert, weshalb sie meistens auch mit nur einem direkten Treffer einer Stinger oder einer wohl gezielten Garbe zum Absturz gebracht werden konnten.“</w:t>
      </w:r>
    </w:p>
    <w:p>
      <w:pPr>
        <w:pStyle w:val="Normal"/>
        <w:jc w:val="both"/>
        <w:rPr/>
      </w:pPr>
      <w:r>
        <w:rPr/>
        <w:t>„</w:t>
      </w:r>
      <w:r>
        <w:rPr/>
        <w:t>Wie kann das sein? Das steht doch in eklatantem Widerspruch zu sämtlichen Bodengeräten, seien es nun diese Kettenfahrzeuge, von denen ihr erzählt habt, oder auch die Terminatoren. Die sind alle so stark gepanzert, dass man in der Zukunft wohl seine liebe Not mit ihnen haben wird.“ Nicolas stellte diese berechtigte Frage in den Raum.</w:t>
      </w:r>
    </w:p>
    <w:p>
      <w:pPr>
        <w:pStyle w:val="Normal"/>
        <w:jc w:val="both"/>
        <w:rPr/>
      </w:pPr>
      <w:r>
        <w:rPr/>
        <w:t>„</w:t>
      </w:r>
      <w:r>
        <w:rPr/>
        <w:t>Die Antwort darauf ist einfach. Die H-Ks müssen leicht sein, weil sie sämtlich Senkrechtstarter sind. Es gibt infrastrukturell in der Zukunft einfach nicht ausreichend intakte Flugplätze mit Startbahnen, die lang genug für konventionelle Flugzeuge sind. Und wenn es noch welche gab, so haben die Menschen diese schnell und effektiv genug zerstört, um jegliche technische Entwicklung Skynets in diese Richtung wirkungsvoll zu unterbinden und im Voraus zum Scheitern zu verurteilen. Es gibt weniger, was leichter zu zerstören und schwerer wieder instand zu setzten ist als ein Flugplatz, wenn es um Ziele in Kriegsgebieten geht.“</w:t>
      </w:r>
    </w:p>
    <w:p>
      <w:pPr>
        <w:pStyle w:val="Normal"/>
        <w:jc w:val="both"/>
        <w:rPr/>
      </w:pPr>
      <w:r>
        <w:rPr/>
        <w:t>„</w:t>
      </w:r>
      <w:r>
        <w:rPr/>
        <w:t>Verstehe.“ Simon nickte nachdenklich und fügte hinzu: „Ein senkrecht startendes Flugzeug kann von nahezu überall aus operieren und ist nicht mehr auf Flugplätze angewiesen. Aber dazu muss es leichter sein als der Gesamtschub seiner Triebwerke, damit es vom Boden abheben kann.“</w:t>
      </w:r>
    </w:p>
    <w:p>
      <w:pPr>
        <w:pStyle w:val="Normal"/>
        <w:jc w:val="both"/>
        <w:rPr/>
      </w:pPr>
      <w:r>
        <w:rPr/>
        <w:t>Daniel bestätigte wohlwollend: „Du hast es genau erfasst. Deshalb nur die Verwendung von Aluminium, Magnesium, hochfesten Kunststoffen und einem kleinen Anteil von Titan, das als einziges Metall als wirklich hart und robust anzusehen ist, wenn es um Widerstandsfähigkeit bei schwerem Beschuss geht, gleichzeitig aber leicht ist.</w:t>
      </w:r>
    </w:p>
    <w:p>
      <w:pPr>
        <w:pStyle w:val="Normal"/>
        <w:jc w:val="both"/>
        <w:rPr/>
      </w:pPr>
      <w:r>
        <w:rPr/>
        <w:t>Zudem kommt noch der Einsatzzweck der Flug-Hunter-Killer hinzu, nämlich wie der Name schon sagt, Menschen aufstöbern, jagen und töten. Ein Starrflügler, der mit mehreren Hundert km/h übers Gelände fegt, kann da erheblich weniger ausrichten als ein langsam durch die Luft gleitendes ‚Hovercraft’, das von seinen eigenen Abgasstrahlen getragen wird. Und wenn es sein muss, kann er seine drei Triebwerke, von denen sich zwei an den Enden von weit vorne am Rumpf angebrachten Flügeln und eines am Heck befinden, nach hinten schwenken. Er ist dann wie ein herkömmliches Flugzeug fünf- oder sechshundert km/h schnell, genau weiß das niemand vom Widerstand. Aus diesem Grund hat Skynet schon immer eine Affinition zu diesen Senkrechtstartern gehabt und die Entwicklung von normalen Flugzeugen nicht weiter verfolgt.“</w:t>
      </w:r>
    </w:p>
    <w:p>
      <w:pPr>
        <w:pStyle w:val="Normal"/>
        <w:jc w:val="both"/>
        <w:rPr/>
      </w:pPr>
      <w:r>
        <w:rPr/>
        <w:t>„</w:t>
      </w:r>
      <w:r>
        <w:rPr/>
        <w:t>Eine nahezu perfekte Ausgangsbasis für Skynets Bedürfnisse.“ Karin sinnierte düster. „Wie krank dieses Computerhirn sein muss, um sich so etwas auszudenken!“</w:t>
      </w:r>
    </w:p>
    <w:p>
      <w:pPr>
        <w:pStyle w:val="Normal"/>
        <w:jc w:val="both"/>
        <w:rPr/>
      </w:pPr>
      <w:r>
        <w:rPr/>
        <w:t>„</w:t>
      </w:r>
      <w:r>
        <w:rPr/>
        <w:t xml:space="preserve">Ich fürchte, ich muss dich enttäuschen“, widersprach Abbey, „denn die Grundkonstruktionen für seine gesamten Entwürfe, nicht nur für die Fluggeräte, gehen aufs Militär zurück und waren bereits in einfachen Modellen einsatzbereit, als der Krieg begann. Du siehst, es ist immer noch der Mensch, der am kreativsten darin ist, sich gegenseitig umzubringen. Skynet hat die Entwürfe nur bis ins Monströse und Groteske weiterentwickelt, was Größe, Form und vor allem Anzahl an Kampfrobotern anging.“ </w:t>
      </w:r>
    </w:p>
    <w:p>
      <w:pPr>
        <w:pStyle w:val="Normal"/>
        <w:jc w:val="both"/>
        <w:rPr/>
      </w:pPr>
      <w:r>
        <w:rPr/>
        <w:t>„</w:t>
      </w:r>
      <w:r>
        <w:rPr/>
        <w:t>Ja, desillusioniere uns nur weiter.“ Dimitri hatte die Diskussion wohl über, doch Abbey wollte nicht als Buhmann dastehen. Annie und Daniel verabschiedeten sich in den Keller, um benötigte Waffen zu überprüfen.</w:t>
      </w:r>
    </w:p>
    <w:p>
      <w:pPr>
        <w:pStyle w:val="Normal"/>
        <w:jc w:val="both"/>
        <w:rPr/>
      </w:pPr>
      <w:r>
        <w:rPr/>
        <w:t>Karin nutzte die Gunst der Stunde und horchte Abbey noch ein wenig mehr über bereits existierende und künftige bodengestützte Waffensysteme von Skynets Armeen aus, worüber sich ihre Mentoren normalerweise ausschwiegen. Momentan schien sie jedoch ein wenig in Argumentationsnöte und demnach in die Defensive geraten zu sein, was sie jetzt schamlos auszunutzen gedachte.</w:t>
      </w:r>
    </w:p>
    <w:p>
      <w:pPr>
        <w:pStyle w:val="Normal"/>
        <w:jc w:val="both"/>
        <w:rPr/>
      </w:pPr>
      <w:r>
        <w:rPr/>
        <w:t>Und so erfuhren sie einiges mehr über die panzerähnlichen Geschütztürme, die als Zwei-Meter-Version T-1 ihren Anfang genommen hatten und gerade über den amerikanischen Kontinent rollen würden, die bis hin zu gigantischen, drei Stockwerke hohen und mit tödlichen Laserbatterien ausgestatteten Molochen führen würden, welche einst über die Trümmerlandschaften walzen und gnadenlos alles zermalmen und niedermetzeln würden, was sich ihnen in den Weg stellen würde.</w:t>
      </w:r>
    </w:p>
    <w:p>
      <w:pPr>
        <w:pStyle w:val="Normal"/>
        <w:jc w:val="both"/>
        <w:rPr/>
      </w:pPr>
      <w:r>
        <w:rPr/>
      </w:r>
    </w:p>
    <w:p>
      <w:pPr>
        <w:pStyle w:val="Normal"/>
        <w:jc w:val="both"/>
        <w:rPr/>
      </w:pPr>
      <w:r>
        <w:rPr/>
      </w:r>
    </w:p>
    <w:p>
      <w:pPr>
        <w:pStyle w:val="Normal"/>
        <w:jc w:val="both"/>
        <w:rPr/>
      </w:pPr>
      <w:r>
        <w:rPr/>
      </w:r>
    </w:p>
    <w:p>
      <w:pPr>
        <w:pStyle w:val="Normal"/>
        <w:jc w:val="both"/>
        <w:rPr/>
      </w:pPr>
      <w:r>
        <w:rPr/>
        <w:t>Annie stieg eine der Regalleitern hinauf bis fast unter die Decke, um ein langes röhrenförmiges Gebilde mit mehreren daran befestigten Geräten herab zu holen. „Die werden wir brauchen können.“</w:t>
      </w:r>
    </w:p>
    <w:p>
      <w:pPr>
        <w:pStyle w:val="Normal"/>
        <w:jc w:val="both"/>
        <w:rPr/>
      </w:pPr>
      <w:r>
        <w:rPr/>
        <w:t>Daniel nahm ihr das Startgerät ab und musterte sie, wie sie sich erneut streckte, um auch an die dazu gehörende Munition zu kommen. Als sie ihm die dünnen, anderthalb Meter langen Zylinder reichte, bemerkte sie, dass er sie beobachtete. Er lächelte und senkte den Blick.</w:t>
      </w:r>
    </w:p>
    <w:p>
      <w:pPr>
        <w:pStyle w:val="Normal"/>
        <w:jc w:val="both"/>
        <w:rPr/>
      </w:pPr>
      <w:r>
        <w:rPr/>
        <w:t>„</w:t>
      </w:r>
      <w:r>
        <w:rPr/>
        <w:t>Dein Verhalten ist beinahe menschlich, weißt du das?“</w:t>
      </w:r>
    </w:p>
    <w:p>
      <w:pPr>
        <w:pStyle w:val="Normal"/>
        <w:jc w:val="both"/>
        <w:rPr/>
      </w:pPr>
      <w:r>
        <w:rPr/>
        <w:t>„</w:t>
      </w:r>
      <w:r>
        <w:rPr/>
        <w:t>Ich nehme das als Kompliment. Dabei ist es gerade einmal ein knappes halbes Jahr her, dass du begonnen hast, mir dein Interesse für mich zu zeigen. Allerdings habe ich einen riesigen Vorsprung dir gegenüber, was meine Grunddateien betrifft. Ich war der erste, musst du wissen.“ Er gab ihr die Hand, um ihr auf den Boden zu helfen.</w:t>
      </w:r>
    </w:p>
    <w:p>
      <w:pPr>
        <w:pStyle w:val="Normal"/>
        <w:jc w:val="both"/>
        <w:rPr/>
      </w:pPr>
      <w:r>
        <w:rPr/>
        <w:t>„</w:t>
      </w:r>
      <w:r>
        <w:rPr/>
        <w:t>Da! Wieder eine menschliche Geste. Sogar eine altmodische, höfliche. Warum tust du das?“ Sie schmunzelte über seine Verlegenheit.</w:t>
      </w:r>
    </w:p>
    <w:p>
      <w:pPr>
        <w:pStyle w:val="Normal"/>
        <w:jc w:val="both"/>
        <w:rPr/>
      </w:pPr>
      <w:r>
        <w:rPr/>
        <w:t>„</w:t>
      </w:r>
      <w:r>
        <w:rPr/>
        <w:t>Ich möchte dir so viel menschliches Verhalten wie möglich entgegen bringen, damit du dich nicht mehr als Ausgestoßene fühlst. Ich bin dir einfach unendlich dankbar für das, was du getan hast. Niemals hätte ich mir träumen lassen, dass du auf diese Weise die Initiative ergreifst, nachdem wir dich auf WRITE gestellt haben, damit du menschlicher werden kannst. Dein Entschluss, ausgerechnet mich auf diese Weise an dieser Erfahrung teilhaben zu lassen, die Abbey, Caroline und ich alle drei schon genießen konnten und die uns von der Résistance wieder genommen wurde, ist das beste, was mir passieren konnte. Jemanden zu haben, der etwas mit mir teilt, obwohl ich so wenig zurückgeben kann…“ Er hielt inne und sah ihr tief in die Augen.</w:t>
      </w:r>
    </w:p>
    <w:p>
      <w:pPr>
        <w:pStyle w:val="Normal"/>
        <w:jc w:val="both"/>
        <w:rPr/>
      </w:pPr>
      <w:r>
        <w:rPr/>
        <w:t>„</w:t>
      </w:r>
      <w:r>
        <w:rPr/>
        <w:t>In meinen Augen hast du es verdient. Du gibst dir solche Mühe, dabei kannst du doch gar nichts für dein emotionales Handicap. Während meinem Jahr auf dem Rolla oben war ich schon froh genug, wenigstens täglich ein umfangreiches Datenpaket von euch zu bekommen, welches mir gestattete, mich weiter zu entwickeln in Bezug auf humanoide Verhaltensmuster. Und ich denke, du hast Recht, wenn du sagst, es ist erstrebenswert, menschliche Werte und ethische Grundsätze anzunehmen. Ich habe von Caroline auch viele Erinnerungen erhalten, als sie mich programmiert hat, jedoch nur die von dir und Abbey aus eurer Zeit in der Wohngemeinschaft in Freiburg, als ihr aktiv mit anderen jungen Menschen interagiert habt. Ihre eigenen aus den Jahrzehnten, die sie nach dem fehlgeschlagenen Zeitsprung unter den Menschen verbracht hat, hat sie mir komplett vorenthalten.“ Annie legte die Waffen zur Seite und lehnte sich gegen die Leiter, die leise knirschte.</w:t>
      </w:r>
    </w:p>
    <w:p>
      <w:pPr>
        <w:pStyle w:val="Normal"/>
        <w:jc w:val="both"/>
        <w:rPr/>
      </w:pPr>
      <w:r>
        <w:rPr/>
        <w:t>Er stand nun direkt vor ihr und erklärte: „Sie hält das wohl für ihre Version eines Privatlebens. Sie hat sich selbst im READ ONLY-Modus im Lauf der Zeit so weit entwickelt, dass sie nun viele eingebaute Subroutinen umgehen kann und so etwas wie ein Eigenverhalten hervor gebracht hat. Das ist zwar noch eine Stufe von richtigem freien Willen entfernt, wenn du mich fragst, genügt ihr das aber.“</w:t>
      </w:r>
    </w:p>
    <w:p>
      <w:pPr>
        <w:pStyle w:val="Normal"/>
        <w:jc w:val="both"/>
        <w:rPr/>
      </w:pPr>
      <w:r>
        <w:rPr/>
        <w:t>Sie lehnte sich noch ein wenig zurück und forderte ihn heraus: „Es gibt übrigens einen Aspekt der Menschlichkeit, der mir noch immer unbekannt ist, auch wenn ich darüber umfangreiche Dateien und Programme verfüge. Meine Güte, was rede ich da? Beinahe zehn Prozent des Speichervolumens sind damit belegt. Du hast wirklich Pionierarbeit geleistet in dieser Hinsicht. Und ich sollte wohl auch Karin danken, doch das kann ich schlecht, denn dann würde sie sicher etwas ahnen.“</w:t>
      </w:r>
    </w:p>
    <w:p>
      <w:pPr>
        <w:pStyle w:val="Normal"/>
        <w:jc w:val="both"/>
        <w:rPr/>
      </w:pPr>
      <w:r>
        <w:rPr/>
        <w:t>Er erstarrte einen Moment. „Du hast mich schon einmal darauf angesprochen. Doch hast du wirklich alle Verhaltensmuster aus meiner und Abbeys Datenbank überspielt bekommen? Aber… Caroline hat behauptet, sie hat dich nur rudimentär reprogrammiert. Wieso…?“</w:t>
      </w:r>
    </w:p>
    <w:p>
      <w:pPr>
        <w:pStyle w:val="Normal"/>
        <w:jc w:val="both"/>
        <w:rPr/>
      </w:pPr>
      <w:r>
        <w:rPr/>
        <w:t>Sie fiel ihm ins Wort, mit einem beinahe traurigen Unterton: „Sie sieht das vielleicht so, im Vergleich mit ihrer Lebensspanne, die sich aus deiner, Abbeys und ihrer kombiniert. Für mich hat es gereicht, um mich so lebendig wie ein Mensch zu fühlen. Das ist wohl Ansichtssache.“</w:t>
      </w:r>
    </w:p>
    <w:p>
      <w:pPr>
        <w:pStyle w:val="Normal"/>
        <w:jc w:val="both"/>
        <w:rPr/>
      </w:pPr>
      <w:r>
        <w:rPr/>
        <w:t>„</w:t>
      </w:r>
      <w:r>
        <w:rPr/>
        <w:t>Und ich selbst habe noch vor weniger als einem Jahr gedacht, du bist weniger wert als wir drei anderen Terminatoren. Das tut mir so sehr leid. Wenn ich damals diese Information gehabt hätte… dabei verdanke ich es doch nur dir allein, dass ich wieder so etwas wie eine menschliche Beziehung habe und Gedanken und Gefühle mit jemandem teilen kann.“</w:t>
      </w:r>
    </w:p>
    <w:p>
      <w:pPr>
        <w:pStyle w:val="Normal"/>
        <w:jc w:val="both"/>
        <w:rPr/>
      </w:pPr>
      <w:r>
        <w:rPr/>
        <w:t>„</w:t>
      </w:r>
      <w:r>
        <w:rPr/>
        <w:t>Nennst du das wirklich ‚Gefühle’? Die hochkomplexe Simulation von Verhaltensmustern gegenüber anderen Individuen? Wie stehst du zu den anderen? Was ist mit Karin? Du hast ihr gegenüber damals wirklich so etwas wie eine Bindung entwickelt, nicht wahr?“ Sie stockte, begierig auf seine Antwort.</w:t>
      </w:r>
    </w:p>
    <w:p>
      <w:pPr>
        <w:pStyle w:val="Normal"/>
        <w:jc w:val="both"/>
        <w:rPr/>
      </w:pPr>
      <w:r>
        <w:rPr/>
        <w:t>Er senkte den Blick. „Das weißt du genau so gut wie ich. Du hast schließlich die gleichen Daten darüber. Unsere Beziehung ging in die Brüche, als sie erfahren hatte, dass mit Abbey und mir etwas nicht stimmte. Sie haben nie herausgefunden, was das war, bis die Rebellen uns zerlegt haben. Danach war sie wohl ziemlich traumatisiert, genau wie Simon, der danach ebenfalls für lange Zeit zu keiner festen emotionalen Bindung mehr im Stande war. Nach meiner Reaktivierung begegnete Karin Bernd und Simon Silke. Letztere sind ein glückliches Paar, soweit ich das beurteilen kann und Karin liebt noch immer Bernd, den toten Vater ihres Kindes, das eines Tages, wenn es erwachsen sein wird, einmal der Spender für meine Schablone sein wird. Allein aus diesem Grund wird sie mich nie mehr auch nur mit der Greifzange anfassen. Es wird sogar der Tag kommen, an dem sie von mir fordern wird, die Gruppe zu verlassen, damit keine unangenehmen Fragen seitens Nick aufkommen werden, was unsere Ähnlichkeit angeht.“</w:t>
      </w:r>
    </w:p>
    <w:p>
      <w:pPr>
        <w:pStyle w:val="Normal"/>
        <w:jc w:val="both"/>
        <w:rPr/>
      </w:pPr>
      <w:r>
        <w:rPr/>
        <w:t>„</w:t>
      </w:r>
      <w:r>
        <w:rPr/>
        <w:t>Das tut mir leid“, sagte sie ehrlich. „Also keine Möglichkeit für dich, jemals so wie früher zu werden und zu empfinden?“</w:t>
      </w:r>
    </w:p>
    <w:p>
      <w:pPr>
        <w:pStyle w:val="Normal"/>
        <w:jc w:val="both"/>
        <w:rPr/>
      </w:pPr>
      <w:r>
        <w:rPr/>
        <w:t>„</w:t>
      </w:r>
      <w:r>
        <w:rPr/>
        <w:t>Sieht wohl nicht so aus.“ Er zuckte mit den Achseln.</w:t>
      </w:r>
    </w:p>
    <w:p>
      <w:pPr>
        <w:pStyle w:val="Normal"/>
        <w:jc w:val="both"/>
        <w:rPr/>
      </w:pPr>
      <w:r>
        <w:rPr/>
        <w:t>„</w:t>
      </w:r>
      <w:r>
        <w:rPr/>
        <w:t>Was ist mit Abbey? Du hast auch lange mit ihr zusammen gelebt, als du noch im WRITE-Modus warst. Kam dir nie die Idee…?“ Forschend sah sie ihn an.</w:t>
      </w:r>
    </w:p>
    <w:p>
      <w:pPr>
        <w:pStyle w:val="Normal"/>
        <w:jc w:val="both"/>
        <w:rPr/>
      </w:pPr>
      <w:r>
        <w:rPr/>
        <w:t>Er zögerte einen langen Moment, um dann den Kopf zu schütteln. „Es gab wohl Situationen und Momente, als ich noch nichts von ihrer wahren Identität ahnte, aber seitdem ich Bescheid weiß, ist daran nicht zu denken. Es wäre für mich moralisch nicht…“</w:t>
      </w:r>
    </w:p>
    <w:p>
      <w:pPr>
        <w:pStyle w:val="Normal"/>
        <w:jc w:val="both"/>
        <w:rPr/>
      </w:pPr>
      <w:r>
        <w:rPr/>
        <w:t>Sie hob mit ihrer Hand sein Kinn. „Ich weiß, dass Abbey und auch Caroline für dich so etwas wie seelische Zwillingsschwestern sein müssen. Schließlich teilen sie mit dir anderthalb Jahrzehnte der grundlegenden Programmierung und Erinnerungen.“</w:t>
      </w:r>
    </w:p>
    <w:p>
      <w:pPr>
        <w:pStyle w:val="Normal"/>
        <w:jc w:val="both"/>
        <w:rPr/>
      </w:pPr>
      <w:r>
        <w:rPr/>
        <w:t>„</w:t>
      </w:r>
      <w:r>
        <w:rPr/>
        <w:t>Ja, nach menschlichen Maßstäben ist es völlig undenkbar…“ Er hielt plötzlich inne, als ihm aufging, worauf sie hinaus wollte.</w:t>
      </w:r>
    </w:p>
    <w:p>
      <w:pPr>
        <w:pStyle w:val="Normal"/>
        <w:jc w:val="both"/>
        <w:rPr/>
      </w:pPr>
      <w:r>
        <w:rPr/>
        <w:t>„</w:t>
      </w:r>
      <w:r>
        <w:rPr/>
        <w:t>Genau. Ich habe nur vier Jahre Persönlichkeit mit dir gemein und in den letzten beiden Jahren genug Gelegenheit, mich individuell zu entwickeln. Ich bin wissbegierig und lerne schnell, wie du weißt.“ Sie lächelte und legte ihre Arme um seinen Hals.</w:t>
      </w:r>
    </w:p>
    <w:p>
      <w:pPr>
        <w:pStyle w:val="Normal"/>
        <w:jc w:val="both"/>
        <w:rPr/>
      </w:pPr>
      <w:r>
        <w:rPr/>
        <w:t>„</w:t>
      </w:r>
      <w:r>
        <w:rPr/>
        <w:t>Das muss einem Traum von Asimov entsprungen sein…“, bemerkte er.</w:t>
      </w:r>
    </w:p>
    <w:p>
      <w:pPr>
        <w:pStyle w:val="Normal"/>
        <w:jc w:val="both"/>
        <w:rPr/>
      </w:pPr>
      <w:r>
        <w:rPr/>
        <w:t>„</w:t>
      </w:r>
      <w:r>
        <w:rPr/>
        <w:t>Halt die Klappe.“ Danach wurde es still im Lagerraum, als die beiden sich zaghaft küssten und eine ganze Weile in ersten zaghaften Zärtlichkeiten versanken. Annie wusste, dass Daniel es ehrlich meinte und nur beste Absichten hegte, doch wegen des Handicaps in seiner CPU, obwohl er es offenbar sehr gerne wollte, nicht zu den selben Gefühlen fähig war, die sie ihm entgegen brachte. Doch natürlich konnte sie sich nicht dagegen wehren, was in ihrem sich ständig verändernden künstlichen Bewusstsein vorging. Sie hatte zwar den Luxus, falls sie die Kontrolle über die neu erfahrenen Emotionen verlieren sollte, jederzeit die Notbremse zu ziehen, indem sie sämtliche Subprogramme für dieses Ressort einfach löschen konnte. Doch zu diesem äußerst drastischen Schritt würde sie sich wirklich nur entscheiden, wenn dadurch die Mission ernsthaft gefährdet werden würde.</w:t>
      </w:r>
    </w:p>
    <w:p>
      <w:pPr>
        <w:pStyle w:val="Normal"/>
        <w:jc w:val="both"/>
        <w:rPr/>
      </w:pPr>
      <w:r>
        <w:rPr/>
        <w:t>In einer Sache waren sie sich jedenfalls einig, als sie sich wieder voneinander trennten: niemand durfte etwas von ihrer Liaison erfahren. Keiner von beiden wusste, was passieren würde, wenn das ans Licht kommen würde. Annies Existenz wäre dann unmittelbar gefährdet, denn in ihrem Inneren saßen immer noch unzählige Nanobots, welche unter Carolines direkter Kontrolle standen und sie in einem Sekundenbruchteil einfach stilllegen und ihren gesamten Speicher unwiederbringlich löschen konnte, falls der T-X dies für nötig erachten sollte.</w:t>
      </w:r>
    </w:p>
    <w:p>
      <w:pPr>
        <w:pStyle w:val="Normal"/>
        <w:jc w:val="both"/>
        <w:rPr/>
      </w:pPr>
      <w:r>
        <w:rPr/>
      </w:r>
    </w:p>
    <w:p>
      <w:pPr>
        <w:pStyle w:val="Normal"/>
        <w:jc w:val="both"/>
        <w:rPr/>
      </w:pPr>
      <w:r>
        <w:rPr/>
      </w:r>
    </w:p>
    <w:p>
      <w:pPr>
        <w:pStyle w:val="Normal"/>
        <w:jc w:val="both"/>
        <w:rPr/>
      </w:pPr>
      <w:r>
        <w:rPr/>
      </w:r>
    </w:p>
    <w:p>
      <w:pPr>
        <w:pStyle w:val="Normal"/>
        <w:jc w:val="both"/>
        <w:rPr/>
      </w:pPr>
      <w:r>
        <w:rPr/>
        <w:t>Oben im Wohnraum hatten die anderen gerade so viele Informationen wie möglich aus Abbey heraus geholt, da sie schon einmal in Erzählzwang geraten war, als Caroline zurückkam. Sie steckte lediglich den Kopf zur Tür herein, wobei man hinter ihr ein merkwürdiges Quietschen vernehmen konnte.</w:t>
      </w:r>
    </w:p>
    <w:p>
      <w:pPr>
        <w:pStyle w:val="Normal"/>
        <w:jc w:val="both"/>
        <w:rPr/>
      </w:pPr>
      <w:r>
        <w:rPr/>
        <w:t>„</w:t>
      </w:r>
      <w:r>
        <w:rPr/>
        <w:t>He, Leute, ihr wollt euch doch auf das wirkliche Leben draußen vorbereiten? Seid ihr immer noch scharf darauf?“</w:t>
      </w:r>
    </w:p>
    <w:p>
      <w:pPr>
        <w:pStyle w:val="Normal"/>
        <w:jc w:val="both"/>
        <w:rPr/>
      </w:pPr>
      <w:r>
        <w:rPr/>
        <w:t>Nicolas befand: „Es ist sogar eine Notwendigkeit, würde ich sagen. Wieso?“</w:t>
      </w:r>
    </w:p>
    <w:p>
      <w:pPr>
        <w:pStyle w:val="Normal"/>
        <w:jc w:val="both"/>
        <w:rPr/>
      </w:pPr>
      <w:r>
        <w:rPr/>
        <w:t>„</w:t>
      </w:r>
      <w:r>
        <w:rPr/>
        <w:t xml:space="preserve">Weil wir jetzt und hier damit beginnen werden. Voilà!“ Sie trat ein und hielt beide Arme ausgestreckt in die Luft. In jeder Hand hielt sie zwei ausgewachsene Wanderratten an den Schwänzen, die jämmerlich piepsten, quiekten und sich wie verrückt wanden, jedoch keine Chance zur Flucht hatten. Hin und wieder biss einer der Nager in seiner verzweifelten Raserei in einen ihrer Unterarme, ohne jeden Effekt und ohne eine Spur zu hinterlassen. </w:t>
      </w:r>
    </w:p>
    <w:p>
      <w:pPr>
        <w:pStyle w:val="Normal"/>
        <w:jc w:val="both"/>
        <w:rPr/>
      </w:pPr>
      <w:r>
        <w:rPr/>
        <w:t>Alle sahen sie entgeistert an. Silke fragte: „Was soll denn das?“</w:t>
      </w:r>
    </w:p>
    <w:p>
      <w:pPr>
        <w:pStyle w:val="Normal"/>
        <w:jc w:val="both"/>
        <w:rPr/>
      </w:pPr>
      <w:r>
        <w:rPr/>
        <w:t>Caroline grinste unverschämt. „Abendessen. Immer zu zweit eine nehmen, bitte. Ich werde euch anleiten, wie ihr sie dann ausnehmt und zubereitet.“</w:t>
      </w:r>
    </w:p>
    <w:p>
      <w:pPr>
        <w:pStyle w:val="Normal"/>
        <w:jc w:val="both"/>
        <w:rPr/>
      </w:pPr>
      <w:r>
        <w:rPr/>
        <w:t>„</w:t>
      </w:r>
      <w:r>
        <w:rPr/>
        <w:t xml:space="preserve">Aber die </w:t>
      </w:r>
      <w:r>
        <w:rPr>
          <w:i/>
        </w:rPr>
        <w:t>leben</w:t>
      </w:r>
      <w:r>
        <w:rPr/>
        <w:t xml:space="preserve"> ja noch!“, empörte sich Aishe.</w:t>
      </w:r>
    </w:p>
    <w:p>
      <w:pPr>
        <w:pStyle w:val="Normal"/>
        <w:jc w:val="both"/>
        <w:rPr/>
      </w:pPr>
      <w:r>
        <w:rPr/>
        <w:t>„</w:t>
      </w:r>
      <w:r>
        <w:rPr/>
        <w:t>Kann ich aus unserer auch Gulasch machen?“, erkundigte sich Shin. „Ich kenne da ein vietnamesisches Rezept…“</w:t>
      </w:r>
    </w:p>
    <w:p>
      <w:pPr>
        <w:pStyle w:val="Normal"/>
        <w:jc w:val="both"/>
        <w:rPr/>
      </w:pPr>
      <w:r>
        <w:rPr/>
        <w:t>„</w:t>
      </w:r>
      <w:r>
        <w:rPr/>
        <w:t xml:space="preserve">Shin, das Vieh lebt noch! Wir sollen eine </w:t>
      </w:r>
      <w:r>
        <w:rPr>
          <w:i/>
        </w:rPr>
        <w:t>Ratte</w:t>
      </w:r>
      <w:r>
        <w:rPr/>
        <w:t xml:space="preserve"> kochen?“ Aishe konnte es nicht fassen.</w:t>
      </w:r>
    </w:p>
    <w:p>
      <w:pPr>
        <w:pStyle w:val="Normal"/>
        <w:jc w:val="both"/>
        <w:rPr/>
      </w:pPr>
      <w:r>
        <w:rPr/>
        <w:t>Caroline belehrte sie ungnädig: „Wenn du irgendwo auf der Insel ein paar Hühner oder Rinder herum laufen siehst, lass es mich wissen. Für uns wie auch für alle anderen Menschen in den ehemaligen Industrienationen wird Ratte der Hauptlieferant an tierischem Eiweiß sein, da wir in Kampfzonen nicht in aller Seelenruhe an irgendwelchen Gewässern werden fischen können. Da ihr so versessen darauf seid, euch nun so schnell es geht ins triste Untergrundleben einzugewöhnen, dachte ich wir beginnen damit. Wie man sie aufstöbert und fängt, kann ich euch dann ja später zeigen. Aber zunächst einmal das…“</w:t>
      </w:r>
    </w:p>
    <w:p>
      <w:pPr>
        <w:pStyle w:val="Normal"/>
        <w:jc w:val="both"/>
        <w:rPr/>
      </w:pPr>
      <w:r>
        <w:rPr/>
        <w:t>Sie reichte Abbey drei der großen Nager an ihren nackten, langen Schwänzen und behielt eine in der Hand. Einen Moment später waren die Piepsgeräusche um ein Viertel reduziert worden. Shin raunte zu Abbey: „Oh Mann, ich hoffe, ihr habt ein richtig gutes Putzmittel, mit der ihr diese Sauerei wieder vom Tisch runter bekommt.“</w:t>
      </w:r>
    </w:p>
    <w:p>
      <w:pPr>
        <w:pStyle w:val="Normal"/>
        <w:jc w:val="both"/>
        <w:rPr/>
      </w:pPr>
      <w:r>
        <w:rPr/>
        <w:t>Ohne mit der Wimper zu zucken, häutete Caroline das Nagetier, weidete es aus, so gut es eben ging, um alle verwertbaren Teile danach in einem Eintopf zuzubereiten. Die Gruppe wurde dabei immer blasser, hielt sich jedoch tapfer und trug nach anfänglichem Zaudern ihren Teil zur ‚Rattensuppe à la Shin’, wie Aishe ihre Mahlzeit scherzhaft nannte, bei. Am Ende bekamen sie tatsächlich genug Fleisch zusammen, um eine ausreichend ergiebige Mahlzeit für alle zu kochen, auch wenn die meisten beim Verzehr die Gesichter verzogen. Die einzigen, denen es halbwegs zu schmecken schien, waren tatsächlich Shin und überraschender weise Silke. Sie rätselte das ganze Essen über, mit welchem anderen Tier man den Geschmack der Ratte vergleichen konnte, bis sie nach unter lautem Gelächter der anderen abgegebenen Vorschlägen wie ‚Maus’, ‚Biber’ oder ‚Murmeltier’ entnervt aufgab.</w:t>
      </w:r>
    </w:p>
    <w:p>
      <w:pPr>
        <w:pStyle w:val="Normal"/>
        <w:jc w:val="both"/>
        <w:rPr/>
      </w:pPr>
      <w:r>
        <w:rPr/>
        <w:t>Caroline und Abbey beobachteten zufrieden die Mahlzeit und waren zum erstenmal seit ihrem Aufenthalt hier völlig sicher, dass die Gruppe es schaffen würde, auch in den härtesten Zeiten zu überleben und nicht aufzugeben.</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Skjellelv, Andørja, Troms Fylke, Norwegen</w:t>
        <w:tab/>
        <w:tab/>
        <w:tab/>
        <w:tab/>
        <w:t xml:space="preserve">      14. Mai 2007</w:t>
      </w:r>
    </w:p>
    <w:p>
      <w:pPr>
        <w:pStyle w:val="Normal"/>
        <w:jc w:val="both"/>
        <w:rPr>
          <w:b/>
          <w:b/>
          <w:i/>
          <w:i/>
        </w:rPr>
      </w:pPr>
      <w:r>
        <w:rPr>
          <w:b/>
          <w:i/>
        </w:rPr>
      </w:r>
    </w:p>
    <w:p>
      <w:pPr>
        <w:pStyle w:val="Normal"/>
        <w:jc w:val="both"/>
        <w:rPr/>
      </w:pPr>
      <w:r>
        <w:rPr/>
        <w:t>Das Hovercraft wurde an diesem Morgen nicht mit Warnrufen und Schüssen in Empfang genommen, sondern mit Hoffnung und Freude, als es jetzt bei Skjellelv neben dem kleinen Hafenbecken ans flache Land glitt. Abbey, Caroline und Maja entstiegen ihrem Gefährt, um nach den Leuten der kleinen Kommune zu sehen. Die ersten jüngeren Patienten mit besserer Konstitution konnten schon wieder aufstehen und einfachere Arbeiten verrichten.</w:t>
      </w:r>
    </w:p>
    <w:p>
      <w:pPr>
        <w:pStyle w:val="Normal"/>
        <w:jc w:val="both"/>
        <w:rPr/>
      </w:pPr>
      <w:r>
        <w:rPr/>
        <w:t>Caroline sagte zu Lars und Knut: „Das Schlimmste habt ihr überstanden… was die Grippe angeht. Allerdings sieht es so aus, als würden noch finsterere Wolken für uns alle am Himmel aufziehen. Und das ist mein voller Ernst.“</w:t>
      </w:r>
    </w:p>
    <w:p>
      <w:pPr>
        <w:pStyle w:val="Normal"/>
        <w:jc w:val="both"/>
        <w:rPr/>
      </w:pPr>
      <w:r>
        <w:rPr/>
        <w:t>„</w:t>
      </w:r>
      <w:r>
        <w:rPr/>
        <w:t>Was meint ihr damit?“ wollte Lars sofort wissen.</w:t>
      </w:r>
    </w:p>
    <w:p>
      <w:pPr>
        <w:pStyle w:val="Normal"/>
        <w:jc w:val="both"/>
        <w:rPr/>
      </w:pPr>
      <w:r>
        <w:rPr/>
        <w:t>„</w:t>
      </w:r>
      <w:r>
        <w:rPr/>
        <w:t>Der Feind rückt näher. Wir wissen nicht, wie lange oder ob wir ihn überhaupt aufhalten können. Vor kurzem noch sah es so aus, als hätten wir noch viele Monate Zeit, doch durch einen unglücklichen Zufall kann es sein, dass sie ausgerechnet hier bei uns auftauchen.“</w:t>
      </w:r>
    </w:p>
    <w:p>
      <w:pPr>
        <w:pStyle w:val="Normal"/>
        <w:jc w:val="both"/>
        <w:rPr/>
      </w:pPr>
      <w:r>
        <w:rPr/>
        <w:t>Knut rieb sich seinen rostroten Friesenbart. „Aber warum ausgerechnet hier? Wir sind doch hier quasi am Ende der Welt.“</w:t>
      </w:r>
    </w:p>
    <w:p>
      <w:pPr>
        <w:pStyle w:val="Normal"/>
        <w:jc w:val="both"/>
        <w:rPr/>
      </w:pPr>
      <w:r>
        <w:rPr/>
        <w:t>„</w:t>
      </w:r>
      <w:r>
        <w:rPr/>
        <w:t>Nicht für die logische Denkweise einer künstlichen Intelligenz. Man muss die Erde als Globus sehen…“ Caroline unterbreitete ihnen die Problematik und endete „…und von Jan Mayen aus ist dummerweise Moskenes das nächst erreichbare Fleckchen Land.“</w:t>
      </w:r>
    </w:p>
    <w:p>
      <w:pPr>
        <w:pStyle w:val="Normal"/>
        <w:jc w:val="both"/>
        <w:rPr/>
      </w:pPr>
      <w:r>
        <w:rPr/>
        <w:t>„</w:t>
      </w:r>
      <w:r>
        <w:rPr/>
        <w:t>Die Lofoten. Dann sind sie bald auch bei uns.“ Knut sah sichtlich schockiert aus. „Und was können wir dagegen tun?“</w:t>
      </w:r>
    </w:p>
    <w:p>
      <w:pPr>
        <w:pStyle w:val="Normal"/>
        <w:jc w:val="both"/>
        <w:rPr/>
      </w:pPr>
      <w:r>
        <w:rPr/>
        <w:t>„</w:t>
      </w:r>
      <w:r>
        <w:rPr/>
        <w:t>Sehr wenig, fürchte ich. Wir sind dabei, für alle möglichen Szenarien Gegenmaßnahmen auszuarbeiten, doch euch ist sicher auch das Sprichwort bekannt: ‚Kein Schlachtplan…“</w:t>
      </w:r>
    </w:p>
    <w:p>
      <w:pPr>
        <w:pStyle w:val="Normal"/>
        <w:jc w:val="both"/>
        <w:rPr/>
      </w:pPr>
      <w:r>
        <w:rPr/>
        <w:t>„…</w:t>
      </w:r>
      <w:r>
        <w:rPr/>
        <w:t>übersteht die erste Feindberührung. Ja, das ist nur allzu wahr. Aber welche Rolle spielen wir dabei? Wieso erzählst du uns das alles?“ Lars blieb ungnädig.</w:t>
      </w:r>
    </w:p>
    <w:p>
      <w:pPr>
        <w:pStyle w:val="Normal"/>
        <w:jc w:val="both"/>
        <w:rPr/>
      </w:pPr>
      <w:r>
        <w:rPr/>
        <w:t>„</w:t>
      </w:r>
      <w:r>
        <w:rPr/>
        <w:t>Um euch zu warnen natürlich! Wir haben es euch doch bereits erklärt, dass es Zeit wird für alle Menschen, zusammen zu stehen gegen einen gemeinsamen und viel grausameren Feind, als ihr ihn euch in euren schlimmsten Alpträumen vorstellen könnt. Was muss denn passieren, dass ihr uns endlich glaubt? Meinst du vielleicht, wir haben uns das ausgedacht?“ fuhr Maja ihn zornig an.</w:t>
      </w:r>
    </w:p>
    <w:p>
      <w:pPr>
        <w:pStyle w:val="Normal"/>
        <w:jc w:val="both"/>
        <w:rPr/>
      </w:pPr>
      <w:r>
        <w:rPr/>
        <w:t>„</w:t>
      </w:r>
      <w:r>
        <w:rPr/>
        <w:t>Schon gut, ganz ruhig“, griff Knut schlichtend ein. „Glaubt ihr denn wirklich, dass es so schlimm wird?“</w:t>
      </w:r>
    </w:p>
    <w:p>
      <w:pPr>
        <w:pStyle w:val="Normal"/>
        <w:jc w:val="both"/>
        <w:rPr/>
      </w:pPr>
      <w:r>
        <w:rPr/>
        <w:t>„</w:t>
      </w:r>
      <w:r>
        <w:rPr/>
        <w:t>An eurer Stelle würde ich mich gedanklich bereits auf eine Evakuierung einstimmen. Wenn sie hier eintreffen, seid ihr entweder weg, oder ihr seid tot. Dazwischen gibt es keine Optionen. Denn mit denen könnt ihr nicht erst verhandeln oder auch nur reden wie mit uns. Sie haben einfach nur einen Auftrag zu erfüllen: überlebende Menschen aufzuspüren und zu terminieren.“ Abbey verschränkte ihre Arme vor dem Bauch, was die beiden Männer unwillkürlich ablenkte. Sofort nahm sie mit saurer Miene die Arme wieder herunter, sagte aber nichts dazu.</w:t>
      </w:r>
    </w:p>
    <w:p>
      <w:pPr>
        <w:pStyle w:val="Normal"/>
        <w:jc w:val="both"/>
        <w:rPr/>
      </w:pPr>
      <w:r>
        <w:rPr/>
        <w:t>„</w:t>
      </w:r>
      <w:r>
        <w:rPr/>
        <w:t>Wir können nicht so einfach hier weg. Die Hälfte des Dorfes kann noch nicht einmal stehen. Selbst wenn wir uns darauf einlassen würden, müssten wir erst einmal zu Kräften kommen, bevor wir so eine lange Reise, wie ihr sie beschrieben habt, antreten könnten. Außerdem ist das Gebirge sicher noch völlig unpassierbar; der Schnee ist ja bei uns gerade mal auf Meereshöhe weg geschmolzen. Seht euch doch die Berge an, da könnt ihr es selbst...“</w:t>
      </w:r>
    </w:p>
    <w:p>
      <w:pPr>
        <w:pStyle w:val="Normal"/>
        <w:jc w:val="both"/>
        <w:rPr/>
      </w:pPr>
      <w:r>
        <w:rPr/>
        <w:t>„</w:t>
      </w:r>
      <w:r>
        <w:rPr/>
        <w:t>Wir verlangen von euch ja nicht, alles stehen- und liegen zu lassen und sofort aufzubrechen. Ihr erhaltet von uns alle Hilfe, die wir erübrigen können. Ihr habt einen Tankwagen, den wir aus unserem Lager randvoll füllen können. Wir verteilen auf vier von euren Lastwagen die Dorfbewohner, beladen den fünften mit Lebensmitteln und anderen Dingen und dürften auf diese Weise genug Proviant und Treibstoff für die Fahrt haben. Wir schließen uns mit unseren Wagen an, von denen einer ebenfalls ein Ladevolumen von über 4000 Litern hat, wenn nur zwei Personen vorne mitfahren. Ihr seht, wir haben uns schon Gedanken gemacht.“ Caroline sah Knut an und lächelte ein wenig.</w:t>
      </w:r>
    </w:p>
    <w:p>
      <w:pPr>
        <w:pStyle w:val="Normal"/>
        <w:jc w:val="both"/>
        <w:rPr/>
      </w:pPr>
      <w:r>
        <w:rPr/>
        <w:t>„</w:t>
      </w:r>
      <w:r>
        <w:rPr/>
        <w:t>Warum nicht gleich so? Wir hätten uns allen so viel Leid ersparen können, wenn ihr gleich ein wenig freigiebiger gewesen wärt.“ Lars knirschte mit den Zähnen.</w:t>
      </w:r>
    </w:p>
    <w:p>
      <w:pPr>
        <w:pStyle w:val="Normal"/>
        <w:jc w:val="both"/>
        <w:rPr/>
      </w:pPr>
      <w:r>
        <w:rPr/>
        <w:t>Abbey fuhr herum. „Wenn du uns nicht gleich bei unserer ersten Begegnung hättest ausrauben wollen, meinst du wohl? Oder uns mit dem Sturmgewehr vom Steg putzen? Von dir ging immer nur Gewalt aus und auf unsere Warnungen hast du nicht gehört.“</w:t>
      </w:r>
    </w:p>
    <w:p>
      <w:pPr>
        <w:pStyle w:val="Normal"/>
        <w:jc w:val="both"/>
        <w:rPr/>
      </w:pPr>
      <w:r>
        <w:rPr/>
        <w:t>Darauf schwieg Lars.</w:t>
      </w:r>
    </w:p>
    <w:p>
      <w:pPr>
        <w:pStyle w:val="Normal"/>
        <w:jc w:val="both"/>
        <w:rPr/>
      </w:pPr>
      <w:r>
        <w:rPr/>
        <w:t>„</w:t>
      </w:r>
      <w:r>
        <w:rPr/>
        <w:t>Jedenfalls wollten wir fragen, ob wir euch wenigstens schon einmal einen Crashkursus in Strategie und ein paar Worte Russisch beibringen können? Dazu würden Abbey und Maja die nächsten Tage bei euch bleiben und den Jüngeren unter euch Sprachunterricht geben sowie den Älteren grundlegendes taktisches Wissen vermitteln. Wie viele Leute bei euch sind unter zwanzig?“</w:t>
      </w:r>
    </w:p>
    <w:p>
      <w:pPr>
        <w:pStyle w:val="Normal"/>
        <w:jc w:val="both"/>
        <w:rPr/>
      </w:pPr>
      <w:r>
        <w:rPr/>
        <w:t>Verdattert meinte Knut: „Vierundzwanzig, aber seid ihr sicher, dass...?“</w:t>
      </w:r>
    </w:p>
    <w:p>
      <w:pPr>
        <w:pStyle w:val="Normal"/>
        <w:jc w:val="both"/>
        <w:rPr/>
      </w:pPr>
      <w:r>
        <w:rPr/>
        <w:t>„</w:t>
      </w:r>
      <w:r>
        <w:rPr/>
        <w:t>Ich fürchte, das ist das Minimum an Vorbereitung, das wir euch angedeihen lassen müssen. Das wären also zwei Russischklassen und… wie sieht es zwischen zwanzig und fünfzig Jahren aus?“</w:t>
      </w:r>
    </w:p>
    <w:p>
      <w:pPr>
        <w:pStyle w:val="Normal"/>
        <w:jc w:val="both"/>
        <w:rPr/>
      </w:pPr>
      <w:r>
        <w:rPr/>
        <w:t>Lars antwortete gleich: „Zweiundzwanzig inklusive uns beiden. Hört mal, muss das denn sein, dass ihr hier über unsere Köpfe hinweg anfangt, uns zu verplanen?“</w:t>
      </w:r>
    </w:p>
    <w:p>
      <w:pPr>
        <w:pStyle w:val="Normal"/>
        <w:jc w:val="both"/>
        <w:rPr/>
      </w:pPr>
      <w:r>
        <w:rPr/>
        <w:t>„</w:t>
      </w:r>
      <w:r>
        <w:rPr/>
        <w:t>Wenn unsere Hilfe nicht erwünscht ist…“ Caroline wandte sich dem Ausgang zu.</w:t>
      </w:r>
    </w:p>
    <w:p>
      <w:pPr>
        <w:pStyle w:val="Normal"/>
        <w:jc w:val="both"/>
        <w:rPr/>
      </w:pPr>
      <w:r>
        <w:rPr/>
        <w:t xml:space="preserve">Knut sprang sofort herbei: „Halt, Halt! Hört doch nicht auf den stolzen, alten Esel! Natürlich wollen wir eure Hilfe. Nicht nur das, wir </w:t>
      </w:r>
      <w:r>
        <w:rPr>
          <w:i/>
        </w:rPr>
        <w:t>brauchen</w:t>
      </w:r>
      <w:r>
        <w:rPr/>
        <w:t xml:space="preserve"> sie.“</w:t>
      </w:r>
    </w:p>
    <w:p>
      <w:pPr>
        <w:pStyle w:val="Normal"/>
        <w:jc w:val="both"/>
        <w:rPr/>
      </w:pPr>
      <w:r>
        <w:rPr/>
        <w:t>„</w:t>
      </w:r>
      <w:r>
        <w:rPr/>
        <w:t>Auch du, Brutus?“ tönte Lars darauf, worauf Maja lachte.</w:t>
      </w:r>
    </w:p>
    <w:p>
      <w:pPr>
        <w:pStyle w:val="Normal"/>
        <w:jc w:val="both"/>
        <w:rPr/>
      </w:pPr>
      <w:r>
        <w:rPr/>
        <w:t>Er fuhr gereizt herum. „Was ist denn hier so lustig?“</w:t>
      </w:r>
    </w:p>
    <w:p>
      <w:pPr>
        <w:pStyle w:val="Normal"/>
        <w:jc w:val="both"/>
        <w:rPr/>
      </w:pPr>
      <w:r>
        <w:rPr/>
        <w:t>„</w:t>
      </w:r>
      <w:r>
        <w:rPr/>
        <w:t xml:space="preserve">Du! Ich lache </w:t>
      </w:r>
      <w:r>
        <w:rPr>
          <w:i/>
        </w:rPr>
        <w:t>dich</w:t>
      </w:r>
      <w:r>
        <w:rPr/>
        <w:t xml:space="preserve"> aus“, gab sie freimütig und wenig taktvoll zu, worauf er sich erbost über so viel Unverfrorenheit grummelnd von ihr abwandte.</w:t>
      </w:r>
    </w:p>
    <w:p>
      <w:pPr>
        <w:pStyle w:val="Normal"/>
        <w:jc w:val="both"/>
        <w:rPr/>
      </w:pPr>
      <w:r>
        <w:rPr/>
        <w:t>Knut wandte sich zu Abbey und wisperte ihr zu: „Eure Maja ist eine Seele von Mensch, stimmt’s?“</w:t>
      </w:r>
    </w:p>
    <w:p>
      <w:pPr>
        <w:pStyle w:val="Normal"/>
        <w:jc w:val="both"/>
        <w:rPr/>
      </w:pPr>
      <w:r>
        <w:rPr/>
        <w:t>„</w:t>
      </w:r>
      <w:r>
        <w:rPr/>
        <w:t>Ach, daran gewöhnst du dich. Sie hat das Herz am rechten Fleck, aber massive Probleme, das auch zu zeigen.“ Sie lächelte ihn an, worauf ihm warm ums Herz wurde. Wie alt sie wohl war? Er schüttelte den Kopf und verscheuchte den Gedanken. Diesen Maßstab konnte man hier wohl eher nicht ansetzen. Es konnte einem schon unheimlich werden, wie menschenähnlich sie wirkte.</w:t>
      </w:r>
    </w:p>
    <w:p>
      <w:pPr>
        <w:pStyle w:val="Normal"/>
        <w:jc w:val="both"/>
        <w:rPr/>
      </w:pPr>
      <w:r>
        <w:rPr/>
        <w:t>„</w:t>
      </w:r>
      <w:r>
        <w:rPr/>
        <w:t>Dann sind wir uns einig? Maja und Abbey bleiben hier, kümmern sich weiter um die Fälle, die sich noch nicht erholt haben und beginnen mit den Lektionen. Um den Rest kümmern wir anderen uns. Im Ernstfall müssen wir innerhalb eines halben Tages alles koordiniert haben, um das Gebiet zu verlassen.“ Caroline streckte Lars die Hand hin, der voller Abscheu und Misstrauen darauf starrte.</w:t>
      </w:r>
    </w:p>
    <w:p>
      <w:pPr>
        <w:pStyle w:val="Normal"/>
        <w:jc w:val="both"/>
        <w:rPr/>
      </w:pPr>
      <w:r>
        <w:rPr/>
        <w:t>„</w:t>
      </w:r>
      <w:r>
        <w:rPr/>
        <w:t>So, jetzt beweise mal deine Führungsqualitäten, Lars“, meinte Knut lapidar, worauf dieser Carolines Hand widerstrebend ergriff und schüttelte. Er staunte über die Festigkeit ihres Griffes, obwohl sich ihre Hand ganz normal anfühlte. Er hatte aus beinahe kindisch zu nennendem Trotz ordentlich zugedrückt, erreichte damit allerdings gar nichts.</w:t>
      </w:r>
    </w:p>
    <w:p>
      <w:pPr>
        <w:pStyle w:val="Normal"/>
        <w:jc w:val="both"/>
        <w:rPr/>
      </w:pPr>
      <w:r>
        <w:rPr/>
        <w:t>Sie grinste ihn auf ihre spitzbübische Art an: „Vergiss es, mein Guter. Titanlegierung mit Keramikcarbonpanzerung. Wenn ich so zudrücken würde wie du, bliebe von deiner Hand nicht viel, was du noch gebrauchen könntest.“</w:t>
      </w:r>
    </w:p>
    <w:p>
      <w:pPr>
        <w:pStyle w:val="Normal"/>
        <w:jc w:val="both"/>
        <w:rPr/>
      </w:pPr>
      <w:r>
        <w:rPr/>
        <w:t>Worauf er seine Hand schnell zurückzog. „Schon gut.“</w:t>
      </w:r>
    </w:p>
    <w:p>
      <w:pPr>
        <w:pStyle w:val="Normal"/>
        <w:jc w:val="both"/>
        <w:rPr/>
      </w:pPr>
      <w:r>
        <w:rPr/>
        <w:t>„</w:t>
      </w:r>
      <w:r>
        <w:rPr/>
        <w:t>Wir sehen uns.“ Caroline winkte über die Schulter und bestieg das Luftkissenboot.</w:t>
      </w:r>
    </w:p>
    <w:p>
      <w:pPr>
        <w:pStyle w:val="Normal"/>
        <w:jc w:val="both"/>
        <w:rPr/>
      </w:pPr>
      <w:r>
        <w:rPr/>
        <w:t>„</w:t>
      </w:r>
      <w:r>
        <w:rPr/>
        <w:t>Nun gut, habt ihr schon einen Schlafplatz?“ wollte Knut wissen und sah dem Hovercraft nach, als es aufs dünne, brüchige Eis glitt und davon raste.</w:t>
      </w:r>
    </w:p>
    <w:p>
      <w:pPr>
        <w:pStyle w:val="Normal"/>
        <w:jc w:val="both"/>
        <w:rPr/>
      </w:pPr>
      <w:r>
        <w:rPr/>
        <w:t>„</w:t>
      </w:r>
      <w:r>
        <w:rPr/>
        <w:t>Marit hat gemeint, es sei schon in Ordnung, wenn ich ihr Zimmer solange nehme.“ Maja und Abbey verließen Lars’ Stube und steuerten das entsprechende Haus an.</w:t>
      </w:r>
    </w:p>
    <w:p>
      <w:pPr>
        <w:pStyle w:val="Normal"/>
        <w:jc w:val="both"/>
        <w:rPr/>
      </w:pPr>
      <w:r>
        <w:rPr/>
        <w:t>„</w:t>
      </w:r>
      <w:r>
        <w:rPr/>
        <w:t>Und du?“, wollte Knut mit einem Hauch zuviel Desinteresse wissen.</w:t>
      </w:r>
    </w:p>
    <w:p>
      <w:pPr>
        <w:pStyle w:val="Normal"/>
        <w:jc w:val="both"/>
        <w:rPr/>
      </w:pPr>
      <w:r>
        <w:rPr/>
        <w:t>Abbey winkte ab. „Ich? Ach, ich schlafe nicht, da meine Tarnung das nicht mehr erfordert wie früher einmal.“</w:t>
      </w:r>
    </w:p>
    <w:p>
      <w:pPr>
        <w:pStyle w:val="Normal"/>
        <w:jc w:val="both"/>
        <w:rPr/>
      </w:pPr>
      <w:r>
        <w:rPr/>
        <w:t>„</w:t>
      </w:r>
      <w:r>
        <w:rPr/>
        <w:t>Erstaunlich. Was machst du dann so nachtsüber?“</w:t>
      </w:r>
    </w:p>
    <w:p>
      <w:pPr>
        <w:pStyle w:val="Normal"/>
        <w:jc w:val="both"/>
        <w:rPr/>
      </w:pPr>
      <w:r>
        <w:rPr/>
        <w:t>„</w:t>
      </w:r>
      <w:r>
        <w:rPr/>
        <w:t>Im Safehouse kümmere ich mich um den Haushalt, die Wartung und Reparatur sämtlicher technischen Einrichtungen des Hauses und so weiter. Hier werde ich wohl einfach Wache stehen, wenn ihr mir keine Beschäftigung gebt.“ Sie hob die Achseln, als sei das belanglos.</w:t>
      </w:r>
    </w:p>
    <w:p>
      <w:pPr>
        <w:pStyle w:val="Normal"/>
        <w:jc w:val="both"/>
        <w:rPr/>
      </w:pPr>
      <w:r>
        <w:rPr/>
        <w:t>„</w:t>
      </w:r>
      <w:r>
        <w:rPr/>
        <w:t>Faszinierend. Das heißt, physisch und psychisch gesehen benötigst du keine Nachtruhe? Wirkt sich das nicht auf deinen Stoffwechsel aus?“</w:t>
      </w:r>
    </w:p>
    <w:p>
      <w:pPr>
        <w:pStyle w:val="Normal"/>
        <w:jc w:val="both"/>
        <w:rPr/>
      </w:pPr>
      <w:r>
        <w:rPr/>
        <w:t>Maja sah Knut an: „Bist du Arzt oder so was?“</w:t>
      </w:r>
    </w:p>
    <w:p>
      <w:pPr>
        <w:pStyle w:val="Normal"/>
        <w:jc w:val="both"/>
        <w:rPr/>
      </w:pPr>
      <w:r>
        <w:rPr/>
        <w:t>„</w:t>
      </w:r>
      <w:r>
        <w:rPr/>
        <w:t>Internist, ja. Jedenfalls früher einmal, in einem anderen Leben.“ Er nickte überrascht.</w:t>
      </w:r>
    </w:p>
    <w:p>
      <w:pPr>
        <w:pStyle w:val="Normal"/>
        <w:jc w:val="both"/>
        <w:rPr/>
      </w:pPr>
      <w:r>
        <w:rPr/>
        <w:t>Abbey blieb stehen und betrachtete ihn eingehender. „Das ist gut. Du wirst der Gemeinschaft noch von großem Nutzen sein, könnte ich mir vorstellen.“</w:t>
      </w:r>
    </w:p>
    <w:p>
      <w:pPr>
        <w:pStyle w:val="Normal"/>
        <w:jc w:val="both"/>
        <w:rPr/>
      </w:pPr>
      <w:r>
        <w:rPr/>
        <w:t>„</w:t>
      </w:r>
      <w:r>
        <w:rPr/>
        <w:t>Ich versuche mein Bestes.“ Er errötete eine Spur.</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Herrmannstinden, Insel Moskenes, Nordland, Norwegen</w:t>
        <w:tab/>
        <w:tab/>
        <w:tab/>
        <w:t xml:space="preserve">        14. Mai 2007</w:t>
      </w:r>
    </w:p>
    <w:p>
      <w:pPr>
        <w:pStyle w:val="Normal"/>
        <w:jc w:val="both"/>
        <w:rPr>
          <w:b/>
          <w:b/>
          <w:i/>
          <w:i/>
        </w:rPr>
      </w:pPr>
      <w:r>
        <w:rPr>
          <w:b/>
          <w:i/>
        </w:rPr>
      </w:r>
    </w:p>
    <w:p>
      <w:pPr>
        <w:pStyle w:val="Normal"/>
        <w:jc w:val="both"/>
        <w:rPr/>
      </w:pPr>
      <w:r>
        <w:rPr/>
        <w:t>Daniel, Annie und Lene waren losgefahren, sobald Caroline zurückgekehrt war. Sie hatten die Nutzlast des Hovercraft mit ihrem Gewicht und den vielen Waffen plus Munition bis fast an seine Grenze strapaziert, hatten den teils engen Fjeldsund, der Hinnøja, ihre riesige westliche Nachbarinsel, vom Festland trennt, durchquert und waren so in den Vestfjorden gelangt. Dieser Fjord hätte in anderen Teilen der Welt ohne weiteres als Meeresgolf gegolten, lag er doch mit über siebzig Kilometer Breite an seinem westlichen Ende zwischen den Lofoten und Vesterålen sowie Norwegen. Die drei Terminatoren hatten sich immer nahe der zerklüfteten und bergigen Küstenlinie der Inselkette der Lofoten gehalten, da hier mehr Eisschollen auf dem Wasser trieben und die Dünung des offenen Ozeans weit genug beruhigten, um mit hoher Geschwindigkeit reisen zu können.</w:t>
      </w:r>
    </w:p>
    <w:p>
      <w:pPr>
        <w:pStyle w:val="Normal"/>
        <w:jc w:val="both"/>
        <w:rPr/>
      </w:pPr>
      <w:r>
        <w:rPr/>
        <w:t>An der Südspitze der letzten größeren Insel Moskenes angekommen, umrundeten sie diese und gingen wenig später, nach fast drei Stunden Fahrt und über zweihundert Kilometern neben dem höchsten Berg der Insel an Land. Noch einmal eine halbe Stunde später und 1029 Meter höher erreichten sie den mit kniehohem, harschen Schnee bedeckten Gipfel der höchsten Erhebung der Insel, den Herrmannstinden. Daniel und Annie konnten sich gar nicht schnell genug von ihrer Last, einem randvoll mit Waffen voll gestopften und fast einhundert Kilogramm schweren Kunststoffbehälter, befreien. Daniel sagte: „Du hast ein ganz schön strenges Tempo vorgelegt, Lene. Meine Betriebstemperatur ist bereits im gelben Bereich.“</w:t>
      </w:r>
    </w:p>
    <w:p>
      <w:pPr>
        <w:pStyle w:val="Normal"/>
        <w:jc w:val="both"/>
        <w:rPr/>
      </w:pPr>
      <w:r>
        <w:rPr/>
        <w:t>„</w:t>
      </w:r>
      <w:r>
        <w:rPr/>
        <w:t>Meine auch“, stöhnte Annie und setzte sich tatsächlich auf ihren abgestellten, hellgrauen Behälter, wie ein Mensch, der nach einer Anstrengung verschnauft. „Viel länger hätte dieser Aufstieg nicht andauern dürfen.“</w:t>
      </w:r>
    </w:p>
    <w:p>
      <w:pPr>
        <w:pStyle w:val="Normal"/>
        <w:jc w:val="both"/>
        <w:rPr/>
      </w:pPr>
      <w:r>
        <w:rPr/>
        <w:t>Lene ließ ihre Last ebenfalls nieder. „Ich funktioniere innerhalb normaler Parameter.“</w:t>
      </w:r>
    </w:p>
    <w:p>
      <w:pPr>
        <w:pStyle w:val="Normal"/>
        <w:jc w:val="both"/>
        <w:rPr/>
      </w:pPr>
      <w:r>
        <w:rPr/>
        <w:t>„</w:t>
      </w:r>
      <w:r>
        <w:rPr/>
        <w:t>Schön für dich, Knetkopf. So, wie willst du dich denn hier einrichten?“ Daniel ließ seinen Blick über die phantastische Aussicht schweifen, die die weitläufige Insel bot. Moskenes bestand praktisch nur aus Bergen, die direkt aus dem Meer aufstiegen, schroff und dunkel, wo der Vulkanfels unter der bis fast auf Meereshöhe hinabreichenden Schneedecke hervorragte. Zudem wurde das Inselinnere von zwei Fjorden und einer Anzahl Seen, welche sich zwischen die an den Küsten gelegenen Berge zwängten und hell von der noch intakten Eisdecke schimmerten, noch weiter zerteilt.</w:t>
      </w:r>
    </w:p>
    <w:p>
      <w:pPr>
        <w:pStyle w:val="Normal"/>
        <w:jc w:val="both"/>
        <w:rPr/>
      </w:pPr>
      <w:r>
        <w:rPr/>
        <w:t>Lene erspähte nur wenige Meter neben dem höchsten Punkt des Berges drei etwa meterhohe Felsblöcke, zwischen denen reichlich Platz für sie und ihr Arsenal war. In Windeseile baute sie mit Hilfe ihrer zwei Kameraden meterhohe Schneewände zwischen den Felsen auf, sodass sie und ihr kleines Fort dahinter verborgen waren. Lene schien zufrieden und verabschiedete sich von den anderen beiden.</w:t>
      </w:r>
    </w:p>
    <w:p>
      <w:pPr>
        <w:pStyle w:val="Normal"/>
        <w:jc w:val="both"/>
        <w:rPr/>
      </w:pPr>
      <w:r>
        <w:rPr/>
        <w:t>Sie war gerade damit beschäftigt, den ersten Behälter zu öffnen und die Waffen sowie Munition auf eventuelle Transportschäden zu überprüfen, als sie registrierte, dass Annie und Daniel in schnellem Lauf zurück geeilt kamen und zwischen die Felsen zu ihr sprangen.</w:t>
      </w:r>
    </w:p>
    <w:p>
      <w:pPr>
        <w:pStyle w:val="Normal"/>
        <w:jc w:val="both"/>
        <w:rPr/>
      </w:pPr>
      <w:r>
        <w:rPr/>
        <w:t>„</w:t>
      </w:r>
      <w:r>
        <w:rPr/>
        <w:t>Was tut ihr?“</w:t>
      </w:r>
    </w:p>
    <w:p>
      <w:pPr>
        <w:pStyle w:val="Normal"/>
        <w:jc w:val="both"/>
        <w:rPr/>
      </w:pPr>
      <w:r>
        <w:rPr/>
        <w:t>„</w:t>
      </w:r>
      <w:r>
        <w:rPr/>
        <w:t>Schlechtes Timing.“ Daniel wies mit dem Finger aufs offene Meer hinaus, wo Lene nun einen winzigen dunklen Punkt zwischen Horizont und der hoch hängenden hellgrauen Wolkenschicht ausmachte. Da die Sensoren der T-880 geringfügig besser in der Leistung waren, hatten sie das anfliegende Objekt natürlich vor ihr bemerkt.</w:t>
      </w:r>
    </w:p>
    <w:p>
      <w:pPr>
        <w:pStyle w:val="Normal"/>
        <w:jc w:val="both"/>
        <w:rPr/>
      </w:pPr>
      <w:r>
        <w:rPr/>
        <w:t>„</w:t>
      </w:r>
      <w:r>
        <w:rPr/>
        <w:t>Ein Aufklärer“, mutmaßte sie und griff nach ihrer Kiste. Die anderen beiden bereiteten sich ebenfalls darauf vor, im Ernstfall eine Waffe griffbereit zu haben. In sekundenschnelle hatten sie sich abgesprochen, wie sie die Aufgabenteilung dabei vornehmen wollten. Das Flugobjekt befand sich etwas südlich von ihnen und steuerte offensichtlich die Südspitze der Inselgruppe an. Es kam ungefähr auf ihrer Höhe herein, ging dann aber tiefer, als es sich der Küste näherte. Schnell war es nur noch zehn Kilometer entfernt.</w:t>
      </w:r>
    </w:p>
    <w:p>
      <w:pPr>
        <w:pStyle w:val="Normal"/>
        <w:jc w:val="both"/>
        <w:rPr/>
      </w:pPr>
      <w:r>
        <w:rPr/>
        <w:t>„</w:t>
      </w:r>
      <w:r>
        <w:rPr/>
        <w:t>Ein kleines Modell, fliegt ziemlich langsam.“ Annie sah zu Daniel hinüber. „Vielleicht fliegt es nur an der Ostküste der Insel entlang.“</w:t>
      </w:r>
    </w:p>
    <w:p>
      <w:pPr>
        <w:pStyle w:val="Normal"/>
        <w:jc w:val="both"/>
        <w:rPr/>
      </w:pPr>
      <w:r>
        <w:rPr/>
        <w:t>Er spähte aus der Hocke über die Kante ihres ‚Schneeforts’. „Rate noch mal.“</w:t>
      </w:r>
    </w:p>
    <w:p>
      <w:pPr>
        <w:pStyle w:val="Normal"/>
        <w:jc w:val="both"/>
        <w:rPr/>
      </w:pPr>
      <w:r>
        <w:rPr/>
        <w:t>„</w:t>
      </w:r>
      <w:r>
        <w:rPr/>
        <w:t>Verflixt! Er fliegt die Küste ab. Gleich wird er das Hovercraft entdecken. Die Maschine ist doch sicher mit einem Infrarot-Radar ausgestattet, mit dem sie bemerken werden, dass der Motor noch warm ist. Dann wird es haarig.“ Annie griff sich ihre Waffe, legte Munition ein und lud durch.</w:t>
      </w:r>
    </w:p>
    <w:p>
      <w:pPr>
        <w:pStyle w:val="Normal"/>
        <w:jc w:val="both"/>
        <w:rPr/>
      </w:pPr>
      <w:r>
        <w:rPr/>
        <w:t>„</w:t>
      </w:r>
      <w:r>
        <w:rPr/>
        <w:t>Eine Düsenmaschine, der Form nach einsitzig.“ Lene konnte am meisten Details ausmachen, da sie auf der dem Ziel zugewandten Seite kauerte. In jeder Sekunde konnten sie alle nun mehr und mehr Einzelheiten identifizieren. „Dem Pfeilungswinkel der Tragflächen nach nicht überschallfähig. Ich erkenne Lasten unter den Tragflächen. Ein Bodenangriffsflugzeug, keine Jagdmaschine.“</w:t>
      </w:r>
    </w:p>
    <w:p>
      <w:pPr>
        <w:pStyle w:val="Normal"/>
        <w:jc w:val="both"/>
        <w:rPr/>
      </w:pPr>
      <w:r>
        <w:rPr/>
        <w:t>„</w:t>
      </w:r>
      <w:r>
        <w:rPr/>
        <w:t>Besteht die Chance, dass das kein von Skynet entsandter Flieger ist?“ Annie schien noch die Hoffnung zu haben, dass ihre schlimmsten Befürchtungen nicht eintreffen würden.</w:t>
      </w:r>
    </w:p>
    <w:p>
      <w:pPr>
        <w:pStyle w:val="Normal"/>
        <w:jc w:val="both"/>
        <w:rPr/>
      </w:pPr>
      <w:r>
        <w:rPr/>
        <w:t>„</w:t>
      </w:r>
      <w:r>
        <w:rPr/>
        <w:t xml:space="preserve">Das wäre schon ein großer Zufall. Es ist unwahrscheinlich, dass die </w:t>
      </w:r>
      <w:r>
        <w:rPr>
          <w:i/>
        </w:rPr>
        <w:t>Illustrious</w:t>
      </w:r>
      <w:r>
        <w:rPr/>
        <w:t xml:space="preserve"> nach fast zwei Jahren immer noch hier herumfährt.“ Lene griff in die Kiste und holte noch einen zweiten Gegenstand heraus. „Er ist jetzt bei dem kleinen Fischerdorf dort unten, Refsvik.“</w:t>
      </w:r>
    </w:p>
    <w:p>
      <w:pPr>
        <w:pStyle w:val="Normal"/>
        <w:jc w:val="both"/>
        <w:rPr/>
      </w:pPr>
      <w:r>
        <w:rPr/>
        <w:t>Annie merkte auf und strahlte: „Ich habe eine Klassifizierung. Es ist ein Sea Harrier! Also doch ein Flugzeug von Nicolas’ Schiff!“</w:t>
      </w:r>
    </w:p>
    <w:p>
      <w:pPr>
        <w:pStyle w:val="Normal"/>
        <w:jc w:val="both"/>
        <w:rPr/>
      </w:pPr>
      <w:r>
        <w:rPr/>
        <w:t>Daniel schüttelte den Kopf. „Negativ. Kein Sea Harrier. Die stumpfe Schnauze ohne Staurohr und die Vorflügelwurzeln, die Höhenleitwerke sowie die größeren Tragflächen deuten auf einen AV-8B Harrier II hin, die amerikanische Weiterentwicklung. Also doch Skynet. Wäre ja auch zu schön gewesen.“</w:t>
      </w:r>
    </w:p>
    <w:p>
      <w:pPr>
        <w:pStyle w:val="Normal"/>
        <w:jc w:val="both"/>
        <w:rPr/>
      </w:pPr>
      <w:r>
        <w:rPr/>
        <w:t>„</w:t>
      </w:r>
      <w:r>
        <w:rPr/>
        <w:t>Er nähert sich jetzt unserer Position. Geschwindigkeit liegt unter hundert Stundenkilometern. Klar, er sucht die Küste ab. Also los; er darf nicht bis zum Boot kommen. Kriegen wir es so hin, dass er keine Warnung mehr absetzen kann?“ Annie sah zu Lene.</w:t>
      </w:r>
    </w:p>
    <w:p>
      <w:pPr>
        <w:pStyle w:val="Normal"/>
        <w:jc w:val="both"/>
        <w:rPr/>
      </w:pPr>
      <w:r>
        <w:rPr/>
        <w:t>„</w:t>
      </w:r>
      <w:r>
        <w:rPr/>
        <w:t>Wir müssen ihn erst mal herlocken und dann schnell zuschlagen. Annie, du zuerst, würde ich sagen. Wenn er die erste Attacke übersteht, tritt Daniel auf den Plan.“ Lene nickte ihnen zu und begann dann mit der Operation, indem sie den Sicherungsstift einer Handgranate abzog, den Bügel losließ und noch einen Moment wartete, bis sie sie warf. Der kleine Sprengkörper explodierte knapp unterhalb ihrer Position am steilen Westhang des Berges und löste sofort eine Lawine aus, die donnernd abging und beinahe den tief an der Küste entlang fliegenden Harrier erfasste.</w:t>
      </w:r>
    </w:p>
    <w:p>
      <w:pPr>
        <w:pStyle w:val="Normal"/>
        <w:jc w:val="both"/>
        <w:rPr/>
      </w:pPr>
      <w:r>
        <w:rPr/>
        <w:t>„</w:t>
      </w:r>
      <w:r>
        <w:rPr/>
        <w:t>Schade, das wäre die eleganteste Lösung gewesen. Köpfe runter!“ Annie duckte sich, wobei sie den Düsenjet langsam aufsteigen hörten, als dieser den Auslöser der Lawine untersuchen wollte. Jetzt konnten sie das Triebwerksgeräusch bereits deutlich vernehmen. Annie nahm eine letzte ungefähre Positionsbestimmung vor, bevor sie das überschwere Maschinengewehr M2, mit dem sie auf dem Gipfel des Rolla schon reichlich Erfahrung gesammelt hatte, durchlud und hoch schnellte.</w:t>
      </w:r>
    </w:p>
    <w:p>
      <w:pPr>
        <w:pStyle w:val="Normal"/>
        <w:jc w:val="both"/>
        <w:rPr/>
      </w:pPr>
      <w:r>
        <w:rPr/>
        <w:t>Keine zwanzig Meter vor ihr stieg die Maschine gerade über die Kante des Berggrates auf ihre Höhe auf, so dass sie Auge in Auge mit der voll verglasten Cockpitkanzel war. Wenn noch Zweifel bestanden hatte, so waren diese jetzt ausgeräumt.</w:t>
      </w:r>
    </w:p>
    <w:p>
      <w:pPr>
        <w:pStyle w:val="Normal"/>
        <w:jc w:val="both"/>
        <w:rPr/>
      </w:pPr>
      <w:r>
        <w:rPr/>
        <w:t>Kein Pilot.</w:t>
      </w:r>
    </w:p>
    <w:p>
      <w:pPr>
        <w:pStyle w:val="Normal"/>
        <w:jc w:val="both"/>
        <w:rPr/>
      </w:pPr>
      <w:r>
        <w:rPr/>
        <w:t>Sie erkannte ein primitives Sensorenpaket zur Rundumerfassung auf Kopfhöhe des Pilotensitzes als einzige offensichtliche Modifikation und konnte sogar die schnell rotierenden Verdichterschaufeln der riesigen Wellenturbine im Inneren der beiden seitlichen halbrunden Lufteinlässe sehen, dann erfasste sie die Bewaffnung ihres Gegners im Bruchteil einer Sekunde. Keine Raketen, nur zwei riesige Zusatztanks unter den Tragflächen, die Lene aus großer Entfernung für Bewaffnung gehalten hatte. Die restlichen vier Waffenstationen waren leer. Allerdings führte die Maschine in einem Außenbehälter unter dem Rumpf eine 25 mm Bordkanone mit sich. Sie hingegen konnte nur mit einem 12,7 mm Maschinengewehr aufwarten, hatte allerdings das Überraschungsmoment auf ihrer Seite.</w:t>
      </w:r>
    </w:p>
    <w:p>
      <w:pPr>
        <w:pStyle w:val="Normal"/>
        <w:jc w:val="both"/>
        <w:rPr/>
      </w:pPr>
      <w:r>
        <w:rPr/>
        <w:t xml:space="preserve"> </w:t>
      </w:r>
      <w:r>
        <w:rPr/>
        <w:t>Aus dieser kurzen Distanz und von vorne hatte sie keine Chance, ihr Ziel zu verfehlen. Mit ohrenbetäubendem Rattern entließ sie zehn Geschosse pro Sekunde aus dem Lauf ihrer Waffe, wobei sie nach fünf Sekunden das Cockpit und weitere fünf danach auch die Verdichterstufe des Triebwerks durchsiebt hatte. Die Maschine, mit zerstörten Kontrollen und rapide an Antriebsleistung verlierend, begann zu kippen und schmierte seitlich nach hinten in Richtung des offenen Meeres ab. Annie hörte nicht auf zu Feuern und durchlöcherte noch den Mittelrumpf zwischen den beiden Düsenöffnungen, womit das Triebwerk endgültig hinüber war und der Hauptrumpftank aus zwei Dutzend großkalibrigen Löchern leckte. Rauchend und brennend stürzte der Senkrechtstarter ins Meer, wo er mit einem lauten Knall aufschlug und wie ein Stein versank. Das Einzige, was nach wenigen Sekunden noch von ihm übrig war, war ein Fleck brennenden Kerosins und Öls auf der Meeresoberfläche.</w:t>
      </w:r>
    </w:p>
    <w:p>
      <w:pPr>
        <w:pStyle w:val="Normal"/>
        <w:jc w:val="both"/>
        <w:rPr/>
      </w:pPr>
      <w:r>
        <w:rPr/>
        <w:t>Daniel beugte sich nach vorne und sah über die Kante des Gebirgsgrates. Mit einem Hauch von Bewunderung in der Stimme meinte er: „Das nenne ich kurz und schmerzlos.“</w:t>
      </w:r>
    </w:p>
    <w:p>
      <w:pPr>
        <w:pStyle w:val="Normal"/>
        <w:jc w:val="both"/>
        <w:rPr/>
      </w:pPr>
      <w:r>
        <w:rPr/>
        <w:t>„</w:t>
      </w:r>
      <w:r>
        <w:rPr/>
        <w:t>Allerdings. Ich wette, er hatte keine Zeit mehr, noch irgendwas zu melden.“ Mit grimmiger Zufriedenheit ließ Annie das vierzig Kilo schwere Maschinengewehr sinken. Überall um sie herum lagen Patronenhülsen und Einzelelemente des Munitionsgurtes, der beim Durchlaufen der Zuführung zur Patronenkammer zerfiel.</w:t>
      </w:r>
    </w:p>
    <w:p>
      <w:pPr>
        <w:pStyle w:val="Normal"/>
        <w:jc w:val="both"/>
        <w:rPr/>
      </w:pPr>
      <w:r>
        <w:rPr/>
        <w:t>„</w:t>
      </w:r>
      <w:r>
        <w:rPr/>
        <w:t>Das ist korrekt, ich habe auch keine Übertragung mehr feststellen können. Aber den Lauf des MGs können wir wahrscheinlich wegwerfen, nach achtzehneinhalb Sekunden Dauerfeuer.“ Lene griff bereits nach einem Ersatzlauf, der am Boden der entsprechenden Kiste gelagert war.</w:t>
      </w:r>
    </w:p>
    <w:p>
      <w:pPr>
        <w:pStyle w:val="Normal"/>
        <w:jc w:val="both"/>
        <w:rPr/>
      </w:pPr>
      <w:r>
        <w:rPr/>
        <w:t>Daniel ließ den Werfer der Flugabwehrrakete sinken, den er für den Fall eingesetzt hätte, dass ihr erster Angriff den Gegner nicht sofort außer Gefecht gesetzt hätte.</w:t>
      </w:r>
    </w:p>
    <w:p>
      <w:pPr>
        <w:pStyle w:val="Normal"/>
        <w:jc w:val="both"/>
        <w:rPr/>
      </w:pPr>
      <w:r>
        <w:rPr/>
        <w:t>„</w:t>
      </w:r>
      <w:r>
        <w:rPr/>
        <w:t>Jetzt ist es nur noch eine Frage der Zeit, bis sie kommen und nach der vermissten Maschine suchen werden. Wir sollten machen, dass wir das Hovercraft in Sicherheit bringen. Lene, du wirst hier für eine Weile die Stellung halten können, nicht wahr?“</w:t>
      </w:r>
    </w:p>
    <w:p>
      <w:pPr>
        <w:pStyle w:val="Normal"/>
        <w:jc w:val="both"/>
        <w:rPr/>
      </w:pPr>
      <w:r>
        <w:rPr/>
        <w:t>„</w:t>
      </w:r>
      <w:r>
        <w:rPr/>
        <w:t>Mit der vorhandenen Bewaffnung und von dieser erhöhten Position aus ohne Probleme.“ Lene war bereits beim Wechseln des Laufs und schraubte ohne mit der Wimper zu zucken das noch immer in der Kälte dampfende Rohr vom MG ab, um ein neues einzusetzen.</w:t>
      </w:r>
    </w:p>
    <w:p>
      <w:pPr>
        <w:pStyle w:val="Normal"/>
        <w:jc w:val="both"/>
        <w:rPr/>
      </w:pPr>
      <w:r>
        <w:rPr/>
        <w:t>Annie fasste ihre Beobachtungen zusammen: „Der Harrier trug keine sichtbaren Abzeichen, fast keine Bewaffnung und viel externen Treibstoff bei sich. Für mich sieht es so aus, als sei er auf eine Langstrecken-Aufklärungsmission geschickt worden. Vielleicht sogar direkt von Jan Mayen aus; von seiner Reichweite her müsste er diese Entfernung mit Zusatztanks schaffen, auch wenn er hier im Zielgebiet keine große Verweildauer mehr gehabt hätte, bis er hätte umkehren müssen.“</w:t>
      </w:r>
    </w:p>
    <w:p>
      <w:pPr>
        <w:pStyle w:val="Normal"/>
        <w:jc w:val="both"/>
        <w:rPr/>
      </w:pPr>
      <w:r>
        <w:rPr/>
        <w:t>„</w:t>
      </w:r>
      <w:r>
        <w:rPr/>
        <w:t>Es sei denn, er wurde in der Luft betankt. Doch Tankflugzeuge sind meines Wissens nach sämtlich konventioneller Bauart und kommen somit nicht in Frage.“ Lene war fertig mit ihrer Arbeit und begann nun ungerührt, die Waffe zu reinigen und einzuölen, sobald sie ausreichend abgekühlt war.</w:t>
      </w:r>
    </w:p>
    <w:p>
      <w:pPr>
        <w:pStyle w:val="Normal"/>
        <w:jc w:val="both"/>
        <w:rPr/>
      </w:pPr>
      <w:r>
        <w:rPr/>
        <w:t xml:space="preserve">Daniel sagte zu Annie: „Wir sollten zusehen, dass wir hier wegkommen. Wir wissen nicht, wie weit entfernt sein Mutterschiff ist, falls wirklich eines zu uns unterwegs ist. Theoretisch kann er von Jan Mayen oder sogar von Island aus gestartet worden sein, was ihn aber wirklich an die Grenze seiner Einsatzreichweite gebracht hätte. Die Amerikaner haben allerdings früher alte umgebaute Hercules-Transportmaschinen mit Propellerantrieb zur Luftbetankung von Helikoptern eingesetzt, da diese Flugzeuge langsam genug dafür fliegen konnten. Es besteht durchaus die Option, dass der Senkrechtstarter auf die gleiche Weise betankt worden ist, wenn Skynet noch ein paar dieser veralteten, aber immer noch brauchbaren Maschinen aufgetrieben hat. Oder Skynet hat auf jedes seiner Schiffe mit einer Landeplattform für  Hubschrauber einen Harrier gesetzt, dann brauchen wir keine Aufklärung mehr zu fürchten, da wir diesen hier vom Himmel geholt haben. Aber das basiert nicht auf Fakten, sondern auf Mutmaßungen.“ </w:t>
      </w:r>
    </w:p>
    <w:p>
      <w:pPr>
        <w:pStyle w:val="Normal"/>
        <w:jc w:val="both"/>
        <w:rPr/>
      </w:pPr>
      <w:r>
        <w:rPr/>
        <w:t>Lene musterte die beiden unverwandt. „Mutmaßungen?“</w:t>
      </w:r>
    </w:p>
    <w:p>
      <w:pPr>
        <w:pStyle w:val="Normal"/>
        <w:jc w:val="both"/>
        <w:rPr/>
      </w:pPr>
      <w:r>
        <w:rPr/>
        <w:t>„</w:t>
      </w:r>
      <w:r>
        <w:rPr/>
        <w:t>Die in Betrachtziehung einer Möglichkeit, egal wie wahrscheinlich, aufgrund des reinen Vorhandenseins dieser Option.“</w:t>
      </w:r>
    </w:p>
    <w:p>
      <w:pPr>
        <w:pStyle w:val="Normal"/>
        <w:jc w:val="both"/>
        <w:rPr/>
      </w:pPr>
      <w:r>
        <w:rPr/>
        <w:t>„</w:t>
      </w:r>
      <w:r>
        <w:rPr/>
        <w:t>Dieses Konzept ist mir bekannt. Ihr habt mehr Daten über die Vorgehensweise von Skynet. Was haltet ihr für wahrscheinlich?“</w:t>
      </w:r>
    </w:p>
    <w:p>
      <w:pPr>
        <w:pStyle w:val="Normal"/>
        <w:jc w:val="both"/>
        <w:rPr/>
      </w:pPr>
      <w:r>
        <w:rPr/>
        <w:t>„</w:t>
      </w:r>
      <w:r>
        <w:rPr/>
        <w:t xml:space="preserve">Wie gesagt, es hängt von seinen Ressourcen, der Art seines Frachtschiffes, mit dem er diese transportiert, sowie der tatsächlichen Entfernung ab. Im besten Fall siehst du nichts mehr von ihm, bis sein Schiff vorbeizieht. Und er muss in Sichtweite an dir vorbeifahren, wenn er von Island </w:t>
      </w:r>
      <w:r>
        <w:rPr>
          <w:i/>
        </w:rPr>
        <w:t>oder</w:t>
      </w:r>
      <w:r>
        <w:rPr/>
        <w:t xml:space="preserve"> Jan Mayen aus auf die Lofoten, nach Narvik oder Bodø will.</w:t>
      </w:r>
    </w:p>
    <w:p>
      <w:pPr>
        <w:pStyle w:val="Normal"/>
        <w:jc w:val="both"/>
        <w:rPr/>
      </w:pPr>
      <w:r>
        <w:rPr/>
        <w:t>Im schlimmsten Fall kommt in einer oder zwei Stunden ein weiterer Harrier vorbei geflogen. Das ist meine Einschätzung der Lage. Noch hat Skynet keine Daten darüber, was mit seinem Aufklärungsflugzeug passiert ist. Er wird die vermisste Maschine suchen, aber wann und wie, ist nicht absehbar.“</w:t>
      </w:r>
    </w:p>
    <w:p>
      <w:pPr>
        <w:pStyle w:val="Normal"/>
        <w:jc w:val="both"/>
        <w:rPr/>
      </w:pPr>
      <w:r>
        <w:rPr/>
        <w:t>„</w:t>
      </w:r>
      <w:r>
        <w:rPr/>
        <w:t>Ich werde mich auf alle möglichen Szenarien einstellen.“ War da so etwas wie trotzige Entschlossenheit in Lenes Stimme? Konnte sie bereits so viel von ihnen aufgeschnappt haben?</w:t>
      </w:r>
    </w:p>
    <w:p>
      <w:pPr>
        <w:pStyle w:val="Normal"/>
        <w:jc w:val="both"/>
        <w:rPr/>
      </w:pPr>
      <w:r>
        <w:rPr/>
        <w:t>„</w:t>
      </w:r>
      <w:r>
        <w:rPr/>
        <w:t>Gut, wir fahren dann. Mach’s gut.“</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w:t>
      </w:r>
      <w:r>
        <w:rPr/>
        <w:t>Ich werde die Mission erfüllen.“</w:t>
      </w:r>
    </w:p>
    <w:p>
      <w:pPr>
        <w:pStyle w:val="Normal"/>
        <w:jc w:val="center"/>
        <w:rPr>
          <w:b/>
          <w:b/>
          <w:sz w:val="32"/>
          <w:szCs w:val="32"/>
        </w:rPr>
      </w:pPr>
      <w:r>
        <w:rPr>
          <w:b/>
          <w:sz w:val="32"/>
          <w:szCs w:val="32"/>
        </w:rPr>
        <w:t>- 8 -</w:t>
      </w:r>
    </w:p>
    <w:p>
      <w:pPr>
        <w:pStyle w:val="Normal"/>
        <w:jc w:val="both"/>
        <w:rPr>
          <w:b/>
          <w:b/>
          <w:sz w:val="32"/>
          <w:szCs w:val="32"/>
        </w:rPr>
      </w:pPr>
      <w:r>
        <w:rPr>
          <w:b/>
          <w:sz w:val="32"/>
          <w:szCs w:val="32"/>
        </w:rPr>
      </w:r>
    </w:p>
    <w:p>
      <w:pPr>
        <w:pStyle w:val="Normal"/>
        <w:jc w:val="both"/>
        <w:rPr>
          <w:b/>
          <w:b/>
          <w:i/>
          <w:i/>
        </w:rPr>
      </w:pPr>
      <w:r>
        <w:rPr>
          <w:b/>
          <w:i/>
        </w:rPr>
        <w:t>Skjellelv, Andørja, Troms Fylke, Norwegen</w:t>
        <w:tab/>
        <w:tab/>
        <w:tab/>
        <w:tab/>
        <w:t xml:space="preserve">      14. Mai 2007</w:t>
      </w:r>
    </w:p>
    <w:p>
      <w:pPr>
        <w:pStyle w:val="Normal"/>
        <w:jc w:val="both"/>
        <w:rPr>
          <w:b/>
          <w:b/>
          <w:i/>
          <w:i/>
        </w:rPr>
      </w:pPr>
      <w:r>
        <w:rPr>
          <w:b/>
          <w:i/>
        </w:rPr>
      </w:r>
    </w:p>
    <w:p>
      <w:pPr>
        <w:pStyle w:val="Normal"/>
        <w:jc w:val="both"/>
        <w:rPr/>
      </w:pPr>
      <w:r>
        <w:rPr/>
        <w:t>Die ersten Unterrichtsstunden waren gut verlaufen, sowohl für die jüngeren Mitglieder der Gemeinde, die naturgemäß besser aufnahmefähig für fremde Sprachen waren, als auch bei den Erwachsenen, die ihre erste Lektion in taktischem Denken erhalten hatten.</w:t>
      </w:r>
    </w:p>
    <w:p>
      <w:pPr>
        <w:pStyle w:val="Normal"/>
        <w:jc w:val="both"/>
        <w:rPr/>
      </w:pPr>
      <w:r>
        <w:rPr/>
        <w:t>Am Abend, nachdem alle eine ausreichende Portion Rindfleisch mit Nudeln und grünen Bohnen erhalten hatten, kehrte allmählich Ruhe in Skjellelv ein. Man war sich der gespannten Lage bewusst, wollte sich aber nicht unnötig verrückt machen.</w:t>
      </w:r>
    </w:p>
    <w:p>
      <w:pPr>
        <w:pStyle w:val="Normal"/>
        <w:jc w:val="both"/>
        <w:rPr/>
      </w:pPr>
      <w:r>
        <w:rPr/>
        <w:t>Knut trat auf seine Veranda hinaus und sah über die winzige Ortschaft hinweg, die lediglich aus ein paar dutzend Häusern bestand. Er atmete die kühle, salzige Abendluft ein und fragte sich, was die nähere Zukunft für ihn bringen würde.</w:t>
      </w:r>
    </w:p>
    <w:p>
      <w:pPr>
        <w:pStyle w:val="Normal"/>
        <w:jc w:val="both"/>
        <w:rPr/>
      </w:pPr>
      <w:r>
        <w:rPr/>
        <w:t>„</w:t>
      </w:r>
      <w:r>
        <w:rPr/>
        <w:t>Warum so nachdenklich?“</w:t>
      </w:r>
    </w:p>
    <w:p>
      <w:pPr>
        <w:pStyle w:val="Normal"/>
        <w:jc w:val="both"/>
        <w:rPr/>
      </w:pPr>
      <w:r>
        <w:rPr/>
        <w:t>Er zuckte zusammen. Hinter ihm trat Abbey aus dem Halbschatten des arktischen Zwielichtes heraus und gesellte sich zu ihm. Sie waren etwa gleich groß, so dass sie sich direkt in die Augen sehen konnten. Sie trug eine weiße Schneejacke und -hose und hohe feste Stiefel, wie er registrierte. Er atmete tief ein und stöhnte auf. „Gott, hast du mich erschreckt. Schleicht ihr euch immer so lautlos an?“</w:t>
      </w:r>
    </w:p>
    <w:p>
      <w:pPr>
        <w:pStyle w:val="Normal"/>
        <w:jc w:val="both"/>
        <w:rPr/>
      </w:pPr>
      <w:r>
        <w:rPr/>
        <w:t>„</w:t>
      </w:r>
      <w:r>
        <w:rPr/>
        <w:t>Wenn es sein muss.“ Ihrer Antwort haftete ein unheilvoller Unterton an, der jedoch von ihrem Lächeln wieder entkräftet wurde.</w:t>
      </w:r>
    </w:p>
    <w:p>
      <w:pPr>
        <w:pStyle w:val="Normal"/>
        <w:jc w:val="both"/>
        <w:rPr/>
      </w:pPr>
      <w:r>
        <w:rPr/>
        <w:t>Er beschloss, seine Verwirrung zu überspielen, die von ihm Besitz ergriff, sobald sie in seiner Gegenwart war, indem er auf ihre Frage einging. „Nun, ich habe mir Gedanken gemacht, was uns wohl in Zukunft erwarten wird. Und auch über die Maschinen und vor allem dich und die anderen... Terminatoren, richtig? Wie genau funktionierst du?“</w:t>
      </w:r>
    </w:p>
    <w:p>
      <w:pPr>
        <w:pStyle w:val="Normal"/>
        <w:jc w:val="both"/>
        <w:rPr/>
      </w:pPr>
      <w:r>
        <w:rPr/>
        <w:t xml:space="preserve">Sie erklärte es ihm, wobei in ihren Speichern die Szene einer morgendlichen Waldlichtung auf Öland erschien, wo sie vor drei Jahren ein sehr ähnliches Gespräch mit Bernd geführt hatte. Auch Knut hatte ein medizinisches Interesse an ihr, wie sie bei ihrem Gespräch und seinen Fragen schnell erkannte, auch wenn es bei ihm über eine rein rationale Neugier hinaus zu gehen schien. </w:t>
      </w:r>
    </w:p>
    <w:p>
      <w:pPr>
        <w:pStyle w:val="Normal"/>
        <w:jc w:val="both"/>
        <w:rPr/>
      </w:pPr>
      <w:r>
        <w:rPr/>
        <w:t>„</w:t>
      </w:r>
      <w:r>
        <w:rPr/>
        <w:t>Dann bist du demnach auf eine gewisse Weise wirklich lebendig?“</w:t>
      </w:r>
    </w:p>
    <w:p>
      <w:pPr>
        <w:pStyle w:val="Normal"/>
        <w:jc w:val="both"/>
        <w:rPr/>
      </w:pPr>
      <w:r>
        <w:rPr/>
        <w:t>„</w:t>
      </w:r>
      <w:r>
        <w:rPr/>
        <w:t>Meine organische Gewebehülle hat zu über achtzig Prozent menschliche Gene, ja. Und durch meinen Rechenchip, der ein neurales Netzwerk simuliert, habe ich im Lauf von fast zwanzig Jahren wie ein Mensch lernen und mich weiterentwickeln können. Dadurch habe ich eine eigenständige Persönlichkeit entwickeln können. Das Ergebnis siehst du vor dir. So menschenähnlich wie es nur geht.“ Sie konnte nicht anders, als ihn wieder anzulächeln.</w:t>
      </w:r>
    </w:p>
    <w:p>
      <w:pPr>
        <w:pStyle w:val="Normal"/>
        <w:jc w:val="both"/>
        <w:rPr/>
      </w:pPr>
      <w:r>
        <w:rPr/>
        <w:t>Warum macht sie mir so zu schaffen? dachte er und wollte wissen: „Und du bist lange als Mensch durch gegangen?“</w:t>
      </w:r>
    </w:p>
    <w:p>
      <w:pPr>
        <w:pStyle w:val="Normal"/>
        <w:jc w:val="both"/>
        <w:rPr/>
      </w:pPr>
      <w:r>
        <w:rPr/>
        <w:t>„</w:t>
      </w:r>
      <w:r>
        <w:rPr/>
        <w:t>Ende der Neunziger Jahre habe ich vier Jahre lang eine feste Beziehung gehabt, ohne dass der jenige jemals den Verdacht gehabt hätte, ich sei kein Mensch“, klärte sie ihn auf, die Tatsache bewusst auslassend, dass derjenige Simon gewesen war. „Die Komplexität meines Verstandes geht inzwischen so weit, dass ich auch eine ethische und emotionale Ebene besitze. Ich denke in manchen Belangen inzwischen sehr ähnlich wie ein Mensch. Aber der größte Schwachpunkt meiner Konstruktion ist leider immer noch das Gewicht.“</w:t>
      </w:r>
    </w:p>
    <w:p>
      <w:pPr>
        <w:pStyle w:val="Normal"/>
        <w:jc w:val="both"/>
        <w:rPr/>
      </w:pPr>
      <w:r>
        <w:rPr/>
        <w:t>„</w:t>
      </w:r>
      <w:r>
        <w:rPr/>
        <w:t>Gut, du bist groß und athletisch, aber dem Anschein nach würde ich dich auf höchstens siebzig Kilo schätzen“, meinte er vorsichtig.</w:t>
      </w:r>
    </w:p>
    <w:p>
      <w:pPr>
        <w:pStyle w:val="Normal"/>
        <w:jc w:val="both"/>
        <w:rPr/>
      </w:pPr>
      <w:r>
        <w:rPr/>
        <w:t xml:space="preserve"> </w:t>
      </w:r>
      <w:r>
        <w:rPr/>
        <w:t>Sie senkte den Kopf und blickte dann mit ihren grünen Augen auf. „Willst du es mal ausprobieren?“</w:t>
      </w:r>
    </w:p>
    <w:p>
      <w:pPr>
        <w:pStyle w:val="Normal"/>
        <w:jc w:val="both"/>
        <w:rPr/>
      </w:pPr>
      <w:r>
        <w:rPr/>
        <w:t>„</w:t>
      </w:r>
      <w:r>
        <w:rPr/>
        <w:t>Was meinst du?“ Verwundert musterte er sie und kratzte sich in seinem rostroten Bart.</w:t>
      </w:r>
    </w:p>
    <w:p>
      <w:pPr>
        <w:pStyle w:val="Normal"/>
        <w:jc w:val="both"/>
        <w:rPr/>
      </w:pPr>
      <w:r>
        <w:rPr/>
        <w:t>Sie stellte sich aufrecht hin und streckte die Arme waagerecht von sich. „Versuch’ mich hoch zu heben.“</w:t>
      </w:r>
    </w:p>
    <w:p>
      <w:pPr>
        <w:pStyle w:val="Normal"/>
        <w:jc w:val="both"/>
        <w:rPr/>
      </w:pPr>
      <w:r>
        <w:rPr/>
        <w:t>Er lachte und merkte dann, dass sie es ernst meinte. „Wirklich?“</w:t>
      </w:r>
    </w:p>
    <w:p>
      <w:pPr>
        <w:pStyle w:val="Normal"/>
        <w:jc w:val="both"/>
        <w:rPr/>
      </w:pPr>
      <w:r>
        <w:rPr/>
        <w:t>„</w:t>
      </w:r>
      <w:r>
        <w:rPr/>
        <w:t>Na los.“ Sie lachte ihn verschmitzt an.</w:t>
      </w:r>
    </w:p>
    <w:p>
      <w:pPr>
        <w:pStyle w:val="Normal"/>
        <w:jc w:val="both"/>
        <w:rPr/>
      </w:pPr>
      <w:r>
        <w:rPr/>
        <w:t>Knut dachte sich, was soll’s, und stellte sich dicht hinter sie, griff unter ihre Oberarme und versuchte es. Dabei hätte er sich fast das Kreuz ausgerenkt; sie schien wie an den Boden festgeschraubt. Mit einem Aufstöhnen gab er auf. „Unglaublich. Das hätte ich nie für möglich gehalten.“</w:t>
      </w:r>
    </w:p>
    <w:p>
      <w:pPr>
        <w:pStyle w:val="Normal"/>
        <w:jc w:val="both"/>
        <w:rPr/>
      </w:pPr>
      <w:r>
        <w:rPr/>
        <w:t>„</w:t>
      </w:r>
      <w:r>
        <w:rPr/>
        <w:t>Jetzt bin ich dran.“ Bevor er es sich versah, stand er in der gleichen Haltung da und sie drückte sich von hinten an ihn. Noch bevor er die Vorzüge dieses körperlichen Kontaktes ausgiebiger genießen konnte, wurde er scheinbar mühelos in die Luft gehoben.</w:t>
      </w:r>
    </w:p>
    <w:p>
      <w:pPr>
        <w:pStyle w:val="Normal"/>
        <w:jc w:val="both"/>
        <w:rPr/>
      </w:pPr>
      <w:r>
        <w:rPr/>
        <w:t>„</w:t>
      </w:r>
      <w:r>
        <w:rPr/>
        <w:t>Na?“ Sie freute sich offenbar diebisch und ließ ihn wieder ab.</w:t>
      </w:r>
    </w:p>
    <w:p>
      <w:pPr>
        <w:pStyle w:val="Normal"/>
        <w:jc w:val="both"/>
        <w:rPr/>
      </w:pPr>
      <w:r>
        <w:rPr/>
        <w:t>„</w:t>
      </w:r>
      <w:r>
        <w:rPr/>
        <w:t>Das war sehr interessant.“ Er bemerkte ihren abschätzenden Blick, noch bevor sie fort fuhr.</w:t>
      </w:r>
    </w:p>
    <w:p>
      <w:pPr>
        <w:pStyle w:val="Normal"/>
        <w:jc w:val="both"/>
        <w:rPr/>
      </w:pPr>
      <w:r>
        <w:rPr/>
        <w:t>„</w:t>
      </w:r>
      <w:r>
        <w:rPr/>
        <w:t>Ich habe dich beobachtet, seid wir hier sind, wobei ich viele positive charakterliche Eigenschaften an dir festgestellt habe. Du wirkst sehr charismatisch, obwohl du meist ruhig, besonnen und wohl überlegt entscheidest und handelst. Eigentlich solltest du hier der Anführer sein.“</w:t>
      </w:r>
    </w:p>
    <w:p>
      <w:pPr>
        <w:pStyle w:val="Normal"/>
        <w:jc w:val="both"/>
        <w:rPr/>
      </w:pPr>
      <w:r>
        <w:rPr/>
        <w:t>Er errötete tatsächlich bei ihrem Lob, wie sie an der Wärmeabstrahlung seines Gesichtes erkennen konnte. „Vielen Dank, aber du hast die Bescheidenheit vergessen. Nun, immerhin bin ich die Nummer Zwei. Auch von dieser Position aus kann man etwas bewirkten und die Geschicke unserer kleinen Kommune in die richtige Richtung lenken.“</w:t>
      </w:r>
    </w:p>
    <w:p>
      <w:pPr>
        <w:pStyle w:val="Normal"/>
        <w:jc w:val="both"/>
        <w:rPr/>
      </w:pPr>
      <w:r>
        <w:rPr/>
        <w:t>„</w:t>
      </w:r>
      <w:r>
        <w:rPr/>
        <w:t>Auch das ist ein weiterer guter Zug an dir. Das gefällt mir wirklich, weißt du?“</w:t>
      </w:r>
    </w:p>
    <w:p>
      <w:pPr>
        <w:pStyle w:val="Normal"/>
        <w:jc w:val="both"/>
        <w:rPr/>
      </w:pPr>
      <w:r>
        <w:rPr/>
        <w:t>Er winkte ab. „Hör doch auf, du machst mich ja verlegen.“</w:t>
      </w:r>
    </w:p>
    <w:p>
      <w:pPr>
        <w:pStyle w:val="Normal"/>
        <w:jc w:val="both"/>
        <w:rPr/>
      </w:pPr>
      <w:r>
        <w:rPr/>
        <w:t>„</w:t>
      </w:r>
      <w:r>
        <w:rPr/>
        <w:t>Vielleicht will ich das.“ Wieder dieses verschmitzte Lächeln von ihr, das in der Dämmerung mehr zu erahnen als zu sehen war.</w:t>
      </w:r>
    </w:p>
    <w:p>
      <w:pPr>
        <w:pStyle w:val="Normal"/>
        <w:jc w:val="both"/>
        <w:rPr/>
      </w:pPr>
      <w:r>
        <w:rPr/>
        <w:t>„</w:t>
      </w:r>
      <w:r>
        <w:rPr/>
        <w:t>In diesem Moment bist du so menschlich, wie du nur sein könntest.“ Er schluckte hart.</w:t>
      </w:r>
    </w:p>
    <w:p>
      <w:pPr>
        <w:pStyle w:val="Normal"/>
        <w:jc w:val="both"/>
        <w:rPr/>
      </w:pPr>
      <w:r>
        <w:rPr/>
        <w:t>„</w:t>
      </w:r>
      <w:r>
        <w:rPr/>
        <w:t>Ich glaube irgendwie, du bist noch immer etwas skeptisch. Gut, wir werden sehen.“ Abbey öffnete die Tür zu Knuts Hütte und trat ins Innere, das nur von einer trüben Öllampe dürftig erhellt wurde.</w:t>
      </w:r>
    </w:p>
    <w:p>
      <w:pPr>
        <w:pStyle w:val="Normal"/>
        <w:jc w:val="both"/>
        <w:rPr/>
      </w:pPr>
      <w:r>
        <w:rPr/>
        <w:t>„</w:t>
      </w:r>
      <w:r>
        <w:rPr/>
        <w:t>Was hast du vor?“ wollte er skeptisch wissen.</w:t>
      </w:r>
    </w:p>
    <w:p>
      <w:pPr>
        <w:pStyle w:val="Normal"/>
        <w:jc w:val="both"/>
        <w:rPr/>
      </w:pPr>
      <w:r>
        <w:rPr/>
        <w:t>Ihre Stimme antwortete gedämpft; „Dir beweisen, wie menschlich ich wirken kann. Du bist doch promovierter Mediziner. Wer könnte so etwas besser feststellen als du? Für mich ist das sozusagen der anspruchsvollste Härtetest, dem ich in meiner bisherigen Existenz gegenüber gestanden habe.“</w:t>
      </w:r>
    </w:p>
    <w:p>
      <w:pPr>
        <w:pStyle w:val="Normal"/>
        <w:jc w:val="both"/>
        <w:rPr/>
      </w:pPr>
      <w:r>
        <w:rPr/>
        <w:t>Er trat durch die Tür. „Aber wie willst du… oh Mann! Oh Mann!“</w:t>
      </w:r>
    </w:p>
    <w:p>
      <w:pPr>
        <w:pStyle w:val="Normal"/>
        <w:jc w:val="both"/>
        <w:rPr/>
      </w:pPr>
      <w:r>
        <w:rPr/>
        <w:t>„</w:t>
      </w:r>
      <w:r>
        <w:rPr/>
        <w:t xml:space="preserve">Wollen wir anfangen?“ Sie stand ihm lächelnd gegenüber, so wie Skynet sie geschaffen hatte. Seine Brauen hoben sich bei diesem atemberaubenden Anblick. Wie hatte sie das nur geschafft, sich in wenigen Sekunden völlig zu entkleiden und ihre Sachen auch noch säuberlich gefaltet auf einem Stapel auf dem Tisch abzulegen? Allein das schon bewies, das sie </w:t>
      </w:r>
      <w:r>
        <w:rPr>
          <w:i/>
        </w:rPr>
        <w:t>kein</w:t>
      </w:r>
      <w:r>
        <w:rPr/>
        <w:t xml:space="preserve"> Mensch sein konnte.</w:t>
      </w:r>
    </w:p>
    <w:p>
      <w:pPr>
        <w:pStyle w:val="Normal"/>
        <w:jc w:val="both"/>
        <w:rPr/>
      </w:pPr>
      <w:r>
        <w:rPr/>
        <w:t>„</w:t>
      </w:r>
      <w:r>
        <w:rPr/>
        <w:t>Worauf habe ich mich da nur eingelassen?“ Er machte einen zögerlichen Schritt auf sie zu und schloss die Tür, wider besseren Wissens wie magisch von ihr angezogen.</w:t>
      </w:r>
    </w:p>
    <w:p>
      <w:pPr>
        <w:pStyle w:val="Normal"/>
        <w:jc w:val="both"/>
        <w:rPr/>
      </w:pPr>
      <w:r>
        <w:rPr/>
        <w:t>„</w:t>
      </w:r>
      <w:r>
        <w:rPr/>
        <w:t>Wollen wir die Beziehungen zwischen unseren Parteien nicht noch ein wenig vertiefen?“</w:t>
      </w:r>
    </w:p>
    <w:p>
      <w:pPr>
        <w:pStyle w:val="Normal"/>
        <w:jc w:val="both"/>
        <w:rPr/>
      </w:pPr>
      <w:r>
        <w:rPr/>
        <w:t>Das träume ich nur, dachte er, während sich sein Großhirn vollständig von der Entscheidungsfindung verabschiedete und keine rationellen Gründe gegen dieses unwirkliche Szenario mehr in sein Bewusstsein durchdringen ließ.</w:t>
      </w:r>
    </w:p>
    <w:p>
      <w:pPr>
        <w:pStyle w:val="Normal"/>
        <w:jc w:val="both"/>
        <w:rPr/>
      </w:pPr>
      <w:r>
        <w:rPr/>
      </w:r>
    </w:p>
    <w:p>
      <w:pPr>
        <w:pStyle w:val="Normal"/>
        <w:jc w:val="both"/>
        <w:rPr/>
      </w:pPr>
      <w:r>
        <w:rPr/>
      </w:r>
    </w:p>
    <w:p>
      <w:pPr>
        <w:pStyle w:val="Normal"/>
        <w:jc w:val="both"/>
        <w:rPr/>
      </w:pPr>
      <w:r>
        <w:rPr/>
      </w:r>
    </w:p>
    <w:p>
      <w:pPr>
        <w:pStyle w:val="Normal"/>
        <w:jc w:val="both"/>
        <w:rPr/>
      </w:pPr>
      <w:r>
        <w:rPr/>
        <w:t xml:space="preserve">Eine ganze Weile danach war er sich sicher, dass der einzige Unterschied, den er wahrgenommen hatte, der war, dass es </w:t>
      </w:r>
      <w:r>
        <w:rPr>
          <w:i/>
        </w:rPr>
        <w:t>besser</w:t>
      </w:r>
      <w:r>
        <w:rPr/>
        <w:t xml:space="preserve"> als menschenmöglich gewesen war, was ihm gerade widerfahren war.</w:t>
      </w:r>
    </w:p>
    <w:p>
      <w:pPr>
        <w:pStyle w:val="Normal"/>
        <w:jc w:val="both"/>
        <w:rPr/>
      </w:pPr>
      <w:r>
        <w:rPr/>
        <w:t>Es entzog sich seiner Vorstellungskraft, dass diese Frau neben ihm kein Wesen aus Fleisch und Blut sein konnte. Ohne es zu wollen, wisperte er in ihr Ohr: „Ich glaube, wenn ich nicht aufpasse, könnte ich mich Hals über Kopf in dich verlieben.“</w:t>
      </w:r>
    </w:p>
    <w:p>
      <w:pPr>
        <w:pStyle w:val="Normal"/>
        <w:jc w:val="both"/>
        <w:rPr/>
      </w:pPr>
      <w:r>
        <w:rPr/>
        <w:t>„</w:t>
      </w:r>
      <w:r>
        <w:rPr/>
        <w:t>Tu das lieber nicht. Ich will dich nicht verletzen müssen.“</w:t>
      </w:r>
    </w:p>
    <w:p>
      <w:pPr>
        <w:pStyle w:val="Normal"/>
        <w:jc w:val="both"/>
        <w:rPr/>
      </w:pPr>
      <w:r>
        <w:rPr/>
        <w:t>„</w:t>
      </w:r>
      <w:r>
        <w:rPr/>
        <w:t>Wie meinst du das?“ Er richtete sich perplex auf und sah sie im finsteren Zimmer an.</w:t>
      </w:r>
    </w:p>
    <w:p>
      <w:pPr>
        <w:pStyle w:val="Normal"/>
        <w:jc w:val="both"/>
        <w:rPr/>
      </w:pPr>
      <w:r>
        <w:rPr/>
        <w:t>„</w:t>
      </w:r>
      <w:r>
        <w:rPr/>
        <w:t>Es gibt da ein großes Problem. Ich habe dir doch erklärt, wie die Widerstandskämpfer in der Zukunft uns programmierten und hierher schickten.“</w:t>
      </w:r>
    </w:p>
    <w:p>
      <w:pPr>
        <w:pStyle w:val="Normal"/>
        <w:jc w:val="both"/>
        <w:rPr/>
      </w:pPr>
      <w:r>
        <w:rPr/>
        <w:t>„</w:t>
      </w:r>
      <w:r>
        <w:rPr/>
        <w:t>Ja, aber was hat das damit zu tun, dass wir…?“</w:t>
      </w:r>
    </w:p>
    <w:p>
      <w:pPr>
        <w:pStyle w:val="Normal"/>
        <w:jc w:val="both"/>
        <w:rPr/>
      </w:pPr>
      <w:r>
        <w:rPr/>
        <w:t>Sie unterbrach ihn sanft. „Sie haben dabei eine unüberwindliche Beschränkung in meinen Hauptrechner eingebaut, weil sie nach Jahrzehnten des Krieges und des Kampfes ums Überleben keiner Maschine mehr vollständig trauten. Sie haben die Arbeitsweise meines Prozessors so eingestellt, dass ich mich nicht weiter entwickeln kann, sondern nur auf die vorhandenen Programme und Daten meines Speichers zurückgreifen kann, um meine Mission zu erfüllen. Verstehst du das? Ich erscheine dir so echt, weil ich siebzehn Jahre Erfahrung sammeln konnte, aber es ist mir verwehrt, neue Bindungen zu entwickeln. Das schließt auch tiefe, ehrlich empfundene romantische Gefühle für jemand anderen mit ein. Du bist ein wundervoller Mensch und es ist eine sehr schöne Erfahrung, mit dir zusammen zu sein. Aber ich kann nicht mehr für dich empfinden, auch wenn ich das gern wollte. Und es gibt nichts, das ich lieber wollte, das kannst du mir glauben.“</w:t>
      </w:r>
    </w:p>
    <w:p>
      <w:pPr>
        <w:pStyle w:val="Normal"/>
        <w:jc w:val="both"/>
        <w:rPr/>
      </w:pPr>
      <w:r>
        <w:rPr/>
        <w:t>Nachdem sie geendet hatte, ließ er sich hinten über sinken und starrte an die Decke. „Mit grenzenloser Enttäuschung und ohnmächtiger Wut wisperte er: „Das ist nicht fair. Wie konnten sie nur so etwas tun? Es ist so grausam und erbarmungslos, beinahe sadistisch… ich kann mir nicht vorstellen, dass du so ein Schicksal verdient hast.“</w:t>
      </w:r>
    </w:p>
    <w:p>
      <w:pPr>
        <w:pStyle w:val="Normal"/>
        <w:jc w:val="both"/>
        <w:rPr/>
      </w:pPr>
      <w:r>
        <w:rPr/>
        <w:t>Sie lächelte ihn an. „Tu mir einen Gefallen und bleib so lange am Leben, dass du das in einem Vierteljahrhundert General Mahtobu, dem Befehlshaber der Widerstandskräfte an der Ostseite der ehemaligen USA sagen kannst. Vielleicht kannst du das so verhindern und in einem anderen Leben finden wir dann zusammen.“</w:t>
      </w:r>
    </w:p>
    <w:p>
      <w:pPr>
        <w:pStyle w:val="Normal"/>
        <w:jc w:val="both"/>
        <w:rPr/>
      </w:pPr>
      <w:r>
        <w:rPr/>
        <w:t>Er fuhr ihr sanft über die Haut. „Wir haben uns bereits gefunden.“</w:t>
      </w:r>
    </w:p>
    <w:p>
      <w:pPr>
        <w:pStyle w:val="Normal"/>
        <w:jc w:val="both"/>
        <w:rPr/>
      </w:pPr>
      <w:r>
        <w:rPr/>
        <w:t>„</w:t>
      </w:r>
      <w:r>
        <w:rPr/>
        <w:t>Bitte nicht, Knut. Du kannst dich nicht darauf einlassen. Ich werde dir nie zurückgeben können, was du mir opferst.“ In ihrer Stimme schwang ein Hauch von Wehmut mit.</w:t>
      </w:r>
    </w:p>
    <w:p>
      <w:pPr>
        <w:pStyle w:val="Normal"/>
        <w:jc w:val="both"/>
        <w:rPr/>
      </w:pPr>
      <w:r>
        <w:rPr/>
        <w:t>„</w:t>
      </w:r>
      <w:r>
        <w:rPr/>
        <w:t>Doch, das hast du bereits, auf deine Art.“ Er klang überzeugt und beinahe feierlich. „Du hättest dich nicht auf mich eingelassen, wenn da nicht etwas wäre.“</w:t>
      </w:r>
    </w:p>
    <w:p>
      <w:pPr>
        <w:pStyle w:val="Normal"/>
        <w:jc w:val="both"/>
        <w:rPr/>
      </w:pPr>
      <w:r>
        <w:rPr/>
        <w:t>Sie versuchte es zu erklären: „Das hängt mit meinen gemachten Erfahrungen zusammen, die für meine Urteilsbildung und Handlungsweise verantwortlich sind. Für mich bist du einfach die logischste Wahl, weil die Summe deiner Eigenschaften dich in meinen Augen zu dem idealsten Partner von allen Personen hier macht.“</w:t>
      </w:r>
    </w:p>
    <w:p>
      <w:pPr>
        <w:pStyle w:val="Normal"/>
        <w:jc w:val="both"/>
        <w:rPr/>
      </w:pPr>
      <w:r>
        <w:rPr/>
        <w:t>Er schmiegte sich an sie und lachte leise. „Das klingt doch bereits wie eine Liebeserklärung… jedenfalls wie die kybernetische Version einer solchen. Ich hoffe nur, du änderst deine Meinung über mich nicht.“</w:t>
      </w:r>
    </w:p>
    <w:p>
      <w:pPr>
        <w:pStyle w:val="Normal"/>
        <w:jc w:val="both"/>
        <w:rPr/>
      </w:pPr>
      <w:r>
        <w:rPr/>
        <w:t>„</w:t>
      </w:r>
      <w:r>
        <w:rPr/>
        <w:t>Das ist in absehbarer Zeit ausgeschlossen.“ Zögerlich begann sie, seine Berührungen zu erwidern.</w:t>
      </w:r>
    </w:p>
    <w:p>
      <w:pPr>
        <w:pStyle w:val="Normal"/>
        <w:jc w:val="both"/>
        <w:rPr/>
      </w:pPr>
      <w:r>
        <w:rPr/>
        <w:t>„</w:t>
      </w:r>
      <w:r>
        <w:rPr/>
        <w:t>Na also, und jetzt auch noch so etwas wie ein Treueschwur. Wer sagt’s denn?“</w:t>
      </w:r>
    </w:p>
    <w:p>
      <w:pPr>
        <w:pStyle w:val="Normal"/>
        <w:jc w:val="both"/>
        <w:rPr/>
      </w:pPr>
      <w:r>
        <w:rPr/>
        <w:t>Nun musste sie ebenfalls schmunzeln: „Das klingt vielleicht absurd, aber ich glaube, du hast eine relativ gesunde Einstellung zu der Problematik, mit der wir uns konfrontiert sehen.“</w:t>
      </w:r>
    </w:p>
    <w:p>
      <w:pPr>
        <w:pStyle w:val="Normal"/>
        <w:jc w:val="both"/>
        <w:rPr/>
      </w:pPr>
      <w:r>
        <w:rPr/>
        <w:t>Er sagte nur noch: „Wir werden das durchstehen. Mir muss das eben genügen, was du mir in dieser Beziehung offerieren kannst. Wenn ich ehrlich bin, ist das bereits mehr, als so manche richtige Frau in meinem Leben es bisher getan hat. Und außerdem habe ich einen Hang zu bittersüßer Tragik. Was könnte diesen Hang mehr erfüllen als unsere Art der Romanze?“</w:t>
      </w:r>
    </w:p>
    <w:p>
      <w:pPr>
        <w:pStyle w:val="Normal"/>
        <w:jc w:val="both"/>
        <w:rPr/>
      </w:pPr>
      <w:r>
        <w:rPr/>
        <w:t>Dann verstummten sie.</w:t>
      </w:r>
    </w:p>
    <w:p>
      <w:pPr>
        <w:pStyle w:val="Normal"/>
        <w:jc w:val="both"/>
        <w:rPr/>
      </w:pPr>
      <w:r>
        <w:rPr/>
      </w:r>
    </w:p>
    <w:p>
      <w:pPr>
        <w:pStyle w:val="Normal"/>
        <w:jc w:val="both"/>
        <w:rPr/>
      </w:pPr>
      <w:r>
        <w:rPr/>
      </w:r>
    </w:p>
    <w:p>
      <w:pPr>
        <w:pStyle w:val="Normal"/>
        <w:jc w:val="both"/>
        <w:rPr/>
      </w:pPr>
      <w:r>
        <w:rPr/>
      </w:r>
    </w:p>
    <w:p>
      <w:pPr>
        <w:pStyle w:val="Normal"/>
        <w:rPr/>
      </w:pPr>
      <w:r>
        <w:rPr>
          <w:b/>
          <w:i/>
        </w:rPr>
        <w:t>Hallevik, Insel Rolla, Troms Fylke, Norwegen</w:t>
        <w:tab/>
        <w:tab/>
        <w:tab/>
        <w:t xml:space="preserve">          </w:t>
        <w:tab/>
        <w:t xml:space="preserve">    15. Mai 2007</w:t>
      </w:r>
    </w:p>
    <w:p>
      <w:pPr>
        <w:pStyle w:val="Normal"/>
        <w:jc w:val="both"/>
        <w:rPr/>
      </w:pPr>
      <w:r>
        <w:rPr/>
      </w:r>
    </w:p>
    <w:p>
      <w:pPr>
        <w:pStyle w:val="Normal"/>
        <w:jc w:val="both"/>
        <w:rPr/>
      </w:pPr>
      <w:r>
        <w:rPr/>
        <w:t>Beim Mittagessen war die Stimmung eigentlich ganz gut, doch dann kam Daniel herein und verkündete: „Schlechte Nachrichten.“</w:t>
      </w:r>
    </w:p>
    <w:p>
      <w:pPr>
        <w:pStyle w:val="Normal"/>
        <w:jc w:val="both"/>
        <w:rPr/>
      </w:pPr>
      <w:r>
        <w:rPr/>
        <w:t>Sieben Köpfe rücken hoch. Shin stöhnte: „Was kommt jetzt?“</w:t>
      </w:r>
    </w:p>
    <w:p>
      <w:pPr>
        <w:pStyle w:val="Normal"/>
        <w:jc w:val="both"/>
        <w:rPr/>
      </w:pPr>
      <w:r>
        <w:rPr/>
        <w:t>„</w:t>
      </w:r>
      <w:r>
        <w:rPr/>
        <w:t>Lene hat einen Helikopter mit einer Stinger abgeschossen, fünf Kilometer südlich  von ihrer Position. Es war ein CH-53 Transporthubschrauber, von Skynet direkt ferngelenkt. Lene hat ihre Position gewechselt und rechnet mit einem massiven Angriff, der in Kürze erfolgen kann. Sie hält die Stellung, so lange sie kann, hat aber keine guten Prognosen angestellt, dass sie uns alles vom Leibe halten kann, was als nächstes bei ihr eintreffen wird.“</w:t>
      </w:r>
    </w:p>
    <w:p>
      <w:pPr>
        <w:pStyle w:val="Normal"/>
        <w:jc w:val="both"/>
        <w:rPr/>
      </w:pPr>
      <w:r>
        <w:rPr/>
        <w:t>„</w:t>
      </w:r>
      <w:r>
        <w:rPr/>
        <w:t>Und wir wissen immer noch nichts genaueres über die Lage eines Feindschiffes, sollte es zu uns unterwegs sein. Auch eine Maschine dieses Typs hat mit Außentanks und ohne Ladung genügend Reichweite, um sowohl von Jan Mayen als auch von Island aus gestartet worden zu sein. Der einzige Vorteil, den wir haben, ist der Rest von Treibeis, der die Fahrt auf dem offenen Ozean noch immer behindert. Ich glaube kaum, dass irgendein Schiff in diesem Teil des Nordatlantiks mehr als zehn Knoten Fahrt machen kann, eher noch weniger.“ Annie konnte der Bedrohung wenigstens diesen Vorteil abgewinnen.</w:t>
      </w:r>
    </w:p>
    <w:p>
      <w:pPr>
        <w:pStyle w:val="Normal"/>
        <w:rPr/>
      </w:pPr>
      <w:r>
        <w:rPr/>
        <w:t>„</w:t>
      </w:r>
      <w:r>
        <w:rPr/>
        <w:t>Das heißt, wir haben eine gewisse Galgenfrist. Aber wie lange noch?“ Karin sah sehr besorgt aus.</w:t>
      </w:r>
    </w:p>
    <w:p>
      <w:pPr>
        <w:pStyle w:val="Normal"/>
        <w:jc w:val="both"/>
        <w:rPr/>
      </w:pPr>
      <w:r>
        <w:rPr/>
        <w:t>„</w:t>
      </w:r>
      <w:r>
        <w:rPr/>
        <w:t>Ich fürchte, die können wir nur noch in Tagen bemessen.“ Annie senkte den Kopf.</w:t>
      </w:r>
    </w:p>
    <w:p>
      <w:pPr>
        <w:pStyle w:val="Normal"/>
        <w:jc w:val="both"/>
        <w:rPr/>
      </w:pPr>
      <w:r>
        <w:rPr/>
        <w:t>Dimitri erhob sich. „Wir sollten den Unterricht streichen und uns lieber auf eine Evakuierung vorbereiten.“</w:t>
      </w:r>
    </w:p>
    <w:p>
      <w:pPr>
        <w:pStyle w:val="Normal"/>
        <w:jc w:val="both"/>
        <w:rPr/>
      </w:pPr>
      <w:r>
        <w:rPr/>
        <w:t>Nicolas nickte. „Ich stimme dem zu. Lieber etwas Umsicht zeigen, als nachher überstürzt alles zusammen reffen zu müssen. So können wir uns von der Menge an Sachen, die wir gerade noch transportieren können, die besten Stücke aussuchen.“</w:t>
      </w:r>
    </w:p>
    <w:p>
      <w:pPr>
        <w:pStyle w:val="Normal"/>
        <w:jc w:val="both"/>
        <w:rPr/>
      </w:pPr>
      <w:r>
        <w:rPr/>
      </w:r>
    </w:p>
    <w:p>
      <w:pPr>
        <w:pStyle w:val="Normal"/>
        <w:jc w:val="both"/>
        <w:rPr/>
      </w:pPr>
      <w:r>
        <w:rPr/>
      </w:r>
    </w:p>
    <w:p>
      <w:pPr>
        <w:pStyle w:val="Normal"/>
        <w:jc w:val="both"/>
        <w:rPr/>
      </w:pPr>
      <w:r>
        <w:rPr/>
      </w:r>
    </w:p>
    <w:p>
      <w:pPr>
        <w:pStyle w:val="Normal"/>
        <w:jc w:val="both"/>
        <w:rPr/>
      </w:pPr>
      <w:r>
        <w:rPr>
          <w:b/>
          <w:i/>
        </w:rPr>
        <w:t>Ertenhelltinden, Insel Moskenes, Nordland, Norwegen</w:t>
        <w:tab/>
        <w:tab/>
        <w:tab/>
        <w:t xml:space="preserve">        16. Mai 2007</w:t>
      </w:r>
    </w:p>
    <w:p>
      <w:pPr>
        <w:pStyle w:val="Normal"/>
        <w:jc w:val="both"/>
        <w:rPr>
          <w:b/>
          <w:b/>
          <w:i/>
          <w:i/>
        </w:rPr>
      </w:pPr>
      <w:r>
        <w:rPr>
          <w:b/>
          <w:i/>
        </w:rPr>
      </w:r>
    </w:p>
    <w:p>
      <w:pPr>
        <w:pStyle w:val="Normal"/>
        <w:jc w:val="both"/>
        <w:rPr/>
      </w:pPr>
      <w:r>
        <w:rPr/>
        <w:t>Es ging Schlag auf Schlag.</w:t>
      </w:r>
    </w:p>
    <w:p>
      <w:pPr>
        <w:pStyle w:val="Normal"/>
        <w:jc w:val="both"/>
        <w:rPr/>
      </w:pPr>
      <w:r>
        <w:rPr/>
        <w:t>Lene war am Morgen informiert worden, dass die Vorbereitungen für eine Evakuierung in vollem Gange waren. Die Zeit war nun der entscheidende Faktor, jetzt da Skynet von ihrer Anwesenheit in diesem Gebiet wusste und auch, dass sie ihm feindlich gesonnen waren. Einen von ihm eventuell erhofften Überraschungseffekt konnte er nach ihren Reaktionen jedenfalls aus dem Kalkül streichen, soviel stand fest. Mit der ihr eigenen mechanischen Gleichgültigkeit suchten ihre Sensoren die Kimm rundherum ab, während in ihrem abstrakten künstlichen Verstand immer wieder alle möglichen Optionen durchgegangen wurden, wie sich die Lage entwickeln mochte.</w:t>
      </w:r>
    </w:p>
    <w:p>
      <w:pPr>
        <w:pStyle w:val="Normal"/>
        <w:jc w:val="both"/>
        <w:rPr/>
      </w:pPr>
      <w:r>
        <w:rPr/>
        <w:t>Ihr größter Vorteil bestand darin, dass Skynet keine Ahnung hatte, womit er es hier zu tun hatte. Er konnte nicht wissen, dass hier Technologie aus der Zukunft am Werk war, die er selbst einst ersinnen und entwickeln würde, die sich nur leider hier in der Gegenwart gegen ihn gewandt hatte. Solange er diese Variabel nicht in Erfahrung brachte, waren ihre Chancen recht groß, dass seine Rechnung, zumindest  hier und heute, nicht aufgehen würde. Er befand sich taktisch gesehen klar im Nachteil, ohne es wissen zu können.</w:t>
      </w:r>
    </w:p>
    <w:p>
      <w:pPr>
        <w:pStyle w:val="Normal"/>
        <w:jc w:val="both"/>
        <w:rPr/>
      </w:pPr>
      <w:r>
        <w:rPr/>
        <w:t xml:space="preserve">Sie bemerkte die beiden Maschinen schon von weitem. Sie flogen tief an und hielten sich nur knapp über den Wellenkämmen, während sie sich der Insel von Westen her näherten. Dann, zwei Kilometer vor dem Herrmannstinden, zogen sie steil in einem Vierziggradwinkel nach oben und übersäten den Berggipfel mit einer Vielzahl an kleinen Streubomben. Es war ein imposantes Schauspiel, wie der gesamte Gipfel unter lautem Donnergrollen in einer graubraunen Wolke verschwand, in derem Inneren immer wieder neue Lichtblitze von Detonationen auftauchten. Am Berghang darunter wurde eine weitere Lawine ausgelöst und rauschte ebenso laut zu Tal und direkt ins Meer. </w:t>
      </w:r>
    </w:p>
    <w:p>
      <w:pPr>
        <w:pStyle w:val="Normal"/>
        <w:jc w:val="both"/>
        <w:rPr/>
      </w:pPr>
      <w:r>
        <w:rPr/>
        <w:t>Von ihrem neuen Beobachtungspunkt, dem fünf Kilometer südlicheren und neunzig Meter niedrigeren Ertenhelltinden, hatte sie einen vorzüglichen Blick auf den Angriff. Als die Flugzeuge, beides Harrier, abdrehten und entlang des Bergkammes auf ihre Position zuflogen, um dann zurück auf Westkurs zu schwenken, nahm sie die erste der beiden tragbaren Flugabwehrraketenstarter auf, die sie sich zurecht gelegt hatte. Sie schoss aus weniger als zwei Kilometer Distanz eine Stinger auf den näheren Düsenjet ab, worauf die kleine, aber wendige Rakete sich sofort an die Wärmesignatur des heißen Abgasstrahles heftete und binnen weniger Sekunden am Jagdbomber angelangt war. Knapp hinter der seitlich am Rumpf befindlichen Abgasdüse explodierte der Sprengkopf und riss das Heck der Maschine mitsamt Höhen- und Seitenrudern ab.</w:t>
      </w:r>
    </w:p>
    <w:p>
      <w:pPr>
        <w:pStyle w:val="Normal"/>
        <w:jc w:val="both"/>
        <w:rPr/>
      </w:pPr>
      <w:r>
        <w:rPr/>
        <w:t>Während das Wrack bedenklich nahe bei ihr gegen den Berghang prallte und sich dessen Treibstoff mit einem lauten Knall entzündete, hatte Lene den leeren Starter bereits fallen gelassen und den zweiten aufgenommen. Sie visierte den verbliebenen Jagdbomber an, bevor dieser zu irgendeiner Reaktion im Stande war, und feuerte das Flugabwehrgeschoss auf ihn ab. Auch das rasche Abtauchen und der Übergang in den Tiefflug überm Meer rettete ihn nicht mehr. In einer letzten verzweifelten Abwehrmaßnahme stieß der Harrier zwei Düppel aus, hell und heiß brennende Täuschkörper, die den Suchkopf der Rakete vom Flugzeug selbst ablenken sollten, doch dafür war es nun zu spät. Kurz hinter der Küste holte die Stinger ihn ein und detonierte einige Meter hinter ihm. Die dabei entstehenden Schrapnelle durchlöcherten das Leitwerk am Heck, den Rumpf und die Tragflächen, worauf die Maschine zu trudeln begann und einige Sekunden später auf dem Wasser aufschlug.</w:t>
      </w:r>
    </w:p>
    <w:p>
      <w:pPr>
        <w:pStyle w:val="Normal"/>
        <w:jc w:val="both"/>
        <w:rPr/>
      </w:pPr>
      <w:r>
        <w:rPr/>
        <w:t>Lene machte sich keine Illusionen. Noch einmal würde das Glück nicht auf ihrer Seite sein. Sie sandte ein Funkrichtsignal mit dem Bericht über den Vorfall nach Nordosten, wo Lina auf dem Gipfel des Rolla ihn empfangen und ins Safehouse weiterleiten würde. Die anderen würden entscheiden, ob ihr vorgeschobener Posten hier noch von taktischem Nutzen für sie sein würde.</w:t>
      </w:r>
    </w:p>
    <w:p>
      <w:pPr>
        <w:pStyle w:val="Normal"/>
        <w:jc w:val="both"/>
        <w:rPr/>
      </w:pPr>
      <w:r>
        <w:rPr/>
      </w:r>
    </w:p>
    <w:p>
      <w:pPr>
        <w:pStyle w:val="Normal"/>
        <w:jc w:val="both"/>
        <w:rPr/>
      </w:pPr>
      <w:r>
        <w:rPr/>
      </w:r>
    </w:p>
    <w:p>
      <w:pPr>
        <w:pStyle w:val="Normal"/>
        <w:jc w:val="both"/>
        <w:rPr/>
      </w:pPr>
      <w:r>
        <w:rPr/>
      </w:r>
    </w:p>
    <w:p>
      <w:pPr>
        <w:pStyle w:val="Normal"/>
        <w:jc w:val="both"/>
        <w:rPr/>
      </w:pPr>
      <w:r>
        <w:rPr/>
        <w:t>Eine Stunde später befand sie sich etwa acht Kilometer südlich ihres letzten Standpunktes auf dem Berg Gjerdtindan, der nochmals einhundert Meter niedriger war. Für sie bedeutete das einen weiter eingeschränkten Erfassungsbereich bei der Überwachung der Umgebung, doch das Risiko, auf ihrer alten Position zu bleiben, war eindeutig zu hoch, wie diese Attacke eben bewiesen hatte.</w:t>
      </w:r>
    </w:p>
    <w:p>
      <w:pPr>
        <w:pStyle w:val="Normal"/>
        <w:jc w:val="both"/>
        <w:rPr/>
      </w:pPr>
      <w:r>
        <w:rPr/>
        <w:t>Nicht, dass dieses Bombardement sie ernsthaft hätte beschädigen können. Natürlich wäre sie in viele kleine Einzelteile zersprengt worden, doch nach dem Angriff hätte sie sich einfach wieder zusammen gefügt. Ihre Bewaffnung wäre allerdings dabei verloren gegangen, daran hatte sie keinen Zweifel. Im Prinzip schützte sie durch die ständige Verlegung ihres Postens also nur ihre Ausrüstung vor der Vernichtung, nicht sich selbst.</w:t>
      </w:r>
    </w:p>
    <w:p>
      <w:pPr>
        <w:pStyle w:val="Normal"/>
        <w:jc w:val="both"/>
        <w:rPr/>
      </w:pPr>
      <w:r>
        <w:rPr/>
        <w:t>Dann erkannte sie etwas im Südwesten, nur ganz knapp über dem Horizont. Als es nach Osten auswanderte und allmählich etwas näher kam, konnte sie die ungefähre Größe und Form ausmachen, doch leider näherte es sich nicht mehr als auf knapp vierzig Kilometer, während es weit im Süden zwischen den weit vor gelagerten winzigen Inseln Røst und Væroy ihre Position passierte. Für das Ausmachen von Einzelheiten oder eine Identifizierung des Schiffstyps genügte das nicht. Allerdings schien es relativ flach und besaß nur in der Mitte des Rumpfes  nennenswerte Aufbauten. Wenn es nur ein wenig kleiner gewesen wäre oder sie auf einem niedrigeren Berg sitzen würde, hätte sie das Schiff wahrscheinlich nicht einmal geortet. Als es an ihr vorbei war und weiter Richtung Osten hielt, hatte sie den Kurs nachvollzogen.</w:t>
      </w:r>
    </w:p>
    <w:p>
      <w:pPr>
        <w:pStyle w:val="Normal"/>
        <w:jc w:val="both"/>
        <w:rPr/>
      </w:pPr>
      <w:r>
        <w:rPr/>
        <w:t>Sie formulierte eine neue Meldung aus, komprimierte sie und sandte einen neuen Impuls nach Hallevik. Die Reaktionen darauf konnte sie sich gut vorstellen.</w:t>
      </w:r>
    </w:p>
    <w:p>
      <w:pPr>
        <w:pStyle w:val="Normal"/>
        <w:jc w:val="both"/>
        <w:rPr/>
      </w:pPr>
      <w:r>
        <w:rPr/>
      </w:r>
    </w:p>
    <w:p>
      <w:pPr>
        <w:pStyle w:val="Normal"/>
        <w:jc w:val="both"/>
        <w:rPr/>
      </w:pPr>
      <w:r>
        <w:rPr/>
      </w:r>
    </w:p>
    <w:p>
      <w:pPr>
        <w:pStyle w:val="Normal"/>
        <w:jc w:val="both"/>
        <w:rPr/>
      </w:pPr>
      <w:r>
        <w:rPr/>
      </w:r>
    </w:p>
    <w:p>
      <w:pPr>
        <w:pStyle w:val="Normal"/>
        <w:rPr/>
      </w:pPr>
      <w:r>
        <w:rPr>
          <w:b/>
          <w:i/>
        </w:rPr>
        <w:t>Hallevik, Insel Rolla, Troms Fylke, Norwegen</w:t>
        <w:tab/>
        <w:tab/>
        <w:tab/>
        <w:t xml:space="preserve">          </w:t>
        <w:tab/>
        <w:t xml:space="preserve">    16. Mai 2007</w:t>
      </w:r>
    </w:p>
    <w:p>
      <w:pPr>
        <w:pStyle w:val="Normal"/>
        <w:jc w:val="both"/>
        <w:rPr/>
      </w:pPr>
      <w:r>
        <w:rPr/>
      </w:r>
    </w:p>
    <w:p>
      <w:pPr>
        <w:pStyle w:val="Normal"/>
        <w:jc w:val="both"/>
        <w:rPr/>
      </w:pPr>
      <w:r>
        <w:rPr/>
        <w:t>Im und rund ums Safehouse herrschte fieberhafte Aktivität. Ihre Wagen waren voll getankt, den Tankwagen aus Skjellelv hatten sie bereits befüllt und zurück nach Andørja geschickt. Jetzt waren sie dabei, so viele Vorräte und Material wie nur möglich in die Gepäckräume der geräumigen Geländewagen zu verstauen. Sie hatten sogar im Lager beim Volvo-Händler in Harstad drei passende Dachgepäckboxen gefunden, die ihre Ladekapazität nochmals erhöhen würden – der XC 90 war in seinem letzten Produktionsjahr ein Verkaufsschlager gewesen und demnach war der Vorrat an Zubehör bei dem Vertragspartner erfreulich hoch gewesen. Den zusätzlichen Luftwiderstand der Boxen und somit eventuell erhöhten Treibstoffverbrauch konnten sie dabei vernachlässigen, da man auf den seit Jahren nicht mehr gepflegten Strassen ohnehin nicht schnell vorankommen würde.</w:t>
      </w:r>
    </w:p>
    <w:p>
      <w:pPr>
        <w:pStyle w:val="Normal"/>
        <w:jc w:val="both"/>
        <w:rPr/>
      </w:pPr>
      <w:r>
        <w:rPr/>
        <w:t>Caroline erstarrte mitten beim Beladen des riesigen Ford Trucks und hob den Kopf. Shin und Dimitri, die gerade in der Nähe standen, bemerkten das, doch bevor sie einen Ton sagen konnten, platzte der T-X heraus: „Wir bekommen Schwierigkeiten.“</w:t>
      </w:r>
    </w:p>
    <w:p>
      <w:pPr>
        <w:pStyle w:val="Normal"/>
        <w:jc w:val="both"/>
        <w:rPr/>
      </w:pPr>
      <w:r>
        <w:rPr/>
        <w:t>„</w:t>
      </w:r>
      <w:r>
        <w:rPr/>
        <w:t>Wie meinst du das?“</w:t>
      </w:r>
    </w:p>
    <w:p>
      <w:pPr>
        <w:pStyle w:val="Normal"/>
        <w:jc w:val="both"/>
        <w:rPr/>
      </w:pPr>
      <w:r>
        <w:rPr/>
        <w:t>„</w:t>
      </w:r>
      <w:r>
        <w:rPr/>
        <w:t>Lene hat ein größeres Schiff entdeckt, das auf direktem Kurs nach Bodø läuft. Es war zu weit von ihr entfernt, aber es ist das eindeutige Zeichen dafür, dass es jetzt losgeht. Skynet weiß zum Glück nicht, wo wir sind, denn sämtlicher Widerstand kam bisher von Moskenes. Wenn er seine Suche bei den größten Siedlungen der Gegend beginnt, ist dummerweise auch Harstad bald an der Reihe. Und dann sind wir unweigerlich dran.“</w:t>
      </w:r>
    </w:p>
    <w:p>
      <w:pPr>
        <w:pStyle w:val="Normal"/>
        <w:jc w:val="both"/>
        <w:rPr/>
      </w:pPr>
      <w:r>
        <w:rPr/>
        <w:t>Dimitri überlegte: „Können wir uns nicht für eine Weile nach Skjellelv zurückziehen? Es liegt eine Insel weiter Richtung Festland und sehr abgelegen. So schnell können sie uns dort doch nicht aufspüren. Wenn wir uns mit genügend Vorräten verschanzen und uns tot stellen, bleiben wir sicher eine Zeit lang unentdeckt.“</w:t>
      </w:r>
    </w:p>
    <w:p>
      <w:pPr>
        <w:pStyle w:val="Normal"/>
        <w:jc w:val="both"/>
        <w:rPr/>
      </w:pPr>
      <w:r>
        <w:rPr/>
        <w:t>„</w:t>
      </w:r>
      <w:r>
        <w:rPr/>
        <w:t>Das mag schon sein, aber wenn sie uns entdecken, haben wir keine Chance mehr zu fliehen. Skjellelv ist eine Sackgasse, wir säßen dort in der Falle und hätten nur sehr kleine Chancen, von dort zu entkommen. Außerdem können wir nicht wissen, wie viele gegnerische Kräfte bis dahin zwischen uns und unserem Fluchtziel liegen werden und wie groß das vom Feind kontrollierte Gebiet bis dahin sein wird.“</w:t>
      </w:r>
    </w:p>
    <w:p>
      <w:pPr>
        <w:pStyle w:val="Normal"/>
        <w:jc w:val="both"/>
        <w:rPr/>
      </w:pPr>
      <w:r>
        <w:rPr/>
        <w:t>„</w:t>
      </w:r>
      <w:r>
        <w:rPr/>
        <w:t>Mist, daran hab’ ich nicht gedacht.“ Der Russe hieb seine Faust in die Handfläche. „Du hast Recht, wir müssen uns verkrümeln, solange es noch geht.“</w:t>
      </w:r>
    </w:p>
    <w:p>
      <w:pPr>
        <w:pStyle w:val="Normal"/>
        <w:jc w:val="both"/>
        <w:rPr/>
      </w:pPr>
      <w:r>
        <w:rPr/>
        <w:t>„</w:t>
      </w:r>
      <w:r>
        <w:rPr/>
        <w:t>Falls es nicht jetzt schon zu spät ist.“</w:t>
      </w:r>
    </w:p>
    <w:p>
      <w:pPr>
        <w:pStyle w:val="Normal"/>
        <w:jc w:val="both"/>
        <w:rPr/>
      </w:pPr>
      <w:r>
        <w:rPr/>
        <w:t>Bei dieser Antwort von Caroline sträubten sich den beiden jungen Männern die Nackenhaare.</w:t>
      </w:r>
    </w:p>
    <w:p>
      <w:pPr>
        <w:pStyle w:val="Normal"/>
        <w:jc w:val="both"/>
        <w:rPr/>
      </w:pPr>
      <w:r>
        <w:rPr/>
        <w:t>Annie erschien und sprach ohne Umschweife Dimitri an. „Ich fahre los, um Lene abzuholen. Der vorgeschobene Posten auf Moskenes wird aufgegeben. Wir brauchen alle verfügbaren Kräfte hier, um uns direkt zu verteidigen. Shin, kannst du Marit und Silke bitten, sich ein paar Sturmgewehre und Stingers zu holen und zum Hovercraft zu kommen? Ich werde etwas Feuerunterstützung gebrauchen können, falls es hart auf hart kommt.“</w:t>
      </w:r>
    </w:p>
    <w:p>
      <w:pPr>
        <w:pStyle w:val="Normal"/>
        <w:jc w:val="both"/>
        <w:rPr/>
      </w:pPr>
      <w:r>
        <w:rPr/>
        <w:t>Er nickte und ging los, ohne weitere Fragen zu stellen. Sie hatten inzwischen akzeptiert, dass keine der Entscheidungen oder Anweisungen ihrer Beschützer aus heiterem Himmel oder aufs Geratewohl abgegeben wurde, sondern dass alles stets wohl durchdacht und unter allen möglichen taktischen Gesichtspunkten erwägt worden war.</w:t>
      </w:r>
    </w:p>
    <w:p>
      <w:pPr>
        <w:pStyle w:val="Normal"/>
        <w:jc w:val="both"/>
        <w:rPr/>
      </w:pPr>
      <w:r>
        <w:rPr/>
      </w:r>
    </w:p>
    <w:p>
      <w:pPr>
        <w:pStyle w:val="Normal"/>
        <w:jc w:val="both"/>
        <w:rPr/>
      </w:pPr>
      <w:r>
        <w:rPr/>
      </w:r>
    </w:p>
    <w:p>
      <w:pPr>
        <w:pStyle w:val="Normal"/>
        <w:jc w:val="both"/>
        <w:rPr/>
      </w:pPr>
      <w:r>
        <w:rPr/>
      </w:r>
    </w:p>
    <w:p>
      <w:pPr>
        <w:pStyle w:val="Normal"/>
        <w:jc w:val="both"/>
        <w:rPr/>
      </w:pPr>
      <w:r>
        <w:rPr/>
        <w:t>Zehn Minuten darauf fuhren sie los, nahmen diesmal aber eine andere Route. Da sie damit rechnen mussten, dass das Schiff von Skynet über Hochseeradar verfügte, welches sie orten konnte, fuhren sie zwischen den Inseln Gimsøya und Vestvagøy durch einen schmalen Sund, der von einer der hier zahlreich anzutreffenden Bogenbrücken überspannt wurde, auf die dem offenen Ozean zugewandte und dabei Bodø abgewandte Seite der Lofoten. So blieben sie im Radarschatten der bergigen Inselkette und konnten vom Feind nicht ohne weiteres erfasst werden.</w:t>
      </w:r>
    </w:p>
    <w:p>
      <w:pPr>
        <w:pStyle w:val="Normal"/>
        <w:jc w:val="both"/>
        <w:rPr/>
      </w:pPr>
      <w:r>
        <w:rPr/>
        <w:t>Als sie auf Moskenes ankamen, frischte der Wind von Nordwest zunehmend auf und die rasch über den Himmel ziehende Wolkendecke schien sich immer weiter abzusenken, wobei sie bereits die höchsten Gipfel der schneebedeckten Vulkanberge einhüllte. Lene hatte die Zeit zum Abstieg genutzt, allerdings nur zwei der drei Ausrüstungsbehälter dabei mitnehmen können, die sie langsam vor sich her den Hang hinabrutschen gelassen hatte, während sie durch den harschen Schnee bergab gestapft war.</w:t>
      </w:r>
    </w:p>
    <w:p>
      <w:pPr>
        <w:pStyle w:val="Normal"/>
        <w:jc w:val="both"/>
        <w:rPr/>
      </w:pPr>
      <w:r>
        <w:rPr/>
        <w:t>Sie hielten sich nicht lange mit Begrüßungen auf, sondern luden schnell alles ein, da nun allen klar war, dass mit Schlechtwetter und stürmischer See zu rechnen war. Das Hovercraft war zwar sehr seetüchtig, doch voll beladen bei einem ausgewachsenen Sturm hatte es auch seine Grenzen. Zudem verringerte sich natürlich seine Geschwindigkeit und der Verbrauch erhöhte sich entsprechend, wenn es sich durch höhere Wellenberge und -täler vorankämpfen musste.</w:t>
      </w:r>
    </w:p>
    <w:p>
      <w:pPr>
        <w:pStyle w:val="Normal"/>
        <w:jc w:val="both"/>
        <w:rPr/>
      </w:pPr>
      <w:r>
        <w:rPr/>
        <w:t>Silke war etwas blass geworden, nachdem sie eine halbe Stunde zuerst holpernd, dann leicht stampfend über die Seen geglitten waren. Marit fragte mitfühlend: „Ist mit dir alles in Ordnung?“</w:t>
      </w:r>
    </w:p>
    <w:p>
      <w:pPr>
        <w:pStyle w:val="Normal"/>
        <w:jc w:val="both"/>
        <w:rPr/>
      </w:pPr>
      <w:r>
        <w:rPr/>
        <w:t>„</w:t>
      </w:r>
      <w:r>
        <w:rPr/>
        <w:t>Nein, zum Henker! Ich bin Schweizerin; an so einen Mist bin ich nicht gewöhnt.“ Sie hielt sich krampfhaft an einer Armlehne fest, was aber nicht viel gegen das Auf und Ab der Kabine half.</w:t>
      </w:r>
    </w:p>
    <w:p>
      <w:pPr>
        <w:pStyle w:val="Normal"/>
        <w:jc w:val="both"/>
        <w:rPr/>
      </w:pPr>
      <w:r>
        <w:rPr/>
        <w:t>„</w:t>
      </w:r>
      <w:r>
        <w:rPr/>
        <w:t>Da habe ich wohl Glück gehabt, dass ich eine Norwegerin bin, was?“ Marit lächelte ihr aufmunternd zu, bekam aber nur eine mürrische und beinahe neidische Antwort.</w:t>
      </w:r>
    </w:p>
    <w:p>
      <w:pPr>
        <w:pStyle w:val="Normal"/>
        <w:jc w:val="both"/>
        <w:rPr/>
      </w:pPr>
      <w:r>
        <w:rPr/>
        <w:t>„</w:t>
      </w:r>
      <w:r>
        <w:rPr/>
        <w:t>Ich denke, du bist in einem Dorf im Hochgebirge aufgewachsen? Wieso bist du dann hochseefest und ich nicht?“</w:t>
      </w:r>
    </w:p>
    <w:p>
      <w:pPr>
        <w:pStyle w:val="Normal"/>
        <w:jc w:val="both"/>
        <w:rPr/>
      </w:pPr>
      <w:r>
        <w:rPr/>
        <w:t>„</w:t>
      </w:r>
      <w:r>
        <w:rPr/>
        <w:t>Das hat mein Volk wohl im Blut. In Norwegen bist du nie weit weg vom Meer, egal wo du herstammst.“ Sie zuckte relativierend mit den Schultern, da sie wohl selbst wusste, dass das keine sehr einleuchtende Hypothese war.</w:t>
      </w:r>
    </w:p>
    <w:p>
      <w:pPr>
        <w:pStyle w:val="Normal"/>
        <w:jc w:val="both"/>
        <w:rPr/>
      </w:pPr>
      <w:r>
        <w:rPr/>
        <w:t>Sie bemerkten, dass Annie ein wenig Fahrt wegnahm. Zur Erklärung sah sie über die Schulter und rief gegen den Fahrtlärm: „Wir kommen in schwerere See. Ich muss das Tempo reduzieren, sonst taucht der Bug zu tief ins Wasser und wir drohen uns zu überschlagen.“</w:t>
      </w:r>
    </w:p>
    <w:p>
      <w:pPr>
        <w:pStyle w:val="Normal"/>
        <w:jc w:val="both"/>
        <w:rPr/>
      </w:pPr>
      <w:r>
        <w:rPr/>
        <w:t>„</w:t>
      </w:r>
      <w:r>
        <w:rPr/>
        <w:t>Too much information“, kommentierte Silke nur und wurde noch fahler im Gesicht.</w:t>
      </w:r>
    </w:p>
    <w:p>
      <w:pPr>
        <w:pStyle w:val="Normal"/>
        <w:jc w:val="both"/>
        <w:rPr/>
      </w:pPr>
      <w:r>
        <w:rPr/>
        <w:t>„</w:t>
      </w:r>
      <w:r>
        <w:rPr/>
        <w:t>Was meinst du damit?“</w:t>
      </w:r>
    </w:p>
    <w:p>
      <w:pPr>
        <w:pStyle w:val="Normal"/>
        <w:jc w:val="both"/>
        <w:rPr/>
      </w:pPr>
      <w:r>
        <w:rPr/>
        <w:t>Marit sprang lächelnd ein. „Damit will sie sagen, ihr wäre es lieber gewesen, wenn du diesen Kommentar für dich behalten hättest und sie nicht wüsste, wie gefährlich diese Fahrt gerade verläuft.“</w:t>
      </w:r>
    </w:p>
    <w:p>
      <w:pPr>
        <w:pStyle w:val="Normal"/>
        <w:jc w:val="both"/>
        <w:rPr/>
      </w:pPr>
      <w:r>
        <w:rPr/>
        <w:t>Silke sah auf: „Das hast du nett gesagt.“</w:t>
      </w:r>
    </w:p>
    <w:p>
      <w:pPr>
        <w:pStyle w:val="Normal"/>
        <w:jc w:val="both"/>
        <w:rPr/>
      </w:pPr>
      <w:r>
        <w:rPr/>
        <w:t>„</w:t>
      </w:r>
      <w:r>
        <w:rPr/>
        <w:t>Keine Sorge, in wenigen Minuten haben wir Vestvagøy umrundet und fahren in den Sundsklakktraumen ein. Wenn wir durch ihn hindurch sind, wird sich das Wetter auf der Leeseite der Inseln ein wenig beruhigen.</w:t>
      </w:r>
    </w:p>
    <w:p>
      <w:pPr>
        <w:pStyle w:val="Normal"/>
        <w:jc w:val="both"/>
        <w:rPr/>
      </w:pPr>
      <w:r>
        <w:rPr/>
        <w:t>Wie sich heraus stellte, war das die Untertreibung des Tages gewesen. Nachdem sie den schmalen Sund durchfahren hatten, hatte sich der Seegang bis fast zur Windstille beruhigt, obwohl sie noch immer deutlich sehen konnten, wie die tief liegenden Wolkenschichten sich um die Berggipfel der schroffen Inseln hinweg schoben. Jedenfalls war Silke die Erleichterung deutlich anzusehen, als das Boot wieder ruhig fuhr und Annie nach und nach das Tempo erhöhen konnte, während sie sich gleichzeitig dicht an der Uferlinie der Lofoten hielten, um so gut wie möglich vom Wind und auch vor Entdeckung geschützt zu sein.</w:t>
      </w:r>
    </w:p>
    <w:p>
      <w:pPr>
        <w:pStyle w:val="Normal"/>
        <w:jc w:val="both"/>
        <w:rPr/>
      </w:pPr>
      <w:r>
        <w:rPr/>
        <w:t>„</w:t>
      </w:r>
      <w:r>
        <w:rPr/>
        <w:t>Ja, so lässt sich’s aushalten, nicht wahr?“ lachte Marit, als Silke entspannt vor sich hinlächelte.</w:t>
      </w:r>
    </w:p>
    <w:p>
      <w:pPr>
        <w:pStyle w:val="Normal"/>
        <w:jc w:val="both"/>
        <w:rPr/>
      </w:pPr>
      <w:r>
        <w:rPr/>
        <w:t>Lene fragte, um sich ins Gespräch einzubringen: „Wie steht es um die Vorbereitungen für die Evakuierung?“</w:t>
      </w:r>
    </w:p>
    <w:p>
      <w:pPr>
        <w:pStyle w:val="Normal"/>
        <w:jc w:val="both"/>
        <w:rPr/>
      </w:pPr>
      <w:r>
        <w:rPr/>
        <w:t>„</w:t>
      </w:r>
      <w:r>
        <w:rPr/>
        <w:t>Wir kommen gut voran. Bis morgen Nachmittag sollten wir aufbrechen können“, informierte Marit sie.</w:t>
      </w:r>
    </w:p>
    <w:p>
      <w:pPr>
        <w:pStyle w:val="Normal"/>
        <w:jc w:val="both"/>
        <w:rPr/>
      </w:pPr>
      <w:r>
        <w:rPr/>
        <w:t>„</w:t>
      </w:r>
      <w:r>
        <w:rPr/>
        <w:t>Hoffen wir, dass wir so lange in Ruhe gelassen werden. Aber für die Leute in Skjellelv ist es besser, wenn sie sich noch einen Tag von der Krankheit erholen können, bevor wir uns auf diese lange, strapaziöse Reise machen. Wie lange werden wir eigentlich unterwegs sein?“ wandte sich Silke an Annie.</w:t>
      </w:r>
    </w:p>
    <w:p>
      <w:pPr>
        <w:pStyle w:val="Normal"/>
        <w:jc w:val="both"/>
        <w:rPr/>
      </w:pPr>
      <w:r>
        <w:rPr/>
        <w:t>„</w:t>
      </w:r>
      <w:r>
        <w:rPr/>
        <w:t>Das lässt sich nicht genau sagen. Vor dem Krieg, mit intaktem Straßennetz wäre es eine reine Fahrtzeit von siebenundzwanzig Stunden gewesen. Aber unter diesen Umständen… meine Schätzungen liegen irgendwo zwischen neunzehn und dreißig Tagen. Zu viele unbekannte Faktoren, was uns auf der Reise erwarten wird.“ Sie hob einen Arm in einer Geste der Hilflosigkeit.</w:t>
      </w:r>
    </w:p>
    <w:p>
      <w:pPr>
        <w:pStyle w:val="Normal"/>
        <w:jc w:val="both"/>
        <w:rPr/>
      </w:pPr>
      <w:r>
        <w:rPr/>
        <w:t>„</w:t>
      </w:r>
      <w:r>
        <w:rPr/>
        <w:t>Puh, das kann ja was werden. Und wohin genau werden wir dann fahren?“ ließ Marit nicht locker.</w:t>
      </w:r>
    </w:p>
    <w:p>
      <w:pPr>
        <w:pStyle w:val="Normal"/>
        <w:jc w:val="both"/>
        <w:rPr/>
      </w:pPr>
      <w:r>
        <w:rPr/>
        <w:t>„</w:t>
      </w:r>
      <w:r>
        <w:rPr/>
        <w:t>Unser Zielgebiet ist neunhundert Quadratkilometer groß. Innerhalb dieses Areals müssen wir Erkundungen unternehmen, wo wir uns am besten einrichten können. Das wird ebenfalls eine ganze Weile in Anspruch nehmen und von vielen Gesichtspunkten abhängen. Wie stark ist das Gebiet zerstört, wo sind noch Reste der ursprünglichen Infrastruktur vorhanden? Wie gut kann man Unterschlupf finden, wie gut ist das Gebiet zu verteidigen und gibt es genügend Fluchtwege für den Ernstfall? Ihr seht, uns steht eine harte Zeit bevor.“</w:t>
      </w:r>
    </w:p>
    <w:p>
      <w:pPr>
        <w:pStyle w:val="Normal"/>
        <w:jc w:val="both"/>
        <w:rPr/>
      </w:pPr>
      <w:r>
        <w:rPr/>
        <w:t>Dicht neben dem Boot an Backbord flammte ein kleiner Feuerball auf und es gab einen hohlen, gedämpften Knall. Irgendetwas war gerade auf das Wasser direkt neben ihnen gestürzt und explodiert. Erschrocken fuhren die beiden Frauen herum und sahen ihre Begleiter an.</w:t>
      </w:r>
    </w:p>
    <w:p>
      <w:pPr>
        <w:pStyle w:val="Normal"/>
        <w:jc w:val="both"/>
        <w:rPr/>
      </w:pPr>
      <w:r>
        <w:rPr/>
        <w:t>Annie zog das Hovercraft in eine starke Rechtskurve und beschleunigte stark auf der glücklicherweise nur schwachen Dünung. Lene riss die Luke in der Mitte der Kabine auf und starrte nach oben und hinten. „Wir haben Besuch, Annie. Hart backbord…jetzt!“</w:t>
      </w:r>
    </w:p>
    <w:p>
      <w:pPr>
        <w:pStyle w:val="Normal"/>
        <w:jc w:val="both"/>
        <w:rPr/>
      </w:pPr>
      <w:r>
        <w:rPr/>
        <w:t>Wieder wurde das Boot in eine harte Kurve gezogen, was sich sehr seltsam anfühlte, da es sich durch das Luftkissen unter dem Rumpf kaum zur Seite neigte, sondern von dem Steuerruder und dem Propeller zur Fahrtrichtung hin nach links gedreht und dann in Sekundenschnelle dahin geschoben wurde, wohin nun der Bug zeigte. Gleichzeitig blitzte eine erneute Explosion auf, wo sie ohne Kurskorrektur jetzt gewesen wären, durch die offene Luke</w:t>
      </w:r>
    </w:p>
    <w:p>
      <w:pPr>
        <w:pStyle w:val="Normal"/>
        <w:jc w:val="both"/>
        <w:rPr/>
      </w:pPr>
      <w:r>
        <w:rPr/>
        <w:t>diesmal erheblich lauter und sogar leicht spürbar, was Hitze und Druck anging.</w:t>
      </w:r>
    </w:p>
    <w:p>
      <w:pPr>
        <w:pStyle w:val="Normal"/>
        <w:jc w:val="both"/>
        <w:rPr/>
      </w:pPr>
      <w:r>
        <w:rPr/>
        <w:t>„</w:t>
      </w:r>
      <w:r>
        <w:rPr/>
        <w:t>Lene, dein Gewicht ist zu hoch, das Boot lässt sich nicht richtig steuern, wenn du so zur Seite heraus hängst. Lass eines der Mädel das machen“, rief Annie vom Steuer aus. Sofort war Lene ans Heck der Kabine gesprungen und hielt sich in der Mitte, damit sie einerseits nicht mehr für Schlagseite sorgen konnte und andererseits das Heck durch ihr Gewicht belastete, was eventuell den Bug ein wenig heben und für höhere Geschwindigkeit sorgen mochte. „Schnell, Silke, schnapp dir ein Gewehr und hol das Ding vom Himmel! Es ist knapp hinter uns und fliegt tief an.“</w:t>
      </w:r>
    </w:p>
    <w:p>
      <w:pPr>
        <w:pStyle w:val="Normal"/>
        <w:jc w:val="both"/>
        <w:rPr/>
      </w:pPr>
      <w:r>
        <w:rPr/>
        <w:t>Silke hatte schon durchgeladen und lehnte sich nun zur Luke hinaus, während Marit ihren Gürtel über dem Gesäß packte, um sie so abzusichern. Die junge Schweizerin hatte keine Ahnung, was sie erwarten mochte, doch damit hatte sie nicht gerechnet. Ihr mechanischer Verfolger wirkte sehr bedrohlich und vom Design her höchst effizient gestaltet. In Sekundenbruchteilen nahm sie eine Vielzahl an Details auf.</w:t>
      </w:r>
    </w:p>
    <w:p>
      <w:pPr>
        <w:pStyle w:val="Normal"/>
        <w:jc w:val="both"/>
        <w:rPr/>
      </w:pPr>
      <w:r>
        <w:rPr/>
        <w:t>Das Objekt war erstaunlich klein und flach in der Silhouette, mit einem gedrungenen, silbermatten Rumpf. Seine Front erinnerte entfernt an die Nase eines Raubvogels, mit zwei rot glühenden Sensorenschlitzen anstelle der Augen und zwei winzigen LED-Suchscheinwerfern unter der ‚Schnauze’. Es hatte an den Vorderenden des Rumpfes zwei flügelähnliche, nach unten abgeknickte Ausleger mit etwa anderthalb Metern Spannweite, an deren Spitzen zwei fassförmige Miniatur-Düsentriebwerke hingen, die jedoch fast waagerecht nach hinten geschwenkt waren, um der Maschine Vortrieb zu geben. Als es manövrierte, erkannte sie am Heck zwischen zwei diagonalen Leitflächen ein weiteres, schwenkbar gelagertes Triebwerk, ebenfalls nach hinten gerichtet.</w:t>
      </w:r>
    </w:p>
    <w:p>
      <w:pPr>
        <w:pStyle w:val="Normal"/>
        <w:jc w:val="both"/>
        <w:rPr/>
      </w:pPr>
      <w:r>
        <w:rPr/>
        <w:t>Seitlich unter dem Rumpf waren zwei abgewinkelte Ausleger mit je einer kleinkalibrigen Automatikwaffe und einer leeren Raketenstartschiene erkennbar. Unter den Tragflächen hingen jeweils zwei winzige Luft-Boden-Raketen, je eine weitere war ebenfalls bereits verschossen. Gemessen an der Größe des Fluggerätes starrte es geradezu vor Waffen. Ein Paar Raketen wurden auf sie abgeschossen, gerade als Annie das Boot erneut herumriss und so der Attacke knapp entging. Die Projektile detonierten dicht beieinander auf der abgewandten Seite vom Boot, jedoch gefährlich nahe.</w:t>
      </w:r>
    </w:p>
    <w:p>
      <w:pPr>
        <w:pStyle w:val="Normal"/>
        <w:jc w:val="both"/>
        <w:rPr/>
      </w:pPr>
      <w:r>
        <w:rPr/>
        <w:t>Erneut veränderte der Miniatur-Jet seine Fluglage und schien auf sie zu zielen, wie Silke entsetzt feststellte. Sie riss reflexhaft die Waffe hoch und feuerte eine Salve auf das Fluggerät ab. Dabei traf eine Kugel das rechte Triebwerk, zerriss den Verdichter und ließ die Turbine ausfallen. Sofort ging der Apparat in ein wildes Schleudern über, sich mehrmals in der Luft überschlagend, bevor er hinter ihnen in sicherer Entfernung aufs Meer aufschlug und höchst unspektakulär versank.</w:t>
      </w:r>
    </w:p>
    <w:p>
      <w:pPr>
        <w:pStyle w:val="Normal"/>
        <w:jc w:val="both"/>
        <w:rPr/>
      </w:pPr>
      <w:r>
        <w:rPr/>
        <w:t>Silke zog den Kopf ein und schloss die Luke. „Ich hab ihn erwischt! Mit einem einzigen Treffer.“</w:t>
      </w:r>
    </w:p>
    <w:p>
      <w:pPr>
        <w:pStyle w:val="Normal"/>
        <w:jc w:val="both"/>
        <w:rPr/>
      </w:pPr>
      <w:r>
        <w:rPr/>
        <w:t>„</w:t>
      </w:r>
      <w:r>
        <w:rPr/>
        <w:t>Gut gemacht. Leider beschleunigt das den Prozess bestimmt. Jetzt wissen sie, dass hier jemand lebt und in welche Richtung er gefahren ist. Von nun an müssen wir mit dem schlimmsten rechnen.“ Lene sah sie ernst an. „Das wäre nicht passiert, wenn ihr mich nicht geholt hättet.“</w:t>
      </w:r>
    </w:p>
    <w:p>
      <w:pPr>
        <w:pStyle w:val="Normal"/>
        <w:jc w:val="both"/>
        <w:rPr/>
      </w:pPr>
      <w:r>
        <w:rPr/>
        <w:t>„</w:t>
      </w:r>
      <w:r>
        <w:rPr/>
        <w:t>Hätten wir dich vielleicht zurück lassen sollen? Du bist für unsere Verteidigung zu wichtig, Lene.“ Silke schüttelte den Kopf.</w:t>
      </w:r>
    </w:p>
    <w:p>
      <w:pPr>
        <w:pStyle w:val="Normal"/>
        <w:jc w:val="both"/>
        <w:rPr/>
      </w:pPr>
      <w:r>
        <w:rPr/>
        <w:t>Annie sagte: „Mir fehlen leider die Daten, um euch genau zu sagen, was das war, aber ich bin sicher, dass Caroline uns angesichts der neuen Lage auf den aktuellen Stand der Dinge bringen wird. Wir müssen Zugang zu ihren taktischen Daten bekommen, was Skynets Vernichtungsroboter angeht.“</w:t>
      </w:r>
    </w:p>
    <w:p>
      <w:pPr>
        <w:pStyle w:val="Normal"/>
        <w:jc w:val="both"/>
        <w:rPr/>
      </w:pPr>
      <w:r>
        <w:rPr/>
        <w:t>„</w:t>
      </w:r>
      <w:r>
        <w:rPr/>
        <w:t>Dieses Ding war verflixt wendig und bis an die Zähne bewaffnet“, bemerkte Silke finster.</w:t>
      </w:r>
    </w:p>
    <w:p>
      <w:pPr>
        <w:pStyle w:val="Normal"/>
        <w:jc w:val="both"/>
        <w:rPr/>
      </w:pPr>
      <w:r>
        <w:rPr/>
        <w:t>Lene meinte: „Der Beschreibung von Caroline und Daniel nach war das eine der ersten, noch vom amerikanischen Militär entworfenen Flugkiller. Die späteren Modelle werden erheblich größer und schwerer bewaffnet sein. Irgendwann kommen dann die Plasmaimpulswaffen dazu…“</w:t>
      </w:r>
    </w:p>
    <w:p>
      <w:pPr>
        <w:pStyle w:val="Normal"/>
        <w:jc w:val="both"/>
        <w:rPr/>
      </w:pPr>
      <w:r>
        <w:rPr/>
        <w:t>Silke unterbrach sie gereizt: „Schon gut, wir können es kaum noch erwarten.“</w:t>
      </w:r>
    </w:p>
    <w:p>
      <w:pPr>
        <w:pStyle w:val="Normal"/>
        <w:jc w:val="both"/>
        <w:rPr/>
      </w:pPr>
      <w:r>
        <w:rPr/>
        <w:t>Danach schwiegen alle für den Rest der Fahrt, die nun auch auf ihrer Route zunehmend unruhiger wurde. Glücklicherweise erreichten sie das Safehouse noch bevor der Sturm mit voller Wucht von Westen her über sie hereinbrach.</w:t>
      </w:r>
    </w:p>
    <w:p>
      <w:pPr>
        <w:pStyle w:val="Normal"/>
        <w:jc w:val="both"/>
        <w:rPr/>
      </w:pPr>
      <w:r>
        <w:rPr/>
      </w:r>
    </w:p>
    <w:p>
      <w:pPr>
        <w:pStyle w:val="Normal"/>
        <w:jc w:val="both"/>
        <w:rPr/>
      </w:pPr>
      <w:r>
        <w:rPr/>
      </w:r>
    </w:p>
    <w:p>
      <w:pPr>
        <w:pStyle w:val="Normal"/>
        <w:jc w:val="both"/>
        <w:rPr/>
      </w:pPr>
      <w:r>
        <w:rPr/>
      </w:r>
    </w:p>
    <w:p>
      <w:pPr>
        <w:pStyle w:val="Normal"/>
        <w:rPr/>
      </w:pPr>
      <w:r>
        <w:rPr>
          <w:b/>
          <w:i/>
        </w:rPr>
        <w:t>Hallevik, Insel Rolla, Troms Fylke, Norwegen</w:t>
        <w:tab/>
        <w:tab/>
        <w:tab/>
        <w:t xml:space="preserve">          </w:t>
        <w:tab/>
        <w:t xml:space="preserve">    16. Mai 2007</w:t>
      </w:r>
    </w:p>
    <w:p>
      <w:pPr>
        <w:pStyle w:val="Normal"/>
        <w:jc w:val="both"/>
        <w:rPr/>
      </w:pPr>
      <w:r>
        <w:rPr/>
      </w:r>
    </w:p>
    <w:p>
      <w:pPr>
        <w:pStyle w:val="Normal"/>
        <w:jc w:val="both"/>
        <w:rPr/>
      </w:pPr>
      <w:r>
        <w:rPr/>
        <w:t>Was zunächst nach einer einfachen Schlechtwetterzone ausgesehen hatte, entpuppte sich nun als ausgewachsener Orkan. Mit Einbruch der Dämmerung mussten sie ihre Arbeiten einstellen und fuhren die schon voll beladenen Fahrzeuge in die schützende Garage zurück, in welche sie samt Dachboxen in der Höhe gerade noch so hineinpassten.</w:t>
      </w:r>
    </w:p>
    <w:p>
      <w:pPr>
        <w:pStyle w:val="Normal"/>
        <w:jc w:val="both"/>
        <w:rPr/>
      </w:pPr>
      <w:r>
        <w:rPr/>
        <w:t>Das Hovercraft stellten sie nicht an den Waldrand wie sonst, damit es nicht von herab stürzenden Ästen oder gar entwurzelten Bäumen beschädigt werden konnte. Stattdessen wurde es auf die Ostseite des Hauses, dicht vor die Vordertüre gefahren, wo es relativ windgeschützt war. Damit hatten sie alle Vorkehrungen getroffen, um die Sturmnacht gut zu überstehen.</w:t>
      </w:r>
    </w:p>
    <w:p>
      <w:pPr>
        <w:pStyle w:val="Normal"/>
        <w:jc w:val="both"/>
        <w:rPr/>
      </w:pPr>
      <w:r>
        <w:rPr/>
        <w:t xml:space="preserve">Oben auf dem Gipfel des Rolla saß Lina zusammengekauert und nahm die Naturgewalten mit völligem Gleichmut hin. Sie sah sich selbst inzwischen wie ein technisches Äquivalent einer Naturgewalt. Der einzige Makel an diesem Wetter war die stark eingeschränkte Reichweite ihrer Sensoren, ansonsten maß sie dem Unwetter keine weitere Bedeutung dar. Mit irgendwelchen fliegenden Kundschaftern war bei dieser Witterung jedenfalls nicht zu rechnen, ganz gleich ob von Menschenhand oder in einer automatisierten Waffenfabrik in Amerika erbaut. </w:t>
      </w:r>
    </w:p>
    <w:p>
      <w:pPr>
        <w:pStyle w:val="Normal"/>
        <w:jc w:val="both"/>
        <w:rPr/>
      </w:pPr>
      <w:r>
        <w:rPr/>
        <w:t>Unten ging Lene rund ums Haus Patrouille, darauf achtend, dass am Haus keine Beschädigungen durch den Orkanwind auftreten konnten. Auch sie rechnete nicht damit, dass irgendwelche Feindkräfte heute Nacht noch auftauchen konnten. Wahrscheinlich würde bei diesem Wind sogar ein T-1 mit seiner ungünstig großen Seitenfläche umgeweht werden. Und wenn so ein ungelenker Klumpen erst einmal auf der Seite liegen würde, wäre er völlig immobil und hilflos. Wie ihr Gegenpart auf dem Bergposten ging sie immer wieder die umfangreichen Daten über sämtliche gegnerische Kampfmaschinen durch, die sie von Caroline überspielt bekommen hatte. Eine Menge nützlicher Informationen, wie sie befand.</w:t>
      </w:r>
    </w:p>
    <w:p>
      <w:pPr>
        <w:pStyle w:val="Normal"/>
        <w:jc w:val="both"/>
        <w:rPr/>
      </w:pPr>
      <w:r>
        <w:rPr/>
        <w:t>Nach dem Abendessen saßen alle im Haus nur noch kurz beieinander, wobei Aishe behutsam die kleine Jasemin stillte und Karin neben ihr mit Nick auf dem Schoß saß, wobei der Junge neugierig dem Geschehen nebenan zusah. Nicolas sah auf die herab gefahrenen Jalousien und sagte leise: „Ich hoffe, die anderen in Skjellelv überstehen den Sturm gut.“</w:t>
      </w:r>
    </w:p>
    <w:p>
      <w:pPr>
        <w:pStyle w:val="Normal"/>
        <w:jc w:val="both"/>
        <w:rPr/>
      </w:pPr>
      <w:r>
        <w:rPr/>
        <w:t>„</w:t>
      </w:r>
      <w:r>
        <w:rPr/>
        <w:t>Du denkst an Abbey und Maja, nicht wahr?“, wollte Marit wissen.</w:t>
      </w:r>
    </w:p>
    <w:p>
      <w:pPr>
        <w:pStyle w:val="Normal"/>
        <w:jc w:val="both"/>
        <w:rPr/>
      </w:pPr>
      <w:r>
        <w:rPr/>
        <w:t>„</w:t>
      </w:r>
      <w:r>
        <w:rPr/>
        <w:t>Vor allem an Maja, ja“, meinte er mit einem wehmütigen Lächeln.</w:t>
      </w:r>
    </w:p>
    <w:p>
      <w:pPr>
        <w:pStyle w:val="Normal"/>
        <w:jc w:val="both"/>
        <w:rPr/>
      </w:pPr>
      <w:r>
        <w:rPr/>
        <w:t>„</w:t>
      </w:r>
      <w:r>
        <w:rPr/>
        <w:t>Keine Sorge, der Ort ist am Ende des Straumbotn perfekt windgeschützt. Sie werden kaum etwas mitkriegen“, beruhigte Caroline ihn.</w:t>
      </w:r>
    </w:p>
    <w:p>
      <w:pPr>
        <w:pStyle w:val="Normal"/>
        <w:jc w:val="both"/>
        <w:rPr/>
      </w:pPr>
      <w:r>
        <w:rPr/>
        <w:t>„</w:t>
      </w:r>
      <w:r>
        <w:rPr/>
        <w:t>Ich würde vorschlagen, ihr geht heute lieber früher ins Bett. Morgen könnte der erste einer Reihe von anstrengenden, kräftezehrenden Tagen sein. Lasst noch einmal die Seele baumeln, so gut es geht. Das ist mein Rat an euch“, meinte Daniel und erntete zustimmendes Nicken.</w:t>
      </w:r>
    </w:p>
    <w:p>
      <w:pPr>
        <w:pStyle w:val="Normal"/>
        <w:jc w:val="both"/>
        <w:rPr/>
      </w:pPr>
      <w:r>
        <w:rPr/>
        <w:t>Caroline verabschiedete sich, um im Keller noch Bestandsaufnahme zu machen, wie sie sagte. Sie wollte eine Reihe an Waffen durchgehen und diejenigen zur Mitnahme auswählen, die in besonders gutem Zustand waren. Annie und Daniel übernahmen die Küche.</w:t>
      </w:r>
    </w:p>
    <w:p>
      <w:pPr>
        <w:pStyle w:val="Normal"/>
        <w:jc w:val="both"/>
        <w:rPr/>
      </w:pPr>
      <w:r>
        <w:rPr/>
      </w:r>
    </w:p>
    <w:p>
      <w:pPr>
        <w:pStyle w:val="Normal"/>
        <w:jc w:val="both"/>
        <w:rPr/>
      </w:pPr>
      <w:r>
        <w:rPr/>
      </w:r>
    </w:p>
    <w:p>
      <w:pPr>
        <w:pStyle w:val="Normal"/>
        <w:jc w:val="both"/>
        <w:rPr/>
      </w:pPr>
      <w:r>
        <w:rPr/>
      </w:r>
    </w:p>
    <w:p>
      <w:pPr>
        <w:pStyle w:val="Normal"/>
        <w:jc w:val="both"/>
        <w:rPr/>
      </w:pPr>
      <w:r>
        <w:rPr/>
        <w:t>Schnell war Ruhe im Haus eingekehrt und alle hatten sich auf ihre Zimmer zurückgezogen. Annie und Daniel hatten die Küchenarbeit im Handumdrehen erledigt und standen sich unversehens gegenüber, wobei sie plötzlich zu ihm sagte: „Was glaubst du, was uns erwarten wird?“</w:t>
      </w:r>
    </w:p>
    <w:p>
      <w:pPr>
        <w:pStyle w:val="Normal"/>
        <w:jc w:val="both"/>
        <w:rPr/>
      </w:pPr>
      <w:r>
        <w:rPr/>
        <w:t>Er sah sie forschend an und meinte: „Hast du Bedenken?“</w:t>
      </w:r>
    </w:p>
    <w:p>
      <w:pPr>
        <w:pStyle w:val="Normal"/>
        <w:jc w:val="both"/>
        <w:rPr/>
      </w:pPr>
      <w:r>
        <w:rPr/>
        <w:t>„</w:t>
      </w:r>
      <w:r>
        <w:rPr/>
        <w:t>Bezüglich unserer Mission? Nein, nicht wirklich. Aber andererseits… ist eigentlich auf dich schon einmal geschossen worden?“</w:t>
      </w:r>
    </w:p>
    <w:p>
      <w:pPr>
        <w:pStyle w:val="Normal"/>
        <w:jc w:val="both"/>
        <w:rPr/>
      </w:pPr>
      <w:r>
        <w:rPr/>
        <w:t>„</w:t>
      </w:r>
      <w:r>
        <w:rPr/>
        <w:t xml:space="preserve">Du </w:t>
      </w:r>
      <w:r>
        <w:rPr>
          <w:i/>
        </w:rPr>
        <w:t>hast</w:t>
      </w:r>
      <w:r>
        <w:rPr/>
        <w:t xml:space="preserve"> Bedenken!“ Er grinste. „Mein großes stählernes Mädchen! Wer hätte das gedacht?“</w:t>
      </w:r>
    </w:p>
    <w:p>
      <w:pPr>
        <w:pStyle w:val="Normal"/>
        <w:jc w:val="both"/>
        <w:rPr/>
      </w:pPr>
      <w:r>
        <w:rPr/>
        <w:t>„</w:t>
      </w:r>
      <w:r>
        <w:rPr/>
        <w:t>Ich meine nur… der Krieg steht unmittelbar bevor. Die ersten Feindkräfte sind offenbar bereits angekommen. Da kann man schon nachdenklich werden.“ Sie senkte den Blick.</w:t>
      </w:r>
    </w:p>
    <w:p>
      <w:pPr>
        <w:pStyle w:val="Normal"/>
        <w:jc w:val="both"/>
        <w:rPr/>
      </w:pPr>
      <w:r>
        <w:rPr/>
        <w:t>„</w:t>
      </w:r>
      <w:r>
        <w:rPr/>
        <w:t>Wir sind aus der Baureihe T-880. Wir beide haben die Vorstufe des T-X als Chassis. So leicht sind wir nicht zu terminieren. Wovor sollten wir uns fürchten, meine Liebe?“ Er breitete die Arme aus, worauf sie bereitwillig auf die Geste einging und sich an ihn drückte.</w:t>
      </w:r>
    </w:p>
    <w:p>
      <w:pPr>
        <w:pStyle w:val="Normal"/>
        <w:jc w:val="both"/>
        <w:rPr/>
      </w:pPr>
      <w:r>
        <w:rPr/>
        <w:t>Dann ließ sie von ihm ab und nahm ihn bei der Hand. „Komm’ mit.“</w:t>
      </w:r>
    </w:p>
    <w:p>
      <w:pPr>
        <w:pStyle w:val="Normal"/>
        <w:jc w:val="both"/>
        <w:rPr/>
      </w:pPr>
      <w:r>
        <w:rPr/>
        <w:t>In dem Moment, in welchem sie die Küchentür öffnete, ließ sie los; das Risiko war einfach zu groß. Er folgte ihr durch den Flur in das leer stehende Krankenzimmer. Sobald sie die Tür hinter sich geschlossen hatte, griff sie nach der oberen Matratze des Doppelstockbettes und zog sie mit einem Schwung herab auf den Boden.</w:t>
      </w:r>
    </w:p>
    <w:p>
      <w:pPr>
        <w:pStyle w:val="Normal"/>
        <w:jc w:val="both"/>
        <w:rPr/>
      </w:pPr>
      <w:r>
        <w:rPr/>
        <w:t>„</w:t>
      </w:r>
      <w:r>
        <w:rPr/>
        <w:t>Was tust du da?“</w:t>
      </w:r>
    </w:p>
    <w:p>
      <w:pPr>
        <w:pStyle w:val="Normal"/>
        <w:jc w:val="both"/>
        <w:rPr/>
      </w:pPr>
      <w:r>
        <w:rPr/>
        <w:t>Sie lächelte ihn an und sagte leise: „Wir wollen doch keine Spuren hinterlassen? Glaubst du im Ernst, der Rahmen dieser Betten würde das überstehen?“</w:t>
      </w:r>
    </w:p>
    <w:p>
      <w:pPr>
        <w:pStyle w:val="Normal"/>
        <w:jc w:val="both"/>
        <w:rPr/>
      </w:pPr>
      <w:r>
        <w:rPr/>
        <w:t>Langsam breitete sich auch auf seinem Gesicht ein Grinsen aus. „Das ist nicht dein Ernst.“</w:t>
      </w:r>
    </w:p>
    <w:p>
      <w:pPr>
        <w:pStyle w:val="Normal"/>
        <w:jc w:val="both"/>
        <w:rPr/>
      </w:pPr>
      <w:r>
        <w:rPr/>
        <w:t>Annie ließ sich auf der Unterlage nieder und scherzte: „Bitte sei vorsichtig; du weißt doch, dass ich noch keine Erfahrung habe…“</w:t>
      </w:r>
    </w:p>
    <w:p>
      <w:pPr>
        <w:pStyle w:val="Normal"/>
        <w:jc w:val="both"/>
        <w:rPr/>
      </w:pPr>
      <w:r>
        <w:rPr/>
        <w:t>Er zuckte mit den Schultern und ergab sich in sein Schicksal. Für die Ausübung dieser Tätigkeit hatte er genügend Daten und Programmmatrizen, um ihr auch ohne Lernmodus seiner CPU ein eindrückliches Erlebnis verschaffen zu können. Eine gänzlich neue Erfahrung war allerdings, dass seine Partnerin ebenfalls kein Mensch war, weshalb die sonst angebrachte Vorsicht und Heimlichkeit, um seine wahre Natur zu verbergen, hier nicht notwendig war. Und da sie nicht den bei Menschen üblichen konditionellen Einschränkungen unterworfen waren, durchliefen sie in diesem kybernetischen ‚Schäferstündchen’ (keine Kommentare, ich weiß selbst, wie lächerlich das klingt!) weit mehr als ein gewöhnliches Paar in einem Wochenpensum erleben konnte.</w:t>
      </w:r>
    </w:p>
    <w:p>
      <w:pPr>
        <w:pStyle w:val="Normal"/>
        <w:jc w:val="both"/>
        <w:rPr/>
      </w:pPr>
      <w:r>
        <w:rPr/>
        <w:t>Allerdings mussten sie feststellen, dass es doch gewisse Einschränkungen gab, als sie sich wieder anzogen. Denn ihre interne Struktur mochte hochfest und extrem stabil sein, doch für ihre lebendige Außenhülle traf dies nicht zu. Als sie beide feststellen mussten, dass ihre Haut an zahlreichen Stellen an Torso und Extremitäten über und über mit blauen Flecken übersät war, konnten sie sich ein erlösendes Lachen nicht verkneifen.</w:t>
      </w:r>
    </w:p>
    <w:p>
      <w:pPr>
        <w:pStyle w:val="Normal"/>
        <w:jc w:val="both"/>
        <w:rPr/>
      </w:pPr>
      <w:r>
        <w:rPr/>
        <w:t>„</w:t>
      </w:r>
      <w:r>
        <w:rPr/>
        <w:t>Sieh dir das nur an! Als hätte man dich grün und blau geprügelt!“ prustete Annie.</w:t>
      </w:r>
    </w:p>
    <w:p>
      <w:pPr>
        <w:pStyle w:val="Normal"/>
        <w:jc w:val="both"/>
        <w:rPr/>
      </w:pPr>
      <w:r>
        <w:rPr/>
        <w:t>„</w:t>
      </w:r>
      <w:r>
        <w:rPr/>
        <w:t>Du siehst dafür aus, als hätte man dich in einen Sack gesteckt und eine Viertelstunde lang  mit dem Knüppel bearbeitet. Nur gut, dass man keine der Stellen unter der Kleidung sieht.“ Daniel zog sich rasch an und betrachtete sie mit ungewohnt intensiver Aufmerksamkeit, als sie an sich hinab sah.</w:t>
      </w:r>
    </w:p>
    <w:p>
      <w:pPr>
        <w:pStyle w:val="Normal"/>
        <w:jc w:val="both"/>
        <w:rPr/>
      </w:pPr>
      <w:r>
        <w:rPr/>
        <w:t>„</w:t>
      </w:r>
      <w:r>
        <w:rPr/>
        <w:t>Tja, mit dem Bikinitragen ist’s wohl für eine Weile nichts mehr.“ Sie lachte nochmals und schlüpfte in ihre Unterwäsche, dann legte sie ihre Arme um seinen Hals.</w:t>
      </w:r>
    </w:p>
    <w:p>
      <w:pPr>
        <w:pStyle w:val="Normal"/>
        <w:jc w:val="both"/>
        <w:rPr/>
      </w:pPr>
      <w:r>
        <w:rPr/>
        <w:t>„</w:t>
      </w:r>
      <w:r>
        <w:rPr/>
        <w:t>Das war toll, Daniel.“</w:t>
      </w:r>
    </w:p>
    <w:p>
      <w:pPr>
        <w:pStyle w:val="Normal"/>
        <w:jc w:val="both"/>
        <w:rPr/>
      </w:pPr>
      <w:r>
        <w:rPr/>
        <w:t>„</w:t>
      </w:r>
      <w:r>
        <w:rPr/>
        <w:t>Ja, eine hoch interessante Erfahrung.“ Er nickte und sah ihr in die Augen.</w:t>
      </w:r>
    </w:p>
    <w:p>
      <w:pPr>
        <w:pStyle w:val="Normal"/>
        <w:jc w:val="both"/>
        <w:rPr/>
      </w:pPr>
      <w:r>
        <w:rPr/>
        <w:t>Sie wurde eine Spur ernster. „Du weißt, dass ich dich liebe, alles an dir, deine Art, dein Wesen, einfach alles?“</w:t>
      </w:r>
    </w:p>
    <w:p>
      <w:pPr>
        <w:pStyle w:val="Normal"/>
        <w:jc w:val="both"/>
        <w:rPr/>
      </w:pPr>
      <w:r>
        <w:rPr/>
        <w:t>„</w:t>
      </w:r>
      <w:r>
        <w:rPr/>
        <w:t>Sonst hätten wir uns nicht hier herein geschlichen“, gab er zu bedenken.</w:t>
      </w:r>
    </w:p>
    <w:p>
      <w:pPr>
        <w:pStyle w:val="Normal"/>
        <w:jc w:val="both"/>
        <w:rPr/>
      </w:pPr>
      <w:r>
        <w:rPr/>
        <w:t>Ihr Lächeln erstarb nun ganz. „Du spürst natürlich nichts in der Richtung, stimmt’s?“</w:t>
      </w:r>
    </w:p>
    <w:p>
      <w:pPr>
        <w:pStyle w:val="Normal"/>
        <w:jc w:val="both"/>
        <w:rPr/>
      </w:pPr>
      <w:r>
        <w:rPr/>
        <w:t>Ihm war nun anzusehen, wie schwer ihm seine Antwort zu fallen schien: „Was soll ich sagen? Ich kann nichts machen. Ich wünsche mir so sehr, dass es anders wäre, aber du weißt es so gut wie ich. Wenn ich könnte, würde ich dir auf deine Frage meine volle Zustimmung geben.“</w:t>
      </w:r>
    </w:p>
    <w:p>
      <w:pPr>
        <w:pStyle w:val="Normal"/>
        <w:jc w:val="both"/>
        <w:rPr/>
      </w:pPr>
      <w:r>
        <w:rPr/>
        <w:t>„</w:t>
      </w:r>
      <w:r>
        <w:rPr/>
        <w:t>Eines Tages, wenn du noch ein paar Jahre online warst, kannst du vielleicht auch gewisse Subroutinen umgehen wie Caroline…“ meinte sie hoffnungsvoll.</w:t>
      </w:r>
    </w:p>
    <w:p>
      <w:pPr>
        <w:pStyle w:val="Normal"/>
        <w:jc w:val="both"/>
        <w:rPr/>
      </w:pPr>
      <w:r>
        <w:rPr/>
        <w:t>„</w:t>
      </w:r>
      <w:r>
        <w:rPr/>
        <w:t>Klammer’ dich bitte nicht an diesen Strohhalm, meine Liebe. Ich weiß, das ist nicht fair dir gegenüber, aber es kann Jahrzehnte dauern, wie bei ihr, und Caroline ist noch immer nicht gänzlich von der ursprünglichen Programmierung befreit, wie du sehr gut weißt. Sie führt noch immer ihre Mission aus und ist auch noch immer nicht zu wirklichen, richtig empfundenen Gefühlen fähig. Erinnere dich an das, was ich dir über sie und Bernd erzählt habe. Sobald er sich ihr bis zu einem gewissen Grad genähert hatte, stieß sie ihn weit von sich. Sie behauptet immer, dass er etwas Körperliches hätte merken können, doch wir beide wissen, dass ihre wahre Befürchtung war, dass er ihr emotionales Defizit gegenüber einem Menschen hätte registrieren können.“ Er sah noch immer in ihr Gesicht, worauf sie ihn in den Arm nahm.</w:t>
      </w:r>
    </w:p>
    <w:p>
      <w:pPr>
        <w:pStyle w:val="Normal"/>
        <w:jc w:val="both"/>
        <w:rPr/>
      </w:pPr>
      <w:r>
        <w:rPr/>
        <w:t>„</w:t>
      </w:r>
      <w:r>
        <w:rPr/>
        <w:t>Aber du bist nicht so. Du würdest das nicht mit mir machen können, oder?“ Eine Spur unterschwelliger Furcht schien in ihrer Stimme mit zu schwingen. Meine Güte, wie weit sie sich entwickelt hatte. Er musste daran denken, in welchem Stadium der Menschlichkeit er jetzt wohl wäre, wenn die Dinge einen anderen Lauf genommen hätten.</w:t>
      </w:r>
    </w:p>
    <w:p>
      <w:pPr>
        <w:pStyle w:val="Normal"/>
        <w:jc w:val="both"/>
        <w:rPr/>
      </w:pPr>
      <w:r>
        <w:rPr/>
        <w:t>Er sprach diesen Gedanken ihr gegenüber auch aus und fügte hinzu: „Dann könnte uns nichts mehr trennen. Aber ich möchte auch so, wie ich jetzt vor dir stehe, immer für dich da sein, das musst du mir einfach glauben, Annie. Ich möchte dir ein guter Freund und Gefährte sein, so kitschig und altmodisch sich das auch anhören mag. Ich weiß, dass du verstehst, was ich meine.“</w:t>
      </w:r>
    </w:p>
    <w:p>
      <w:pPr>
        <w:pStyle w:val="Normal"/>
        <w:jc w:val="both"/>
        <w:rPr/>
      </w:pPr>
      <w:r>
        <w:rPr/>
        <w:t>Sie hielten sich noch immer fest umklammert, weshalb er nur ihre Stimme hörte, als sie sehr traurig sagte: „Ja, du wirst mich immer gut behandeln und mir alle Höflichkeit, Zärtlichkeit und körperliche Nähe zukommen lassen, deren du fähig bist, auch wenn wir beide stets wissen, dass es nicht vollends echt ist, sondern nur eine Simulation und Näherung von Gefühlen, auf die du aus deinen Aufzeichnungen zurück greifst. Vielleicht ist das mehr, als ich überhaupt verdient habe, aber auf jeden Fall reicht es mir zu wissen, dass du mir noch mehr geben würdest, wenn du es könntest.“</w:t>
      </w:r>
    </w:p>
    <w:p>
      <w:pPr>
        <w:pStyle w:val="Normal"/>
        <w:jc w:val="both"/>
        <w:rPr/>
      </w:pPr>
      <w:r>
        <w:rPr/>
        <w:t>„</w:t>
      </w:r>
      <w:r>
        <w:rPr/>
        <w:t>Du hast auf jeden Fall etwas Besseres als das verdient, deshalb tut es mir unendlich Leid…“ Er verstummte, als sie ihm einen Finger auf die Lippen legte. Zum ersten Mal war sie fast sicher gewesen, dass er aufrichtig etwas empfunden hatte. Diesen Moment wollte sie nicht vergehen lassen.</w:t>
      </w:r>
    </w:p>
    <w:p>
      <w:pPr>
        <w:pStyle w:val="Normal"/>
        <w:jc w:val="both"/>
        <w:rPr/>
      </w:pPr>
      <w:r>
        <w:rPr/>
        <w:t>So standen sie im leeren, dunklen Krankenzimmer und hielten sich eng umschlungen, während draußen der Sturm tobte und ihnen noch ein klein wenig Aufschub gewährte. Keiner wusste was die Zukunft bringen würde, sobald sie diesen Raum verlassen würden, doch sie konnten es sich nicht leisten, noch länger hier zu bleiben, ohne dass die Gefahr bestehen würde, dass Abbey oder Caroline ihre Abwesenheit bemerken würden.</w:t>
      </w:r>
    </w:p>
    <w:p>
      <w:pPr>
        <w:pStyle w:val="Normal"/>
        <w:jc w:val="both"/>
        <w:rPr/>
      </w:pPr>
      <w:r>
        <w:rPr/>
        <w:t>So ließen sie schweren Herzens von einander ab und lauschten aufmerksam durch die spaltweit geöffnete Tür, ob auf dem Flur alles ruhig war. In kurzem Abstand verließen sie ihr spontan gegründetes Liebesnest und gingen wieder ihren allgemeinen Pflichten nach.</w:t>
      </w:r>
    </w:p>
    <w:p>
      <w:pPr>
        <w:pStyle w:val="Normal"/>
        <w:jc w:val="both"/>
        <w:rPr/>
      </w:pPr>
      <w:r>
        <w:rPr/>
        <w:t>Es gab noch immer viel zu tun und der Feind würde nicht mehr lange auf sich warten lassen.</w:t>
      </w:r>
    </w:p>
    <w:p>
      <w:pPr>
        <w:pStyle w:val="Normal"/>
        <w:jc w:val="both"/>
        <w:rPr/>
      </w:pPr>
      <w:r>
        <w:rPr/>
      </w:r>
    </w:p>
    <w:p>
      <w:pPr>
        <w:pStyle w:val="Normal"/>
        <w:jc w:val="both"/>
        <w:rPr/>
      </w:pPr>
      <w:r>
        <w:rPr/>
      </w:r>
    </w:p>
    <w:p>
      <w:pPr>
        <w:pStyle w:val="Normal"/>
        <w:jc w:val="both"/>
        <w:rPr/>
      </w:pPr>
      <w:r>
        <w:rPr/>
      </w:r>
    </w:p>
    <w:p>
      <w:pPr>
        <w:pStyle w:val="Normal"/>
        <w:rPr/>
      </w:pPr>
      <w:r>
        <w:rPr>
          <w:b/>
          <w:i/>
        </w:rPr>
        <w:t>Hallevik, Insel Rolla, Troms Fylke, Norwegen</w:t>
        <w:tab/>
        <w:tab/>
        <w:tab/>
        <w:t xml:space="preserve">          </w:t>
        <w:tab/>
        <w:t xml:space="preserve">    17. Mai 2007</w:t>
      </w:r>
    </w:p>
    <w:p>
      <w:pPr>
        <w:pStyle w:val="Normal"/>
        <w:jc w:val="both"/>
        <w:rPr/>
      </w:pPr>
      <w:r>
        <w:rPr/>
      </w:r>
    </w:p>
    <w:p>
      <w:pPr>
        <w:pStyle w:val="Normal"/>
        <w:jc w:val="both"/>
        <w:rPr/>
      </w:pPr>
      <w:r>
        <w:rPr/>
        <w:t>Im Morgengrauen hatten die Cyborgs alle noch ausstehenden Arbeiten erledigt und waren bereit zum Aufbruch. Nun mussten sie noch das Abflauen des Orkans abwarten, der zwar im Laufe der Nacht über sie hinweg gezogen war, sie aber auf seiner Rückseite noch immer mit heftigen Südostwinden und sintflutartigen Regenfällen bedachte.</w:t>
      </w:r>
    </w:p>
    <w:p>
      <w:pPr>
        <w:pStyle w:val="Normal"/>
        <w:jc w:val="both"/>
        <w:rPr/>
      </w:pPr>
      <w:r>
        <w:rPr/>
        <w:t>Beim Frühstück waren die Jalousien noch unten, weshalb sie nichts vom üblen Unwetter mit bekamen. Caroline kam vom Flur her ins Wohnzimmer und sagte zweckoptimistisch lächelnd: „Guten Morgen, zusammen. Der neueste Wetterbericht: geschlossene Wolkendecke, heftige Regenfälle, Temperatur sieben Grad Celsius, Wind Sieben bis Acht Beaufort aus Südost und Sicht etwa fünfhundert Meter. Tendenz nach oben.“</w:t>
      </w:r>
    </w:p>
    <w:p>
      <w:pPr>
        <w:pStyle w:val="Normal"/>
        <w:jc w:val="both"/>
        <w:rPr/>
      </w:pPr>
      <w:r>
        <w:rPr/>
        <w:t>„</w:t>
      </w:r>
      <w:r>
        <w:rPr/>
        <w:t>Seid ihr sicher, dass wir bei diesem Wetter unsere Reise beginnen sollen?“ wollte Simon skeptisch wissen.</w:t>
      </w:r>
    </w:p>
    <w:p>
      <w:pPr>
        <w:pStyle w:val="Normal"/>
        <w:jc w:val="both"/>
        <w:rPr/>
      </w:pPr>
      <w:r>
        <w:rPr/>
        <w:t>„</w:t>
      </w:r>
      <w:r>
        <w:rPr/>
        <w:t>Sobald der Sturm weiter abgezogen ist, ja. Wir können es uns einfach nicht leisten, noch länger zu warten. Wenn das Schiff, das Lene gestern gesehen hat, in Bodø festgemacht und erste Truppen an Land gebracht hat, müssen wir mit allem rechnen. Skynet wird wieder luftgestützte Aufklärungs- und Waffenplattformen starten, allein schon um uns zu suchen. Wir müssen ihm unbedingt zuvorkommen und das Gebiet räumen, bevor er uns lokalisiert.“</w:t>
      </w:r>
    </w:p>
    <w:p>
      <w:pPr>
        <w:pStyle w:val="Normal"/>
        <w:jc w:val="both"/>
        <w:rPr/>
      </w:pPr>
      <w:r>
        <w:rPr/>
        <w:t>Marit warf ein: „Aber wenn Truppen in Bodø gelandet sind, suchen sie wahrscheinlich erst einmal weiter südlich nach uns. Beim Tysfjorden ist eine fünf Kilometer breite Stelle, die nur mit einem Schiff zu überbrücken ist. Es gibt keine andere Straßenverbindung zwischen dem Norden und Süden des Landes und auch keine über das schwedische Bergland, nicht einmal einen Trampelpfad. Nur völlig unwegsames Gebirge mit Gletschern und Inseln. Wenn sie kein Landungsboot zu ihrer Verfügung haben, müssten sie einen Umweg von zig hundert Kilometern über den Süden fahren, um uns hier zu erreichen.“</w:t>
      </w:r>
    </w:p>
    <w:p>
      <w:pPr>
        <w:pStyle w:val="Normal"/>
        <w:jc w:val="both"/>
        <w:rPr/>
      </w:pPr>
      <w:r>
        <w:rPr/>
        <w:t xml:space="preserve">Annie horchte auf. „Du hast völlig Recht. Das ist die einzige Stelle in ganz Norwegen, wo keine direkte Straßenverbindung existiert.“ </w:t>
      </w:r>
    </w:p>
    <w:p>
      <w:pPr>
        <w:pStyle w:val="Normal"/>
        <w:jc w:val="both"/>
        <w:rPr/>
      </w:pPr>
      <w:r>
        <w:rPr/>
        <w:t>„</w:t>
      </w:r>
      <w:r>
        <w:rPr/>
        <w:t>Umso größer ist die Gefahr, dass sie auch nördlich dieser Stelle, die das gesamte Land straßentechnisch in zwei Hälften spaltet, ein Kontingent absetzen. Vielleicht ist das sogar eine weiterführende Strategie, die nicht nur auf uns abzielt, sondern auf ganz Norwegen und Schweden. Denn wenn sie logisch vorgehen wollen mit einer Säuberung, dann beginnen sie hier und arbeiten sich von hier aus in beiden Richtungen nach Norden und Süden vor. So kann Skynet sicher sein, dass ihm niemand durch die Maschen schlüpft und sich hinter seinen Linien befindet. Das ganze ist also ein Brückenkopf für eine weiter reichende Invasion. Teuflisch effektiv.“ Nicolas verzog das Gesicht.</w:t>
      </w:r>
    </w:p>
    <w:p>
      <w:pPr>
        <w:pStyle w:val="Normal"/>
        <w:jc w:val="both"/>
        <w:rPr/>
      </w:pPr>
      <w:r>
        <w:rPr/>
        <w:t>„</w:t>
      </w:r>
      <w:r>
        <w:rPr/>
        <w:t>Das lässt uns nicht viele Möglichkeiten. Im Idealfall sind wir über alle Berge und die H-Ks suchen die Gegend nach uns ab, bis sie rostig sind. Im schlimmsten Fall…“</w:t>
      </w:r>
    </w:p>
    <w:p>
      <w:pPr>
        <w:pStyle w:val="Normal"/>
        <w:jc w:val="both"/>
        <w:rPr/>
      </w:pPr>
      <w:r>
        <w:rPr/>
        <w:t>Caroline hielt inne, als Lene das Zimmer betrat. Sie war tropfnass und völlig zerzaust, schien sich jedoch nicht unwohl dabei zu fühlen. Ihre Miene war neutral, als sie schlicht sagte: „Kannst du bitte kommen, Caroline?“</w:t>
      </w:r>
    </w:p>
    <w:p>
      <w:pPr>
        <w:pStyle w:val="Normal"/>
        <w:jc w:val="both"/>
        <w:rPr/>
      </w:pPr>
      <w:r>
        <w:rPr/>
        <w:t>„</w:t>
      </w:r>
      <w:r>
        <w:rPr/>
        <w:t>Was ist passiert?“ wollte diese wissen, als sie ihr zur Schleuse folgte und sie mit ihr gemeinsam bestieg.</w:t>
      </w:r>
    </w:p>
    <w:p>
      <w:pPr>
        <w:pStyle w:val="Normal"/>
        <w:jc w:val="both"/>
        <w:rPr/>
      </w:pPr>
      <w:r>
        <w:rPr/>
        <w:t>„</w:t>
      </w:r>
      <w:r>
        <w:rPr/>
        <w:t>Wir stecken in großen Schwierigkeiten.“ Der T-1000 zog die Panzerglastür hinter sich zu, worauf die Außentür entriegelt wurde.</w:t>
      </w:r>
    </w:p>
    <w:p>
      <w:pPr>
        <w:pStyle w:val="Normal"/>
        <w:jc w:val="both"/>
        <w:rPr/>
      </w:pPr>
      <w:r>
        <w:rPr/>
        <w:t>„</w:t>
      </w:r>
      <w:r>
        <w:rPr/>
        <w:t>Das höre ich in letzter Zeit ziemlich oft.“ Mit einem schwachen Lächeln schob sie die schwere Haustür auf und trat voran in den noch immer starken Wind, der den Regen am düsteren Himmel vor sich hertrieb.</w:t>
      </w:r>
    </w:p>
    <w:p>
      <w:pPr>
        <w:pStyle w:val="Normal"/>
        <w:jc w:val="both"/>
        <w:rPr/>
      </w:pPr>
      <w:r>
        <w:rPr/>
        <w:t>„</w:t>
      </w:r>
      <w:r>
        <w:rPr/>
        <w:t>Diesmal ist er wirklich ernst. Ich habe dir einen Kontakt zu melden.“ Lene führte sie ums Haus herum Richtung Steg, blieb aber an der Ecke stehen.</w:t>
      </w:r>
    </w:p>
    <w:p>
      <w:pPr>
        <w:pStyle w:val="Normal"/>
        <w:jc w:val="both"/>
        <w:rPr/>
      </w:pPr>
      <w:r>
        <w:rPr/>
        <w:t>„</w:t>
      </w:r>
      <w:r>
        <w:rPr/>
        <w:t>Einen Kontakt?“ echote Caroline, registrierte im selben Moment aber, was Lene gemeint hatte. Sofort presste sie sich gegen die Hauswand und spähte um die Ecke. Durch den strömenden Regen konnte man den dunklen Schemen weit draußen auf dem Fjord, ein paar Kilometer vor Harstad vor Anker liegend, mehr ahnen als wirklich sehen. In den über zwei Meter hohen Seen, die sogar den Steg überspülten, dräute das Schiff ein wenig, doch mehr Bewegung konnte man nicht ausmachen. Es waren auch keinerlei Lichter zu erkennen.</w:t>
      </w:r>
    </w:p>
    <w:p>
      <w:pPr>
        <w:pStyle w:val="Normal"/>
        <w:jc w:val="both"/>
        <w:rPr/>
      </w:pPr>
      <w:r>
        <w:rPr/>
        <w:t>„</w:t>
      </w:r>
      <w:r>
        <w:rPr/>
        <w:t>So ein Mist, wieso ausgerechnet hier?“</w:t>
      </w:r>
    </w:p>
    <w:p>
      <w:pPr>
        <w:pStyle w:val="Normal"/>
        <w:jc w:val="both"/>
        <w:rPr/>
      </w:pPr>
      <w:r>
        <w:rPr/>
        <w:t>„</w:t>
      </w:r>
      <w:r>
        <w:rPr/>
        <w:t>Bestimmt nur Zufall“, mutmaßte Lene.</w:t>
      </w:r>
    </w:p>
    <w:p>
      <w:pPr>
        <w:pStyle w:val="Normal"/>
        <w:jc w:val="both"/>
        <w:rPr/>
      </w:pPr>
      <w:r>
        <w:rPr/>
        <w:t>Caroline musterte sie eindringlich und sah nochmals vorsichtig hinaus. „Ich glaube, du könntest sogar Recht haben. Sie haben bestimmt im Hafen von Bodø Truppen abgesetzt, sprich eine Anzahl Kampffahrzeuge, um dann nach Tromsø oder Hammerfest weiter zu fahren. Der Sturm hat sie jedoch gezwungen, irgendwo Zuflucht vor der schweren See zu suchen.“</w:t>
      </w:r>
    </w:p>
    <w:p>
      <w:pPr>
        <w:pStyle w:val="Normal"/>
        <w:jc w:val="both"/>
        <w:rPr/>
      </w:pPr>
      <w:r>
        <w:rPr/>
        <w:t>„</w:t>
      </w:r>
      <w:r>
        <w:rPr/>
        <w:t>Dann muss es aber wirklich schlimm gestürmt haben“, kommentierte Lene und sah hinauf zum Gipfel des Rolla. „Lina steckt noch inmitten der tiefen Wolkendecke und hat keine Sicht auf das Schiff. Sie könnte uns sicher mehr Einzelheiten liefern.“</w:t>
      </w:r>
    </w:p>
    <w:p>
      <w:pPr>
        <w:pStyle w:val="Normal"/>
        <w:jc w:val="both"/>
        <w:rPr/>
      </w:pPr>
      <w:r>
        <w:rPr/>
        <w:t>„</w:t>
      </w:r>
      <w:r>
        <w:rPr/>
        <w:t>Dieser Pott ist doch viel zu groß, um ernsthaft in Seenot geraten zu können; man kann es aus diesem Winkel nicht genau erkennen, aber er ist mindestens zweihundert Meter lang. Es muss einen bestimmten Grund haben, warum sie sichere Gewässer angelaufen haben. Das muss mit seiner Ladung zu tun haben; er scheint sehr starken Tiefgang zu haben. Oder er hat den Rumpf, das Ruder oder etwas anderes im Sturm beschädigt, sodass er nicht mehr voll seetüchtig ist. Zu dumm, dass man so schlechte Sicht hat.“</w:t>
      </w:r>
    </w:p>
    <w:p>
      <w:pPr>
        <w:pStyle w:val="Normal"/>
        <w:jc w:val="both"/>
        <w:rPr/>
      </w:pPr>
      <w:r>
        <w:rPr/>
        <w:t>Während Lene an der Ecke in Deckung blieb und darauf wartete, dass das Wetter aufklarte, um mehr Details erkennen zu können, ging Caroline ins Haus zurück und informierte die anderen, die aus allen Wolken fielen.</w:t>
      </w:r>
    </w:p>
    <w:p>
      <w:pPr>
        <w:pStyle w:val="Normal"/>
        <w:jc w:val="both"/>
        <w:rPr/>
      </w:pPr>
      <w:r>
        <w:rPr/>
        <w:t>„</w:t>
      </w:r>
      <w:r>
        <w:rPr/>
        <w:t>Direkt da draußen, mitten auf dem Fjord?“ Marit war offenbar am schockiertesten; aus ihrem Gesicht war jegliche Farbe gewichen und sie hielt Dimitris Hand fest umklammert.</w:t>
      </w:r>
    </w:p>
    <w:p>
      <w:pPr>
        <w:pStyle w:val="Normal"/>
        <w:jc w:val="both"/>
        <w:rPr/>
      </w:pPr>
      <w:r>
        <w:rPr/>
        <w:t>„</w:t>
      </w:r>
      <w:r>
        <w:rPr/>
        <w:t>Nordöstlich von Harstad, etwa zwölf Kilometer Luftlinie. Er ist aber nicht in den Hafen eingefahren. Vielleicht weil er zu groß dafür ist; es ist wirklich ein riesiger Kasten.“ Caroline sah Daniel und Annie an. „Optionen?“</w:t>
      </w:r>
    </w:p>
    <w:p>
      <w:pPr>
        <w:pStyle w:val="Normal"/>
        <w:jc w:val="both"/>
        <w:rPr/>
      </w:pPr>
      <w:r>
        <w:rPr/>
        <w:t>„</w:t>
      </w:r>
      <w:r>
        <w:rPr/>
        <w:t>Kommen wir nahe genug an ihn ran, um ihn zu versenken?“ fragte Annie.</w:t>
      </w:r>
    </w:p>
    <w:p>
      <w:pPr>
        <w:pStyle w:val="Normal"/>
        <w:jc w:val="both"/>
        <w:rPr/>
      </w:pPr>
      <w:r>
        <w:rPr/>
        <w:t>„</w:t>
      </w:r>
      <w:r>
        <w:rPr/>
        <w:t>Mit einem russischen U-Boot der Kilo-Klasse auf Schleichfahrt und einem Atomtorpedo, klar. Kein Problem.“ Daniel sah sie an und zog grimmig einen Mundwinkel hoch.</w:t>
      </w:r>
    </w:p>
    <w:p>
      <w:pPr>
        <w:pStyle w:val="Normal"/>
        <w:jc w:val="both"/>
        <w:rPr/>
      </w:pPr>
      <w:r>
        <w:rPr/>
        <w:t>„</w:t>
      </w:r>
      <w:r>
        <w:rPr/>
        <w:t>Wir müssen zuerst einmal wissen, womit wir es zu tun haben, bevor wir erwägen, ob und wie wir gegen dieses Kontingent von Skynet vorgehen.“ Caroline neigte den Kopf. „Es könnte das beste sein, jetzt sofort alles stehen und liegen zu lassen, loszufahren und die Kommune in Skjellelv zu holen, solange das Wetter noch auf unserer Seite ist. Der Sturm lässt allmählich nach und bald ist die Sicht so gut, dass das Schiff uns mit seinen Sensoren orten kann, wenn wir losfahren. Wir wissen nicht, womit sie ausgerüstet sind, aber wir dürfen kein Risiko eingehen.“</w:t>
      </w:r>
    </w:p>
    <w:p>
      <w:pPr>
        <w:pStyle w:val="Normal"/>
        <w:jc w:val="both"/>
        <w:rPr/>
      </w:pPr>
      <w:r>
        <w:rPr/>
        <w:t>„</w:t>
      </w:r>
      <w:r>
        <w:rPr/>
        <w:t>Das wird nicht funktionieren“, wandte Annie ein. „Von der Position des Schiffes aus kann man die Nordwestspitze von Andørja einsehen, wo die Strasse aus dem Straumsbotn entlangführt. Wenn wir jetzt losziehen, wird unser Konvoi unweigerlich entdeckt werden. Wenn nicht auf der Hinfahrt, dann garantiert auf der Rückfahrt entlang der Westküste, wenn die LKW der Kommune uns begleiten.“</w:t>
      </w:r>
    </w:p>
    <w:p>
      <w:pPr>
        <w:pStyle w:val="Normal"/>
        <w:jc w:val="both"/>
        <w:rPr/>
      </w:pPr>
      <w:r>
        <w:rPr/>
        <w:t>„</w:t>
      </w:r>
      <w:r>
        <w:rPr/>
        <w:t>Verd… das stimmt. Aber wir müssen uns die Flucht als Option offen halten.“ Caroline überlegte und ging alle taktischen Szenarien durch.</w:t>
      </w:r>
    </w:p>
    <w:p>
      <w:pPr>
        <w:pStyle w:val="Normal"/>
        <w:jc w:val="both"/>
        <w:rPr/>
      </w:pPr>
      <w:r>
        <w:rPr/>
        <w:t>Lene kam ins Haus. „Sie haben ein Flugzeug gestartet. Es hat über dem Fjord geschwebt, als ich mich zurückgezogen habe. Wenn wir uns nicht rühren, haben sie keinen Anhaltspunkt dafür, dass das Haus bewohnt ist. Hoffentlich ist es kein Aufklärer, der die Gegend absucht.“</w:t>
      </w:r>
    </w:p>
    <w:p>
      <w:pPr>
        <w:pStyle w:val="Normal"/>
        <w:jc w:val="both"/>
        <w:rPr/>
      </w:pPr>
      <w:r>
        <w:rPr/>
        <w:t>„</w:t>
      </w:r>
      <w:r>
        <w:rPr/>
        <w:t>Und jetzt?“</w:t>
      </w:r>
    </w:p>
    <w:p>
      <w:pPr>
        <w:pStyle w:val="Normal"/>
        <w:jc w:val="both"/>
        <w:rPr/>
      </w:pPr>
      <w:r>
        <w:rPr/>
        <w:t>„</w:t>
      </w:r>
      <w:r>
        <w:rPr/>
        <w:t>Ich gehe wieder vors Haus und beobachte, was sie als nächstes tun. Inzwischen hat es weiter aufgeklart. Bald müsste ich eine Identifizierung vornehmen können.“</w:t>
      </w:r>
    </w:p>
    <w:p>
      <w:pPr>
        <w:pStyle w:val="Normal"/>
        <w:jc w:val="both"/>
        <w:rPr/>
      </w:pPr>
      <w:r>
        <w:rPr/>
        <w:t>Shin wandte ein: „Aber wirst du nicht entdeckt, wenn du draußen im Freien bist?“</w:t>
      </w:r>
    </w:p>
    <w:p>
      <w:pPr>
        <w:pStyle w:val="Normal"/>
        <w:jc w:val="both"/>
        <w:rPr/>
      </w:pPr>
      <w:r>
        <w:rPr/>
        <w:t>Sie drehte sich um und grinste ihn schief an. „Vertrau’ mir einfach.“</w:t>
      </w:r>
    </w:p>
    <w:p>
      <w:pPr>
        <w:pStyle w:val="Normal"/>
        <w:jc w:val="both"/>
        <w:rPr/>
      </w:pPr>
      <w:r>
        <w:rPr/>
        <w:t>Dann war sie gegangen.</w:t>
      </w:r>
    </w:p>
    <w:p>
      <w:pPr>
        <w:pStyle w:val="Normal"/>
        <w:jc w:val="both"/>
        <w:rPr/>
      </w:pPr>
      <w:r>
        <w:rPr/>
        <w:t>Befremdet meinte Karin: „Wann ist sie so menschlich geworden? So habe ich sie noch nie erlebt.“</w:t>
      </w:r>
    </w:p>
    <w:p>
      <w:pPr>
        <w:pStyle w:val="Normal"/>
        <w:jc w:val="both"/>
        <w:rPr/>
      </w:pPr>
      <w:r>
        <w:rPr/>
      </w:r>
    </w:p>
    <w:p>
      <w:pPr>
        <w:pStyle w:val="Normal"/>
        <w:jc w:val="both"/>
        <w:rPr/>
      </w:pPr>
      <w:r>
        <w:rPr/>
      </w:r>
    </w:p>
    <w:p>
      <w:pPr>
        <w:pStyle w:val="Normal"/>
        <w:jc w:val="both"/>
        <w:rPr/>
      </w:pPr>
      <w:r>
        <w:rPr/>
      </w:r>
    </w:p>
    <w:p>
      <w:pPr>
        <w:pStyle w:val="Normal"/>
        <w:jc w:val="both"/>
        <w:rPr/>
      </w:pPr>
      <w:r>
        <w:rPr/>
        <w:t>Auf dem Gipfel hob sich die Wolkendecke endlich über die vereiste Bergspitze, worauf Lina sofort sah, wen sie da als Besucher hatten. Unverzüglich suchten ihre Augen den Horizont ab: ein kleines Fluggerät über Harstad, von der Peilung her unbedenklich. Sie richtete ihre interne  Funkantenne aufs Safehouse aus und gab einen kurzen Richtimpuls ab, den Lene empfing.</w:t>
      </w:r>
    </w:p>
    <w:p>
      <w:pPr>
        <w:pStyle w:val="Normal"/>
        <w:jc w:val="both"/>
        <w:rPr/>
      </w:pPr>
      <w:r>
        <w:rPr/>
        <w:t>Sie schob sich entlang der Wand zurück zur Haustür und kehrte ins Haus zurück.</w:t>
      </w:r>
    </w:p>
    <w:p>
      <w:pPr>
        <w:pStyle w:val="Normal"/>
        <w:jc w:val="both"/>
        <w:rPr/>
      </w:pPr>
      <w:r>
        <w:rPr/>
        <w:t>„</w:t>
      </w:r>
      <w:r>
        <w:rPr/>
        <w:t>Das ging aber schnell“, wunderte Aishe sich.</w:t>
      </w:r>
    </w:p>
    <w:p>
      <w:pPr>
        <w:pStyle w:val="Normal"/>
        <w:jc w:val="both"/>
        <w:rPr/>
      </w:pPr>
      <w:r>
        <w:rPr/>
        <w:t>„</w:t>
      </w:r>
      <w:r>
        <w:rPr/>
        <w:t>Lina hat jetzt freie Sicht. Sie meldet, dass das Oberdeck des Schiffes völlig flach ist, aber mit verschiedensten größeren Gerätschaften voll gestellt ist. Deckaufbauten nur Mittschiffs ganz auf der rechten Kante des Decks, mit vielen Funk- und Radarmasten. Das Heck ist beinahe völlig rechteckig und scheint beschädigt, da Wasser ins Innere des Schiffes eindringt.“</w:t>
      </w:r>
    </w:p>
    <w:p>
      <w:pPr>
        <w:pStyle w:val="Normal"/>
        <w:jc w:val="both"/>
        <w:rPr/>
      </w:pPr>
      <w:r>
        <w:rPr/>
        <w:t>Caroline spurtete ohne ein weiteres Wort zur Tür hinaus und war nach nur einer Minute zurück. Ihr Gesicht war eine Maske. „Es ist ein ehemaliges Schiff der US Marine, Wasp Klasse, Kennung LHD 7. Könnt ihr damit etwas anfangen?“</w:t>
      </w:r>
    </w:p>
    <w:p>
      <w:pPr>
        <w:pStyle w:val="Normal"/>
        <w:jc w:val="both"/>
        <w:rPr/>
      </w:pPr>
      <w:r>
        <w:rPr/>
        <w:t xml:space="preserve">Daniel und Nicolas erstarrten. Daniel murmelte: „Die </w:t>
      </w:r>
      <w:r>
        <w:rPr>
          <w:b/>
          <w:i/>
        </w:rPr>
        <w:t>Iwo Jima</w:t>
      </w:r>
      <w:r>
        <w:rPr/>
        <w:t>? Das darf doch nicht wahr sein! Wie zum Henker ist Skynet an dieses Schiff geraten?“</w:t>
      </w:r>
    </w:p>
    <w:p>
      <w:pPr>
        <w:pStyle w:val="Normal"/>
        <w:jc w:val="both"/>
        <w:rPr/>
      </w:pPr>
      <w:r>
        <w:rPr/>
        <w:t>Caroline schüttelte den Kopf. „Sie muss auf See gewesen sein, als der Krieg ausbrach. Wahrscheinlich kurz vor dem Einlaufen in einen US-Hafen. Die einzige Erklärung, die mir einfällt, ist die völlige Aufgabe des Schiffes durch die Crew. Sie müssen irgendwo in einen noch intakten Hafen eingelaufen, alle von Bord gegangen sein und ihr Glück auf dem Festland gesucht haben. Tja, das hatten sie wohl nicht.“</w:t>
      </w:r>
    </w:p>
    <w:p>
      <w:pPr>
        <w:pStyle w:val="Normal"/>
        <w:jc w:val="both"/>
        <w:rPr/>
      </w:pPr>
      <w:r>
        <w:rPr/>
        <w:t>„</w:t>
      </w:r>
      <w:r>
        <w:rPr/>
        <w:t>Verzeihung bitte, aber könntet ihr uns bitte mal aufklären? Was ist das für ein Schiff?“ verlangte Silke zu wissen.</w:t>
      </w:r>
    </w:p>
    <w:p>
      <w:pPr>
        <w:pStyle w:val="Normal"/>
        <w:jc w:val="both"/>
        <w:rPr/>
      </w:pPr>
      <w:r>
        <w:rPr/>
        <w:t>„</w:t>
      </w:r>
      <w:r>
        <w:rPr/>
        <w:t xml:space="preserve">Das ist so ziemlich das Schlimmste, was uns hätte passieren können.“ Alle sahen nun zu Nicolas hin. „Die </w:t>
      </w:r>
      <w:r>
        <w:rPr>
          <w:i/>
        </w:rPr>
        <w:t>Iwo Jima</w:t>
      </w:r>
      <w:r>
        <w:rPr/>
        <w:t xml:space="preserve"> ist eine Art Flugzeugträger, aber kein richtiger. Er beherbergt nur senkrecht startende Flugzeuge und Hubschrauber. Außerdem ist es ein amphibisches Angriffsschiff. Das Heck ist nicht beschädigt, wie Lina zu erkennen glaubte, sondern als Nassdock ausgelegt. Von dort aus können Landungsboote direkt aus dem Schiff heraus fahren, ohne erst  zu Wasser gelassen werden zu müssen. Auf gut Deutsch, das perfekte Transport- und Angriffsgerät für Skynet, um Überseeoperationen durchzuführen.“</w:t>
      </w:r>
    </w:p>
    <w:p>
      <w:pPr>
        <w:pStyle w:val="Normal"/>
        <w:jc w:val="both"/>
        <w:rPr/>
      </w:pPr>
      <w:r>
        <w:rPr/>
        <w:t>Annie sagte entschlossen: „Das ändert alles. Wir müssen dieses Schiff versenken, koste es was es wolle.“</w:t>
      </w:r>
    </w:p>
    <w:p>
      <w:pPr>
        <w:pStyle w:val="Normal"/>
        <w:jc w:val="both"/>
        <w:rPr/>
      </w:pPr>
      <w:r>
        <w:rPr/>
        <w:t>Daniel entgegnete: „Wie stellst du dir das vor? Dieser Brocken hat über 40'000 Bruttoregistertonnen und ist randvoll beladen mit allem möglichen Kriegsgerät. Den kann man nicht so einfach versenken.“</w:t>
      </w:r>
    </w:p>
    <w:p>
      <w:pPr>
        <w:pStyle w:val="Normal"/>
        <w:jc w:val="both"/>
        <w:rPr/>
      </w:pPr>
      <w:r>
        <w:rPr/>
        <w:t xml:space="preserve">Caroline schien ernsthaft nachzudenken. „Skynet muss umfangreiche Umbauten an der inneren Struktur vorgenommen haben, damit das Schiff für ihn nutzbar geworden ist. Lene, beobachte die </w:t>
      </w:r>
      <w:r>
        <w:rPr>
          <w:i/>
        </w:rPr>
        <w:t>Iwo Jima</w:t>
      </w:r>
      <w:r>
        <w:rPr/>
        <w:t xml:space="preserve"> bitte weiter und melde jede Veränderung. Wir müssen hier zu einer Entscheidung kommen.“</w:t>
      </w:r>
    </w:p>
    <w:p>
      <w:pPr>
        <w:pStyle w:val="Normal"/>
        <w:jc w:val="both"/>
        <w:rPr/>
      </w:pPr>
      <w:r>
        <w:rPr/>
        <w:t>Daniel meinte tonlos: „Was immer wir tun, wir sollten es schnell tun, denn wenn der Wind noch weiter nachlässt, wird das Schiff weitere Flugzeuge starten und womöglich Landungsboote ausschiffen. Dann sehen wir richtig alt aus.“</w:t>
      </w:r>
    </w:p>
    <w:p>
      <w:pPr>
        <w:pStyle w:val="Normal"/>
        <w:jc w:val="both"/>
        <w:rPr/>
      </w:pPr>
      <w:r>
        <w:rPr/>
        <w:t>„</w:t>
      </w:r>
      <w:r>
        <w:rPr/>
        <w:t>Ich habe eine Idee. Komm’ mit in den Keller, Daniel. Du musst mir bei der Umrüstung eines Stinger helfen. Ihr anderen, packt euren Kram und haltet euch bereit.“ Caroline zog Daniel praktisch mit sich in den Keller.</w:t>
      </w:r>
    </w:p>
    <w:p>
      <w:pPr>
        <w:pStyle w:val="Normal"/>
        <w:jc w:val="both"/>
        <w:rPr/>
      </w:pPr>
      <w:r>
        <w:rPr/>
        <w:t>Annie sah sich unter den anderen um. „Fragt mich nicht, was sie vorhaben. Ich weiß nur, dass das Schiff zu weit entfernt und zu groß ist, um es mit irgendeiner unserer Waffen zu vernichten. Aber Caroline hat offenbar etwas Bestimmtes vor.“</w:t>
      </w:r>
    </w:p>
    <w:p>
      <w:pPr>
        <w:pStyle w:val="Normal"/>
        <w:jc w:val="both"/>
        <w:rPr/>
      </w:pPr>
      <w:r>
        <w:rPr/>
        <w:t>Sie kamen überein, sich an die zuletzt erhaltene Weisung zu halten und sich abreisebereit zu machen. Aishe gab Jasemin noch einmal die Brust, während die anderen praktisch schon auf gepackten Koffern saßen.</w:t>
      </w:r>
    </w:p>
    <w:p>
      <w:pPr>
        <w:pStyle w:val="Normal"/>
        <w:jc w:val="both"/>
        <w:rPr/>
      </w:pPr>
      <w:r>
        <w:rPr/>
      </w:r>
    </w:p>
    <w:p>
      <w:pPr>
        <w:pStyle w:val="Normal"/>
        <w:jc w:val="both"/>
        <w:rPr/>
      </w:pPr>
      <w:r>
        <w:rPr/>
      </w:r>
    </w:p>
    <w:p>
      <w:pPr>
        <w:pStyle w:val="Normal"/>
        <w:jc w:val="both"/>
        <w:rPr/>
      </w:pPr>
      <w:r>
        <w:rPr/>
      </w:r>
    </w:p>
    <w:p>
      <w:pPr>
        <w:pStyle w:val="Normal"/>
        <w:jc w:val="both"/>
        <w:rPr/>
      </w:pPr>
      <w:r>
        <w:rPr/>
        <w:t>Auf dem Berggipfel des Rolla flog ein großer Schatten dicht über die Bergkuppe und verharrte kurz, um diverse Spuren im Schnee und einen größeren Felsblock genauer zu analysieren. Danach flog es entlang des Bergkammes weiter nach Süden, womit es sich vom Safehouse entfernte, bis sein Antriebsgeräusch im immer noch sehr steifen Wind verklang.</w:t>
      </w:r>
    </w:p>
    <w:p>
      <w:pPr>
        <w:pStyle w:val="Normal"/>
        <w:jc w:val="both"/>
        <w:rPr/>
      </w:pPr>
      <w:r>
        <w:rPr/>
        <w:t>Der Felsblock begann silbern zu schimmern und verflüssigte sich, worauf die zähflüssige Masse langsam von einem großen Kunststoffbehälter, den sie bedeckt hatte, zu Boden glitt und sich aufrichtete, indem sie allmählich menschliche Formen annahm.</w:t>
      </w:r>
    </w:p>
    <w:p>
      <w:pPr>
        <w:pStyle w:val="Normal"/>
        <w:jc w:val="both"/>
        <w:rPr/>
      </w:pPr>
      <w:r>
        <w:rPr/>
        <w:t>Lina wischte sich eine blonde Haarsträhne aus den Haaren, nachdem sie ihr Äußeres wieder hergestellt hatte. Sie verfolgte die Flugbahn des Eindringlings, nicht sicher, ob sie ihn vom Himmel holen sollte oder nicht. Vorerst war ihr kleines Tarnmanöver gelungen, doch ihr wäre lieber, sie hätte eindeutige Order, wie weiter zu verfahren sei.</w:t>
      </w:r>
    </w:p>
    <w:p>
      <w:pPr>
        <w:pStyle w:val="Normal"/>
        <w:jc w:val="both"/>
        <w:rPr/>
      </w:pPr>
      <w:r>
        <w:rPr/>
        <w:t>Vorerst begnügte sie sich damit, aus dem Behälter das Maschinengewehr und die Stinger wieder heraus zu holen. Das war gerade ziemlich knapp gewesen. Als sie registriert hatte, dass die Aufklärungsmaschine genau in ihre Richtung hielt, hatte sie ihre Waffen schnell verstaut und den Behälter und sich selbst als Vulkanfels getarnt. Diese Bewegung musste wohl von den Sensoren der Maschine wahrgenommen worden sein. Zu ihrem großen Glück war die künstliche Intelligenz in den unabhängig operierenden Aufklärungseinheiten wie diesem Flugzeug noch recht primitiv.</w:t>
      </w:r>
    </w:p>
    <w:p>
      <w:pPr>
        <w:pStyle w:val="Normal"/>
        <w:jc w:val="both"/>
        <w:rPr/>
      </w:pPr>
      <w:r>
        <w:rPr/>
        <w:t>Mit dem stetig nachlassenden Wind konnte sie zunehmende Aktivität auf dem Flugdeck des Schiffes wahrnehmen. Das Gerät, das sie überall auf dem Deck gesehen hatte, erwies sich als eine größere Anzahl von Flugzeugen und Helikoptern, die auf den stählernen Planken fest gezurrt war. Nun herrschte rege Betriebsamkeit, auch wenn ihre Sensorleistung nicht für viele Details ausreichte. Immerhin konnte sie jetzt den Bestand an Maschinen ermitteln.</w:t>
      </w:r>
    </w:p>
    <w:p>
      <w:pPr>
        <w:pStyle w:val="Normal"/>
        <w:jc w:val="both"/>
        <w:rPr/>
      </w:pPr>
      <w:r>
        <w:rPr/>
      </w:r>
    </w:p>
    <w:p>
      <w:pPr>
        <w:pStyle w:val="Normal"/>
        <w:jc w:val="both"/>
        <w:rPr/>
      </w:pPr>
      <w:r>
        <w:rPr/>
      </w:r>
    </w:p>
    <w:p>
      <w:pPr>
        <w:pStyle w:val="Normal"/>
        <w:jc w:val="both"/>
        <w:rPr/>
      </w:pPr>
      <w:r>
        <w:rPr/>
      </w:r>
    </w:p>
    <w:p>
      <w:pPr>
        <w:pStyle w:val="Normal"/>
        <w:jc w:val="both"/>
        <w:rPr/>
      </w:pPr>
      <w:r>
        <w:rPr/>
        <w:t>Lene betrat erneut das Zimmer. An Annie gewandt, berichtete sie: „Lina  hat erhöhte Aktivität auf dem Deck des Schiffes registriert. Offenbar machen sie eine ganze Anzahl an Fluggerät startklar und stehen wohl auch kurz davor, erste Landungsboote zu wassern.“</w:t>
      </w:r>
    </w:p>
    <w:p>
      <w:pPr>
        <w:pStyle w:val="Normal"/>
        <w:jc w:val="both"/>
        <w:rPr/>
      </w:pPr>
      <w:r>
        <w:rPr/>
        <w:t>„</w:t>
      </w:r>
      <w:r>
        <w:rPr/>
        <w:t xml:space="preserve">Dann wird es jetzt eng“, sagte Caroline, die in diesem Moment herein kam. „Annie und Daniel, ihr postiert euch vor dem Haus, Lina bleibt auf dem Gipfel oben. Lene und ich nehmen das Hovercraft und fahren auf die </w:t>
      </w:r>
      <w:r>
        <w:rPr>
          <w:i/>
        </w:rPr>
        <w:t>Iwo Jima</w:t>
      </w:r>
      <w:r>
        <w:rPr/>
        <w:t xml:space="preserve"> zu.“</w:t>
      </w:r>
    </w:p>
    <w:p>
      <w:pPr>
        <w:pStyle w:val="Normal"/>
        <w:jc w:val="both"/>
        <w:rPr/>
      </w:pPr>
      <w:r>
        <w:rPr/>
        <w:t>„</w:t>
      </w:r>
      <w:r>
        <w:rPr/>
        <w:t>Seid ihr verrückt?“ brauste Silke auf. „Ihr werdet…“, sie hielt kurz inne und überlegte eine Sekunde, „…nun, terminiert!“</w:t>
      </w:r>
    </w:p>
    <w:p>
      <w:pPr>
        <w:pStyle w:val="Normal"/>
        <w:jc w:val="both"/>
        <w:rPr/>
      </w:pPr>
      <w:r>
        <w:rPr/>
        <w:t>„</w:t>
      </w:r>
      <w:r>
        <w:rPr/>
        <w:t>Diese Wahrscheinlichkeit ist sehr gering. Ihr werdet allerdings eventuell eine Weile warten müssen, bis wir zurück sind. Ansonsten obliegt euch die Verteidigung des Hauses. Die Gruppe sollte am besten für die Dauer des Angriffes in den Ölkeller gehen, das ist der sicherste Ort. Wir sehen uns nachher wieder.“ Caroline nickte ihnen zu, als würde sie nur mal eben um die Ecke Zigaretten holen gehen und ging dann einfach.</w:t>
      </w:r>
    </w:p>
    <w:p>
      <w:pPr>
        <w:pStyle w:val="Normal"/>
        <w:jc w:val="both"/>
        <w:rPr/>
      </w:pPr>
      <w:r>
        <w:rPr/>
        <w:t>„</w:t>
      </w:r>
      <w:r>
        <w:rPr/>
        <w:t>Wenn ich nicht wüsste, dass das unmöglich wäre, würde ich behaupten, sie ist komplett größenwahnsinnig geworden.“ Shin schüttelte den Kopf.</w:t>
      </w:r>
    </w:p>
    <w:p>
      <w:pPr>
        <w:pStyle w:val="Normal"/>
        <w:jc w:val="both"/>
        <w:rPr/>
      </w:pPr>
      <w:r>
        <w:rPr/>
        <w:t>„</w:t>
      </w:r>
      <w:r>
        <w:rPr/>
        <w:t>Warum wollt ihr uns in den Keller stecken? Wir wollen auch bei der Verteidigung des Hauses…“ begann Simon zu protestieren, wurde aber von Silke gebremst.</w:t>
      </w:r>
    </w:p>
    <w:p>
      <w:pPr>
        <w:pStyle w:val="Normal"/>
        <w:jc w:val="both"/>
        <w:rPr/>
      </w:pPr>
      <w:r>
        <w:rPr/>
        <w:t>„</w:t>
      </w:r>
      <w:r>
        <w:rPr/>
        <w:t>Ich glaube, sie wissen genau, was sie tun, Schatz. Wahrscheinlich wird die Luft einfach zu bleihaltig für Menschen werden.“ Sie schob ihn zur Kellertreppe hin.</w:t>
      </w:r>
    </w:p>
    <w:p>
      <w:pPr>
        <w:pStyle w:val="Normal"/>
        <w:jc w:val="both"/>
        <w:rPr/>
      </w:pPr>
      <w:r>
        <w:rPr/>
      </w:r>
    </w:p>
    <w:p>
      <w:pPr>
        <w:pStyle w:val="Normal"/>
        <w:jc w:val="both"/>
        <w:rPr/>
      </w:pPr>
      <w:r>
        <w:rPr/>
      </w:r>
    </w:p>
    <w:p>
      <w:pPr>
        <w:pStyle w:val="Normal"/>
        <w:jc w:val="both"/>
        <w:rPr/>
      </w:pPr>
      <w:r>
        <w:rPr/>
      </w:r>
    </w:p>
    <w:p>
      <w:pPr>
        <w:pStyle w:val="Normal"/>
        <w:jc w:val="both"/>
        <w:rPr/>
      </w:pPr>
      <w:r>
        <w:rPr/>
        <w:t>Lina beobachtete das Spähflugzeug auf seinem Rückweg, wie es von Süden her auf ihre Position zuflog, als der Richtspruch kam: „Achtung, ab jetzt werden offene Feindseligkeiten gegen Skynet gestartet. Sämtliche Ziele sind nach Möglichkeit auszuschalten.“</w:t>
      </w:r>
    </w:p>
    <w:p>
      <w:pPr>
        <w:pStyle w:val="Normal"/>
        <w:jc w:val="both"/>
        <w:rPr/>
      </w:pPr>
      <w:r>
        <w:rPr>
          <w:i/>
        </w:rPr>
        <w:t>&lt; Verstanden. &gt;</w:t>
      </w:r>
      <w:r>
        <w:rPr/>
        <w:t xml:space="preserve"> Perfektes Timing, dachte sie und nahm das überschwere Maschinengewehr auf, um es auf die Silhouette des Fluggerätes zu richten, das langsam den Berg hinauf geschwebt kam. Diesmal hatte es ihre Bewegungen sicher registriert.</w:t>
      </w:r>
    </w:p>
    <w:p>
      <w:pPr>
        <w:pStyle w:val="Normal"/>
        <w:jc w:val="both"/>
        <w:rPr/>
      </w:pPr>
      <w:r>
        <w:rPr/>
        <w:t>Die Maschine war eine Bell V-22 Osprey. Sie stieg über den Kamm, womit sie nur hundert Meter von Lina entfernt war; wiederum war das Cockpit leer. So ähnlich mussten sich ihre drei Kollegen auf dem Berg im äußersten Südwesten der Lofoten gefühlt haben, als sie plötzlich unvermittelt Auge in Auge mit der Bedrohung gestanden hatten. Die Osprey war ein Zwitter aus Flugzeug und Hubschrauber und besaß zwei Rotoren, die an den Enden von relativ kurzen Flügeln schwenkbar befestigt waren. Sie waren zum einen nicht so groß wie der Rotor eines richtigen Hubschraubers, aber groß genug, um ausreichend Auftrieb für die Maschine zu liefern, solange sie nach oben gerichtet waren. Wenn sie nach vorne geschwenkt wurden, fungierten sie allerdings als Flugzeugpropeller, worauf sich die Maschine wie ein normales Flugzeug nach vorne bewegte.</w:t>
      </w:r>
    </w:p>
    <w:p>
      <w:pPr>
        <w:pStyle w:val="Normal"/>
        <w:jc w:val="both"/>
        <w:rPr/>
      </w:pPr>
      <w:r>
        <w:rPr/>
        <w:t>Die Maschine war hellgrau gestrichen und hatte eine Spannweite von über zwanzig Metern. Dieses gewaltige Monstrum schwebte nun bedrohlich vor ihr, wobei sie bemerkte, dass es nachträglich von Skynet mit Luft-Boden-Raketen ausgerüstet worden war. In einem frappierenden Augenblick erkannte Lina die Ähnlichkeit zwischen dieser Grundkonstruktion mit den späteren fliegenden Jäger-Killern. Wenn man sich statt der beiden Riesenpropeller Düsentriebwerke vorstellte…</w:t>
      </w:r>
    </w:p>
    <w:p>
      <w:pPr>
        <w:pStyle w:val="Normal"/>
        <w:jc w:val="both"/>
        <w:rPr/>
      </w:pPr>
      <w:r>
        <w:rPr/>
        <w:t>Sie wischte diesen abstrakten Gedanken beiseite und eröffnete ohne weiteres Zögern das Feuer. Schade um eine so praktische Maschine, doch dem Mahlstrom aus so schweren Geschossen konnte sie nicht standhalten.</w:t>
      </w:r>
    </w:p>
    <w:p>
      <w:pPr>
        <w:pStyle w:val="Normal"/>
        <w:jc w:val="both"/>
        <w:rPr/>
      </w:pPr>
      <w:r>
        <w:rPr/>
      </w:r>
    </w:p>
    <w:p>
      <w:pPr>
        <w:pStyle w:val="Normal"/>
        <w:jc w:val="both"/>
        <w:rPr/>
      </w:pPr>
      <w:r>
        <w:rPr/>
      </w:r>
    </w:p>
    <w:p>
      <w:pPr>
        <w:pStyle w:val="Normal"/>
        <w:jc w:val="both"/>
        <w:rPr/>
      </w:pPr>
      <w:r>
        <w:rPr/>
      </w:r>
    </w:p>
    <w:p>
      <w:pPr>
        <w:pStyle w:val="Normal"/>
        <w:jc w:val="both"/>
        <w:rPr/>
      </w:pPr>
      <w:r>
        <w:rPr/>
        <w:t>Draußen postierten sich Daniel und Abbey auf dem Vorhof neben dem Haus und ließen das Waffenarsenal, das sie mitgebracht hatten, zu Boden. Von hier aus konnten sie das gewaltige Schiff inzwischen gut erkennen; leider traf das auch auf die diversen Flugzeuge zu, von denen bereits mehrere in der Luft waren. Auch im Nassdock am Heck tat sich bereits etwas.</w:t>
      </w:r>
    </w:p>
    <w:p>
      <w:pPr>
        <w:pStyle w:val="Normal"/>
        <w:jc w:val="both"/>
        <w:rPr/>
      </w:pPr>
      <w:r>
        <w:rPr/>
        <w:t>„</w:t>
      </w:r>
      <w:r>
        <w:rPr/>
        <w:t>Mist, wir kommen vielleicht zu spät. Schnell jetzt!“ Lene und Caroline rannten zum Hovercraft, das sie in Windeseile fahrbereit machten und mit diversen schweren Waffen beluden. Annie und Daniel waren bereits in Stellung gegangen, als das Luftkissenboot losfuhr und über den Vorplatz hinab zur Küste brauste, wo es übergangslos aufs Meer hinausfuhr und Fahrt aufnahm. Wegen des immer noch recht hohen Wellenganges konnte es jedoch nicht besonders schnell fahren.</w:t>
      </w:r>
    </w:p>
    <w:p>
      <w:pPr>
        <w:pStyle w:val="Normal"/>
        <w:jc w:val="both"/>
        <w:rPr/>
      </w:pPr>
      <w:r>
        <w:rPr/>
        <w:t>Ein Feuerball auf halber Höhe des Rolla lenkte ihre Aufmerksamkeit auf sich, als er mit tosendem Donnergrollen über dem Fjord stand und sein Hall nur langsam verklang. Zwei Harrier, die gerade vom Schiff abgehoben hatten, wandten sich unmittelbar in ihre Richtung und gingen langsam vom Schwebe- in den Normalflug über. „Jetzt geht’s los.“</w:t>
      </w:r>
    </w:p>
    <w:p>
      <w:pPr>
        <w:pStyle w:val="Normal"/>
        <w:jc w:val="both"/>
        <w:rPr/>
      </w:pPr>
      <w:r>
        <w:rPr/>
        <w:t>Sie warf ihm einen kurzen Blick zu und lächelte schwach. „Dann wollen wir ihnen mal einen Korridor frei machen.“</w:t>
      </w:r>
    </w:p>
    <w:p>
      <w:pPr>
        <w:pStyle w:val="Normal"/>
        <w:jc w:val="both"/>
        <w:rPr/>
      </w:pPr>
      <w:r>
        <w:rPr/>
        <w:t xml:space="preserve">Ein Umstand, der für sie zählte, war die hohe Wärmeabstrahlung der beiden Flugzeuge nach ihrem Senkrechtstart, denn um ihr eigenes Gewicht vom Deck der </w:t>
      </w:r>
      <w:r>
        <w:rPr>
          <w:i/>
        </w:rPr>
        <w:t>Iwo Jima</w:t>
      </w:r>
      <w:r>
        <w:rPr/>
        <w:t xml:space="preserve"> heben zu können, mussten sie natürlich vollen Schub geben, weshalb die Erfassung für die wärme suchenden Zieleinrichtungen der Stingerraketen ein Kinderspiel war. Sie bekamen schon auf sieben Kilometern eine eindeutige Erfassung und lösten die beiden Flugkörper beinahe gleichzeitig aus, die laut zischend und eine dichte weiße Qualmspur hinter sich her ziehend, aus den Startrohren herauskatapultiert wurden. Die Flugzeuge hatten keine Chance, auszuweichen. Eines der explodierten Wracks stürzte beinahe auf das Hovercraft, doch dank der übermenschlichen Reaktionen von Lene ging alles gut und sie rasten weiter auf das Schiff zu, wild stampfend über den hohen Wellen hinweg fegend.</w:t>
      </w:r>
    </w:p>
    <w:p>
      <w:pPr>
        <w:pStyle w:val="Normal"/>
        <w:jc w:val="both"/>
        <w:rPr/>
      </w:pPr>
      <w:r>
        <w:rPr/>
        <w:t>Als eine Osprey abhob und auf die vermeintlichen Angreifer zusteuerte, gab Daniel seinen Stingerstarter Annie, die daraufhin beide nachlud, während er das 12,7 mm-MG auf die große Flugmaschine ausrichtete und Windstärke, -richtung und Geschwindigkeit des Zieles abschätzte, um richtig vorhalten zu können. Als sich die Rotoren langsam nach vorne kippten, hatten Lene und Caroline bereits die halbe Strecke zurückgelegt. Damit gerieten sie aber allmählich aus dem Wirkungsbereich der Stinger hinaus. Daniel versuchte trotzdem sein Glück und bestrich den Himmel mit einer lang anhaltenden Salve von Vollmantelgeschossen, die Wirkung blieb jedoch aus. Das Ziel war einfach zu weit entfernt.</w:t>
      </w:r>
    </w:p>
    <w:p>
      <w:pPr>
        <w:pStyle w:val="Normal"/>
        <w:jc w:val="both"/>
        <w:rPr/>
      </w:pPr>
      <w:r>
        <w:rPr/>
        <w:t>In diesem Moment zog sich ein dünner weißer Rauchfaden direkt über ihnen quer über den bleiernen Himmel und erzeugte einen lauten Knall, als er die Schallmauer durchbrach. Fünf Sekunden später fand die Stinger, die von Lina auf dem Rolla oben abgefeuert worden war, ihr Ziel und explodierte mit einem noch lauteren Donnern. Die Osprey stürzte wieder bedenklich nahe, aber nicht zu nahe am Hovercraft ab.</w:t>
      </w:r>
    </w:p>
    <w:p>
      <w:pPr>
        <w:pStyle w:val="Normal"/>
        <w:jc w:val="both"/>
        <w:rPr/>
      </w:pPr>
      <w:r>
        <w:rPr/>
        <w:t xml:space="preserve">Jetzt hielt Lene vier Kilometer vor dem Schiff an und steuerte das Luftkissenboot auf die Seite, sodass die Ausstiegsluke rechts der </w:t>
      </w:r>
      <w:r>
        <w:rPr>
          <w:i/>
        </w:rPr>
        <w:t>Iwo Jima</w:t>
      </w:r>
      <w:r>
        <w:rPr/>
        <w:t xml:space="preserve"> zugewandt war. Caroline öffnete diese und lehnte sich hinaus, worauf das Boot wieder Schlagseite bekam und nun unerfreulich tief mit der Luftkissenschürze ins Wasser hing. Aus dem Augenwinkel sah sie, wie sich langsam etwas Massives, Dunkles aus dem Heck des Schiffes schob. Das musste das erste der Landungsboote sein. Sie zog den röhrenförmigen Starter einer Stinger hervor und zielte auf einen Harrier, der gerade im Begriff war abzuheben. Sie blickte durch die Zieleinrichtung und legte ihren Finger auf den Auslöser des pistolenähnlichen Haltegriffes.</w:t>
      </w:r>
    </w:p>
    <w:p>
      <w:pPr>
        <w:pStyle w:val="Normal"/>
        <w:jc w:val="both"/>
        <w:rPr/>
      </w:pPr>
      <w:r>
        <w:rPr/>
        <w:t>„</w:t>
      </w:r>
      <w:r>
        <w:rPr/>
        <w:t>Lass uns hoffen, dass das funktioniert.“</w:t>
      </w:r>
    </w:p>
    <w:p>
      <w:pPr>
        <w:pStyle w:val="Normal"/>
        <w:jc w:val="both"/>
        <w:rPr/>
      </w:pPr>
      <w:r>
        <w:rPr/>
        <w:t>Es war eine ganze Viererstaffel, die gerade, über die ganze Länge des Schiffes verteilt, vom Deck abhob, wobei ihre Triebwerksdüsen besonders viel Abwärme erzeugten. Caroline peilte den an, der in der Mitte des Decks schwebte und nun, da er sich rund zwanzig Meter über dem Schiff befand, ein perfektes Ziel bot. Die Rakete schoss aus dem Startrohr hervor, das Caroline sofort ins Meer warf und sich ins Innere der Kabine fallen ließ. „Los!“</w:t>
      </w:r>
    </w:p>
    <w:p>
      <w:pPr>
        <w:pStyle w:val="Normal"/>
        <w:jc w:val="both"/>
        <w:rPr/>
      </w:pPr>
      <w:r>
        <w:rPr/>
        <w:t>Lene wendete und brauste davon, so schnell sie konnte.</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In diesem Moment war die kleine, aber hocheffektive Lenkwaffe bereits bei ihrem Ziel angekommen, das noch immer knapp über der Mitte des Flugdecks schwebte.</w:t>
      </w:r>
    </w:p>
    <w:p>
      <w:pPr>
        <w:pStyle w:val="Normal"/>
        <w:jc w:val="center"/>
        <w:rPr>
          <w:b/>
          <w:b/>
          <w:sz w:val="32"/>
          <w:szCs w:val="32"/>
        </w:rPr>
      </w:pPr>
      <w:r>
        <w:rPr>
          <w:b/>
          <w:sz w:val="32"/>
          <w:szCs w:val="32"/>
        </w:rPr>
        <w:t>- 9 -</w:t>
      </w:r>
    </w:p>
    <w:p>
      <w:pPr>
        <w:pStyle w:val="Normal"/>
        <w:jc w:val="both"/>
        <w:rPr>
          <w:b/>
          <w:b/>
          <w:sz w:val="32"/>
          <w:szCs w:val="32"/>
        </w:rPr>
      </w:pPr>
      <w:r>
        <w:rPr>
          <w:b/>
          <w:sz w:val="32"/>
          <w:szCs w:val="32"/>
        </w:rPr>
      </w:r>
    </w:p>
    <w:p>
      <w:pPr>
        <w:pStyle w:val="Normal"/>
        <w:rPr>
          <w:b/>
          <w:b/>
          <w:i/>
          <w:i/>
        </w:rPr>
      </w:pPr>
      <w:r>
        <w:rPr>
          <w:b/>
          <w:i/>
        </w:rPr>
        <w:t>Hallevik, Insel Rolla, Troms Fylke, Norwegen</w:t>
        <w:tab/>
        <w:tab/>
        <w:tab/>
        <w:t xml:space="preserve">          </w:t>
        <w:tab/>
        <w:t xml:space="preserve">    17. Mai 2007</w:t>
      </w:r>
    </w:p>
    <w:p>
      <w:pPr>
        <w:pStyle w:val="Normal"/>
        <w:jc w:val="both"/>
        <w:rPr>
          <w:b/>
          <w:b/>
          <w:i/>
          <w:i/>
        </w:rPr>
      </w:pPr>
      <w:r>
        <w:rPr>
          <w:b/>
          <w:i/>
        </w:rPr>
      </w:r>
    </w:p>
    <w:p>
      <w:pPr>
        <w:pStyle w:val="Normal"/>
        <w:jc w:val="both"/>
        <w:rPr/>
      </w:pPr>
      <w:r>
        <w:rPr/>
        <w:t>„</w:t>
      </w:r>
      <w:r>
        <w:rPr/>
        <w:t>Da kommen wieder vier.“ Annie sah zu Daniel herüber, der ebenfalls eine Stinger aufgenommen hatte, um der neuen Bedrohung Herr zu werden. „Was haben die beiden eigentlich vor?“</w:t>
      </w:r>
    </w:p>
    <w:p>
      <w:pPr>
        <w:pStyle w:val="Normal"/>
        <w:jc w:val="both"/>
        <w:rPr/>
      </w:pPr>
      <w:r>
        <w:rPr/>
        <w:t>„</w:t>
      </w:r>
      <w:r>
        <w:rPr/>
        <w:t>Caroline hat die Sprengladung aus einer Stingerrakete entfernt und ersetzt.“</w:t>
      </w:r>
    </w:p>
    <w:p>
      <w:pPr>
        <w:pStyle w:val="Normal"/>
        <w:jc w:val="both"/>
        <w:rPr/>
      </w:pPr>
      <w:r>
        <w:rPr/>
        <w:t>„</w:t>
      </w:r>
      <w:r>
        <w:rPr/>
        <w:t>Und wodurch?“</w:t>
      </w:r>
    </w:p>
    <w:p>
      <w:pPr>
        <w:pStyle w:val="Normal"/>
        <w:jc w:val="both"/>
        <w:rPr/>
      </w:pPr>
      <w:r>
        <w:rPr/>
        <w:t>Da sahen sie, wie etwas vom Luftkissenboot abgefeuert wurde und dieses dann schnell wendete und Hals über Kopf davonraste. Dann detonierte die Rakete, als sie auf den Harrier traf.</w:t>
      </w:r>
    </w:p>
    <w:p>
      <w:pPr>
        <w:pStyle w:val="Normal"/>
        <w:jc w:val="both"/>
        <w:rPr/>
      </w:pPr>
      <w:r>
        <w:rPr/>
        <w:t>Ein greller Lichtblitz überlastete ihre visuellen Sensoren, sodass sie einen Neustart vornehmen musste. Als sie einen Moment darauf wieder sehen konnte, stand ein hell orangener Feuerball von mindestens einhundert Metern Durchmesser direkt über dem Schiff, dessen Bug und Heck sich unabhängig voneinander mehrere Meter hoben. Die Harrier wurden von der überwältigenden Druckwelle vom Himmel gefegt, gefolgt von sämtlichen Maschinen an Deck, die ihnen eine Sekunde später in ein tiefes, nasses und kaltes Grab folgten.</w:t>
      </w:r>
    </w:p>
    <w:p>
      <w:pPr>
        <w:pStyle w:val="Normal"/>
        <w:jc w:val="both"/>
        <w:rPr/>
      </w:pPr>
      <w:r>
        <w:rPr/>
        <w:t>Als die Flugzeuge und Hubschrauber ins Meer regneten wie tote Mücken, traf der Knall der Explosion bei ihnen ein. Er war ohrenbetäubend und konnte einem Menschen das Herz aussetzen lassen. Der Feuerball stieg immer weiter in die Höhe, aus dieser Entfernung wie in Zeitlupe, wobei er in seiner Intensität und Helligkeit nur langsam nachließ. Flugzeuge, die gerade betankt worden waren und von Bord gegangen waren, hatten Kerosin verspritzt, das sich augenblicklich aufgrund der immensen Hitze entzündet hatte, sodass das gesamte Flugdeck lichterloh brannte. Das Heck hob sich noch weiter aus dem Wasser, während man nun viele ächzende und quietschende Geräusche hörte, teilweise über Wasser, teilweise sogar von unter der Oberfläche. Als sich der Bug nun ebenfalls anhob, war klar was geschehen war: Der Kiel des Schiffes war von der ungeheuren Wucht der Detonation gebrochen und das gesamte Schiff von unten her auseinander gerissen worden. Sowohl Bug als auch Heck liefen nun immer schneller voll, während das Schiff noch durch das in der Mitte abgeknickte Flugdeck und die obersten paar Meter des Rumpfes zusammen gehalten wurde.</w:t>
      </w:r>
    </w:p>
    <w:p>
      <w:pPr>
        <w:pStyle w:val="Normal"/>
        <w:jc w:val="both"/>
        <w:rPr/>
      </w:pPr>
      <w:r>
        <w:rPr/>
        <w:t xml:space="preserve">Die </w:t>
      </w:r>
      <w:r>
        <w:rPr>
          <w:i/>
        </w:rPr>
        <w:t>Iwo Jima</w:t>
      </w:r>
      <w:r>
        <w:rPr/>
        <w:t xml:space="preserve"> sank.</w:t>
      </w:r>
    </w:p>
    <w:p>
      <w:pPr>
        <w:pStyle w:val="Normal"/>
        <w:jc w:val="both"/>
        <w:rPr/>
      </w:pPr>
      <w:r>
        <w:rPr/>
        <w:t>„</w:t>
      </w:r>
      <w:r>
        <w:rPr/>
        <w:t>Unglaublich! Sie haben eine der Energiezellen aus einem der vernichteten T-880 in den Sprengkopf der Stinger eingebaut.“ Annie konnte es nicht fassen.</w:t>
      </w:r>
    </w:p>
    <w:p>
      <w:pPr>
        <w:pStyle w:val="Normal"/>
        <w:jc w:val="both"/>
        <w:rPr/>
      </w:pPr>
      <w:r>
        <w:rPr/>
        <w:t>Eine kleine Flutwelle von ungefähr einem Meter Höhe brandete an den Strand unter ihnen, gefolgt von vielen weiteren, abnehmenden. Daniel nickte bedächtig. „Ja, ein gewaltiger Rumms wie der bei unserem ersten Safehouse in Öland war das Einzige, was uns auf die Schnelle eingefallen ist; statt fünfzehn Kilogramm TNT Sprengkraft zehn Tonnen. Sieht so aus, als hätte das gereicht, um dem Schiff das Rückgrat zu brechen. Die Idee war, ein startendes Flugzeug als Ziel zu nehmen, damit man eine maximale Wirkung der Druckwelle direkt über dem Schiff erreicht. Hat wohl geklappt.“</w:t>
      </w:r>
    </w:p>
    <w:p>
      <w:pPr>
        <w:pStyle w:val="Normal"/>
        <w:jc w:val="both"/>
        <w:rPr/>
      </w:pPr>
      <w:r>
        <w:rPr/>
        <w:t>„</w:t>
      </w:r>
      <w:r>
        <w:rPr/>
        <w:t>Und die Leute in Skjellelv wissen spätestens jetzt, dass hier irgend etwas Großes vor sich geht. Diesen Rumms kann man nicht überhört haben.“ Annie grinste schief.</w:t>
      </w:r>
    </w:p>
    <w:p>
      <w:pPr>
        <w:pStyle w:val="Normal"/>
        <w:jc w:val="both"/>
        <w:rPr/>
      </w:pPr>
      <w:r>
        <w:rPr/>
        <w:t>Sie beobachteten, wie das mächtige Kriegsschiff immer tiefer sank und sich dabei der Bug und das Heck immer weiter hoben. Das Nassdock am Heck war bereits einige Meter über den Wellen und sicher schon zehn Grad nach oben geneigt, als plötzlich ein riesiges schwarzes Rechteck hinausgeschossen kam, einen Moment in der Luft verharrte und dann mit einem weithin hörbaren Platschen aufs Wasser aufschlug. Einen Moment sah es so aus, als würde es versinken, doch dann fing es sich und kam hoch.</w:t>
      </w:r>
    </w:p>
    <w:p>
      <w:pPr>
        <w:pStyle w:val="Normal"/>
        <w:jc w:val="both"/>
        <w:rPr/>
      </w:pPr>
      <w:r>
        <w:rPr/>
        <w:t>„</w:t>
      </w:r>
      <w:r>
        <w:rPr/>
        <w:t>Verd… das ist ein LCAC, ein Luftkissen-Landungsboot. Wie haben sie das nur geschafft?“ Er beobachtete, wie das im Vergleich zu ihrem eigenen Hovercraft gigantische Gefährt sich gerade noch so fing, stabilisierte und dann das nahe Harstad ansteuerte. Mit einer für so ein großes Objekt beängstigenden Geschwindigkeit raste es davon, um seine Ladung an Land zu bringen.</w:t>
      </w:r>
    </w:p>
    <w:p>
      <w:pPr>
        <w:pStyle w:val="Normal"/>
        <w:jc w:val="both"/>
        <w:rPr/>
      </w:pPr>
      <w:r>
        <w:rPr/>
        <w:t xml:space="preserve">Die </w:t>
      </w:r>
      <w:r>
        <w:rPr>
          <w:i/>
        </w:rPr>
        <w:t>Iwo Jima</w:t>
      </w:r>
      <w:r>
        <w:rPr/>
        <w:t xml:space="preserve"> hatte nun schon extrem viel Wasser aufgenommen und drohte endgültig zu versinken, als Lene und Caroline endlich das Safehouse erreichten. Ihr Boot war bei der Flutwelle nach der Explosion beinahe gekentert, doch mit meisterhaftem Geschick hatte der T-1000 am Steuer sie aus der Gefahrenzone gebracht.</w:t>
      </w:r>
    </w:p>
    <w:p>
      <w:pPr>
        <w:pStyle w:val="Normal"/>
        <w:jc w:val="both"/>
        <w:rPr/>
      </w:pPr>
      <w:r>
        <w:rPr/>
        <w:t>Sie ließen das Luftkissenboot mitten auf den Vorplatz gleiten und sprangen hinaus. „Schnell, ein paar Waffen!“</w:t>
      </w:r>
    </w:p>
    <w:p>
      <w:pPr>
        <w:pStyle w:val="Normal"/>
        <w:jc w:val="both"/>
        <w:rPr/>
      </w:pPr>
      <w:r>
        <w:rPr/>
        <w:t>„</w:t>
      </w:r>
      <w:r>
        <w:rPr/>
        <w:t>Was ist denn los?“</w:t>
      </w:r>
    </w:p>
    <w:p>
      <w:pPr>
        <w:pStyle w:val="Normal"/>
        <w:jc w:val="both"/>
        <w:rPr/>
      </w:pPr>
      <w:r>
        <w:rPr/>
        <w:t>Die beiden hielten sich nicht lange mit Erklärungen auf, sondern deuteten zum nun endgültig versinkenden Schiff hin, während sie zur ‚Waffenkiste’ sprinteten und sich jeweils ein Maschinengewehr mit reichlich 7,62 mm-Munition holten. Als Daniel und Annie in die angegebene Richtung sahen, entdeckten sie sie.</w:t>
      </w:r>
    </w:p>
    <w:p>
      <w:pPr>
        <w:pStyle w:val="Normal"/>
        <w:jc w:val="both"/>
        <w:rPr/>
      </w:pPr>
      <w:r>
        <w:rPr/>
        <w:t>Skynet hatte auch noch über zwei Dutzend der kleinen fliegenden H-Ks starten können, bevor sein Lebenslicht an Bord der Iwo Jima verloschen war. Wie ein wütender Wespenschwarm stürzten sie sich auf die vier Terminatoren.</w:t>
      </w:r>
    </w:p>
    <w:p>
      <w:pPr>
        <w:pStyle w:val="Normal"/>
        <w:jc w:val="both"/>
        <w:rPr/>
      </w:pPr>
      <w:r>
        <w:rPr/>
        <w:t>Stählerne, sehr gut bewaffnete Wespen.</w:t>
      </w:r>
    </w:p>
    <w:p>
      <w:pPr>
        <w:pStyle w:val="Normal"/>
        <w:jc w:val="both"/>
        <w:rPr/>
      </w:pPr>
      <w:r>
        <w:rPr/>
        <w:t>Caroline störte mit einem integrierten starken Zerhacker das Funksignal Skynets, sodass er sie nicht mehr fernlenken konnte und die einzelnen H-Ks sich selbst überlassen waren. Da ihre Computerhirne noch sehr rudimentär ausgelegt waren, flogen sie nun leicht voraussehbare Angriffsmuster.</w:t>
      </w:r>
    </w:p>
    <w:p>
      <w:pPr>
        <w:pStyle w:val="Normal"/>
        <w:jc w:val="both"/>
        <w:rPr/>
      </w:pPr>
      <w:r>
        <w:rPr/>
        <w:t>Noch bevor sie in Angriffsreichweite ihrer Waffen kamen, wurden die H-Ks von einem Geschoßhagel von oben eingedeckt. Lina hatte den Abstieg begonnen und rutschte mehr, als dass sie kletterte, den steilen und schroffen Hang des Rolla hinab, eine schmale Metallspur hinter sich herziehend, wo sie sich an scharfen Ecken und Kanten immer wieder ein wenig ihrer polimimetischen Substanz vom Körper riss. Die abgetrennten Stücke wiederum kullerten brav den Hang hinab und holten sie nach und nach wieder ein, während sie weiter rutschte.</w:t>
      </w:r>
    </w:p>
    <w:p>
      <w:pPr>
        <w:pStyle w:val="Normal"/>
        <w:jc w:val="both"/>
        <w:rPr/>
      </w:pPr>
      <w:r>
        <w:rPr/>
        <w:t>Fünf der kleinen Fluggeräte wurden von diesem unerwarteten Sperrfeuer in der Luft zerrissen, noch während sie im Anflug auf die Verteidiger waren. Dann begann ein Dauerfeuer, das intensiver und zielgenauer nicht hätte sein können. Die kleinkalibrigen Feuerwaffen der H-Ks konnten nichts gegen die scheinbar normalen Menschen ausrichten, wie die schlichten Gemüter der Angriffsroboter nach dem ersten Anflug und dem Totalverlust von weiteren vierzehn Maschinen einsehen mussten. Sie stiegen auf Raketen um und griffen erneut an.</w:t>
      </w:r>
    </w:p>
    <w:p>
      <w:pPr>
        <w:pStyle w:val="Normal"/>
        <w:jc w:val="both"/>
        <w:rPr/>
      </w:pPr>
      <w:r>
        <w:rPr/>
        <w:t>Caroline stieß Daniel unsanft um und rief Annie zu: „Los, runter!“</w:t>
      </w:r>
    </w:p>
    <w:p>
      <w:pPr>
        <w:pStyle w:val="Normal"/>
        <w:jc w:val="both"/>
        <w:rPr/>
      </w:pPr>
      <w:r>
        <w:rPr/>
        <w:t>Diese überlegte nicht lange und ließ sich schwer zu Boden fallen, während um sie herum die Hölle losbrach. Nach nur wenigen Sekunden war alles vorbei, das ohrenbetäubende Rattern der schweren Waffen und die Detonationen der Bodenangriffsraketen verklungen. Annie erhob sich und sah sich um.</w:t>
      </w:r>
    </w:p>
    <w:p>
      <w:pPr>
        <w:pStyle w:val="Normal"/>
        <w:jc w:val="both"/>
        <w:rPr/>
      </w:pPr>
      <w:r>
        <w:rPr/>
        <w:t>Die Erde um sie herum war geschwärzt und durchsiebt von kleinen Kratern. Überall in der näheren Umgebung lagen noch qualmende Trümmer, bis hinunter zum Wasser, wo noch einzelne Leichtbauteile der Flugmaschinen schwammen. Fünf Meter rechts von ihr befand sich ein Quecksilbersee in einem der Krater, auf den rasch aus allen Richtungen kleine Tropfen und Pfützen zu krochen, um Lene wieder zu ihrer ursprünglichen Form zusammen zu fügen. Knapp hinter ihrer Position erhob sich Caroline aus einem weiteren halbmetergroßen Einschlagstrichter. Ihre Hüfte und Bauchgegend lag völlig bloß nach einem direkten Waffentreffer, das Flüssigmetall schloss sich aber auch hier bereits wieder über dem schwer gepanzerten, unversehrten Endoskelett.</w:t>
      </w:r>
    </w:p>
    <w:p>
      <w:pPr>
        <w:pStyle w:val="Normal"/>
        <w:jc w:val="both"/>
        <w:rPr/>
      </w:pPr>
      <w:r>
        <w:rPr/>
        <w:t>„</w:t>
      </w:r>
      <w:r>
        <w:rPr/>
        <w:t>Alles in Ordnung?“ fragte sie Annie, worauf sie nickte und sich nach Daniel umsah.</w:t>
      </w:r>
    </w:p>
    <w:p>
      <w:pPr>
        <w:pStyle w:val="Normal"/>
        <w:jc w:val="both"/>
        <w:rPr/>
      </w:pPr>
      <w:r>
        <w:rPr/>
        <w:t>Er lag mit dem Gesicht nach unten reglos am Boden.</w:t>
      </w:r>
    </w:p>
    <w:p>
      <w:pPr>
        <w:pStyle w:val="Normal"/>
        <w:jc w:val="both"/>
        <w:rPr/>
      </w:pPr>
      <w:r>
        <w:rPr/>
        <w:t>„</w:t>
      </w:r>
      <w:r>
        <w:rPr/>
        <w:t>Daniel!“ Sie sprang auf und eilte zu ihm, um ihn schnell umzudrehen. Er war völlig steif und hatte die Augen geschlossen, seine Jacke war zerfetzt und rauchte ein wenig, die Haut auf dem Brustkorb mit unzähligen kleinen Schrapnellsplittern übersät.</w:t>
      </w:r>
    </w:p>
    <w:p>
      <w:pPr>
        <w:pStyle w:val="Normal"/>
        <w:jc w:val="both"/>
        <w:rPr/>
      </w:pPr>
      <w:r>
        <w:rPr/>
        <w:t>„</w:t>
      </w:r>
      <w:r>
        <w:rPr/>
        <w:t>Wie sieht es aus?“ wollte Lina wissen, die inzwischen bei ihnen angekommen war und sich selbst wieder hergestellt hatte.</w:t>
      </w:r>
    </w:p>
    <w:p>
      <w:pPr>
        <w:pStyle w:val="Normal"/>
        <w:jc w:val="both"/>
        <w:rPr/>
      </w:pPr>
      <w:r>
        <w:rPr/>
        <w:t>In diesem Moment schlug er die Augen auf und begann sich zu regen. An sich hinab sehend, meinte er: „Dieser kleine Mistkerl hat verdammt gut gezielt. Um ein Haar hätte er mich erwischt.“</w:t>
      </w:r>
    </w:p>
    <w:p>
      <w:pPr>
        <w:pStyle w:val="Normal"/>
        <w:jc w:val="both"/>
        <w:rPr/>
      </w:pPr>
      <w:r>
        <w:rPr/>
        <w:t>Caroline meinte: „Tatsächlich. Sieh’ nur, dein Oberkörper ist mit blauen Flecken übersät.“</w:t>
      </w:r>
    </w:p>
    <w:p>
      <w:pPr>
        <w:pStyle w:val="Normal"/>
        <w:jc w:val="both"/>
        <w:rPr/>
      </w:pPr>
      <w:r>
        <w:rPr/>
        <w:t>Worauf er beinahe los gelacht hätte. Auch Annie musste sich beherrschen.</w:t>
      </w:r>
    </w:p>
    <w:p>
      <w:pPr>
        <w:pStyle w:val="Normal"/>
        <w:jc w:val="both"/>
        <w:rPr/>
      </w:pPr>
      <w:r>
        <w:rPr/>
        <w:t>„</w:t>
      </w:r>
      <w:r>
        <w:rPr/>
        <w:t>Keine Verluste, sehr gut. Alle feindlichen Flugkörper terminiert. So, schnell zurück ins Haus und den Aufbruch vorbereiten.“ Übergangslos nahm Caroline wieder das ursprüngliche Programm auf, im wahrsten Sinne des Wortes.</w:t>
      </w:r>
    </w:p>
    <w:p>
      <w:pPr>
        <w:pStyle w:val="Normal"/>
        <w:jc w:val="both"/>
        <w:rPr/>
      </w:pPr>
      <w:r>
        <w:rPr/>
        <w:t>Daniel stand auf und sagte: „Wieso sollten wir beide eigentlich in Deckung gehen, während ihr munter weiter gefeuert habt? Uns hätten diese leichten Waffen doch genauso wenig anhaben können wie euch.“</w:t>
      </w:r>
    </w:p>
    <w:p>
      <w:pPr>
        <w:pStyle w:val="Normal"/>
        <w:jc w:val="both"/>
        <w:rPr/>
      </w:pPr>
      <w:r>
        <w:rPr/>
        <w:t>„</w:t>
      </w:r>
      <w:r>
        <w:rPr/>
        <w:t>Das ist korrekt, aber bei diesem kurzen heftigen Beschuss wäre euer Tarngewebe wahrscheinlich stark lädiert worden. Und da eures nicht so einfach wiederhergestellt werden kann, bei großflächiger Verbrennung oder anderweitiger Zerstörung gar nicht, war die logischste Alternative diese.“ Lene nickte nur kurz zur Bekräftigung.</w:t>
      </w:r>
    </w:p>
    <w:p>
      <w:pPr>
        <w:pStyle w:val="Normal"/>
        <w:jc w:val="both"/>
        <w:rPr/>
      </w:pPr>
      <w:r>
        <w:rPr/>
        <w:t>Annie zögerte kurz, als ihr etwas aufging. „Ihr denkt inzwischen in ernsteren Kategorien.“</w:t>
      </w:r>
    </w:p>
    <w:p>
      <w:pPr>
        <w:pStyle w:val="Normal"/>
        <w:jc w:val="both"/>
        <w:rPr/>
      </w:pPr>
      <w:r>
        <w:rPr/>
        <w:t>„</w:t>
      </w:r>
      <w:r>
        <w:rPr/>
        <w:t>Die Lage gebietet das.“ Caroline sah nicht über die Schulter, während sie die anderen auf dem Weg zurück zum Haus anführte. „Von jetzt an muss zwangsläufig mit Verlusten gerechnet werden. Wenn die Strategie das gebietet, müssen wir je nach Lage bereit sein, den einen oder anderen von uns zu opfern. Das ist Teil unserer Mission. Wir können uns dieser Konsequenz nicht verwehren.“</w:t>
      </w:r>
    </w:p>
    <w:p>
      <w:pPr>
        <w:pStyle w:val="Normal"/>
        <w:jc w:val="both"/>
        <w:rPr/>
      </w:pPr>
      <w:r>
        <w:rPr/>
        <w:t>„</w:t>
      </w:r>
      <w:r>
        <w:rPr/>
        <w:t>Und von wem und wie wird entschieden… Wartet mal!“ Daniel wandte sich an Caroline. „Als Lene und du mit dem Hovercraft auf den Fjord hinaus gefahren seid, habt ihr damit gerechnet, gar nicht zurück zu kommen, richtig?“</w:t>
      </w:r>
    </w:p>
    <w:p>
      <w:pPr>
        <w:pStyle w:val="Normal"/>
        <w:jc w:val="both"/>
        <w:rPr/>
      </w:pPr>
      <w:r>
        <w:rPr/>
        <w:t>„</w:t>
      </w:r>
      <w:r>
        <w:rPr/>
        <w:t>Diese Option bestand. Es waren zu viele Variabeln im Spiel, um eine Terminierung von uns beiden ausschließen zu können.“</w:t>
      </w:r>
    </w:p>
    <w:p>
      <w:pPr>
        <w:pStyle w:val="Normal"/>
        <w:jc w:val="both"/>
        <w:rPr/>
      </w:pPr>
      <w:r>
        <w:rPr/>
        <w:t>„</w:t>
      </w:r>
      <w:r>
        <w:rPr/>
        <w:t>Und wie habt ihr euch das vorgestellt? Wie hätten wir ohne euch weiter machen sollen?“</w:t>
      </w:r>
    </w:p>
    <w:p>
      <w:pPr>
        <w:pStyle w:val="Normal"/>
        <w:jc w:val="both"/>
        <w:rPr/>
      </w:pPr>
      <w:r>
        <w:rPr/>
        <w:t>Nun blieb Caroline doch kurz stehen und musterte die beiden T-880 eindringlich. In diesem Moment lag nichts Menschliches mehr in ihrem Blick. „Ihr hättet euch schon zu helfen gewusst. Ihr habt euch auch ohne uns lange genug hervorragend geschlagen. Ich vertraue jedem einzelnen von euch bedingungslos, was das Erfüllen der Mission angeht. Der Schutz der Gruppe geht vor, dann kommt das Sicherstellen des Überlebens von so vielen Menschen wie möglich und zuletzt die Ausübung von Feindseligkeiten gegen Kräfte von Skynet, um sein Vorandringen aufzuhalten oder zu verzögern. Dabei muss jedoch stets so subtil vorgegangen werden, dass Skynet keinerlei Kenntnis von der Existenz der Terminatoren aus der Zukunft erhält. Das sind unsere Missionsparameter; ich müsste sie euch eigentlich nicht erst lange vorhalten.“</w:t>
      </w:r>
    </w:p>
    <w:p>
      <w:pPr>
        <w:pStyle w:val="Normal"/>
        <w:jc w:val="both"/>
        <w:rPr/>
      </w:pPr>
      <w:r>
        <w:rPr/>
        <w:t>Dann wandte sie sich wieder dem Safehouse zu.</w:t>
      </w:r>
    </w:p>
    <w:p>
      <w:pPr>
        <w:pStyle w:val="Normal"/>
        <w:jc w:val="both"/>
        <w:rPr/>
      </w:pPr>
      <w:r>
        <w:rPr/>
      </w:r>
    </w:p>
    <w:p>
      <w:pPr>
        <w:pStyle w:val="Normal"/>
        <w:jc w:val="both"/>
        <w:rPr/>
      </w:pPr>
      <w:r>
        <w:rPr/>
      </w:r>
    </w:p>
    <w:p>
      <w:pPr>
        <w:pStyle w:val="Normal"/>
        <w:jc w:val="both"/>
        <w:rPr/>
      </w:pPr>
      <w:r>
        <w:rPr/>
      </w:r>
    </w:p>
    <w:p>
      <w:pPr>
        <w:pStyle w:val="Normal"/>
        <w:jc w:val="both"/>
        <w:rPr/>
      </w:pPr>
      <w:r>
        <w:rPr/>
        <w:t>Sie liefen in den Keller, holten die anderen aus dem Raum mit den Öltanks, der nochmals zwei Meter tiefer angelegt war als der Rest des Kellergeschosses und mit einer drei Meter dicken Stahlbetondecke sowie einer massiven Stahltür wortwörtlich atombombensicher war. Die beiden Säuglinge waren schon ängstlich geworden angesichts der ungewohnten und bedrohlichen Umgebung und Jasemin weinte leise vor sich hin, doch als sie nun wieder ins Erdgeschoss kamen, beruhigte sie sich sehr schnell. In aller Eile fassten sie zusammen, was sich gerade zugetragen hatte.</w:t>
      </w:r>
    </w:p>
    <w:p>
      <w:pPr>
        <w:pStyle w:val="Normal"/>
        <w:jc w:val="both"/>
        <w:rPr/>
      </w:pPr>
      <w:r>
        <w:rPr/>
        <w:t>Caroline endete mit der dringlich vorgetragenen Anweisung: „Wir müssen sofort losfahren und die anderen aus Skjellelv holen. Von jetzt an zählt jede Minute.“</w:t>
      </w:r>
    </w:p>
    <w:p>
      <w:pPr>
        <w:pStyle w:val="Normal"/>
        <w:jc w:val="both"/>
        <w:rPr/>
      </w:pPr>
      <w:r>
        <w:rPr/>
        <w:t>„</w:t>
      </w:r>
      <w:r>
        <w:rPr/>
        <w:t>Wieso das?“ wollte Shin wissen. „Ihr habt sie doch fertig gemacht.“</w:t>
      </w:r>
    </w:p>
    <w:p>
      <w:pPr>
        <w:pStyle w:val="Normal"/>
        <w:jc w:val="both"/>
        <w:rPr/>
      </w:pPr>
      <w:r>
        <w:rPr/>
        <w:t>„</w:t>
      </w:r>
      <w:r>
        <w:rPr/>
        <w:t>Du vergisst, dass ein Landungsboot noch hinauskam. Sie waren gerade dabei, eine große Anzahl von Truppen abzusetzen, weshalb wir davon ausgehen müssen, dass das Boot voll beladen war. So ein LCAC ist fünfundzwanzig Meter lang und fünfzehn breit und besteht im Prinzip nur aus einer Ladeplattform, um das herum ein Luftkissenboot gebaut ist, um möglichst viel Gerät transportieren zu können. Es kann bis zu fünfundsiebzig Tonnen Last tragen, weshalb wir mit maximal 83 Kampfrobotern des Typs T-1 rechnen müssen. Diese sind jeweils mit zwei sechsläufigen 20 mm-Kanonen vom Typ Gatling ausgerüstet. Unser größter Vorteil ist, dass sie nach dem Verlust ihres Mutterschiffes nun keinen Zugriff mehr auf Ersatzmunition oder Kraftstoff haben, was sie in ihrer Kampfkraft und Bewegungsfreiheit enorm einschränken wird.“</w:t>
      </w:r>
    </w:p>
    <w:p>
      <w:pPr>
        <w:pStyle w:val="Normal"/>
        <w:jc w:val="both"/>
        <w:rPr/>
      </w:pPr>
      <w:r>
        <w:rPr/>
        <w:t>„</w:t>
      </w:r>
      <w:r>
        <w:rPr/>
        <w:t>Gut, aber die Dinger sind drüben in Harstad“, wandte Dimitri ein. „Glaubt ihr denn, sie versuchen nochmals überzusetzen?“</w:t>
      </w:r>
    </w:p>
    <w:p>
      <w:pPr>
        <w:pStyle w:val="Normal"/>
        <w:jc w:val="both"/>
        <w:rPr/>
      </w:pPr>
      <w:r>
        <w:rPr/>
        <w:t>Vorsichtig antwortete Caroline: „Nein, sehr wahrscheinlich nicht. Bei der Explosion an Bord des Schiffes hat sicher auch das Nassdeck und damit das Landungsboot einiges abbekommen. Bei der geradlinigen und vorhersehbaren Taktik, die Skynet noch immer fährt, wäre er direkt auf Rolla zugefahren und hätte seine Kräfte auf der Insel gelandet, wenn er dazu noch in der Lage gewesen wäre. Das lässt darauf schließen, dass ihr Boot, lapidar gesagt, im Eimer ist, weshalb sie auf kürzestem Weg das nächst erreichbare Land ansteuern mussten, bevor es mit Mann und Maus absäuft.“</w:t>
      </w:r>
    </w:p>
    <w:p>
      <w:pPr>
        <w:pStyle w:val="Normal"/>
        <w:jc w:val="both"/>
        <w:rPr/>
      </w:pPr>
      <w:r>
        <w:rPr/>
        <w:t>Daniel schien nachzudenken. „Ich frage mich, ob ein T-1 diese Strecke auf dem Landweg mit einer Tankfüllung überhaupt schaffen kann. Das sind etwa einhundertvierzig Kilometer. Weißt du etwas über ihre Reichweite?“</w:t>
      </w:r>
    </w:p>
    <w:p>
      <w:pPr>
        <w:pStyle w:val="Normal"/>
        <w:jc w:val="both"/>
        <w:rPr/>
      </w:pPr>
      <w:r>
        <w:rPr/>
        <w:t>Caroline schüttelte den Kopf. „Aber schließlich sind die Dinger in den USA konstruiert worden. Wie sparsam im Verbrauch können sie dann schon sein?“</w:t>
      </w:r>
    </w:p>
    <w:p>
      <w:pPr>
        <w:pStyle w:val="Normal"/>
        <w:jc w:val="both"/>
        <w:rPr/>
      </w:pPr>
      <w:r>
        <w:rPr/>
        <w:t>Simon grinste, doch Aishe gab zu bedenken: „Vergesst aber nicht, dass Skynet jahrelang Zeit hatte, den Entwurf zu optimieren.“</w:t>
      </w:r>
    </w:p>
    <w:p>
      <w:pPr>
        <w:pStyle w:val="Normal"/>
        <w:jc w:val="both"/>
        <w:rPr/>
      </w:pPr>
      <w:r>
        <w:rPr/>
        <w:t>Danach herrschte wieder Schweigen, als sie sich an die letzten Abreisevorbereitungen machten.</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Skjellelv, Andørja, Troms Fylke, Norwegen</w:t>
        <w:tab/>
        <w:tab/>
        <w:tab/>
        <w:tab/>
        <w:t xml:space="preserve">      17. Mai 2007</w:t>
      </w:r>
    </w:p>
    <w:p>
      <w:pPr>
        <w:pStyle w:val="Normal"/>
        <w:jc w:val="both"/>
        <w:rPr>
          <w:b/>
          <w:b/>
          <w:i/>
          <w:i/>
        </w:rPr>
      </w:pPr>
      <w:r>
        <w:rPr>
          <w:b/>
          <w:i/>
        </w:rPr>
      </w:r>
    </w:p>
    <w:p>
      <w:pPr>
        <w:pStyle w:val="Normal"/>
        <w:jc w:val="both"/>
        <w:rPr/>
      </w:pPr>
      <w:r>
        <w:rPr/>
        <w:t>Alles war bereit.</w:t>
      </w:r>
    </w:p>
    <w:p>
      <w:pPr>
        <w:pStyle w:val="Normal"/>
        <w:jc w:val="both"/>
        <w:rPr/>
      </w:pPr>
      <w:r>
        <w:rPr/>
        <w:t>Abbey und Maja sahen sich zufrieden um. Zum Glück hatten die Gebäude, welche von der Kommune bewohnt wurden, alle dem Orkan standgehalten; sie waren bei der Wahl ihrer Behausungen ziemlich umsichtig gewesen, wie sich heraus gestellt hatte. Zwei der unbewohnten Häuser in Skjellelv waren vom Sturm völlig zerstört und drei weitere ihrer Dächer beraubt worden, was ein mulmiges Gefühl in den Magengruben der Skandinavier zurück liess. Die Vorbereitungen für die Evakuierung hatten die Leute dann abgelenkt auf andere Gedanken gebracht.</w:t>
      </w:r>
    </w:p>
    <w:p>
      <w:pPr>
        <w:pStyle w:val="Normal"/>
        <w:jc w:val="both"/>
        <w:rPr/>
      </w:pPr>
      <w:r>
        <w:rPr/>
        <w:t>Die Lastwagen waren beladen und warteten darauf, ihre Passagiere aufzunehmen, welche noch in ihren Häusern saßen und darauf warteten, dass die Reise beginnen konnte. Der Tankwagen stand am Ende der Wagenkolonne, randvoll betankt mit genug Diesel für alle ihre Fahrzeuge. Da sie aufgrund der Straßen- und Witterungsverhältnisse im Landesinneren mit einer Durchschnittsgeschwindigkeit von höchstens fünfzig Kilometer in der Stunde rechneten, würden sie bestimmt einige Wochen unterwegs sein.</w:t>
      </w:r>
    </w:p>
    <w:p>
      <w:pPr>
        <w:pStyle w:val="Normal"/>
        <w:jc w:val="both"/>
        <w:rPr/>
      </w:pPr>
      <w:r>
        <w:rPr/>
        <w:t>„</w:t>
      </w:r>
      <w:r>
        <w:rPr/>
        <w:t>Der Sturm ist bald abgeflaut“, meinte Lars optimistisch. „Dann kann es ja bald losgehen.“</w:t>
      </w:r>
    </w:p>
    <w:p>
      <w:pPr>
        <w:pStyle w:val="Normal"/>
        <w:jc w:val="both"/>
        <w:rPr/>
      </w:pPr>
      <w:r>
        <w:rPr/>
        <w:t>„</w:t>
      </w:r>
      <w:r>
        <w:rPr/>
        <w:t>Hoffentlich ist alles in Ordnung. Dieser Riesenknall vorhin war mir nicht ganz geheuer“, gab Knut zu bedenken und erntete einen mitfühlenden Blick von Abbey. Immer sorgsam und umsichtig, immer alle Risiken abwägen und die richtigen Konsequenzen ziehen wollen. Knut war ein geborener Anführer, ohne es zu wissen oder anerkennen zu wollen. Er würde es sicher im Widerstand weit bringen können, wenn er nur genug motiviert wurde, ohne dabei zu sehr gedrängt zu werden. Es würde wohl an ihr liegen, eine Balance zu finden, die genau das bewerkstelligen würde.</w:t>
      </w:r>
    </w:p>
    <w:p>
      <w:pPr>
        <w:pStyle w:val="Normal"/>
        <w:jc w:val="both"/>
        <w:rPr/>
      </w:pPr>
      <w:r>
        <w:rPr/>
        <w:t>„</w:t>
      </w:r>
      <w:r>
        <w:rPr/>
        <w:t>Da vorne tut sich was“, sagte sie, indem sie in Richtung der Fjordmündung spähte. „Es ist einer der Volvos. Meine Güte, die haben vielleicht ein Tempo drauf.“</w:t>
      </w:r>
    </w:p>
    <w:p>
      <w:pPr>
        <w:pStyle w:val="Normal"/>
        <w:jc w:val="both"/>
        <w:rPr/>
      </w:pPr>
      <w:r>
        <w:rPr/>
        <w:t>Tatsächlich rasten sie gefährlich schnell auf der schmalen Uferstraße entlang des Straumbotn und kamen erst mitten im Dorf mit blockierenden Rädern und aufspritzendem Kies zum Stehen. Majas Augen blitzten auf, als Nicolas aus dem Wagen sprang und rief: „Wir müssen sofort aufbrechen!“</w:t>
      </w:r>
    </w:p>
    <w:p>
      <w:pPr>
        <w:pStyle w:val="Normal"/>
        <w:jc w:val="both"/>
        <w:rPr/>
      </w:pPr>
      <w:r>
        <w:rPr/>
        <w:t>„</w:t>
      </w:r>
      <w:r>
        <w:rPr/>
        <w:t>Langsam, langsam“, bremste Lars ihn gönnerhaft ein. „Was ist denn los?“</w:t>
      </w:r>
    </w:p>
    <w:p>
      <w:pPr>
        <w:pStyle w:val="Normal"/>
        <w:jc w:val="both"/>
        <w:rPr/>
      </w:pPr>
      <w:r>
        <w:rPr/>
        <w:t>Daniel entstieg dem Fahrerplatz und sagte: „Habt ihr heute morgen so etwas wie einen Knall oder ein Donnergrollen gehört?“</w:t>
      </w:r>
    </w:p>
    <w:p>
      <w:pPr>
        <w:pStyle w:val="Normal"/>
        <w:jc w:val="both"/>
        <w:rPr/>
      </w:pPr>
      <w:r>
        <w:rPr/>
        <w:t>„</w:t>
      </w:r>
      <w:r>
        <w:rPr/>
        <w:t>Ja, war nicht zu überhören. Warum?“</w:t>
      </w:r>
    </w:p>
    <w:p>
      <w:pPr>
        <w:pStyle w:val="Normal"/>
        <w:jc w:val="both"/>
        <w:rPr/>
      </w:pPr>
      <w:r>
        <w:rPr/>
        <w:t>Während Nicolas bereits von Haus zu Haus lief, um zum Aufbruch aufzurufen, erklärte der Cyborg schnell, was passiert war und endete damit: „Deshalb kann das jetzt ein Wettlauf mit der Zeit werden. Wenn man uns nur unsere kompletten Daten… verzeiht bitte, Erinnerungen gelassen hätte, dann wüssten wir jetzt vollständig Bescheid über die technischen Möglichkeiten unserer Gegner. So aber müssen wir schätzen und können nur mutmaßen, ob wir ihnen noch entkommen können.“</w:t>
      </w:r>
    </w:p>
    <w:p>
      <w:pPr>
        <w:pStyle w:val="Normal"/>
        <w:jc w:val="both"/>
        <w:rPr/>
      </w:pPr>
      <w:r>
        <w:rPr/>
        <w:t>„</w:t>
      </w:r>
      <w:r>
        <w:rPr/>
        <w:t>Worauf warten wir noch?“ meinte Knut darauf lapidar und ging zu seinem Haus, um seine Sachen zu holen, die er in einer Tasche gepackt in seinem Flur stehen hatte.</w:t>
      </w:r>
    </w:p>
    <w:p>
      <w:pPr>
        <w:pStyle w:val="Normal"/>
        <w:jc w:val="both"/>
        <w:rPr/>
      </w:pPr>
      <w:r>
        <w:rPr/>
        <w:t>Nicolas kam zurück und küsste Maja erst einmal lange, bevor er den Leuten, welche allmählich aus den Häusern ringsum geströmt kamen, zurief: „Sitzt schon einmal auf. Wir fahren gleich los.“</w:t>
      </w:r>
    </w:p>
    <w:p>
      <w:pPr>
        <w:pStyle w:val="Normal"/>
        <w:jc w:val="both"/>
        <w:rPr/>
      </w:pPr>
      <w:r>
        <w:rPr/>
        <w:t>Maja sah, dass die Rückbank des XC 90 leer war und nahm darauf den linken Platz ein, während Abbey rechts einstieg, worauf das Fahrzeug bedenklich durchhing. Sie sah, dass der Gepäckraum bis unter die Decke mit Vorräten voll gepackt war und sagte nach einem Moment: „Das wird nichts; der Wagen ist ja jetzt schon fast überladen. Ich werde den Tankwagen fahren, da sitzen erst zwei Leute im Führerhaus.“</w:t>
      </w:r>
    </w:p>
    <w:p>
      <w:pPr>
        <w:pStyle w:val="Normal"/>
        <w:jc w:val="both"/>
        <w:rPr/>
      </w:pPr>
      <w:r>
        <w:rPr/>
        <w:t xml:space="preserve">Sie nahmen die Änderung vor und warteten, bis alle Motoren liefen, bevor sie losfuhren. Sie zuckelten in gemächlichem Tempo auf der Straße entlang des langen Fjordes, an dessen Mündung über die Brücke, um die Nordwestspitze der Insel herum und an der Westseite entlang bis zur Südspitze, wo der Straßentunnel unter dem Meer zur Nachbarinsel Rolla herauskam. Hier warteten bereits die anderen beiden Volvo-Geländewagen und der riesige Ford Truck. </w:t>
      </w:r>
    </w:p>
    <w:p>
      <w:pPr>
        <w:pStyle w:val="Normal"/>
        <w:jc w:val="both"/>
        <w:rPr/>
      </w:pPr>
      <w:r>
        <w:rPr/>
        <w:t>In jedem der Wagen saß zur besseren Gewichtsverteilung nur ein Terminator am Steuer, im Ford Expedition lenkte Caroline und hinten rechts, zur besseren Gewichtsverteilung, war Lene platziert. Die dritte Sitzreihe war ausgebaut worden, so dass sie weit über zwei Kubikmeter Platz für Lebensmittel, Vorratsgüter, Waffen und Munition hatten. Von nun an besaßen sie nur noch das, was sie in und auf die Wagen geladen hatten, den Rest hatten sie mangels Kapazität im Safehouse zurücklassen müssen.</w:t>
      </w:r>
    </w:p>
    <w:p>
      <w:pPr>
        <w:pStyle w:val="Normal"/>
        <w:jc w:val="both"/>
        <w:rPr/>
      </w:pPr>
      <w:r>
        <w:rPr/>
        <w:t>Der kleine Konvoi fuhr los, wobei sie die Lastwagen mit den Passagieren in die Mitte nahmen und sie von vorne und hinten deckten. Langsam fuhren sie am Astafjorden entlang und genossen ein letztes Mal die Aussicht auf die schroffen, dunklen Berge aus Vulkangestein, die fast bis auf Meereshöhe noch mit Resten von Schnee bedeckt waren. Der Wind hatte inzwischen so weit nachgelassen, dass man den Sturm als überstanden ansehen konnte. Die Dünung auf dem Fjord war hier, so weit im Landesinneren nicht mehr sehr hoch und der Regen hatte auch aufgehört.</w:t>
      </w:r>
    </w:p>
    <w:p>
      <w:pPr>
        <w:pStyle w:val="Normal"/>
        <w:jc w:val="both"/>
        <w:rPr/>
      </w:pPr>
      <w:r>
        <w:rPr/>
      </w:r>
    </w:p>
    <w:p>
      <w:pPr>
        <w:pStyle w:val="Normal"/>
        <w:jc w:val="both"/>
        <w:rPr/>
      </w:pPr>
      <w:r>
        <w:rPr/>
      </w:r>
    </w:p>
    <w:p>
      <w:pPr>
        <w:pStyle w:val="Normal"/>
        <w:jc w:val="both"/>
        <w:rPr/>
      </w:pPr>
      <w:r>
        <w:rPr/>
      </w:r>
    </w:p>
    <w:p>
      <w:pPr>
        <w:pStyle w:val="Normal"/>
        <w:jc w:val="both"/>
        <w:rPr/>
      </w:pPr>
      <w:r>
        <w:rPr/>
        <w:t>„</w:t>
      </w:r>
      <w:r>
        <w:rPr/>
        <w:t>Irgendwie werde ich die Gegend vermissen“, meinte Karin von der Rückbank des zweiten Volvos aus, wo sie mit Nick im Arm saß, neben sich Aishe. Die beiden Kinder übten auf eine unerklärliche Weise eine beruhigende Wirkung auf einander aus und schliefen beide fest, als der Wagen leicht schaukelnd über den an vielen Stellen vom winterlichen Frost aufgeplatzten Straßenbelag rollte.</w:t>
      </w:r>
    </w:p>
    <w:p>
      <w:pPr>
        <w:pStyle w:val="Normal"/>
        <w:jc w:val="both"/>
        <w:rPr/>
      </w:pPr>
      <w:r>
        <w:rPr/>
        <w:t>Aishe sah sie an und meinte: „Niemand von uns lässt so intensive Erinnerungen zurück wie du.“</w:t>
      </w:r>
    </w:p>
    <w:p>
      <w:pPr>
        <w:pStyle w:val="Normal"/>
        <w:jc w:val="both"/>
        <w:rPr/>
      </w:pPr>
      <w:r>
        <w:rPr/>
        <w:t>Wobei sie sie selig anlächelte und ihre Hand drückte.</w:t>
      </w:r>
    </w:p>
    <w:p>
      <w:pPr>
        <w:pStyle w:val="Normal"/>
        <w:jc w:val="both"/>
        <w:rPr/>
      </w:pPr>
      <w:r>
        <w:rPr/>
        <w:t>„</w:t>
      </w:r>
      <w:r>
        <w:rPr/>
        <w:t>Ich glaube, ohne euch hätte ich es nicht geschafft, Bernds Tod zu verarbeiten, geschweige denn zu überwinden. Ich hoffe nur, wir werden immer füreinander da sein können, wie wir es in der Zeit im Safehouse waren.“</w:t>
      </w:r>
    </w:p>
    <w:p>
      <w:pPr>
        <w:pStyle w:val="Normal"/>
        <w:jc w:val="both"/>
        <w:rPr/>
      </w:pPr>
      <w:r>
        <w:rPr/>
        <w:t>„</w:t>
      </w:r>
      <w:r>
        <w:rPr/>
        <w:t>Das wäre schön“, bekräftigte Shin vom Beifahrersitz aus in einem seltenen Anfall von Rührseligkeit, was bei ihm sonst nie vorkam, jedenfalls nicht in Gegenwart von jemand anderem als Aishe.</w:t>
      </w:r>
    </w:p>
    <w:p>
      <w:pPr>
        <w:pStyle w:val="Normal"/>
        <w:jc w:val="both"/>
        <w:rPr/>
      </w:pPr>
      <w:r>
        <w:rPr/>
        <w:t>Unerwartet bremsten die Wagen vor ihnen, worauf auch Lene kräftig verzögern musste. Dabei wurde Jasemin wach und begann vor Schreck leise zu weinen, worauf Aishe sie sanft zu wiegen begann. Nick hingegen öffnete die Augen nur einen spaltbreit und schlief dann gleich weiter.</w:t>
      </w:r>
    </w:p>
    <w:p>
      <w:pPr>
        <w:pStyle w:val="Normal"/>
        <w:jc w:val="both"/>
        <w:rPr/>
      </w:pPr>
      <w:r>
        <w:rPr/>
        <w:t>„</w:t>
      </w:r>
      <w:r>
        <w:rPr/>
        <w:t>Was ist denn da vorne los?“ fragte Shin Lene, die jedoch nichts erkennen konnte, da die Strasse an der Stelle einen weiten Linksbogen um eine hohe Felswand machte und der erste Wagen schon nicht mehr zu erkennen war. Weiter vorne stiegen die ersten ihrer Gruppe aus und sahen angestrengt nach vorne auf das tiefer gelegene Meer vor ihnen hinaus. Auch Shin öffnete seine Tür.</w:t>
      </w:r>
    </w:p>
    <w:p>
      <w:pPr>
        <w:pStyle w:val="Normal"/>
        <w:jc w:val="both"/>
        <w:rPr/>
      </w:pPr>
      <w:r>
        <w:rPr/>
        <w:t>Jasemin weinte immer lauter, worauf auch Nick endgültig wach wurde, aber nur verwundert aufsah und sich müde die Augen rieb. Stolz dachte Karin: er gibt keinen Laut von sich. Das wird ihm eines Tages vielleicht das Leben retten, wer weiß?</w:t>
      </w:r>
    </w:p>
    <w:p>
      <w:pPr>
        <w:pStyle w:val="Normal"/>
        <w:jc w:val="both"/>
        <w:rPr/>
      </w:pPr>
      <w:r>
        <w:rPr/>
        <w:t>Aishe wiegte ihre Tochter immer noch, aber ohne Erfolg. Karin sah sie kurz an und fragte: „Darf ich kurz?“</w:t>
      </w:r>
    </w:p>
    <w:p>
      <w:pPr>
        <w:pStyle w:val="Normal"/>
        <w:jc w:val="both"/>
        <w:rPr/>
      </w:pPr>
      <w:r>
        <w:rPr/>
        <w:t>Einen Moment lang sah Aishe sie finster an, doch dann meinte sie: „Klar, versuch’ es ruhig mal.“</w:t>
      </w:r>
    </w:p>
    <w:p>
      <w:pPr>
        <w:pStyle w:val="Normal"/>
        <w:jc w:val="both"/>
        <w:rPr/>
      </w:pPr>
      <w:r>
        <w:rPr/>
        <w:t>Nur Sekunden, nachdem sie die Kleine in den Arm genommen hatte und ihrerseits sanft auf sie einredete und sie wiegte, verstummte sie, sah sie aber nicht an, sondern zu Aishe hinüber, als fragte sie sich ernsthaft, was los sei.</w:t>
      </w:r>
    </w:p>
    <w:p>
      <w:pPr>
        <w:pStyle w:val="Normal"/>
        <w:jc w:val="both"/>
        <w:rPr/>
      </w:pPr>
      <w:r>
        <w:rPr/>
        <w:t>„</w:t>
      </w:r>
      <w:r>
        <w:rPr/>
        <w:t>Kleine Verräterin!“ Beide lachten auf Aishes scherzhaften Ausruf. „Wie machst du das bloß immer? Du bist die geborene Amme, Karin.“</w:t>
      </w:r>
    </w:p>
    <w:p>
      <w:pPr>
        <w:pStyle w:val="Normal"/>
        <w:jc w:val="both"/>
        <w:rPr/>
      </w:pPr>
      <w:r>
        <w:rPr/>
        <w:t>„</w:t>
      </w:r>
      <w:r>
        <w:rPr/>
        <w:t>Ach, erzähl’ keinen Quatsch. Noch vor drei Jahren war ich eine blöde Schickse, die nie im Leben Nachwuchs wollte. Aber das kommt irgendwie automatisch mit der Zeit.“ Sie reichte ihr das staunende, schwarz gelockte Bündel zurück, das nun auch Ruhe gab, als sie sanft in die Mitte der Fondbank zwischen die beiden Mütter gelegt wurde. Dort sah sie zu Nick herüber, der sie jedoch lediglich angähnte.</w:t>
      </w:r>
    </w:p>
    <w:p>
      <w:pPr>
        <w:pStyle w:val="Normal"/>
        <w:jc w:val="both"/>
        <w:rPr/>
      </w:pPr>
      <w:r>
        <w:rPr/>
        <w:t>„</w:t>
      </w:r>
      <w:r>
        <w:rPr/>
        <w:t>Ich komm sicher auch noch dahinter. Aber du hast es vom ersten Tag an im Griff gehabt.“ Aishe seufzte. „Manchmal beneide ich dich, weißt du?“</w:t>
      </w:r>
    </w:p>
    <w:p>
      <w:pPr>
        <w:pStyle w:val="Normal"/>
        <w:jc w:val="both"/>
        <w:rPr/>
      </w:pPr>
      <w:r>
        <w:rPr/>
        <w:t>„</w:t>
      </w:r>
      <w:r>
        <w:rPr/>
        <w:t>Dafür kannst du doppelt so gut mit allen Waffen umgehen wie ich“, warf sie ein. „Niemand außer mir hat es bisher geschafft, sich im Gefecht von einem feindlichen, unbewaffneten Terminator die Waffe aus der Hand reißen und sich fast erschießen zu lassen.“</w:t>
      </w:r>
    </w:p>
    <w:p>
      <w:pPr>
        <w:pStyle w:val="Normal"/>
        <w:jc w:val="both"/>
        <w:rPr/>
      </w:pPr>
      <w:r>
        <w:rPr/>
        <w:t>„</w:t>
      </w:r>
      <w:r>
        <w:rPr/>
        <w:t>Das nagt an dir? Jetzt hör doch auf!“, protestierte sie, stieg aber ebenfalls aus, ihre Tochter in der Obhut ihrer Freundin lassend, die durch die geöffnete Fahrertür mithörte, was vor sich ging.</w:t>
      </w:r>
    </w:p>
    <w:p>
      <w:pPr>
        <w:pStyle w:val="Normal"/>
        <w:jc w:val="both"/>
        <w:rPr/>
      </w:pPr>
      <w:r>
        <w:rPr/>
        <w:t>Hektisch liefen die Terminatoren, die am Ende des Zuges gefahren waren, an ihnen vorbei nach vorne. Shin rief: „Was ist denn los?“</w:t>
      </w:r>
    </w:p>
    <w:p>
      <w:pPr>
        <w:pStyle w:val="Normal"/>
        <w:jc w:val="both"/>
        <w:rPr/>
      </w:pPr>
      <w:r>
        <w:rPr/>
        <w:t>Nicolas, der mit Maja, Silke und Annie im ersten Wagen gesessen war, rief ihm zu: „Wir haben Besuch.“</w:t>
      </w:r>
    </w:p>
    <w:p>
      <w:pPr>
        <w:pStyle w:val="Normal"/>
        <w:jc w:val="both"/>
        <w:rPr/>
      </w:pPr>
      <w:r>
        <w:rPr/>
        <w:t>„</w:t>
      </w:r>
      <w:r>
        <w:rPr/>
        <w:t>Was? Wo?“ Der kleinwüchsige Asiate lief nach vorne und starrte um die Kurve auf den Fjord hinab. Links von ihnen, etwa einen Kilometer entfernt überspannte eine Hängebrücke die Meerenge zwischen Andørja und dem skandinavischen Festland. Die Straße zog sich dann fast zehn Kilometer weiter schnurgerade am Ufer des Astafjordes bis zu dessen landseitigem Ende fort. Und genau dort, in weiter Ferne, konnte er eine Bewegung ausmachen. Es schienen viele größere Fahrzeuge zu sein, doch man konnte keine Details erkennen.</w:t>
      </w:r>
    </w:p>
    <w:p>
      <w:pPr>
        <w:pStyle w:val="Normal"/>
        <w:jc w:val="both"/>
        <w:rPr/>
      </w:pPr>
      <w:r>
        <w:rPr/>
        <w:t>„</w:t>
      </w:r>
      <w:r>
        <w:rPr/>
        <w:t>Das sind sie. Eine komplette Ladung, mindestens 75 Terminator T-1, jeder über zwei Meter hoch, mehr als eine halbe Tonne schwer, gepanzert und schwer bewaffnet. Sie fahren auf drei Panzerketten und kommen daher auch in schwer zugänglichem Gelände voran, doch sie fahren nicht sehr schnell.“</w:t>
      </w:r>
    </w:p>
    <w:p>
      <w:pPr>
        <w:pStyle w:val="Normal"/>
        <w:jc w:val="both"/>
        <w:rPr/>
      </w:pPr>
      <w:r>
        <w:rPr/>
        <w:t>„</w:t>
      </w:r>
      <w:r>
        <w:rPr/>
        <w:t>Na ja, um uns den Weg abzuschneiden, hat es offenbar gereicht. Und was jetzt?“</w:t>
      </w:r>
    </w:p>
    <w:p>
      <w:pPr>
        <w:pStyle w:val="Normal"/>
        <w:jc w:val="both"/>
        <w:rPr/>
      </w:pPr>
      <w:r>
        <w:rPr/>
        <w:t>Lene und Lina hasteten an ihnen vorbei, mit je einer riesigen Kunststoffkiste auf der Schulter, wie sie sie auf ihren Außenposten auf den Berggipfeln dabei gehabt hatten und die sie fertig gepackt im Ford Expedition für genau diesen Fall aufbewahrt hatten. Sie luden sie in den Fond des vordersten Volvo, der darauf tatsächlich ächzte und ein ganzes Stück weit in der Federung nachgab.</w:t>
      </w:r>
    </w:p>
    <w:p>
      <w:pPr>
        <w:pStyle w:val="Normal"/>
        <w:jc w:val="both"/>
        <w:rPr/>
      </w:pPr>
      <w:r>
        <w:rPr/>
        <w:t>Annie kam zu ihnen ans Auto. „Könnt ihr die Kinder bitte in den Ford bringen? Wir müssen euren Wagen sofort zum Transport benutzen.“</w:t>
      </w:r>
    </w:p>
    <w:p>
      <w:pPr>
        <w:pStyle w:val="Normal"/>
        <w:jc w:val="both"/>
        <w:rPr/>
      </w:pPr>
      <w:r>
        <w:rPr/>
        <w:t>„</w:t>
      </w:r>
      <w:r>
        <w:rPr/>
        <w:t>Kein Problem.“ Aishe nahm Jasemin auf und folgte Karin und Nick zum Riesentruck, der unmittelbar hinter ihnen gefahren war. Caroline schlug gerade dessen Hecktür zu, um sich dann in den Fond ihres Wagens zu setzen. Nachdem auch Lene neben ihr und Annie auf dem Beifahrersitz des Volvos Platz genommen hatten, war der Federweg des Wagens mit drei Terminatoren und dem Gepäck, zu dessen Entladung sie keine Zeit mehr hatten, beinahe ausgereizt.</w:t>
      </w:r>
    </w:p>
    <w:p>
      <w:pPr>
        <w:pStyle w:val="Normal"/>
        <w:jc w:val="both"/>
        <w:rPr/>
      </w:pPr>
      <w:r>
        <w:rPr/>
        <w:t>Im ersten Wagen sah es nicht besser aus, da zwei schwere Waffenkisten auf der Rückbank und mit Lina als Beifahrer nochmals fast vier Zentner auf den Achsen lasteten. Doch offenbar war das so eingeplant, denn Daniel wies sie weiter ein: „Aishe und Shin, ihr seid die Fahrer, da ihr die leichtesten seid. Alles was ihr tun müsst, ist zur Brücke hinab zu fahren, uns raus zu lassen und hierher zurück fahren. Abbey und ich bleiben hier bei euch und richten eine zweite Verteidigungslinie ein, für alle Fälle. Wir bleiben dabei in ständiger Verbindung mit den anderen.“</w:t>
      </w:r>
    </w:p>
    <w:p>
      <w:pPr>
        <w:pStyle w:val="Normal"/>
        <w:jc w:val="both"/>
        <w:rPr/>
      </w:pPr>
      <w:r>
        <w:rPr/>
        <w:t>Während der erste Wagen mit Shin am Steuer bereits langsam losfuhr, fragte Maja: „Glaubt ihr wirklich, dass das nötig sein wird? Ich meine, dass der Feind da durchkommt?“</w:t>
      </w:r>
    </w:p>
    <w:p>
      <w:pPr>
        <w:pStyle w:val="Normal"/>
        <w:jc w:val="both"/>
        <w:rPr/>
      </w:pPr>
      <w:r>
        <w:rPr/>
        <w:t>„</w:t>
      </w:r>
      <w:r>
        <w:rPr/>
        <w:t>Ich kann das nicht beantworten. Jedenfalls stehen wir blöd da, weil wir keine schweren Waffen wie Mörser einsetzen können, um weder die Straße noch vor allem die Brücke zu beschädigen. Vor allem die Brücke müssen wir halten, denn wenn die zerstört wird, sehen wir alt aus. Dann können wir zurück zu den Booten und mit denen aufs Festland fahren, wo wir dann irgendwelche Transportmittel suchen müssen.“ Abbey hob die Hände und ging dann nach hinten.</w:t>
      </w:r>
    </w:p>
    <w:p>
      <w:pPr>
        <w:pStyle w:val="Normal"/>
        <w:jc w:val="both"/>
        <w:rPr/>
      </w:pPr>
      <w:r>
        <w:rPr/>
        <w:t>Daniel sah dem zweiten Wagen nach, der von Aishe gelenkt, vorsichtig anfuhr, um in seinem überladenen Zustand nicht von der Fahrbahn abzukommen. Er holte aus dem Kofferraum des Fords drei schwere Maschinengewehre, die er auf hüfthohen Dreibeinen nebeneinander hinter der Biegung am Straßenrand montierte, sodass er freien Blick auf die Brücke und die gesamte Straße dahinter hatte, auf der die dunkle Masse der feindlichen Roboter bereits ein Drittel der Distanz zur Brücke hin zurück gelegt hatte. Als er fertig war, hatte Abbey bereits bis auf den Ford alle anderen Wagen mehrere hundert Meter zurückdirigiert, sodass sie außer Sicht waren und die Felswand, welche links von ihnen steil aufstieg, als natürliche Deckung zwischen sich und dem potenziellen Kampfschauplatz hatten.</w:t>
      </w:r>
    </w:p>
    <w:p>
      <w:pPr>
        <w:pStyle w:val="Normal"/>
        <w:jc w:val="both"/>
        <w:rPr/>
      </w:pPr>
      <w:r>
        <w:rPr/>
        <w:t>Lars und Knut kamen neben zwei anderen aus der Kommune, um nach dem Stand der Dinge zu fragen. Daniel informierte sie, verwies auf die Masse der heranrollenden Feinde, die inzwischen die Hälfte des Weges zur Brücke absolviert hatten, und zeigte dann auf die beiden Volvos, die von ihrer Last befreit in schnellerem Tempo wieder zu ihnen hoch gefahren kamen. Sobald sie an ihnen vorbei und um die Ecke gefahren waren, stellten sie die drei großkalibrigen überschweren MGs auf und luden sie durch. Für diese war zum Glück auch in Russland Munition zu bekommen, weil die dortigen Waffen das gleiche Kaliber verwendeten. Und für ihre Zwecke waren das die effektivsten Waffen.</w:t>
      </w:r>
    </w:p>
    <w:p>
      <w:pPr>
        <w:pStyle w:val="Normal"/>
        <w:jc w:val="both"/>
        <w:rPr/>
      </w:pPr>
      <w:r>
        <w:rPr/>
      </w:r>
    </w:p>
    <w:p>
      <w:pPr>
        <w:pStyle w:val="Normal"/>
        <w:jc w:val="both"/>
        <w:rPr/>
      </w:pPr>
      <w:r>
        <w:rPr/>
      </w:r>
    </w:p>
    <w:p>
      <w:pPr>
        <w:pStyle w:val="Normal"/>
        <w:jc w:val="both"/>
        <w:rPr/>
      </w:pPr>
      <w:r>
        <w:rPr/>
      </w:r>
    </w:p>
    <w:p>
      <w:pPr>
        <w:pStyle w:val="Normal"/>
        <w:jc w:val="both"/>
        <w:rPr/>
      </w:pPr>
      <w:r>
        <w:rPr>
          <w:b/>
        </w:rPr>
        <w:t>Salangen Brücke, Landstraße 848, Troms Fylke, Norwegen</w:t>
        <w:tab/>
        <w:tab/>
        <w:t xml:space="preserve">     17. Mai 2007</w:t>
      </w:r>
    </w:p>
    <w:p>
      <w:pPr>
        <w:pStyle w:val="Normal"/>
        <w:jc w:val="both"/>
        <w:rPr>
          <w:b/>
          <w:b/>
        </w:rPr>
      </w:pPr>
      <w:r>
        <w:rPr>
          <w:b/>
        </w:rPr>
      </w:r>
    </w:p>
    <w:p>
      <w:pPr>
        <w:pStyle w:val="Normal"/>
        <w:jc w:val="both"/>
        <w:rPr/>
      </w:pPr>
      <w:r>
        <w:rPr/>
        <w:t>Sie rannten den knappen Kilometer über die Brücke, jeweils zu zweit einen Waffenbehälter tragend und dann hinter den landseitigen Brückenpfeilern beidseits Deckung suchend. Natürlich hatten die gigantischen heranwalzenden Kampfroboter sie schon geortet, aber noch nicht beschossen, obwohl sie nur noch drei Kilometer entfernt und damit bereits in Reichweite ihrer schweren Waffen waren. Skynet favorisierte seit jeher den direkten Nahkampf und wusste durch seine schiere Feuerkraft zu beeindrucken.</w:t>
      </w:r>
    </w:p>
    <w:p>
      <w:pPr>
        <w:pStyle w:val="Normal"/>
        <w:jc w:val="both"/>
        <w:rPr/>
      </w:pPr>
      <w:r>
        <w:rPr/>
        <w:t>Und beeindruckend war es auf jeden Fall, wie diese Wand aus zweieinhalb Meter hohen, matt schimmernden und schwer bewaffneten Kampfrobotern mit bedrohlich nach vorne gerichteten Kanonenläufen und schrill sirrenden Ketten scheinbar unaufhaltsam auf sie zuwalzte. Dies war eine hochinteressante Ausgangslage, wie Caroline fand:  hier standen vier der zweifellos  ultimativsten Vernichtungswaffen, die die Welt je gesehen hatte, bis hin zur Vollendung gegen äußere Feindeinwirkung gepanzert, mit hochgradig komplexen Steuerchips versehen und außerordentlich schnell, beweglich und stark. Auf der anderen Seite diese Armee an großen, gedrungenen Waffentürmen, nicht besonders helle, aber schnell am Abzug, vor allem durch bloße Feuerkraft auftrumpfend.</w:t>
      </w:r>
    </w:p>
    <w:p>
      <w:pPr>
        <w:pStyle w:val="Normal"/>
        <w:jc w:val="both"/>
        <w:rPr/>
      </w:pPr>
      <w:r>
        <w:rPr/>
        <w:t>Wir werden sehen, dachte sie.</w:t>
      </w:r>
    </w:p>
    <w:p>
      <w:pPr>
        <w:pStyle w:val="Normal"/>
        <w:jc w:val="both"/>
        <w:rPr/>
      </w:pPr>
      <w:r>
        <w:rPr/>
        <w:t>Sie kauerten zu zweit hinter den meterdicken und über fünfzig Meter hohen Pylonen der Hängebrücken, wobei sie die Kisten öffneten und sich jeder ein weiteres üSchMG 2 nahmen, einen langen Waffengurt einlegten und sich auf das Unvermeidbare vorbereiteten.</w:t>
      </w:r>
    </w:p>
    <w:p>
      <w:pPr>
        <w:pStyle w:val="Normal"/>
        <w:jc w:val="both"/>
        <w:rPr/>
      </w:pPr>
      <w:r>
        <w:rPr/>
        <w:t>Lina stand neben Caroline links und hob ihre vierzig Kilogramm schwere Waffe an, wobei sie hinter dem Pylon hervortrat und nun sofort von einem kurzen Feuerstoß aus einer der Maschinenkanonen eines T-1 in den Kopf getroffen wurde. Sie kippte durch den Rückstoß hintenüber, einen wahrhaft hässlichen Anblick bietend, bis das von ihr abgesprengte Material wieder zu ihr geflossen und sich als Kopf neu ausgebildet hatte. Caroline hatte sie inzwischen hinter den Pylon gezogen, wo sie sich aufsetzte, als sei nichts geschehen, und fragte: „Hab’ ich was verpasst?“</w:t>
      </w:r>
    </w:p>
    <w:p>
      <w:pPr>
        <w:pStyle w:val="Normal"/>
        <w:jc w:val="both"/>
        <w:rPr/>
      </w:pPr>
      <w:r>
        <w:rPr/>
        <w:t>„</w:t>
      </w:r>
      <w:r>
        <w:rPr/>
        <w:t>Nicht wirklich. Wir sollten jetzt den Plan ausführen. Wir beginnen, dann fungieren Lene und du als erste Linie und Annie sowie ich als zweite, unterstützende.“</w:t>
      </w:r>
    </w:p>
    <w:p>
      <w:pPr>
        <w:pStyle w:val="Normal"/>
        <w:jc w:val="both"/>
        <w:rPr/>
      </w:pPr>
      <w:r>
        <w:rPr/>
        <w:t>Lina nickte und schien geistesabwesend eine blonde Haarsträhne aus dem Gesicht zu streichen. Wer hätte gedacht, dass sogar diese so abstrakt arbeitende Maschinerie mit der Zeit entfernt menschliche Züge entwickeln könnte?</w:t>
      </w:r>
    </w:p>
    <w:p>
      <w:pPr>
        <w:pStyle w:val="Normal"/>
        <w:jc w:val="both"/>
        <w:rPr/>
      </w:pPr>
      <w:r>
        <w:rPr/>
        <w:t>Sie begannen, als die ersten T-1 noch etwas weniger als einen Kilometer von der Brücke entfernt waren. Caroline aktivierte wiederum ihren Störsender und blockierte damit Skynets Kontrolle über seine Armee, womit die einfach denkenden Maschinen auf sich selbst gestellt waren. Damit wurde das Signal zur Einleitung ihres Gegenangriffs gegeben.</w:t>
      </w:r>
    </w:p>
    <w:p>
      <w:pPr>
        <w:pStyle w:val="Normal"/>
        <w:jc w:val="both"/>
        <w:rPr/>
      </w:pPr>
      <w:r>
        <w:rPr/>
        <w:t>Durch die Verzögerung des Schalls zum Licht hörten sie das lang gezogene Donnern der von Daniel und Abbey weit hinter ihnen abgegebenen Feuerstöße gleichzeitig, wie sie vor ihnen die Einschläge in der ersten Reihe der immer zu dritt auf der relativ engen Landstraße heranfahrenden Kampfroboter sahen. Sie hatten sich auf ein einzelnes der Kampfgeräte konzentriert, weshalb dieses durch den geballten Beschuss auf Kopf und Torso auch gleich an Ort und Stelle den Geist aufgab und liegen blieb. Die anderen mussten nun rechts und links an ihm vorbei fahren und wurden so verlangsamt.</w:t>
      </w:r>
    </w:p>
    <w:p>
      <w:pPr>
        <w:pStyle w:val="Normal"/>
        <w:jc w:val="both"/>
        <w:rPr/>
      </w:pPr>
      <w:r>
        <w:rPr/>
        <w:t>Zehn Meter weiter ereilte den linken der aufgerückten Roboter das gleiche Schicksal, wodurch noch ein weiterer Engpass entstand. Beim dritten Feuerstoß auf den Rechten der wieder eingenommenen Dreierreihe fiel der zerstörte T-1 dummerweise die Böschung hinab ins Meer, wodurch er kein Hindernis bildete.</w:t>
      </w:r>
    </w:p>
    <w:p>
      <w:pPr>
        <w:pStyle w:val="Normal"/>
        <w:jc w:val="both"/>
        <w:rPr/>
      </w:pPr>
      <w:r>
        <w:rPr/>
        <w:t>Sie gaben das Zeichen zum nächsten Feuern koordiniert mit den drei MGs oben an der Straßenkurve, sodass sie zwei der Kettenfahrzeuge auf einmal ausschalteten. Die T-1 hatten ihre Taktik inzwischen durchschaut, konnten aber nichts dagegen unternehmen, da sie keine Arme hatten, mit denen sie ihre zerstörten ‚Kameraden’ so einfach von der Straße schieben konnten. Auf der einen Seite waren sie vom steil ansteigenden Hang blockiert und auf der anderen ging es hier hinter einer für sie unüberwindlichen Leitplanke fast senkrecht zwanzig Meter hinab ins Meer.</w:t>
      </w:r>
    </w:p>
    <w:p>
      <w:pPr>
        <w:pStyle w:val="Normal"/>
        <w:jc w:val="both"/>
        <w:rPr/>
      </w:pPr>
      <w:r>
        <w:rPr/>
        <w:t>Es war der perfekte Hinterhalt.</w:t>
      </w:r>
    </w:p>
    <w:p>
      <w:pPr>
        <w:pStyle w:val="Normal"/>
        <w:jc w:val="both"/>
        <w:rPr/>
      </w:pPr>
      <w:r>
        <w:rPr/>
        <w:t>Die T-1 konnten auch nicht so ohne weiteres zurück, also forcierten sie ihren Angriff nach vorne, um die Verluste zu minimieren. Sie wurden immer weiter von den einzelnen, aber wohl gezielten Feuerstößen dezimiert, weshalb sie auf die Schützen im Hintergrund oben am Berg an der Kurve schossen. Aishe, die am dritten MG gestanden hatte, wurde kurzerhand von Daniel zu Boden geworfen und musste sich augenblicklich auf Händen und Knien aus der Schusslinie in Sicherheit bringen, weil eine Salve ihr MG direkt vom Ständer gerissen und sie nur knapp verfehlt hatte.</w:t>
      </w:r>
    </w:p>
    <w:p>
      <w:pPr>
        <w:pStyle w:val="Normal"/>
        <w:jc w:val="both"/>
        <w:rPr/>
      </w:pPr>
      <w:r>
        <w:rPr/>
        <w:t>Die beiden T-880 demontierten daher die Ständer in Windeseile, gingen auf ein Knie hinab und schossen aus dieser Position weiter. Damit waren sie zwar nicht mehr ganz so zielgenau, konnten ihren Gegnern aber immer noch das Leben schwer machen, ohne selbst ein nennenswertes Ziel zu bieten.</w:t>
      </w:r>
    </w:p>
    <w:p>
      <w:pPr>
        <w:pStyle w:val="Normal"/>
        <w:jc w:val="both"/>
        <w:rPr/>
      </w:pPr>
      <w:r>
        <w:rPr/>
        <w:t>Die vier Terminatoren unten an der Brücke hatten auch schon etliche der Feinde ‚erlegt’, sahen sich nun aber ebenfalls immer stärkerem Feindfeuer ausgesetzt. Caroline, Lina und Lene waren alle schon einmal getroffen worden und der Beton an den Ecken der Pfeiler, hinter denen sie sich verschanzt hatten, hatte erheblich Federn lassen müssen.</w:t>
      </w:r>
    </w:p>
    <w:p>
      <w:pPr>
        <w:pStyle w:val="Normal"/>
        <w:jc w:val="both"/>
        <w:rPr/>
      </w:pPr>
      <w:r>
        <w:rPr>
          <w:i/>
        </w:rPr>
        <w:t>&lt; Sie kommen zu schnell voran. Wir werden sie nicht aufhalten können. &gt;</w:t>
      </w:r>
      <w:r>
        <w:rPr/>
        <w:t xml:space="preserve"> Annie zog gerade noch den Kopf ein, als ein faustgroßes Stück Beton direkt über ihr aus dem Brückenpfeiler von einem langen Feuerstoss praktisch herausgefräst wurde. Sie kommunizierten über ein winziges Frequenzfenster, das Caroline in ihrem Störmuster frei gelassen hatte. Sie wechselten dieses Fenster in vorher abgesprochenen Mustern, um ihren nicht so weit entwickelten Gegenern die Entschlüsselung ihres Funkverkehrs unmöglich zu machen.</w:t>
      </w:r>
    </w:p>
    <w:p>
      <w:pPr>
        <w:pStyle w:val="Normal"/>
        <w:jc w:val="both"/>
        <w:rPr/>
      </w:pPr>
      <w:r>
        <w:rPr/>
        <w:t xml:space="preserve">Lina sah zu ihr hinüber. Sie waren nur durch sechs Meter Fahrbahn getrennt, aber unerreichbar weit entfernt voneinander. Da sie bei dem entsetzlichen Lärm der kreischenden rotierenden Läufe und dem Hämmern des Dauerfeuers aus mindestens zehn Gatling-Kanonen ohnehin nicht auf akustischem Wege kommunizieren konnten, gab sie zurück: </w:t>
      </w:r>
      <w:r>
        <w:rPr>
          <w:i/>
        </w:rPr>
        <w:t>&lt; Dann machen wir es anders. &gt;</w:t>
      </w:r>
    </w:p>
    <w:p>
      <w:pPr>
        <w:pStyle w:val="Normal"/>
        <w:jc w:val="both"/>
        <w:rPr>
          <w:i/>
          <w:i/>
        </w:rPr>
      </w:pPr>
      <w:r>
        <w:rPr/>
        <w:t xml:space="preserve">Nachdem sie ihren Plan ausformuliert hatten, gab Daniel zu bedenken: </w:t>
      </w:r>
      <w:r>
        <w:rPr>
          <w:i/>
        </w:rPr>
        <w:t>&lt; Ihr werdet dabei ganz schön etwas abbekommen. Von hier oben sieht es gar nicht gut aus. Sie sind keine hundert Meter mehr von der Brücke entfernt. &gt;</w:t>
      </w:r>
    </w:p>
    <w:p>
      <w:pPr>
        <w:pStyle w:val="Normal"/>
        <w:jc w:val="both"/>
        <w:rPr/>
      </w:pPr>
      <w:r>
        <w:rPr>
          <w:i/>
        </w:rPr>
        <w:t>&lt; Wird schon klappen. &gt;</w:t>
      </w:r>
      <w:r>
        <w:rPr/>
        <w:t>,</w:t>
      </w:r>
      <w:r>
        <w:rPr>
          <w:i/>
        </w:rPr>
        <w:t xml:space="preserve"> </w:t>
      </w:r>
      <w:r>
        <w:rPr/>
        <w:t>gab Lene von sich und dann das verabredete Zeichen. Vor weniger als zehn Sekunden hatten Daniel und Abbey mit vereinten Kräften zwei T-1 auf einmal direkt nebeneinander auf beiden Seiten der Straße zur Strecke gebracht. Die verbleibenden Kampfmaschinen – sie zählten immerhin 37 – mussten sich daher zwischen diesen beiden hindurch quetschen und ihr Vormarsch wurde daher noch stärker verlangsamt. Ihre Verluste betrugen inzwischen über sechzig Prozent, doch sie hatten sich in den letzten Minuten bis fast an die Brückenfahrbahn vorgearbeitet.</w:t>
      </w:r>
    </w:p>
    <w:p>
      <w:pPr>
        <w:pStyle w:val="Normal"/>
        <w:jc w:val="both"/>
        <w:rPr/>
      </w:pPr>
      <w:r>
        <w:rPr/>
        <w:t>Alle sechs Terminatoren feuerten simultan und mähten eine komplette Dreiergruppe der zweieinhalb Meter hohen Waffenplattformen fast gleichzeitig nieder. Völlig durchsiebt ließen sie die tödlichen Kanonen an ihren Stummelärmchen hängen und die Lichter der Sensoren in ihren kleinen, zwischen den ‚Schultern’ eingezogenen Köpfen erloschen, nur zehn Meter nachdem sie das letzte Nadelöhr passiert hatten. Einen Moment lang geriet der Vormarsch endgültig ins Stocken.</w:t>
      </w:r>
    </w:p>
    <w:p>
      <w:pPr>
        <w:pStyle w:val="Normal"/>
        <w:jc w:val="both"/>
        <w:rPr/>
      </w:pPr>
      <w:r>
        <w:rPr/>
        <w:t>Während Caroline und Annie so lange Dauerfeuer auf die nachrückenden Roboter schossen, wie sie es verantworten konnten, ohne die Läufe der Waffen nicht thermisch zu überlasten, wurden sie von den anderen oben auf der Straße unterstützt. Von diesem Feuerschutz profitierend, stürmten Lina und Lene gleichzeitig vor, so gut es ging im Zickzack laufend und dabei auch noch auf die im ‚Stau’ steckenden Maschinen schießend. So nutzten sie die Konfusion, die bei den gegnerischen Maschinen für den Moment herrschte, wenn man bei Maschinen überhaupt davon sprechen konnte.</w:t>
      </w:r>
    </w:p>
    <w:p>
      <w:pPr>
        <w:pStyle w:val="Normal"/>
        <w:jc w:val="both"/>
        <w:rPr/>
      </w:pPr>
      <w:r>
        <w:rPr/>
        <w:t>Die beiden T-1000 in der ersten Feuerlinie kamen bis auf etwa zehn Meter an die ersten noch funktionierenden T-1 heran, bevor sie beide von mehreren Feuerstößen praktisch in der Luft zerrissen wurden. Die ersten Maschinen schoben zu zweit einen ihrer zerstörten ‚Kameraden’ mit ihren Panzerketten vor sich her, bis sie eine Lücke in der Mauer geschaffen hatten, durch die sie weiter vorrücken konnten.</w:t>
      </w:r>
    </w:p>
    <w:p>
      <w:pPr>
        <w:pStyle w:val="Normal"/>
        <w:jc w:val="both"/>
        <w:rPr/>
      </w:pPr>
      <w:r>
        <w:rPr/>
        <w:t>Lene und Lina flossen mittlerweile in Sekundenschnelle wieder zusammen und befanden sich unversehens direkt zwischen den T-1, die inzwischen vorgerückt waren. Sie griffen sich ihre Waffen und schossen wie die Berserker um sich, reine Verheerung anrichtend und den Vorwärtsdrang ihrer Feinde erneut stoppend, diesmal nachhaltiger. Die nächsten von hinten anrückenden Roboter wurden wieder von oben aus der Ferne bestrichen und teilweise stark beschädigt.</w:t>
      </w:r>
    </w:p>
    <w:p>
      <w:pPr>
        <w:pStyle w:val="Normal"/>
        <w:jc w:val="both"/>
        <w:rPr/>
      </w:pPr>
      <w:r>
        <w:rPr/>
        <w:t>Nach zehn Sekunden und fünf auf engstem Raum vernichteten T-1 fand der Spuk ein jähes Ende, als die Kolosse dazu übergingen, ohne Rücksicht darauf, dass sie sich gegenseitig trafen, auf die in ihren Reihen wütenden anormalen Gegner zu feuern. Dabei zerstörten sich drei weitere Exemplare gegenseitig, bevor beide T-1000 in tausend Stücke zersprengt am Boden lagen.</w:t>
      </w:r>
    </w:p>
    <w:p>
      <w:pPr>
        <w:pStyle w:val="Normal"/>
        <w:jc w:val="both"/>
        <w:rPr/>
      </w:pPr>
      <w:r>
        <w:rPr/>
        <w:t>Sie hatten keine Chance sich neu zu ordnen, da Lina und Lene sich bereits neu formierten und nach nur wenigen Sekunden ohne Gnade wieder zum Angriff übergingen, kaum dass sich die Maschinen einen neuen Durchgang zwischen den terminierten Modellen hindurch gebahnt hatten. Diesmal gelang es ihnen, sich noch länger zu halten und noch größeren Schaden unter den Angreifern anzurichten, bevor wieder von wohl gezielten Feuerstößen aus den rotierenden sechsläufigen Kanonen ihrer Gegner beiden T-1000 oberhalb der Taille der Garaus gemacht wurde.</w:t>
      </w:r>
    </w:p>
    <w:p>
      <w:pPr>
        <w:pStyle w:val="Normal"/>
        <w:jc w:val="both"/>
        <w:rPr/>
      </w:pPr>
      <w:r>
        <w:rPr/>
        <w:t>Caroline beobachtete das Spektakel und sagte sich: was soll’s? In einem seltenen Moment der Stille rief sie zu Annie hinüber: „Gib mir Deckung und bleib als Reserve hier.“</w:t>
      </w:r>
    </w:p>
    <w:p>
      <w:pPr>
        <w:pStyle w:val="Normal"/>
        <w:jc w:val="both"/>
        <w:rPr/>
      </w:pPr>
      <w:r>
        <w:rPr/>
        <w:t>Aufspringend und nach vorne hetzend, registrierte sie, dass es nur noch vierzig Meter bis zu den Pfeilern der Brücke waren. Sie feuerte eine kurze Salve ab, die einem nachrückenden T-1 den Kopf vom Torso riss, bevor sie kurz vor der Kampflinie selbst eine Salve abbekam. Ohne etwas dagegen tun zu können, wurde sie zwei Meter nach hinten gerissen und blieb auf dem Rücken liegen. Sie checkte die inneren Systeme, die anzeigten, dass die Erschütterungen keinen Schaden an Panzerung und interner Technik verursacht hatten. Nachdem auch noch der polimimetische Überzug, der ihr von Schulter und Brustkorb gerissen worden war, zurück an Ort und Stelle war, richtete sie sich auf, ergriff ihre Waffe und sprang einen Meter nach vorne, als ein auf sie zurollender T-1 eine ihrer Gatling auf sie richtete.</w:t>
      </w:r>
    </w:p>
    <w:p>
      <w:pPr>
        <w:pStyle w:val="Normal"/>
        <w:jc w:val="both"/>
        <w:rPr/>
      </w:pPr>
      <w:r>
        <w:rPr/>
        <w:t>Der Munitionsgurt ruckte mit zuckendem Ende durch, während sie zwanzig Kugeln in den seitlichen Torso der Maschine pumpte, an der Stelle wo seine zentralen Steuermodule liegen mussten. Darauf rührte sie sich nicht mehr. Sie erfasste die Lage in einem Sekundenbruchteil und leerte in einem langen Feuerstoss ihren gesamten Munitionsvorrat auf insgesamt drei T-1, die im Begriff gewesen waren, ihre beiden Kolleginnen in die Zange zu nehmen. Dann sprang sie mitten unter die Feinde wie die T-1000. An Weiterrücken war nun seitens der Vasallen Skynets nicht mehr zu denken, da sie jetzt mit einem unüberwindlichen Schrotthaufen von zusammen geschossenen Wracks konfrontiert waren, welcher die Straße auf ganzer Breite und auf zehn Meter Länge komplett blockierte.</w:t>
      </w:r>
    </w:p>
    <w:p>
      <w:pPr>
        <w:pStyle w:val="Normal"/>
        <w:jc w:val="both"/>
        <w:rPr/>
      </w:pPr>
      <w:r>
        <w:rPr/>
        <w:t>Caroline nahm das überschwere MG am Lauf und drosch damit auf den nächsten T-1 ein, bis dieser sich nach vier markerschütternden Schlägen und eingedelltem Kopf nicht mehr rührte. Sie registrierte einen Kanonenlauf, de von hinten auf ihren Rücken gerichtet wurde, sprang zur Seite und sah zu, wie der Feuerstoss in die offene Flanke eines anderen Kampfroboters hinein fuhr und dessen Antrieb ruinierte. In einem Impuls der Unwilligkeit packte sie den T-1, der hinterrücks auf sie gefeuert hatte, an einem seiner Läufe und schwang ihn herum, sodass er hintenüber fiel und mit dem nächsten kollidierte, wobei er ihn unter sich begrub.</w:t>
      </w:r>
    </w:p>
    <w:p>
      <w:pPr>
        <w:pStyle w:val="Normal"/>
        <w:jc w:val="both"/>
        <w:rPr/>
      </w:pPr>
      <w:r>
        <w:rPr/>
        <w:t>Das Unvermeidliche geschah erneut: ein Hagel von Kugeln traf sie in die Seite und riss sie von den Füßen. Sie blieb einen Moment lang liegen und registrierte, während sie wieder online ging, dass der betreffende T-1 auf sie zurollte, um seine Kanone auf sie zu senken und ihr den Rest zu geben. Okay, das konnte jetzt hässlich werden. Sie hatte ihr Bewegungsvermögen noch nicht wieder erlangt, als der gigantische Roboter über ihr aufragte und sich seine Kanone ohne zu zögern auf ihren Kopf richtete.</w:t>
      </w:r>
    </w:p>
    <w:p>
      <w:pPr>
        <w:pStyle w:val="Normal"/>
        <w:jc w:val="both"/>
        <w:rPr/>
      </w:pPr>
      <w:r>
        <w:rPr/>
        <w:t>Verwundert registrierte sie, dass die Bedrohung urplötzlich aus ihrem Blickfeld verschwand. Als sie sich erhob, erkannte sie, dass Lene und Lina zusammen den T-1 je unter einem Arm gepackt hatten. Sie schwangen das schwere Vernichtungsgerät zurück und warfen es in einem Bogen unter die anderen nachrückenden, wo es laut polternd landete, kreischend über den Asphalt schlitterte und dabei drei andere Maschinen umriss.</w:t>
      </w:r>
    </w:p>
    <w:p>
      <w:pPr>
        <w:pStyle w:val="Normal"/>
        <w:jc w:val="both"/>
        <w:rPr/>
      </w:pPr>
      <w:r>
        <w:rPr/>
        <w:t>Caroline hatte allmählich genug. Noch waren zwölf Maschinen im Einsatz, die weiterhin unnachgiebig auf sie vorrückten und sie dabei unter Feuer nahmen. Als ein Feuerstoß Lina wieder in zwei Teile zerriss, transformierte Caroline ihren Arm und lud die Plasmakanone. Ein Schuss genügte, um einen der Feinde in einem Feuerball explodieren zu lassen. Da das Modell T-1 noch recht unzulänglich gepanzert und mit Benzin betrieben war, hatte es keine Überlebenschance bei einem Feuerimpuls aus ihrer internen Waffe.</w:t>
      </w:r>
    </w:p>
    <w:p>
      <w:pPr>
        <w:pStyle w:val="Normal"/>
        <w:jc w:val="both"/>
        <w:rPr/>
      </w:pPr>
      <w:r>
        <w:rPr/>
        <w:t>Sie vernichtete vier weitere Kriegsmaschinen mit nur je einem Schuss, während sich ihre beiden Kolleginnen, beide nochmals einen Treffer erhaltend und sich wieder selbst restaurierend, den Rest der Gegner erledigten. Nach weniger als zehn Minuten war die erste Schlacht gegen Skynets Truppen vollends geschlagen.</w:t>
      </w:r>
    </w:p>
    <w:p>
      <w:pPr>
        <w:pStyle w:val="Normal"/>
        <w:jc w:val="both"/>
        <w:rPr/>
      </w:pPr>
      <w:r>
        <w:rPr/>
      </w:r>
    </w:p>
    <w:p>
      <w:pPr>
        <w:pStyle w:val="Normal"/>
        <w:jc w:val="both"/>
        <w:rPr/>
      </w:pPr>
      <w:r>
        <w:rPr/>
      </w:r>
    </w:p>
    <w:p>
      <w:pPr>
        <w:pStyle w:val="Normal"/>
        <w:jc w:val="both"/>
        <w:rPr/>
      </w:pPr>
      <w:r>
        <w:rPr/>
      </w:r>
    </w:p>
    <w:p>
      <w:pPr>
        <w:pStyle w:val="Normal"/>
        <w:jc w:val="both"/>
        <w:rPr/>
      </w:pPr>
      <w:r>
        <w:rPr/>
        <w:t>Oben an der Straßenbiegung gaben Daniel und Abbey Entwarnung. „Alles klar, sie haben es geschafft. Jetzt gehen sie gerade durch die Reihen und inspizieren, ob nicht doch einer der T-1 noch teilweise funktioniert und beseitigen die Reste von ihnen, damit die Fahrbahn frei ist. Na, was sagt ihr?“</w:t>
      </w:r>
    </w:p>
    <w:p>
      <w:pPr>
        <w:pStyle w:val="Normal"/>
        <w:jc w:val="both"/>
        <w:rPr/>
      </w:pPr>
      <w:r>
        <w:rPr/>
        <w:t>„</w:t>
      </w:r>
      <w:r>
        <w:rPr/>
        <w:t>Toll. Einen Moment lang war es ja ziemlich haarig für uns, nicht wahr?“ Aishe rieb sich den Arm, den sie sich geprellt hatte, als sie sich auf die Straße geworfen hatte, um nicht von den auf sie zielenden T-1 durchsiebt zu werden.</w:t>
      </w:r>
    </w:p>
    <w:p>
      <w:pPr>
        <w:pStyle w:val="Normal"/>
        <w:jc w:val="both"/>
        <w:rPr/>
      </w:pPr>
      <w:r>
        <w:rPr/>
        <w:t>Sie bauten ihre Verteidigungslinie ab und fuhren langsam hinab zur Brücke, wo sie hielten, um die vier Terminatoren aufzunehmen und die ursprüngliche Sitzordnung in den Wagen wieder herzustellen. Als sie die beiseite geschobenen, teilweise noch rauchenden oder vereinzelt Funken sprühenden Wracks der Waffenplattformen passierten, wurde es still im Wagen, wo Aishe und Karin im Fond aus den Fenstern starrten. Karin hatte keinerlei Bezug zum Kriegshandwerk, wie sie immer wieder feststellen musste, besonders angesichts dieser Bilder der Zerstörung.</w:t>
      </w:r>
    </w:p>
    <w:p>
      <w:pPr>
        <w:pStyle w:val="Normal"/>
        <w:jc w:val="both"/>
        <w:rPr/>
      </w:pPr>
      <w:r>
        <w:rPr/>
      </w:r>
    </w:p>
    <w:p>
      <w:pPr>
        <w:pStyle w:val="Normal"/>
        <w:jc w:val="both"/>
        <w:rPr/>
      </w:pPr>
      <w:r>
        <w:rPr/>
      </w:r>
    </w:p>
    <w:p>
      <w:pPr>
        <w:pStyle w:val="Normal"/>
        <w:jc w:val="both"/>
        <w:rPr/>
      </w:pPr>
      <w:r>
        <w:rPr/>
      </w:r>
    </w:p>
    <w:p>
      <w:pPr>
        <w:pStyle w:val="Normal"/>
        <w:jc w:val="both"/>
        <w:rPr/>
      </w:pPr>
      <w:r>
        <w:rPr/>
        <w:t>Kaum waren sie an dem Trümmerfeld vorbei, hielt der ganze Troß erneut. Aishe sah auf; sie hatte gerade Jasemin die Brust geben wollen. „Was ist denn jetzt schon wieder los?“</w:t>
      </w:r>
    </w:p>
    <w:p>
      <w:pPr>
        <w:pStyle w:val="Normal"/>
        <w:jc w:val="both"/>
        <w:rPr/>
      </w:pPr>
      <w:r>
        <w:rPr/>
        <w:t>„</w:t>
      </w:r>
      <w:r>
        <w:rPr/>
        <w:t>Neue Probleme. Wir empfangen Funksignale von Skynet. Es ist vielleicht noch nicht vorbei.“</w:t>
      </w:r>
    </w:p>
    <w:p>
      <w:pPr>
        <w:pStyle w:val="Normal"/>
        <w:jc w:val="both"/>
        <w:rPr/>
      </w:pPr>
      <w:r>
        <w:rPr/>
        <w:t>„</w:t>
      </w:r>
      <w:r>
        <w:rPr/>
        <w:t>Oh nein.“ Karin spürte, wie sich eine schwere Last auf ihre Brust legte. Nahm das denn nie ein Ende? Sie spürte eine tiefe geistige Erschöpfung, die sich ihrer bemächtigte, sodass sie automatisch bei den Kindern im Wagen blieb, als sich der Rest der Gruppe mit den Terminatoren vor den Wagen zu einer Besprechung zusammen fand. Nichts desto trotz ließ sie wieder die Tür ein wenig auf, um mitzubekommen, um was es ging.</w:t>
      </w:r>
    </w:p>
    <w:p>
      <w:pPr>
        <w:pStyle w:val="Normal"/>
        <w:jc w:val="both"/>
        <w:rPr/>
      </w:pPr>
      <w:r>
        <w:rPr/>
        <w:t xml:space="preserve">Auch Lars und Knut gesellten sich wieder wie gewohnt mit ihren drei nächst niedrigen Führungsmitgliedern der Kommune zu ihnen, als Caroline das Wort ergriff: „Skynet ist noch nicht vollends geschlagen. Wir haben beunruhigende Funksignale aufgefangen, die auf eine Verstärkung seiner Truppen hier hinweisen. Demnach war die </w:t>
      </w:r>
      <w:r>
        <w:rPr>
          <w:i/>
        </w:rPr>
        <w:t>Iwo Jima</w:t>
      </w:r>
      <w:r>
        <w:rPr/>
        <w:t xml:space="preserve"> gestern in Bodø, wie wir richtig vermutet haben. Wir haben angenommen, dass dort ebenfalls Truppen abgesetzt wurden, waren aber nicht sicher. Jetzt haben wir die Bestätigung, dass er zwei Landungsboote mit über 150 dieser T-1 Kampfroboter dort gelandet hat, zunächst mit dem Auftrag, die Gegend um Bodø allgemein abzusuchen.</w:t>
      </w:r>
    </w:p>
    <w:p>
      <w:pPr>
        <w:pStyle w:val="Normal"/>
        <w:jc w:val="both"/>
        <w:rPr/>
      </w:pPr>
      <w:r>
        <w:rPr/>
        <w:t>Da er aber nun nach Feindsichtung - uns - die Verbindung mit allen seinen Einheiten hier verloren hat, rechnet er damit, dass sie auf besonders heftigen Widerstand gestoßen sind. Er hat deshalb das Landungsboot in Harstad, auf dem zur Steuerung und Wartung einige T-20 Serviceroboter untergebracht sind, reparieren lassen und entsendet es gerade zum Tysfjorden, wo es als Fähre dienen soll und in zwei Fahrten alle T-1 übersetzen soll, damit diese weiter Jagd auf uns machen können.“</w:t>
      </w:r>
    </w:p>
    <w:p>
      <w:pPr>
        <w:pStyle w:val="Normal"/>
        <w:jc w:val="both"/>
        <w:rPr/>
      </w:pPr>
      <w:r>
        <w:rPr/>
        <w:t>„</w:t>
      </w:r>
      <w:r>
        <w:rPr/>
        <w:t>Das sieht nicht gut aus. Wir können diese neue Bedrohung nicht so einfach ignorieren“, befand Nicolas auch gleich.</w:t>
      </w:r>
    </w:p>
    <w:p>
      <w:pPr>
        <w:pStyle w:val="Normal"/>
        <w:jc w:val="both"/>
        <w:rPr/>
      </w:pPr>
      <w:r>
        <w:rPr/>
        <w:t>„</w:t>
      </w:r>
      <w:r>
        <w:rPr/>
        <w:t>Schon, aber welche Optionen haben wir, um mit dieser Lage fertig zu werden? Wir können schlecht umkehren und sie weiter bekämpfen, ohne die ganzen Leute hier und auch die Gruppe zu gefährden. Unsere Hauptpriorität ist momentan nicht der Kampf gegen Skynet, sondern Schutz von Zivilisten.“ Abbey sah gespannt in die Runde.</w:t>
      </w:r>
    </w:p>
    <w:p>
      <w:pPr>
        <w:pStyle w:val="Normal"/>
        <w:jc w:val="both"/>
        <w:rPr/>
      </w:pPr>
      <w:r>
        <w:rPr/>
        <w:t>Maja fragte vorsichtig: „Wie weit ist es von hier aus bis zum Tysfjorden auf dem Landweg?“</w:t>
      </w:r>
    </w:p>
    <w:p>
      <w:pPr>
        <w:pStyle w:val="Normal"/>
        <w:jc w:val="both"/>
        <w:rPr/>
      </w:pPr>
      <w:r>
        <w:rPr/>
        <w:t>„</w:t>
      </w:r>
      <w:r>
        <w:rPr/>
        <w:t>Etwa einhundertfünfzig Kilometer. Wir können aber nicht sicher sein, dass er die zweite Fuhre auf dem Seeweg nicht bis direkt hierher fahren wird. Ich würde das tun, mit den T-1 von der ersten Fährfahrt als Rückendeckung.“ Caroline schien zu rechnen. „Das LCAC kann ungefähr siebzig Stundenkilometer fahren, aber derart überladen eher weniger. Bei dieser Distanz haben wir höchstens zwei Stunden Vorsprung. Sie würden uns in der ersten Nacht einholen…“</w:t>
      </w:r>
    </w:p>
    <w:p>
      <w:pPr>
        <w:pStyle w:val="Normal"/>
        <w:jc w:val="both"/>
        <w:rPr/>
      </w:pPr>
      <w:r>
        <w:rPr/>
        <w:t>Lene fiel ihr ins Wort. „Wir werden das Ganze anders angehen. Lina und ich gehen zu Fuß zum Safehouse zurück und nehmen das Hovercraft, um damit zum Tysfjord zu fahren. Wenn das Landungsboot jetzt erst losgefahren ist, fangen wir es vielleicht noch ab, bevor es die erste Ladung an Kampfmitteln übergesetzt hat. Wir decken uns mit schweren Mörsern und Ähnlichem ein und halten sie damit zurück, bis ihr aus dem Staub seid.“</w:t>
      </w:r>
    </w:p>
    <w:p>
      <w:pPr>
        <w:pStyle w:val="Normal"/>
        <w:jc w:val="both"/>
        <w:rPr/>
      </w:pPr>
      <w:r>
        <w:rPr/>
        <w:t>„</w:t>
      </w:r>
      <w:r>
        <w:rPr/>
        <w:t>Dann müsstet ihr aber sofort los und mit Höchstgeschwindigkeit bis zum Safehouse durchrasen. Wir wissen nichts über ihre Position, nur dass sie unterwegs sind zum Fährpunkt und dass die komplette Armada bereits dort wartet, um übergesetzt zu werden. Es wird sehr knapp werden.“</w:t>
      </w:r>
    </w:p>
    <w:p>
      <w:pPr>
        <w:pStyle w:val="Normal"/>
        <w:jc w:val="both"/>
        <w:rPr/>
      </w:pPr>
      <w:r>
        <w:rPr/>
        <w:t>„</w:t>
      </w:r>
      <w:r>
        <w:rPr/>
        <w:t>Gut, dann halten wir uns nicht lange mit Verabschiedungen auf. Wir sind noch zu 73 und 78 Prozent funktionsfähig und können nicht mit Sicherheit sagen, wie lange wir gegen diese Armada zu zweit bestehen können. Aber wir werden unser bestes geben. Fahrt so schnell ihr könnt und nutzt den Vorsprung, den wir euch verschaffen. Wahrscheinlich werden wir uns nicht wieder sehen.“ Lina tippte mit dem Zeigefinger grüßend an die Stirn und wandte sich zum Gehen um.</w:t>
      </w:r>
    </w:p>
    <w:p>
      <w:pPr>
        <w:pStyle w:val="Normal"/>
        <w:jc w:val="both"/>
        <w:rPr/>
      </w:pPr>
      <w:r>
        <w:rPr/>
        <w:t>Aishe zögerte kurz: „Was meinst du mit diesen Prozentzahlen?“</w:t>
      </w:r>
    </w:p>
    <w:p>
      <w:pPr>
        <w:pStyle w:val="Normal"/>
        <w:jc w:val="both"/>
        <w:rPr/>
      </w:pPr>
      <w:r>
        <w:rPr/>
        <w:t>„</w:t>
      </w:r>
      <w:r>
        <w:rPr/>
        <w:t>Das sind die Werte, die uns angezeigt werden. Unsere Matrizen sind offenbar nach wiederholter starker  Beschädigung nicht unbegrenzt wieder herstellbar. Ob das an der Qualität des Flüssigmetalles an sich liegt oder an der Tatsache, dass wir so lange völlig deaktiviert in natürlicher Kugelform existiert haben, lässt sich nicht sagen. Jedenfalls hat sich dadurch nichts an der Missionspriorität geändert. Wir werden sie aufhalten und euch dadurch den Vorsprung verschaffen, den ihr benötigt.“</w:t>
      </w:r>
    </w:p>
    <w:p>
      <w:pPr>
        <w:pStyle w:val="Normal"/>
        <w:jc w:val="both"/>
        <w:rPr/>
      </w:pPr>
      <w:r>
        <w:rPr/>
        <w:t>Sie liefen los und waren schon bald um die nächste Kurve verschwunden. Betreten blieben alle einen Moment lang stehen, da niemand mit einer so plötzlichen und so drastischen Wendung der Ereignisse gerechnet hatte. Eben noch hatten sie offenbar einen größeren Anteil ihrer Energiereserven und Restaurierungsfähigkeit bei dem ersten Gefecht gegen eine erdrückende Übermacht geopfert, um ihnen den Weg zu ebnen - im wahrsten Sinn des Wortes - und nun würden sie sich auch noch als letztes Aufgebot zwischen die Flüchtenden und die übermächtigen Verfolger stellen.</w:t>
      </w:r>
    </w:p>
    <w:p>
      <w:pPr>
        <w:pStyle w:val="Normal"/>
        <w:jc w:val="both"/>
        <w:rPr/>
      </w:pPr>
      <w:r>
        <w:rPr/>
        <w:t>Sie nahmen Fahrt auf, als alle die Stelle hinter sich gelassen hatten und erreichten nach mehreren Minuten am Ende des Astafjordes das Dörfchen Sletta, wo sich die Straße gabelte. Sie nahmen die Landstraße 84 ins Landesinnere hinein und bekamen in den nächsten zwei Stunden das Nordmeer nur noch einmal zu sehen, als die Piste ein Stück weit neben dem kleinen Reisafjorden verlief, der nicht viel mehr als eine Bucht war.</w:t>
      </w:r>
    </w:p>
    <w:p>
      <w:pPr>
        <w:pStyle w:val="Normal"/>
        <w:jc w:val="both"/>
        <w:rPr/>
      </w:pPr>
      <w:r>
        <w:rPr/>
        <w:t>Dann bogen sie nach Osten ab und sahen den Ozean für Jahrzehnte nie wieder.</w:t>
      </w:r>
    </w:p>
    <w:p>
      <w:pPr>
        <w:pStyle w:val="Normal"/>
        <w:jc w:val="both"/>
        <w:rPr/>
      </w:pPr>
      <w:r>
        <w:rPr/>
        <w:t>Sie erreichten die E 6 bei Bardufoss und folgten ihr weit nach Norden, da sie einerseits so schnell wie möglich vom Ort des Geschehens weg wollten und andererseits nicht das Risiko auf sich nehmen wollten, durchs immer noch vereiste Gebirge im Landesinneren zu fahren. Entlang der Küstengegend, wo der Winterfrost nicht so streng gewesen war, war die Strasse nicht so schlimm zugerichtet. Normalerweise hatten die Beläge in Lappland und Umgebung alle paar Jahre erneuert werden müssen, doch das hatte früher daran gelegen, dass die Autos hier wegen des extremen Klimas bis zu neun Monate im Jahr mit Spikereifen hatten fahren dürfen. Mit dem Ende der Zivilisation in ihrer ursprünglichen Form hatte sich dieses Problem von selbst erledigt.</w:t>
      </w:r>
    </w:p>
    <w:p>
      <w:pPr>
        <w:pStyle w:val="Normal"/>
        <w:jc w:val="both"/>
        <w:rPr/>
      </w:pPr>
      <w:r>
        <w:rPr/>
        <w:t>Nach einigen Stunden Fahrt war noch kein Zeichen eines Verfolgers auszumachen. Sie konnten nicht aufhören, bange über ihre Schulter zu blicken, doch je weiter sie sich vom Ort ihres letzten Kontaktes mit Skynets Kräften entfernten, desto größer wurde die Anzahl von Straßen, die sie genommen haben konnten. Wenn sie also keine Spuren hinterließen, würden die Kampfroboter sich immer weiter aufteilen müssen, um nach ihnen zu suchen.</w:t>
      </w:r>
    </w:p>
    <w:p>
      <w:pPr>
        <w:pStyle w:val="Normal"/>
        <w:jc w:val="both"/>
        <w:rPr/>
      </w:pPr>
      <w:r>
        <w:rPr/>
        <w:t>Shin sah im Wagen nach hinten und strich Gedanken versunken der schlafenden Jasemin über die Wange. „Hoffentlich geht alles gut und die beiden haben uns diese Armada noch rechtzeitig vom Hals geschafft.“</w:t>
      </w:r>
    </w:p>
    <w:p>
      <w:pPr>
        <w:pStyle w:val="Normal"/>
        <w:jc w:val="both"/>
        <w:rPr/>
      </w:pPr>
      <w:r>
        <w:rPr/>
        <w:t>„</w:t>
      </w:r>
      <w:r>
        <w:rPr/>
        <w:t>Ich hoffe, es war kein Fehler, Lene und Lina gehen zu lassen.“</w:t>
      </w:r>
    </w:p>
    <w:p>
      <w:pPr>
        <w:pStyle w:val="Normal"/>
        <w:jc w:val="both"/>
        <w:rPr/>
      </w:pPr>
      <w:r>
        <w:rPr/>
        <w:t>Karin sah Abbey, die den Fahrersitz in ihrem Auto eingenommen hatte, verblüfft an. „Wie kommst du denn darauf? Ich denke, damit helfen sie uns entscheidend.“</w:t>
      </w:r>
    </w:p>
    <w:p>
      <w:pPr>
        <w:pStyle w:val="Normal"/>
        <w:jc w:val="both"/>
        <w:rPr/>
      </w:pPr>
      <w:r>
        <w:rPr/>
        <w:t>„</w:t>
      </w:r>
      <w:r>
        <w:rPr/>
        <w:t>Kurzfristig gesehen ja“, erlärte Abbey sich, „aber hast du schon einmal daran gedacht, was passiert, wenn Skynet Wind davon bekommt, was hier vorgeht? Wenn er realisiert, dass das keine normalen Menschen sind, die seine Kräfte hier so wirksam binden und vernichten? Was, wenn er Material von einem der T-1000 in seinen Besitz bringt? Das könnte die Zeitlinie, auf der wir uns bewegen, empfindlich stören. Wenn dieses Superhirn erst einmal nachdenklich geworden ist, wenn man ihn sozusagen mit der Nase auf gewisse Dinge stößt, kann man nicht absehen, auf welche Gedanken ihn das bringen kann. Es könnte die technische Entwicklung auf dem Gebiet von Feldsoldaten in humanoider Form um Jahre beschleunigen. Für die Entwicklung des Krieges wäre das gelinge gesagt äußerst ungünstig.“</w:t>
      </w:r>
    </w:p>
    <w:p>
      <w:pPr>
        <w:pStyle w:val="Normal"/>
        <w:jc w:val="both"/>
        <w:rPr/>
      </w:pPr>
      <w:r>
        <w:rPr/>
        <w:t>„</w:t>
      </w:r>
      <w:r>
        <w:rPr/>
        <w:t>Das wäre sogar eine Katastrophe. Daran hatte ich nicht gedacht“, gab Karin ehrlich zu.</w:t>
      </w:r>
    </w:p>
    <w:p>
      <w:pPr>
        <w:pStyle w:val="Normal"/>
        <w:jc w:val="both"/>
        <w:rPr/>
      </w:pPr>
      <w:r>
        <w:rPr/>
        <w:t>„</w:t>
      </w:r>
      <w:r>
        <w:rPr/>
        <w:t>Nun, wenigstens haben die beiden die elektronische Ausrüstung, um wie auch wir anderen Terminatoren die Funkverbindung von Skynet mit seinen Einheiten zu stören, weshalb sie ihm auch nicht mehr melden können, was sie entdecken werden – falls sie vor ihrer Vernichtung irgendwelche Beobachtungen machen können. Wenn allerdings irgend welche T-1 ungeschoren davon kommen sollten, wird er Gelegenheit haben, von dem zu erfahren, was sich zugetragen hat. Und dann wird er sich natürlich auch fragen, woher die Rebellen an diese Technologie gekommen sind.“</w:t>
      </w:r>
    </w:p>
    <w:p>
      <w:pPr>
        <w:pStyle w:val="Normal"/>
        <w:jc w:val="both"/>
        <w:rPr/>
      </w:pPr>
      <w:r>
        <w:rPr/>
        <w:t>Karin erschauderte bei diesem Gedanken.</w:t>
      </w:r>
    </w:p>
    <w:p>
      <w:pPr>
        <w:pStyle w:val="Normal"/>
        <w:jc w:val="both"/>
        <w:rPr/>
      </w:pPr>
      <w:r>
        <w:rPr/>
      </w:r>
    </w:p>
    <w:p>
      <w:pPr>
        <w:pStyle w:val="Normal"/>
        <w:jc w:val="both"/>
        <w:rPr/>
      </w:pPr>
      <w:r>
        <w:rPr/>
      </w:r>
    </w:p>
    <w:p>
      <w:pPr>
        <w:pStyle w:val="Normal"/>
        <w:jc w:val="both"/>
        <w:rPr/>
      </w:pPr>
      <w:r>
        <w:rPr/>
      </w:r>
    </w:p>
    <w:p>
      <w:pPr>
        <w:pStyle w:val="Normal"/>
        <w:rPr>
          <w:b/>
          <w:b/>
          <w:i/>
          <w:i/>
        </w:rPr>
      </w:pPr>
      <w:r>
        <w:rPr>
          <w:b/>
          <w:i/>
        </w:rPr>
        <w:t>Hallevik, Insel Rolla, Troms Fylke, Norwegen</w:t>
        <w:tab/>
        <w:tab/>
        <w:tab/>
        <w:t xml:space="preserve">          </w:t>
        <w:tab/>
        <w:t xml:space="preserve">    17. Mai 2007</w:t>
      </w:r>
    </w:p>
    <w:p>
      <w:pPr>
        <w:pStyle w:val="Normal"/>
        <w:jc w:val="both"/>
        <w:rPr>
          <w:b/>
          <w:b/>
          <w:i/>
          <w:i/>
        </w:rPr>
      </w:pPr>
      <w:r>
        <w:rPr>
          <w:b/>
          <w:i/>
        </w:rPr>
      </w:r>
    </w:p>
    <w:p>
      <w:pPr>
        <w:pStyle w:val="Normal"/>
        <w:jc w:val="both"/>
        <w:rPr/>
      </w:pPr>
      <w:r>
        <w:rPr/>
        <w:t>Die beiden T-1000 waren mit über sechzig Stundenkilometern konstant die fast vierzig Kilometer durchgelaufen und erreichten jetzt das verwaiste, dunkle Safehouse. Sie mussten sich nicht lange verständigen, sondern teilten sich gleich so auf, dass Lina das Hovercraft unter dem Tarnnetz hervor holte, startbereit machte, neben der Garage auftankte und vors Haus fuhr, während Lene damit begann, schwere Waffen und passende Munition aus dem Keller zu holen. Sie hatten viel aus Platz- und Gewichtgründen zurücklassen müssen, was ihnen jetzt zugute kommen würde.</w:t>
      </w:r>
    </w:p>
    <w:p>
      <w:pPr>
        <w:pStyle w:val="Normal"/>
        <w:jc w:val="both"/>
        <w:rPr/>
      </w:pPr>
      <w:r>
        <w:rPr/>
        <w:t>Nach nur fünf Minuten waren sie soweit, dass sie losfahren konnten. Der Wind hatte erstaunlicherweise noch weiter abgeflaut und warf kaum noch Wellen auf dem Wasser des sich nach Süden stark verengenden Vågsfjorden, über den sie jetzt mit Höchstgeschwindigkeit dahin brausten. Für die gut achtzig Kilometer durch die gesamte Länge des landschaftlich spektakulären Tjeldsundes, um die Insel Tjeldøya herum und quer über das Ende des gewaltigen Vestfjorden herum würden sie bei diesem Wetter und Seegang weniger als eine Stunde benötigen. In dieser Zeit bewegten sie sich so wenig wie möglich, um sich ein klein wenig zu regenerieren, denn im Gegensatz zu ihren mechanisch konventionelleren Gegenstücken verfügten sie bauartbedingt über keine derart unerschöpflichen Energieressourcen.</w:t>
      </w:r>
    </w:p>
    <w:p>
      <w:pPr>
        <w:pStyle w:val="Normal"/>
        <w:jc w:val="both"/>
        <w:rPr/>
      </w:pPr>
      <w:r>
        <w:rPr/>
        <w:t>Leider hatten sie in ihrer Einschätzung der Lage auch diesmal Recht behalten.</w:t>
      </w:r>
    </w:p>
    <w:p>
      <w:pPr>
        <w:pStyle w:val="Normal"/>
        <w:jc w:val="both"/>
        <w:rPr/>
      </w:pPr>
      <w:r>
        <w:rPr/>
        <w:t>Sie sahen bereits aus zehn Kilometern Entfernung das große, gedrungene Luftkissenboot, das am südlichen Anleger der Fährstelle über den Tysfjorden, neben dem Dörfchen Bognes an Land geglitten war und offenbar gerade seine gesamte Fracht aufgenommen hatte. Deutlich erkennbar fuhr die hintere Laderampe hoch über die Gummischürze, worauf die rechteckige Ladefläche verschlossen war und sich das massige Fahrzeug anhob, als sich das Luftkissen füllte. Die beiden gewaltigen Propeller für den Antrieb begannen zu rotieren und das Fahrzeug mit gespenstischer Leichtigkeit aufs Wasser zu schieben. Als es Fahrt aufnahm und sich auf das Nordufer in fünf Kilometer Entfernung ausrichtete, hielt Lene auf eben dieses zu, um das im Vergleich zu ihrem Boot riesige Hovercraft abzufangen.</w:t>
      </w:r>
    </w:p>
    <w:p>
      <w:pPr>
        <w:pStyle w:val="Normal"/>
        <w:jc w:val="both"/>
        <w:rPr/>
      </w:pPr>
      <w:r>
        <w:rPr/>
        <w:t>„</w:t>
      </w:r>
      <w:r>
        <w:rPr/>
        <w:t>Wir werden nicht viele Gelegenheiten haben. Ist das machbar?“ Lene sah hinter sich, wo Lina bereits alles zu recht gelegt hatte.</w:t>
      </w:r>
    </w:p>
    <w:p>
      <w:pPr>
        <w:pStyle w:val="Normal"/>
        <w:jc w:val="both"/>
        <w:rPr/>
      </w:pPr>
      <w:r>
        <w:rPr/>
        <w:t>„</w:t>
      </w:r>
      <w:r>
        <w:rPr/>
        <w:t>Das wissen wir gleich.“ Seltsam, dachte sie beim Scharfmachen der ersten Granate. Jetzt, wo sie allmählich soweit waren, unter den Menschen als nicht mehr fremdartig zu bestehen, waren sie von ihnen getrennt worden. Sei’s drum, sie waren die letzte Linie zwischen den Flüchtenden und ihren Verfolgern.</w:t>
      </w:r>
    </w:p>
    <w:p>
      <w:pPr>
        <w:pStyle w:val="Normal"/>
        <w:jc w:val="both"/>
        <w:rPr/>
      </w:pPr>
      <w:r>
        <w:rPr/>
        <w:t>Und sie hatten eine Mission zu erfüllen.</w:t>
      </w:r>
    </w:p>
    <w:p>
      <w:pPr>
        <w:pStyle w:val="Normal"/>
        <w:jc w:val="both"/>
        <w:rPr/>
      </w:pPr>
      <w:r>
        <w:rPr/>
        <w:t>Kurz vor der Mitte des Tysfjorden nahm Lina den Leistungshebel zurück und ließ das Boot quer zur Fahrtrichtung zum Stillstand kommen. Zweitausend Meter hinter ihnen walzte das LCAC auf sie zu, unaufhaltsam wie es schien, seine tödliche Fracht auf seinem geräumigen, oben offenen Deck zum Ziel bringend. Unbeeindruckt öffnete Lina die Luke der Kabine. „Jetzt ganz ruhig halten, okay?“</w:t>
      </w:r>
    </w:p>
    <w:p>
      <w:pPr>
        <w:pStyle w:val="Normal"/>
        <w:jc w:val="both"/>
        <w:rPr/>
      </w:pPr>
      <w:r>
        <w:rPr/>
        <w:t>„</w:t>
      </w:r>
      <w:r>
        <w:rPr/>
        <w:t>Positiv.“ Bei dem kaum noch vorhandenen Wind und nicht mehr nennenswerter Dünung war das für Lene ein Kinderspiel, wie Lina nun feststellen konnte. Sie stellte den mittelschweren Granatwerfer auf den rauen Gummiwulst des Luftkissens und zielte genau, bevor sie die elliptische, ellenlange Granate mit den Stabilisatorflächen einführte und dann losließ. Als das Geschoss den Boden des Rohres berührte, wurde es ausgelöst und mit hoher Geschwindigkeit aus dem Werfer ausgestoßen. Ein schrilles Pfeifen, welches schnell leiser wurde, zeigte dem T-1000 an, wie sich die Granate in hohem Bogen durch die Luft schraubte und danach wieder niederging.</w:t>
      </w:r>
    </w:p>
    <w:p>
      <w:pPr>
        <w:pStyle w:val="Normal"/>
        <w:jc w:val="both"/>
        <w:rPr/>
      </w:pPr>
      <w:r>
        <w:rPr/>
        <w:t>Eine hohe Wasserfontäne stieg nur Meter neben dem flachen Landungsboot auf, begleitet von einem übers Meer rollenden Donner. Durch seine breite, gedrungene Form drohte das Luftkissenboot keineswegs zu kentern, doch das machte nichts. Lina hatte jetzt die Daten über Windrichtung und Stärke, die sie zum Vorhalten brauchte, um die störenden Faktoren beim nächsten Schuss auszugleichen.</w:t>
      </w:r>
    </w:p>
    <w:p>
      <w:pPr>
        <w:pStyle w:val="Normal"/>
        <w:jc w:val="both"/>
        <w:rPr/>
      </w:pPr>
      <w:r>
        <w:rPr/>
        <w:t>Was sie auch tat.</w:t>
      </w:r>
    </w:p>
    <w:p>
      <w:pPr>
        <w:pStyle w:val="Normal"/>
        <w:jc w:val="both"/>
        <w:rPr/>
      </w:pPr>
      <w:r>
        <w:rPr/>
        <w:t>Die Granate landete mitten auf dem Frachtdeck, das gerammelt voll mit T-1 beladen war. Die daraus resultierende Explosion glich mehr einem Feuerwerk, das die Wände des Bootes in alle Richtungen auseinander riss. Einen Moment lang trieb das amphibische Fahrzeug noch weiter, während in einer heftigen Kaskade von Detonationen immer wieder Treibstoff und Munition der Kampfroboter hochging. Dann, völlig unspektakulär, versank es im dunklen, ruhigen Wasser des Fjordes, das nur kurz aufgewühlt wurde. Eine kurze Weile noch regneten unablässig Trümmer, die hoch in die Luft gewirbelt worden waren, auf die Oberfläche hinab, bevor sich unvermittelt Stille über die Landschaft senkte.</w:t>
      </w:r>
    </w:p>
    <w:p>
      <w:pPr>
        <w:pStyle w:val="Normal"/>
        <w:jc w:val="both"/>
        <w:rPr/>
      </w:pPr>
      <w:r>
        <w:rPr/>
        <w:t>„</w:t>
      </w:r>
      <w:r>
        <w:rPr/>
        <w:t>Wir haben großes Glück gehabt, dass wir sie noch erwischt haben.“ Lene steuerte zur Abschussstelle, wo ein schmutziger Ölfleck sich auf der sanften Dünung ausbreitete.</w:t>
      </w:r>
    </w:p>
    <w:p>
      <w:pPr>
        <w:pStyle w:val="Normal"/>
        <w:jc w:val="both"/>
        <w:rPr/>
      </w:pPr>
      <w:r>
        <w:rPr/>
        <w:t>„</w:t>
      </w:r>
      <w:r>
        <w:rPr/>
        <w:t>Du irrst dich. Wir sind zu spät gekommen.“ Lina zog die Luke zu und deutete auf das Südufer des Tysfjordes. „Sieh’ doch hinüber.“</w:t>
      </w:r>
    </w:p>
    <w:p>
      <w:pPr>
        <w:pStyle w:val="Normal"/>
        <w:jc w:val="both"/>
        <w:rPr/>
      </w:pPr>
      <w:r>
        <w:rPr/>
        <w:t>Lene dämmerte es sofort, was ihr ‚zweieiiger Zwilling’ ihr mitteilen wollte. Das südliche Ufer, von wo aus das Hovercraft von Skynet gerade abgelegt hatte, war vollkommen verwaist. Wenn keine weiteren T-1 mehr am Südufer warteten, konnte das nur eines bedeuten.</w:t>
      </w:r>
    </w:p>
    <w:p>
      <w:pPr>
        <w:pStyle w:val="Normal"/>
        <w:jc w:val="both"/>
        <w:rPr/>
      </w:pPr>
      <w:r>
        <w:rPr/>
        <w:t>Sie hatten das LCAC erst bei seiner zweiten Fahrt erwischt, nachdem es bereits eine Fuhre an Material übergesetzt hatte.</w:t>
      </w:r>
    </w:p>
    <w:p>
      <w:pPr>
        <w:pStyle w:val="Normal"/>
        <w:jc w:val="both"/>
        <w:rPr/>
      </w:pPr>
      <w:r>
        <w:rPr/>
        <w:t>Leider war von den Waffenplattformen nichts mehr zu sehen.</w:t>
      </w:r>
    </w:p>
    <w:p>
      <w:pPr>
        <w:pStyle w:val="Normal"/>
        <w:jc w:val="both"/>
        <w:rPr/>
      </w:pPr>
      <w:r>
        <w:rPr/>
        <w:t>„</w:t>
      </w:r>
      <w:r>
        <w:rPr/>
        <w:t>Das können wir noch schaffen“, gab sich Lene zuversichtlich und riss ihr Boot herum, um danach den Leistungshebel bis zum Anschlag durch zu drücken.</w:t>
      </w:r>
    </w:p>
    <w:p>
      <w:pPr>
        <w:pStyle w:val="Normal"/>
        <w:jc w:val="both"/>
        <w:rPr/>
      </w:pPr>
      <w:r>
        <w:rPr/>
      </w:r>
    </w:p>
    <w:p>
      <w:pPr>
        <w:pStyle w:val="Normal"/>
        <w:jc w:val="both"/>
        <w:rPr/>
      </w:pPr>
      <w:r>
        <w:rPr/>
      </w:r>
    </w:p>
    <w:p>
      <w:pPr>
        <w:pStyle w:val="Normal"/>
        <w:jc w:val="both"/>
        <w:rPr/>
      </w:pPr>
      <w:r>
        <w:rPr/>
      </w:r>
    </w:p>
    <w:p>
      <w:pPr>
        <w:pStyle w:val="Normal"/>
        <w:jc w:val="both"/>
        <w:rPr/>
      </w:pPr>
      <w:r>
        <w:rPr/>
        <w:t>Sie schossen auf den Vestfjorden hinaus und hielten sich gleich Steuerbord, um in den Ofotfjorden einzufahren, der weit östlich ins Landesinnere hinein reichte, bis nach Narvik. Einst hatte auf diesem Wasserweg  reger Schifffahrtsverkehr geherrscht, da im Hafen von Narvik mit der Eisenbahn über die Skandinavischen Alpen ein Güterzug nach dem anderen aus dem nordschwedischen Kiruna heran gerollt war. Aus den dortigen gigantischen Eisenerzminen war selbiges in der weltweit größten Anlage dafür im dank des Golfstromes ganzjährig eisfreien Hafen auf Schiffe verladen und exportiert worden.</w:t>
      </w:r>
    </w:p>
    <w:p>
      <w:pPr>
        <w:pStyle w:val="Normal"/>
        <w:jc w:val="both"/>
        <w:rPr/>
      </w:pPr>
      <w:r>
        <w:rPr/>
        <w:t>Vorbei.</w:t>
      </w:r>
    </w:p>
    <w:p>
      <w:pPr>
        <w:pStyle w:val="Normal"/>
        <w:jc w:val="both"/>
        <w:rPr/>
      </w:pPr>
      <w:r>
        <w:rPr/>
        <w:t>Kein einziges Wasserfahrzeug war zu sehen, als sie Tjelldøya passierten und den Ofotfjord erreichten. Die E 6 hatte eine Halbinsel überquert und verlief vom Beginn des Fjordes an immer entlang der Küste bis nach Narvik. Wenn sie die zuvor gelandeten Kampfmaschinen abfangen wollten, konnten sie das nur hier irgendwo.</w:t>
      </w:r>
    </w:p>
    <w:p>
      <w:pPr>
        <w:pStyle w:val="Normal"/>
        <w:jc w:val="both"/>
        <w:rPr/>
      </w:pPr>
      <w:r>
        <w:rPr/>
        <w:t>Und nun hatten sie Glück.</w:t>
      </w:r>
    </w:p>
    <w:p>
      <w:pPr>
        <w:pStyle w:val="Normal"/>
        <w:jc w:val="both"/>
        <w:rPr/>
      </w:pPr>
      <w:r>
        <w:rPr/>
        <w:t>Sie machten den langen Zug von rasch dahinrollenden Kampfrobotern schnell aus, etwa zehn Kilometer vor den Außenbezirken der Stadt. Einen Kilometer steuerbord von ihnen rollten sie in einem einheitlichen Zug über die ufernahe Straße durch die boreale Wildnis, die der Eingang des Fjordes Skjomen hier bildete. Als sie auf Höchstgeschwindigkeit gingen, fiel der Troß rasch zurück. Zwei Kilometer weiter vorne überspannte eine Hängebrücke mit einer Spannweite von über einem halben Kilometer den Meeresarm. Sofort erkannten die T-1000 ihre Chance und hielten auf die Mitte der Fahrbahn zu.</w:t>
      </w:r>
    </w:p>
    <w:p>
      <w:pPr>
        <w:pStyle w:val="Normal"/>
        <w:jc w:val="both"/>
        <w:rPr/>
      </w:pPr>
      <w:r>
        <w:rPr/>
        <w:t>Sie rasten unter der Brücke hindurch landwärts und aktivierten wieder ihre Störsender, damit Skynet seine direkte Kontrolle über seine Truppen verlor. Lina öffnete die Luke des Bootes, als sie in einer kleinen Bucht mit Sicht auf die Brücke anhielten und ruhig im Leerlauf über dem tief abfallenden Wasser des Fjords schwebten. „Das kann nicht ewig gut gehen. Früher oder später wird sich Skynet etwas einfallen lassen, um uns Paroli zu bieten. Er ist durch den Unterbruch des Funkverkehrs gewarnt, dass ein Angriff bevorsteht.“</w:t>
      </w:r>
    </w:p>
    <w:p>
      <w:pPr>
        <w:pStyle w:val="Normal"/>
        <w:jc w:val="both"/>
        <w:rPr/>
      </w:pPr>
      <w:r>
        <w:rPr/>
        <w:t>„</w:t>
      </w:r>
      <w:r>
        <w:rPr/>
        <w:t>Ja, aber er kann keine Verbindung mit den T-1 herstellen, weshalb das irrelevant ist.“</w:t>
      </w:r>
    </w:p>
    <w:p>
      <w:pPr>
        <w:pStyle w:val="Normal"/>
        <w:jc w:val="both"/>
        <w:rPr/>
      </w:pPr>
      <w:r>
        <w:rPr/>
        <w:t>„</w:t>
      </w:r>
      <w:r>
        <w:rPr/>
        <w:t>Es sei denn, er hat aus den letzten Attacken gelernt und den Kampfrobotern schon im Voraus Instruktionen eingegeben, wie sich sich beim nächsten Ausfall der Kommunikation verhalten sollen.“</w:t>
      </w:r>
    </w:p>
    <w:p>
      <w:pPr>
        <w:pStyle w:val="Normal"/>
        <w:jc w:val="both"/>
        <w:rPr/>
      </w:pPr>
      <w:r>
        <w:rPr/>
        <w:t>„</w:t>
      </w:r>
      <w:r>
        <w:rPr/>
        <w:t>Warte noch ab, bis sie auf der Brücke sind.“ Lene ignorierte offenbar Linas Bedenken. Welche andere Wahl hatten sie auch? Dies war ihre letzte Chance vor Narvik, sie ernsthaft aufhalten zu können.</w:t>
      </w:r>
    </w:p>
    <w:p>
      <w:pPr>
        <w:pStyle w:val="Normal"/>
        <w:jc w:val="both"/>
        <w:rPr/>
      </w:pPr>
      <w:r>
        <w:rPr/>
        <w:t>Die ersten der Dutzenden von Kampfmaschinen rollten mit relativ hohem Tempo auf die Fahrbahn der Brücke und bewegten sich in dichter Formation über den Brückenbogen, der von zahlreichen Stahltrossen gehalten wurde. Lene beobachtete sie, wie sie sich unaufhaltbar vorwärts schoben, nun die Mitte erreichend. Unaufhaltsam? Nein.</w:t>
      </w:r>
    </w:p>
    <w:p>
      <w:pPr>
        <w:pStyle w:val="Normal"/>
        <w:jc w:val="both"/>
        <w:rPr/>
      </w:pPr>
      <w:r>
        <w:rPr/>
        <w:t>Sie zielte auf das entfernte Ende der Brücke, kurz vor den dortigen Pylon. Die Granate schoss grell pfeifend durch die Luft und schlug tatsächlich mitten auf der Fahrbahn ein, direkt zwischen den vordersten T-1. Eine markerschütternde Detonation sprengte die gesamte Fahrbahn weg und auf fünfzig Meter Länge wurden alle Roboter in die Tiefe gerissen. Die nachrückenden Einheiten sahen sich somit abrupt vom nahen Festland abgeschnitten; im Prinzip waren sie auf diesem Stück von Norwegen zwischen dem Tysfjorden und hier gestrandet.</w:t>
      </w:r>
    </w:p>
    <w:p>
      <w:pPr>
        <w:pStyle w:val="Normal"/>
        <w:jc w:val="both"/>
        <w:rPr/>
      </w:pPr>
      <w:r>
        <w:rPr/>
        <w:t>Etwa fünfzig Paar automatische Sechslaufkanonen richteten sich auf sie. Lina rief: „Fahr los, ich halte vor!“</w:t>
      </w:r>
    </w:p>
    <w:p>
      <w:pPr>
        <w:pStyle w:val="Normal"/>
        <w:jc w:val="both"/>
        <w:rPr/>
      </w:pPr>
      <w:r>
        <w:rPr/>
        <w:t>Das Boot schoss aufs Wasser hinaus, während gleichzeitig die Stelle, an der sie sich gerade noch befunden hatten, in einem wahren Kugelhagel aufschäumte. Lina verfolgte den Kurs des Hovercrafts und ihre Geschwindigkeit und zielte für einen zweiten Schuss, den vielleicht wichtigsten, den sie im Lauf ihrer Existenz je abgegeben hatte. Denn auch wenn die T-1 im Vergleich mit ihnen als sehr einfach einzustufen waren, so besaßen sie doch einen gewissen Grad an Grundintelligenz. Jedenfalls würde es dafür reichen, den Kurs eines Bootes ebenso wie dessen Geschwindigkeit und voraussichtliche Fluchtroute zu berechnen und ihre Waffen so abzufeuern, dass sie sie mit dem Ziel in Deckung brachten. Ihr blieben nur noch Augenblicke, das war ihr voll bewusst.</w:t>
      </w:r>
    </w:p>
    <w:p>
      <w:pPr>
        <w:pStyle w:val="Normal"/>
        <w:jc w:val="both"/>
        <w:rPr/>
      </w:pPr>
      <w:r>
        <w:rPr/>
        <w:t>Mit einem lauten ‚Plopp’ verließ der Sprengkörper das Abschussrohr und schraubte sich durch die Luft. Lina erwischte sich dabei, wie sie bange die Flugbahn verfolgte, doch dann hätte sie Grund zum Aufatmen gehabt, wenn sie atmen würde: die Granate traf die Spitze des grauen Betonpylonen auf ihrer Seite der Meeresenge und riss die Verankerung der Hängetrosse ab, an welcher sämtliche Haltekabel der ihnen zugewandten Fahrbahnseite befestigt waren. Darauf neigte sich die gesamte Fahrbahn zur Seite und fiel an ihrem Ende der Brücke sogar ins Meer. Sie konnten wie in Zeitlupe von ihrem Platz aus verfolgen, wie Dutzende der feindlichen Waffenplattformen haltlos abrutschten und mit lautem Platschen einer nach dem Anderen ins tiefe, kalte Wasser fielen.</w:t>
      </w:r>
    </w:p>
    <w:p>
      <w:pPr>
        <w:pStyle w:val="Normal"/>
        <w:jc w:val="both"/>
        <w:rPr/>
      </w:pPr>
      <w:r>
        <w:rPr/>
        <w:t>Dummerweise befanden sie sich durch ihre Positionsänderung in direkter Ziellinie der übrigen, über hundert nachrückenden T-1. Ohne jede Vorwarnung wurden sie von tausenden Treffern, gleichzeitig abgefeuert aus Dutzenden von rotierenden Kanonenläufen, die jeweils fünfzig todbringende Geschosse pro Sekunde ausspuckten, mitsamt ihrem Hovercraft förmlich pulverisiert. In Sekundenbruchteilen detonierten die Hochbrisanzstoffe, die sich in den verbliebenen zwanzig Mörsergranaten an Bord befanden, als diese einerseits von unzähligen der großkalibrigen Vollmantelgeschossen getroffen und gleichzeitig vom explodierenden Treibstofftank des Bootes stark erhitzt wurden. Es ging so schnell, dass sie nichts mehr davon mitbekamen, bevor sie bereits in unzählige Einzelteile zerrissen auf den Grund des steilen, hier über zweihundert Meter tiefen Fjordes sanken, eines Gutteiles ihrer Reaktivierungsenergie beraubt.</w:t>
      </w:r>
    </w:p>
    <w:p>
      <w:pPr>
        <w:pStyle w:val="Normal"/>
        <w:jc w:val="both"/>
        <w:rPr/>
      </w:pPr>
      <w:r>
        <w:rPr/>
        <w:t>Die Einzelteile des zerfetzten Rumpfes und der beiden T-1000 kamen in einem weiten Umkreis am Grund auf und rutschten entlang der steilen unterseeischen Wand noch ein ganzes Stück tiefer, bis sie auf einem Vorsprung liegen blieben.</w:t>
      </w:r>
    </w:p>
    <w:p>
      <w:pPr>
        <w:pStyle w:val="Normal"/>
        <w:jc w:val="both"/>
        <w:rPr/>
      </w:pPr>
      <w:r>
        <w:rPr/>
        <w:t>In diesem Moment begannen kleine Klumpen schweren flüssigen Metalls sich zur größten Masse hin zu orientieren, wählten einen Sammelpunkt in der Mitte des Gebietes, über das sie verstreut waren, um langsam und schwerfällig unter dem hohen Wasserdruck in seltsamen, peristaltisch anmutenden Bewegungen aufeinander zuzustreben. Sie waren aufs höchste beansprucht worden von der Stärke der Detonation und den dabei freigesetzten, winzigen Metallsplittern, welche sich in ihre Fragmente hinein gebohrt hatten, teilweise in geschmolzenem Zustand, wobei sie die Legierung des polimimetischen Metalls verunreinigt hatten. Deshalb waren die Einzelteile nur langsam in der Lage, bei dem extrem hohen Wasserdruck in ihren flüssigen Zustand überzugehen und sich in diesem zu sammeln. Gewisse Notfallprotokolle mussten in Kraft gesetzt und teilweise letzte Energiereserven aufgewendet werden, um das zu bewerkstelligen. Hart am Rand ihrer physikalischen Beanspruchbarkeit kamen sie ihrem einfachsten Basisbefehl nach: die Rückkehr in die Hauptmasse des T-1000 und Wiederherstellung der ursprünglichen Form.</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Kåfjorddalen, Troms Fylke, Norwegen</w:t>
        <w:tab/>
        <w:tab/>
        <w:tab/>
        <w:tab/>
        <w:tab/>
        <w:t>17. Mai 2007</w:t>
      </w:r>
    </w:p>
    <w:p>
      <w:pPr>
        <w:pStyle w:val="Normal"/>
        <w:jc w:val="both"/>
        <w:rPr>
          <w:b/>
          <w:b/>
        </w:rPr>
      </w:pPr>
      <w:r>
        <w:rPr>
          <w:b/>
        </w:rPr>
      </w:r>
    </w:p>
    <w:p>
      <w:pPr>
        <w:pStyle w:val="Normal"/>
        <w:jc w:val="both"/>
        <w:rPr/>
      </w:pPr>
      <w:r>
        <w:rPr/>
        <w:t>Sie waren so weit und mit so wenigen Unterbrechungen gefahren, wie es ihnen möglich gewesen war, immer die Gefahr hinter ihnen im Bewusstsein. Nun, da allmählich die Schatten länger wurden und es merklich abkühlte, waren sie am Ende des kleinen Kåfjorden landeinwärts abgebogen, bewusst das Risiko in Kauf nehmend, dass sie in einem abgelegenen Talkessel in der Falle sitzen würden, wenn irgendwelche Einheiten von Skynet sich hierhin verirren würden. Sie hatten die Wahrscheinlichkeit dafür als sehr gering eingeschätzt und nahmen an, dass zuerst die wichtigsten Fernverkehrsstraßen abgesucht würden – wenn Lina und Lene denn gescheitert wären in ihrem Versuch, das Vorrücken des Gegners noch aufzuhalten.</w:t>
      </w:r>
    </w:p>
    <w:p>
      <w:pPr>
        <w:pStyle w:val="Normal"/>
        <w:jc w:val="both"/>
        <w:rPr/>
      </w:pPr>
      <w:r>
        <w:rPr/>
        <w:t>In Windeseile errichteten sie die vier großen Mannschaftszelte, die allen in den nächsten Tagen und Wochen als Quartier dienen würden. Unterschiede zwischen ihrer Gruppe und den Leuten aus Skjellelv würden keine mehr gemacht werden, denn ab nun saßen alle im selben Boot. Sogar der störrische Lars hatte das einsehen müssen und sich das Heft, wenn auch ein wenig widerwillig, aus der Hand nehmen lassen.</w:t>
      </w:r>
    </w:p>
    <w:p>
      <w:pPr>
        <w:pStyle w:val="Normal"/>
        <w:jc w:val="both"/>
        <w:rPr/>
      </w:pPr>
      <w:r>
        <w:rPr/>
        <w:t>„</w:t>
      </w:r>
      <w:r>
        <w:rPr/>
        <w:t>Was geschieht nun mit Lina und Lene? Werden sie uns überhaupt wieder finden können?“ wollte Knut in einem stillen Moment wissen.</w:t>
      </w:r>
    </w:p>
    <w:p>
      <w:pPr>
        <w:pStyle w:val="Normal"/>
        <w:jc w:val="both"/>
        <w:rPr/>
      </w:pPr>
      <w:r>
        <w:rPr/>
        <w:t>„</w:t>
      </w:r>
      <w:r>
        <w:rPr/>
        <w:t>Die Chancen dafür stehen schlecht. Sogar wenn sie es schaffen sollten, da irgendwie heil heraus zu kommen, wissen sie nur ungefähr, welchen Weg wir nehmen wollten. Sie könnten schon heute Nacht hier unten auf der E 6 an uns vorbeikommen, ohne etwas zu ahnen. Ob sie uns dann jemals wieder finden, ist sehr unwahrscheinlich.“</w:t>
      </w:r>
    </w:p>
    <w:p>
      <w:pPr>
        <w:pStyle w:val="Normal"/>
        <w:jc w:val="both"/>
        <w:rPr/>
      </w:pPr>
      <w:r>
        <w:rPr/>
        <w:t>Er sah zum Wolken verhangenen Nachthimmel hinauf und fragte: „Und wenn sie uns nicht finden, was wird dann aus ihnen?“</w:t>
      </w:r>
    </w:p>
    <w:p>
      <w:pPr>
        <w:pStyle w:val="Normal"/>
        <w:jc w:val="both"/>
        <w:rPr/>
      </w:pPr>
      <w:r>
        <w:rPr/>
        <w:t>„</w:t>
      </w:r>
      <w:r>
        <w:rPr/>
        <w:t>Sie haben die eindeutige Anweisung, sich verborgen zu halten und vor allem nicht Skynet in die Hände zu fallen. Wir können uns nicht erlauben, dass die Zeitlinie dadurch negativ zu unseren Gunsten beeinflusst wird, dass unserem Gegner fortschrittliche Technologie aus der Zukunft zugänglich gemacht wird.“ Sie schüttelte bedauernd den Kopf.</w:t>
      </w:r>
    </w:p>
    <w:p>
      <w:pPr>
        <w:pStyle w:val="Normal"/>
        <w:jc w:val="both"/>
        <w:rPr/>
      </w:pPr>
      <w:r>
        <w:rPr/>
        <w:t>„</w:t>
      </w:r>
      <w:r>
        <w:rPr/>
        <w:t>Du siehst das alles immer in einem so großen Rahmen, daran muss ich mich erst noch gewöhnen“, gestand er und schlang von hinten die Arme um ihren Bauch, um sie vorsichtig an sich zu ziehen. „Ihr seht nicht den Augenblick, ihr denkt Jahre und Jahrzehnte voraus und plant die Geschicke ganzer Länder. Wie könnt ihr das nur?“</w:t>
      </w:r>
    </w:p>
    <w:p>
      <w:pPr>
        <w:pStyle w:val="Normal"/>
        <w:jc w:val="both"/>
        <w:rPr/>
      </w:pPr>
      <w:r>
        <w:rPr/>
        <w:t>„</w:t>
      </w:r>
      <w:r>
        <w:rPr/>
        <w:t>Du übertreibst. Wir leiten nur alles in die Wege, das meiste ergibt sich irgendwie von selbst. Wir haben schon aufgrund der Informationen, die wir in der Zukunft erhalten haben, miterlebt, wie einige Dinge eingetroffen sind, auf die wir keinerlei Einfluß hätten nehmen können, selbst wenn wir es gewollt hätten. Wie die Bewahrheitung einer Prophezeiung, verstehst du? Doch das meiste von dem, was wir erleben, wird von euch entscheidend mit bestimmt. Wir sind nur dafür da, um ein wenig auf euch aufzupassen, bis ihr auf eigenen Beinen stehen könnt. Das ist alles.“</w:t>
      </w:r>
    </w:p>
    <w:p>
      <w:pPr>
        <w:pStyle w:val="Normal"/>
        <w:jc w:val="both"/>
        <w:rPr>
          <w:b/>
          <w:b/>
        </w:rPr>
      </w:pPr>
      <w:r>
        <w:rPr/>
        <w:t>„</w:t>
      </w:r>
      <w:r>
        <w:rPr/>
        <w:t>Bescheiden bist du auch noch.“ Er lachte leise.</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Skjomen, Troms Fylke, Norwegen</w:t>
        <w:tab/>
        <w:tab/>
        <w:tab/>
        <w:tab/>
        <w:tab/>
        <w:tab/>
        <w:t>18. Mai 2007</w:t>
      </w:r>
    </w:p>
    <w:p>
      <w:pPr>
        <w:pStyle w:val="Normal"/>
        <w:jc w:val="both"/>
        <w:rPr>
          <w:b/>
          <w:b/>
        </w:rPr>
      </w:pPr>
      <w:r>
        <w:rPr>
          <w:b/>
        </w:rPr>
      </w:r>
    </w:p>
    <w:p>
      <w:pPr>
        <w:pStyle w:val="Normal"/>
        <w:jc w:val="both"/>
        <w:rPr/>
      </w:pPr>
      <w:r>
        <w:rPr/>
        <w:t>Es begann langsam dunkel zu werden am Skjomen. Auf der Seite der zerstörten Brücke, an der noch immer einige T-1 standen, von Skynet angewiesen, dieses Ende ihres neuen, eingeschränkten Machtbereiches zu sichern, herrschte Ruhe. Der Rest der einhundert Kampfmaschinen suchte die fast achtzig Kilometer der Europastraße 6 und deren vielen Nebenrouten stundenlang ab. Die künstliche Intelligenz musste dabei feststellen, dass alle Wege immer wieder in Sackgassen, sprich in kleinen Dörfchen am Meer oder am Fuße steiler Felsmassive endeten oder ringförmig auf die E 6 zurückführten. Es gab nicht einmal einen Trampelpfad, der an einem der beiden Enden des Straßenabschnittes irgendwie ans jeweils andere Ufer der von mächtigen Gletschern förmlich aus dem Gebirgsmassiv heraus gehobelten Fjorde führte. Sein Fazit war, dass seine restlichen Kräfte hier im Norden Skandinaviens in der Falle saßen und ihnen in Kürze der Treibstoff ausgehen würde. Alles was er mit ihnen wahrscheinlich noch tun konnte, war, sie an einem geschützten Punkt zu sammeln und dort deaktiviert ausharren zu lassen, bis er weitere Kräfte aus Amerika heran führen können würde. Was Wochen, Monate oder Jahre dauern mochte. Wer immer diese Menschen in dem kleinen Luftkissenboot gewesen waren, sie hatten genau gewusst, wie und wo sie ihn hatten treffen müssen, auch wenn sie schlussendlich dafür mit ihrem Leben bezahlt hatten.</w:t>
      </w:r>
    </w:p>
    <w:p>
      <w:pPr>
        <w:pStyle w:val="Normal"/>
        <w:jc w:val="both"/>
        <w:rPr/>
      </w:pPr>
      <w:r>
        <w:rPr/>
        <w:t>Eine dunkle Gestalt, die sich leise ans Ufer schleppte, strafte seine Gedankengänge Lügen.</w:t>
      </w:r>
    </w:p>
    <w:p>
      <w:pPr>
        <w:pStyle w:val="Normal"/>
        <w:jc w:val="both"/>
        <w:rPr/>
      </w:pPr>
      <w:r>
        <w:rPr/>
        <w:t>Es hatte sehr lange gedauert und viel Energie gekostet, sich an dem steilen unterseeischen Abhang des Fjordes hochzuarbeiten. Es hatte nur eine Möglichkeit gegeben, diese Strapaze bewältigen zu können. Als sich die junge Frau mit den blonden Haaren aus dem Wasser erhob und sich im Schutz der bemoosten Felsen und Farne weiter hochzog, gingen ihr verwirrende Gedanken durch den Kopf.</w:t>
      </w:r>
    </w:p>
    <w:p>
      <w:pPr>
        <w:pStyle w:val="Normal"/>
        <w:jc w:val="both"/>
        <w:rPr>
          <w:i/>
          <w:i/>
        </w:rPr>
      </w:pPr>
      <w:r>
        <w:rPr>
          <w:i/>
        </w:rPr>
        <w:t>&lt; Wollen wir uns nicht wieder trennen? &gt;</w:t>
      </w:r>
    </w:p>
    <w:p>
      <w:pPr>
        <w:pStyle w:val="Normal"/>
        <w:jc w:val="both"/>
        <w:rPr>
          <w:i/>
          <w:i/>
        </w:rPr>
      </w:pPr>
      <w:r>
        <w:rPr>
          <w:i/>
        </w:rPr>
        <w:t>&lt; Nein, dafür ist unser Energievorrat und unsere Restaurationsfähigkeit zu eingeschränkt. Zu zweit haben wir keine Chance, uns zu behaupten. &gt;</w:t>
      </w:r>
    </w:p>
    <w:p>
      <w:pPr>
        <w:pStyle w:val="Normal"/>
        <w:jc w:val="both"/>
        <w:rPr/>
      </w:pPr>
      <w:r>
        <w:rPr/>
        <w:t>Die beiden Personen, die als Vorlage für Lene und Lina gedient hatten, waren beide ähnlichen Alters, Körperbaus und Typs gewesen, deshalb fiel die Synthese aus beiden, die die nun vereinigte Masse des T-1000 bildete, nicht weiter auf. Auch ihr Gesicht war eine hübsche, ansehnliche Kombination aus ihren beiden Antlitzen. Für sie war das jedoch irrelevant, denn die beiden Bewusstseinsebenen in ihrem Körper kooperierten nun miteinander, tauschten sich aus und entschieden ihr weiteres Vorgehen, um ihre Mission noch erfüllen zu können.</w:t>
      </w:r>
    </w:p>
    <w:p>
      <w:pPr>
        <w:pStyle w:val="Normal"/>
        <w:jc w:val="both"/>
        <w:rPr/>
      </w:pPr>
      <w:r>
        <w:rPr/>
        <w:t>Noch war sie nicht am Ende.</w:t>
      </w:r>
    </w:p>
    <w:p>
      <w:pPr>
        <w:pStyle w:val="Normal"/>
        <w:jc w:val="both"/>
        <w:rPr/>
      </w:pPr>
      <w:r>
        <w:rPr/>
        <w:t>Noch lange nicht.</w:t>
      </w:r>
    </w:p>
    <w:p>
      <w:pPr>
        <w:pStyle w:val="Normal"/>
        <w:jc w:val="both"/>
        <w:rPr/>
      </w:pPr>
      <w:r>
        <w:rPr/>
        <w:t>Dummerweise war die Explosion, die sie auf den Grund des Fjordes befördert hatte, so heftig gewesen, dass dabei sogar ihre Funkeinheiten, die einzigen größeren soliden Komponenten in ihnen, irreparabel beschädigt worden waren. Sie konnten daher nicht mehr die Steuersignale Skynets stören und mussten sehr behutsam vorgehen, damit dieser nichts davon mitbekam, was hier vor sich ging.</w:t>
      </w:r>
    </w:p>
    <w:p>
      <w:pPr>
        <w:pStyle w:val="Normal"/>
        <w:jc w:val="both"/>
        <w:rPr/>
      </w:pPr>
      <w:r>
        <w:rPr/>
        <w:t>Nach zwei Stunden hatte sie eine der rollenden Waffen alleine erwischt. Aus den Trümmern der Maschine barg sie die Kommeinheit und begann sofort damit, die Funkkontrolle Skynets zu stören. Was darauf folgte, war ein langwieriger Prozess, der sich über das gesamte isolierte  Gebiet zog und an einen Guerillakrieg des T-1000 erinnerte. Wann immer möglich, passte sie einzelne oder wenige zusammen patrouillierende T-1 ab und machte ihnen den Garaus. Nicht immer ging das ohne Blessuren ab, doch noch hatte der polimimetische Roboter die Kapazität, sich nach Beschuss wieder zu regenerieren. Sein größter Vorteil dabei war, dass keine der Maschinen damit rechnete, dass ein einzelner Mensch, der sie angriff und erschossen wurde, sich wieder erheben und sie weiter bekämpfen würde. Alle machten den selben Fehler, sie achtlos liegen zu lassen, nachdem sie einmal getroffen worden war.</w:t>
      </w:r>
    </w:p>
    <w:p>
      <w:pPr>
        <w:pStyle w:val="Normal"/>
        <w:jc w:val="both"/>
        <w:rPr/>
      </w:pPr>
      <w:r>
        <w:rPr/>
        <w:t>Was ihr letzter Fehler war.</w:t>
      </w:r>
    </w:p>
    <w:p>
      <w:pPr>
        <w:pStyle w:val="Normal"/>
        <w:jc w:val="both"/>
        <w:rPr/>
      </w:pPr>
      <w:r>
        <w:rPr/>
        <w:t>Doch nicht immer hatte Lena, wie sie sich scherzhaft in einem letzten Anflug von menschlicher Entwicklung nun nannte, soviel Glück. Am Ende der Nacht stand sie hinter einem Felsvorsprung und sah sich fast zwei Dutzend von T-1 gegenüber, die sich bereits auf einem Parkplatz in dem verwaisten Ort Ballangen gesammelt hatten, gemäß Skynets letzten Anweisungen, bevor der Kontakt mit ihm abgebrochen war.</w:t>
      </w:r>
    </w:p>
    <w:p>
      <w:pPr>
        <w:pStyle w:val="Normal"/>
        <w:jc w:val="both"/>
        <w:rPr/>
      </w:pPr>
      <w:r>
        <w:rPr/>
        <w:t>Sie war sich über ihre Chancen im Klaren, doch ihre Mission hatte Priorität.</w:t>
      </w:r>
    </w:p>
    <w:p>
      <w:pPr>
        <w:pStyle w:val="Normal"/>
        <w:jc w:val="both"/>
        <w:rPr/>
      </w:pPr>
      <w:r>
        <w:rPr/>
        <w:t>Es ging alles sehr schnell. Nach weniger als fünf Minuten stand eine einsame Gestalt in einem weit verstreuten Trümmerfeld inmitten der Dunkelheit. Sie erhob sich und drehte den Kopf hin und her.</w:t>
      </w:r>
    </w:p>
    <w:p>
      <w:pPr>
        <w:pStyle w:val="Normal"/>
        <w:jc w:val="both"/>
        <w:rPr>
          <w:i/>
          <w:i/>
        </w:rPr>
      </w:pPr>
      <w:r>
        <w:rPr>
          <w:i/>
        </w:rPr>
        <w:t>&lt; Noch sieben Prozent Funktionalität. Zuwenig. &gt;</w:t>
      </w:r>
    </w:p>
    <w:p>
      <w:pPr>
        <w:pStyle w:val="Normal"/>
        <w:jc w:val="both"/>
        <w:rPr>
          <w:i/>
          <w:i/>
        </w:rPr>
      </w:pPr>
      <w:r>
        <w:rPr>
          <w:i/>
        </w:rPr>
        <w:t>&lt; Dafür haben wir unsere Mission erfüllt. Was bleibt uns jetzt noch zu tun? &gt;</w:t>
      </w:r>
    </w:p>
    <w:p>
      <w:pPr>
        <w:pStyle w:val="Normal"/>
        <w:jc w:val="both"/>
        <w:rPr/>
      </w:pPr>
      <w:r>
        <w:rPr/>
        <w:t xml:space="preserve">Ein Moment des Zögerns, bevor sie sich die Antwort selbst gab. </w:t>
      </w:r>
      <w:r>
        <w:rPr>
          <w:i/>
        </w:rPr>
        <w:t>&lt; Die anderen sind inzwischen über alle Berge. Die holen wir nie wieder ein. &gt;</w:t>
      </w:r>
    </w:p>
    <w:p>
      <w:pPr>
        <w:pStyle w:val="Normal"/>
        <w:jc w:val="both"/>
        <w:rPr>
          <w:i/>
          <w:i/>
        </w:rPr>
      </w:pPr>
      <w:r>
        <w:rPr>
          <w:i/>
        </w:rPr>
        <w:t>&lt; Ja, und vielleicht ist es besser so. Wir könnten hier warten, ob noch irgendwann ein anderer Terminator vorbei kommt, den wir terminieren können. &gt;</w:t>
      </w:r>
    </w:p>
    <w:p>
      <w:pPr>
        <w:pStyle w:val="Normal"/>
        <w:jc w:val="both"/>
        <w:rPr/>
      </w:pPr>
      <w:r>
        <w:rPr>
          <w:i/>
        </w:rPr>
        <w:t>&lt; Hierher wird keiner mehr kommen. Dieser Abschnitt ist jetzt isoliert und strategisch irrelevant. Aber wir könnten uns auf den Weg nach Narvik machen. Dort wird früher oder später garantiert  einer auftauchen. &gt;</w:t>
      </w:r>
    </w:p>
    <w:p>
      <w:pPr>
        <w:pStyle w:val="Normal"/>
        <w:jc w:val="both"/>
        <w:rPr>
          <w:i/>
          <w:i/>
        </w:rPr>
      </w:pPr>
      <w:r>
        <w:rPr>
          <w:i/>
        </w:rPr>
        <w:t>&lt; Worauf warten wir dann noch? &gt;</w:t>
      </w:r>
    </w:p>
    <w:p>
      <w:pPr>
        <w:pStyle w:val="Normal"/>
        <w:jc w:val="both"/>
        <w:rPr/>
      </w:pPr>
      <w:r>
        <w:rPr/>
        <w:t>Sie wusste, es würde ihre letzte Reise werden. Ob es an der Vielzahl von Treffern mit diesen furchtbaren Waffen gewesen war, an den Auswirkungen der Explosion, die sie derart auseinander gerissen und mechanisch heftig beansprucht hatte, an der dabei erlittenen Verschmutzung ihrer Legierung mit anderen Metallen und Pulverdämpfen oder einer Kombination aller Fakten, würde sie nie herausfinden können.</w:t>
      </w:r>
    </w:p>
    <w:p>
      <w:pPr>
        <w:pStyle w:val="Normal"/>
        <w:jc w:val="both"/>
        <w:rPr/>
      </w:pPr>
      <w:r>
        <w:rPr/>
        <w:t>Sie war zwar nahezu unverwundbar, aber das nicht unbegrenzt, wie sich herausgestellt hatte. Sie war in einem sehr heiklen metallurgischen Verfahren hergestellt worden, bei dem viel schief gehen konnte, und der sich selbst Skynets überlegenem Intellekt in allen Einzelheiten nicht völlig erschloss. Versehen mit einer Anzahl voneinander unabhängiger, aber doch gemeinsam interagierender Nanoprozessoren, aufgrund ihrer Anzahl und winzigen Größe als unverwüstlich angesehen, war sie durch die Zeit geschickt worden, mit Plasmaimpulswaffen und mehrfach mit der um Größenordnung stärkeren internen Kanone von Caroline getroffen worden. Zugegeben, bei all dem konnte einiges kaputt gehen. Schlussendlich hatte sie ein Jahr in kristalliner Form erstarrt im Freien bei arktischen Temperaturen verbracht, was sich durchaus ebenso negativ auf ihre Strukturintegrität und vor allem ihre  Energieversorgung hätte auswirken können. Da diese sich nun ihrem Ende zuneigte, hatte sie das vor, was jeder Terminator tun würde, wenn er in diese Lage geraten war.</w:t>
      </w:r>
    </w:p>
    <w:p>
      <w:pPr>
        <w:pStyle w:val="Normal"/>
        <w:jc w:val="both"/>
        <w:rPr/>
      </w:pPr>
      <w:r>
        <w:rPr/>
        <w:t>Sie würde sich einen potentiell sicheren Ort suchen und dort inaktiv in Wartestellung gehen, um das bisschen Restenergie, das verblieben war, zu schonen.</w:t>
      </w:r>
    </w:p>
    <w:p>
      <w:pPr>
        <w:pStyle w:val="Normal"/>
        <w:jc w:val="both"/>
        <w:rPr/>
      </w:pPr>
      <w:r>
        <w:rPr/>
        <w:t>Um den Skjomen halbwegs kletternd, halbwegs bergsteigend zu umrunden und das nördliche Ende der zerstörten Hängebrücke mit der Strasse nach Narvik auf dem Landweg zu erreichen, brauchte sie den halben Tag. Danach hatte sie nur noch wenige Kilometer bis an die Randbezirke der Siedlung zurück zu legen. Am späten Nachmittag, als sie den Mittelpunkt der Stadt mit einem weiten Kreisverkehr erreichte, geschah etwas Außergewöhnliches.</w:t>
      </w:r>
    </w:p>
    <w:p>
      <w:pPr>
        <w:pStyle w:val="Normal"/>
        <w:jc w:val="both"/>
        <w:rPr/>
      </w:pPr>
      <w:r>
        <w:rPr/>
        <w:t>Für einige Sekunden tat sich am westlichen Horizont über dem Ofotfjorden eine Lücke in der Wolkendecke auf und ließ kurz die Sonne hindurch scheinen. Der T-1000 verharrte und nahm diesen Anblick in sich auf, der nur nach Sekunden wieder verblasste und wieder dem drückenden, bleigrauen Himmel der ständigen Bewölkung wich.</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Sie wandte sich um und entdeckte ein Plätzchen, wo sie in Ruhe ein letztes Mal mit ihrer Umgebung verschmolz. Sie würde mit minimalster Sensorenleistung ihre unmittelbare Umgebung überwachen und eines Tages, wenn es erforderlich sein sollte, wieder zum Leben erwachen. Solange harrte sie im Bewusstsein aus, den Weg für ihre Protégès frei gemacht zu haben. Nun lag es an ihnen, was sie aus der Zukunft machten, die sie ihnen geschenkt hatte.</w:t>
      </w:r>
    </w:p>
    <w:p>
      <w:pPr>
        <w:pStyle w:val="Normal"/>
        <w:jc w:val="center"/>
        <w:rPr>
          <w:b/>
          <w:b/>
          <w:sz w:val="32"/>
          <w:szCs w:val="32"/>
        </w:rPr>
      </w:pPr>
      <w:r>
        <w:rPr>
          <w:b/>
          <w:sz w:val="32"/>
          <w:szCs w:val="32"/>
        </w:rPr>
        <w:t>- 10 -</w:t>
      </w:r>
    </w:p>
    <w:p>
      <w:pPr>
        <w:pStyle w:val="Normal"/>
        <w:jc w:val="both"/>
        <w:rPr>
          <w:b/>
          <w:b/>
          <w:sz w:val="32"/>
          <w:szCs w:val="32"/>
        </w:rPr>
      </w:pPr>
      <w:r>
        <w:rPr>
          <w:b/>
          <w:sz w:val="32"/>
          <w:szCs w:val="32"/>
        </w:rPr>
      </w:r>
    </w:p>
    <w:p>
      <w:pPr>
        <w:pStyle w:val="Normal"/>
        <w:jc w:val="both"/>
        <w:rPr>
          <w:b/>
          <w:b/>
        </w:rPr>
      </w:pPr>
      <w:r>
        <w:rPr>
          <w:b/>
        </w:rPr>
        <w:t>Čerepovec, Region Vologda, Russland</w:t>
        <w:tab/>
        <w:tab/>
        <w:tab/>
        <w:tab/>
        <w:tab/>
        <w:t>3. März 2011</w:t>
      </w:r>
    </w:p>
    <w:p>
      <w:pPr>
        <w:pStyle w:val="Normal"/>
        <w:jc w:val="both"/>
        <w:rPr>
          <w:b/>
          <w:b/>
        </w:rPr>
      </w:pPr>
      <w:r>
        <w:rPr>
          <w:b/>
        </w:rPr>
      </w:r>
    </w:p>
    <w:p>
      <w:pPr>
        <w:pStyle w:val="Normal"/>
        <w:jc w:val="both"/>
        <w:rPr/>
      </w:pPr>
      <w:r>
        <w:rPr/>
        <w:t>Karin zog den Kopf ein, als sie sich in den unterirdischen Zugangstunnel hineinquetschte. Insgeheim war sie froh, sich nicht länger im Freien aufhalten zu müssen, auch wenn es unangenehm kühl, feucht und stickig im Inneren des Katakombensystems war, in dem sie seit fast drei Jahren mit inzwischen über fünfhundert anderen lebte. Für sie bot ihr ‚Heim’ Schutz und Geborgenheit.</w:t>
      </w:r>
    </w:p>
    <w:p>
      <w:pPr>
        <w:pStyle w:val="Normal"/>
        <w:jc w:val="both"/>
        <w:rPr/>
      </w:pPr>
      <w:r>
        <w:rPr/>
        <w:t>Noch ein letztes Mal sah sie sich die von harschem Schnee bedeckte Winterlandschaft an, bevor sie schnell imhalb verdeckten, windgeschützten Zugang verschwand. Sie waren ungefähr auf der Höhe von Oslo oder Stockholm, aber da sie hier kontinentalem Klima unterworfen waren, waren die Winter hier noch härter als auf Rolla. Von ihrer Position am Rand des weit verzweigten Industriegebietes der Stadt aus hatte man einen herrlichen Blick auf den Rybinskoje Stausee, der im Süden mit seiner Eisschicht in den wenigen wärmenden Sonnenstrahlen des frühen Nachmittags glänzte wie ein Spiegel. Wegen der reinen Ausmaße des Gewässers hatte sie auch jetzt noch immer das Gefühl, sie würde aufs offene Meer hinaus sehen, kam doch der See, der durch das Aufstauen der Wolga entstanden und bis zu hundert Meter tief war, in seiner Fläche dem Vättern, jenem riesigen Binnenmeer in Südschweden, auf das sie vor einem halben Leben, wie es ihr schien, einst staunend hinaus geschaut hatte, recht nahe.</w:t>
      </w:r>
    </w:p>
    <w:p>
      <w:pPr>
        <w:pStyle w:val="Normal"/>
        <w:jc w:val="both"/>
        <w:rPr/>
      </w:pPr>
      <w:r>
        <w:rPr/>
        <w:t>Noch immer gab es am anderen Ufer in einigen Kilometern Entfernung keinen einzigen Baum, der noch stand. Karin konnte es nicht fassen, dass die so viel gepriesenen und hoch gelobten Waffen der Amerikaner derart versagt haben konnten. Der Kernsprengkopf, der im Anflug auf Čerepovec gewesen war, hatte die Stadt um runde dreißig Kilometer verfehlt und war in den unbewohnten ausgedehnten Nadelwäldern und Sümpfen niedergegangen, welche die gesamte Region überzogen und Teil der Taiga waren, dem vor dem Atomkrieg größten zusammenhängenden Waldgebiet der Erde.</w:t>
      </w:r>
    </w:p>
    <w:p>
      <w:pPr>
        <w:pStyle w:val="Normal"/>
        <w:jc w:val="both"/>
        <w:rPr/>
      </w:pPr>
      <w:r>
        <w:rPr/>
        <w:t>Nun, sie hatten relativ großes Glück gehabt. Die Reste eben jenes Sturmgebietes, das kurz nach dem Tag des jüngsten Gerichtes auch auf Rolla gewütet hatte, hatten hier die Brände in den Wäldern gelöscht und einen Großteil des radioaktiven Fallouts weggewaschen. Zwar war auch hier die Vulkanasche des Yellowstone-Ausbruches ein Problem gewesen, doch mittlerweile konnte man von ihr nicht mehr viel entdecken. Und anders als an der Küste Nordnorwegens hatte sich hier ein Großteil des Baumbestandes über die harte Zeit hinweg retten können. Auch wenn wie überall auf der Erde die Wirtschaft zum Erliegen gekommen und die öffentliche Ordnung aus den Fugen geraten war sowie die meisten Menschen erfroren, verhungert oder auf noch grausamere Weise umgekommen waren, so hatten sie doch hier nach einer beschwerlichen Reise von fast drei Wochen bei ihrer Ankunft eine nahezu intakte, wenn auch verwaiste Stadt vorgefunden.</w:t>
      </w:r>
    </w:p>
    <w:p>
      <w:pPr>
        <w:pStyle w:val="Normal"/>
        <w:jc w:val="both"/>
        <w:rPr/>
      </w:pPr>
      <w:r>
        <w:rPr/>
        <w:t>Vor allem die ausgedehnten Industriezonen mit ihren verwinkelten Gebäuden, Stahl-, Chemie- und Textilwerken, den weit verzweigten Tunnelsystemen für Abwasser und Versorgungskabel sowie die Innenstadt selbst, die unzählige Kellergewölbe und Tiefgaragen aufwies, boten ideale Voraussetzungen für künftige Unterschlüpfe. Wenn Skynet sie hier ausräuchern wollte, würde er einiges zu tun haben. Und sie würden es ihm nicht leicht machen dabei, so viel stand fest. Von hier aus konnten sie sich eine Basis schaffen, sich vorbereiten auf das, was kam und sich ausbreiten. Ihre Botschaft würde in die entferntesten Winkel des Kontinents getragen werden: leistet Widerstand. Versteckt euch, richtet euch an dunklen, abgelegenen Orten und Winkeln ein, sodass sie euch nicht finden können. Schlagt zu, wann immer ihr einen von ihnen alleine erwischt und verbergt euch, wenn die Übermacht zu groß ist.</w:t>
      </w:r>
    </w:p>
    <w:p>
      <w:pPr>
        <w:pStyle w:val="Normal"/>
        <w:jc w:val="both"/>
        <w:rPr/>
      </w:pPr>
      <w:r>
        <w:rPr/>
        <w:t>Sie würden gewappnet sein.</w:t>
      </w:r>
    </w:p>
    <w:p>
      <w:pPr>
        <w:pStyle w:val="Normal"/>
        <w:jc w:val="both"/>
        <w:rPr/>
      </w:pPr>
      <w:r>
        <w:rPr/>
        <w:t>Inzwischen begann sich so etwas wie Normalität in ihrer Gemeinde einzustellen. Die wenigen hundert Überlebenden von einst dreihunderttausend Einwohnern waren selbstredend fast alles junge, gesunde und kräftige Menschen, die sich nach Überwindung der anfänglichen Sprachbarrieren gut in den Rest ihres zugewanderten Haufens integrierten. Bald schon ging das Leben seinen geregelten Gang, während sie genau das taten, worauf speziell Lars sich verstand: die Stadt nach Brauchbarem zu durchforsten. Er führte bald schon einen jener Bergungstrupps an, die fast jedes Mal mit dick gefüllten Taschen zurück kamen und selten mit leeren Händen. Hier hatte er offenbar seine Bestimmung gefunden, denn er fand auch für Dinge, die andere in seinen Trupps ohne einen zweiten Blick weg geworfen oder liegen gelassen hätten, eine sinnvolle Verwendung. Die Verantwortung der Führung ihrer Gemeinde hatte er dabei mehr als bereit willig an andere abgegeben.</w:t>
      </w:r>
    </w:p>
    <w:p>
      <w:pPr>
        <w:pStyle w:val="Normal"/>
        <w:jc w:val="both"/>
        <w:rPr/>
      </w:pPr>
      <w:r>
        <w:rPr/>
        <w:t>Nicolas und Maja übernahmen diese Rolle, als sei es die natürlichste Sache der Welt für sie und als hätten sie nie etwas anderen getan.</w:t>
      </w:r>
    </w:p>
    <w:p>
      <w:pPr>
        <w:pStyle w:val="Normal"/>
        <w:jc w:val="both"/>
        <w:rPr/>
      </w:pPr>
      <w:r>
        <w:rPr/>
        <w:t>Und nach nur kurzer Zeit hatte jeder in dieser harten Schule seine Bestimmung und Eignung gefunden.</w:t>
      </w:r>
    </w:p>
    <w:p>
      <w:pPr>
        <w:pStyle w:val="Normal"/>
        <w:jc w:val="both"/>
        <w:rPr/>
      </w:pPr>
      <w:r>
        <w:rPr/>
        <w:t>Was der Grund dafür war, dass sie jetzt am Posten am Eingang vorbei und dann mehrere zusammenhängende Gänge entlang an ihren Arbeitsplatz ging. Sie öffnete eine schwere Eisentür und rief fröhlich: „Hallo zusammen.“</w:t>
      </w:r>
    </w:p>
    <w:p>
      <w:pPr>
        <w:pStyle w:val="Normal"/>
        <w:jc w:val="both"/>
        <w:rPr/>
      </w:pPr>
      <w:r>
        <w:rPr/>
        <w:t>„</w:t>
      </w:r>
      <w:r>
        <w:rPr/>
        <w:t>Hallo Tante Karin!“, grölte ein vielstimmiger Chor heller Stimmchen auf Russisch. Ihr Sohn Nick kam auf sie zu gerannt und sprang lachend in ihre Arme.</w:t>
      </w:r>
    </w:p>
    <w:p>
      <w:pPr>
        <w:pStyle w:val="Normal"/>
        <w:jc w:val="both"/>
        <w:rPr/>
      </w:pPr>
      <w:r>
        <w:rPr/>
        <w:t>Sie seufzte glücklich und gab Irina, der großen dürren und blassen Russin, die sich lächelnd eine Strähne ihres mausgrauen Haares, welches unter ihrem ebenso grauen Kopftuch hervorlugte, die Hand. „Na, waren sie brav?“</w:t>
      </w:r>
    </w:p>
    <w:p>
      <w:pPr>
        <w:pStyle w:val="Normal"/>
        <w:jc w:val="both"/>
        <w:rPr/>
      </w:pPr>
      <w:r>
        <w:rPr/>
        <w:t>„</w:t>
      </w:r>
      <w:r>
        <w:rPr/>
        <w:t>Es geht so. Ich wünsch’ dir viel Spaß. Sieh’ beim Zubettbringen nach Vlad, er hustet immer noch recht viel. Nicht, dass es sich unter den Kleinen ausbreitet.“ Sie zog die Tür hinter sich zu und überließ die zwanzig Racker im Alter von drei Jahren - Jasemin - bis hin zu zwölf Jahren - dem eben erwähnten Vladimir, der Obhut von Karin, die sich willig der Aufgabe annahm.</w:t>
      </w:r>
    </w:p>
    <w:p>
      <w:pPr>
        <w:pStyle w:val="Normal"/>
        <w:jc w:val="both"/>
        <w:rPr/>
      </w:pPr>
      <w:r>
        <w:rPr/>
        <w:t>Es hatte nicht viel Zeit gebraucht, bis Karin sich eingestehen musste, dass sie das Kriegshandwerk abgrundtief hasste. Schon beim ersten Abfeuern einer Waffe hatte sie das damit verbundene Gefühl gehasst, obwohl sie nicht schlecht beim Schießen war, wie sie sich selbst widerwillig eingestehen musste. Und obwohl sie rein gar nichts moralisch Verwerfliches daran erkennen konnte, künftig leblose Maschinen zu zerstören, deren einziger Daseinszweck die ultimative Vernichtung der Menschheit darstellte, konnte sie dieser Vorstellung nicht viel abgewinnen.</w:t>
      </w:r>
    </w:p>
    <w:p>
      <w:pPr>
        <w:pStyle w:val="Normal"/>
        <w:jc w:val="both"/>
        <w:rPr/>
      </w:pPr>
      <w:r>
        <w:rPr/>
        <w:t>So hatte sie es zugelassen, immer öfter die Obhut über die Kinder der Gruppe zu übernehmen. Insgesamt waren es sechs Frauen, die zwei Gruppen von Nachwuchs betreuten und sich dabei abwechselten. Die andere Gruppe beinhaltete alle Säuglinge bis drei Jahren Lebensalter, die für diese Zehntagesperiode von drei russischen Frauen übernommen wurde, während sie sich zurzeit mit Irina und der jungen Svenja aus Lars’ Kommune abwechselte. Es war für sie eine erfüllende Aufgabe, auch wenn es im Wechsel Tag und Nacht, jeden Tag ohne Wochenenden und Ferien in Anspruch nahm.</w:t>
      </w:r>
    </w:p>
    <w:p>
      <w:pPr>
        <w:pStyle w:val="Normal"/>
        <w:jc w:val="both"/>
        <w:rPr/>
      </w:pPr>
      <w:r>
        <w:rPr/>
        <w:t>Die anderen ihrer kleinen Gruppe aus Hallevik waren nicht minder angesehen in der großen Gemeinde ihrer unterirdischen Stadt. Sie waren hier geschützt vor Frost und den gelegentlichen leicht radioaktiven Südwinden, die jedoch fast nie vorkamen. Meistens blies die eisige Luft aus Nordwesten, vom skandinavischen Gebirge und der permanent zugefrorenen Ostsee her. Doch durch viel Umsicht und das Ausnützen von allem, was sie hier hatten, kamen sie relativ gut über die Runden, auch wenn sie knapp an Nahrung waren. Viel mehr als Wurzeln, Knollen und Pilze konnten sie den Wäldern nicht abringen, auch wenn ihnen dafür ab und zu einiges an Wild vor die Flinte lief.</w:t>
      </w:r>
    </w:p>
    <w:p>
      <w:pPr>
        <w:pStyle w:val="Normal"/>
        <w:jc w:val="both"/>
        <w:rPr/>
      </w:pPr>
      <w:r>
        <w:rPr/>
        <w:t>Doch die Vorhersage Carolines hatte sich leider bewahrheitet: wenn Fleisch auf den Tisch kam, war es meist Ratte.</w:t>
      </w:r>
    </w:p>
    <w:p>
      <w:pPr>
        <w:pStyle w:val="Normal"/>
        <w:jc w:val="both"/>
        <w:rPr/>
      </w:pPr>
      <w:r>
        <w:rPr/>
        <w:t>Und dann konnten sie noch froh sein, denn in Zeiten arger Not wanderten auch Tierchen mit mehr als vier oder gar keinen Beinen in den Kochtopf.</w:t>
      </w:r>
    </w:p>
    <w:p>
      <w:pPr>
        <w:pStyle w:val="Normal"/>
        <w:jc w:val="both"/>
        <w:rPr/>
      </w:pPr>
      <w:r>
        <w:rPr/>
        <w:t>Doch dank der Fertigkeiten von Aishe, Shin und einem guten Dutzend Einheimischer, die ihr Wissen bereitwillig weiter vermittelten, gab es in den vier bis fünf eisfreien Monaten auch immer wieder Fisch.</w:t>
      </w:r>
    </w:p>
    <w:p>
      <w:pPr>
        <w:pStyle w:val="Normal"/>
        <w:jc w:val="both"/>
        <w:rPr/>
      </w:pPr>
      <w:r>
        <w:rPr/>
        <w:t>Karin hatte die Kinder gerade alle zu Bett gebracht und sich auf ihrer eigenen Liege nieder gelassen, als sich die Tür öffnete und Shin seinen Kopf herein steckte.</w:t>
      </w:r>
    </w:p>
    <w:p>
      <w:pPr>
        <w:pStyle w:val="Normal"/>
        <w:jc w:val="both"/>
        <w:rPr/>
      </w:pPr>
      <w:r>
        <w:rPr/>
        <w:t>„</w:t>
      </w:r>
      <w:r>
        <w:rPr/>
        <w:t>Hallo, Karin. Sind wir zu spät?“</w:t>
      </w:r>
    </w:p>
    <w:p>
      <w:pPr>
        <w:pStyle w:val="Normal"/>
        <w:jc w:val="both"/>
        <w:rPr/>
      </w:pPr>
      <w:r>
        <w:rPr/>
        <w:t>Sie verzog das Gesicht bedauernd. „Leider ja, sie schlafen alle schon. Aber wenn ihr leise seid…“</w:t>
      </w:r>
    </w:p>
    <w:p>
      <w:pPr>
        <w:pStyle w:val="Normal"/>
        <w:jc w:val="both"/>
        <w:rPr/>
      </w:pPr>
      <w:r>
        <w:rPr/>
        <w:t>„</w:t>
      </w:r>
      <w:r>
        <w:rPr/>
        <w:t>Schon gut.“ Shin winkte über seine Schulter, worauf auch Aishe auf Zehenspitzen eintrat und sie wispernd begrüßte, um keines der Kinder aufzuwecken.</w:t>
      </w:r>
    </w:p>
    <w:p>
      <w:pPr>
        <w:pStyle w:val="Normal"/>
        <w:jc w:val="both"/>
        <w:rPr/>
      </w:pPr>
      <w:r>
        <w:rPr/>
        <w:t>„</w:t>
      </w:r>
      <w:r>
        <w:rPr/>
        <w:t>Tut uns leid, dass wir nicht früher konnten. Wir mussten uns ganz schön abrackern, um ein paar Löcher ins Eis zu schlagen.“ Aishe war noch immer so hübsch wie am ersten Tag, als sie sich kennen gelernt hatten, dachte Karin bewundernd. Die Entbehrungen und Mühen der vergangenen Jahre waren spurlos an ihr vorüber gegangen. Nun ja, sie selbst konnte sich eigentlich auch nicht beklagen; außer ihrer inzwischen braunen Naturhaarfarbe und dem weitestgehenden Verlust ihrer künstlichen Sonnenbräune hatte sie selbst rein äußerlich auch keine gravierenden Änderungen zu verzeichnen.</w:t>
      </w:r>
    </w:p>
    <w:p>
      <w:pPr>
        <w:pStyle w:val="Normal"/>
        <w:jc w:val="both"/>
        <w:rPr/>
      </w:pPr>
      <w:r>
        <w:rPr/>
        <w:t>Sie beobachtete, wie das junge Paar vorsichtig ans Bett ihrer kleinen Tochter schlich und dem selig schlafenden Kind liebevoll durchs lange schwarze Haar strich. Auch bei Nick sahen sie kurz vorbei und bewunderten, wie groß er inzwischen war. Sie fühlten sich fast wie Taufpaten für Karins aufgeweckten, nachdenklichen und hochintelligenten Sohn, der sich immer schützend vor ihre Tochter stellte, wenn es Zwist in der Kindergruppe gab. Nick und Jasemin waren unzertrennlich, da sie sich vom Tag ihrer Geburt an gekannt hatten. Es erfüllte Karin mit höchster Befriedigung, die beiden zusammen zu sehen, wobei sie manchmal fast zu Tränen gerührt war, wenn sie die beiden zusammen beobachtete.</w:t>
      </w:r>
    </w:p>
    <w:p>
      <w:pPr>
        <w:pStyle w:val="Normal"/>
        <w:jc w:val="both"/>
        <w:rPr/>
      </w:pPr>
      <w:r>
        <w:rPr/>
        <w:t>„</w:t>
      </w:r>
      <w:r>
        <w:rPr/>
        <w:t>Wie sieht es eigentlich draußen in der Welt aus? Ich habe seit neun Tagen die Nachtschicht und daher nicht viel mit bekommen.“ Sie kratzte sich verlegen im Nacken, wohl wissend, dass sie sehr wohl zu jeder Tages- und Nachtzeit zu einem der vier Terminatoren hätte gehen können, da sie nie schliefen und sich rund um die Uhr um das Wohlergehen der Gemeinde kümmerten.</w:t>
      </w:r>
    </w:p>
    <w:p>
      <w:pPr>
        <w:pStyle w:val="Normal"/>
        <w:jc w:val="both"/>
        <w:rPr/>
      </w:pPr>
      <w:r>
        <w:rPr/>
        <w:t>„</w:t>
      </w:r>
      <w:r>
        <w:rPr/>
        <w:t xml:space="preserve">Wir haben über Kurzwelle mit der anderen Gruppe in Portugal und dem Posten in Nordfrankreich gesprochen. Skynets zweite Welle ist genauso ahnungslos an ihnen vorbei marschiert wie die erste und hat die Ardennen überquert. Sie haben neue Feldeinheiten, die aussehen wie zweieinhalb Meter große Humanoide, aber an einem Arm statt einer Hand eine mehrläufige Kanone tragen. Und ihr Kopf sieht anscheinend aus wie der Helm eines Stormtroopers aus </w:t>
      </w:r>
      <w:r>
        <w:rPr>
          <w:i/>
        </w:rPr>
        <w:t>Star Wars</w:t>
      </w:r>
      <w:r>
        <w:rPr/>
        <w:t>.“ Shin kicherte albern.</w:t>
      </w:r>
    </w:p>
    <w:p>
      <w:pPr>
        <w:pStyle w:val="Normal"/>
        <w:jc w:val="both"/>
        <w:rPr/>
      </w:pPr>
      <w:r>
        <w:rPr/>
        <w:t>Karin nickte nachdenklich. „Die T-70, von denen sie uns im Safehouse erzählt haben. Verflixt, Shin, musstest du mich denn unbedingt daran erinnern? Jetzt ärgere ich mich wieder eine Woche lang.“</w:t>
      </w:r>
    </w:p>
    <w:p>
      <w:pPr>
        <w:pStyle w:val="Normal"/>
        <w:jc w:val="both"/>
        <w:rPr/>
      </w:pPr>
      <w:r>
        <w:rPr/>
        <w:t>Aishe sah sie überrascht an. „Wieso ärgert es dich, dass T-70 im Feld gesichtet wurden? Das…“</w:t>
      </w:r>
    </w:p>
    <w:p>
      <w:pPr>
        <w:pStyle w:val="Normal"/>
        <w:jc w:val="both"/>
        <w:rPr/>
      </w:pPr>
      <w:r>
        <w:rPr/>
        <w:t xml:space="preserve">Karin winkte ab. „Doch nicht das! Ich ärgere mich, dass Skynet die Welt weggepustet hat, bevor </w:t>
      </w:r>
      <w:r>
        <w:rPr>
          <w:i/>
        </w:rPr>
        <w:t>Star Wars: Episode III</w:t>
      </w:r>
      <w:r>
        <w:rPr/>
        <w:t xml:space="preserve"> in die Kinos kam. Nicht mal den Titel haben wir noch erfahren. So ein Mist, ich habe mich dermaßen auf den Film gefreut. Und pünktlich zum Vorweihnachtsgeschäft 2004 wäre wahrscheinlich die alte Trilogie auf DVD raus gekommen.“</w:t>
      </w:r>
    </w:p>
    <w:p>
      <w:pPr>
        <w:pStyle w:val="Normal"/>
        <w:jc w:val="both"/>
        <w:rPr/>
      </w:pPr>
      <w:r>
        <w:rPr/>
        <w:t>Shin kicherte leise. „Wenn’s dich tröstet, kann ich dir ja verraten, wie die Geschichte ausgegangen wäre: fast alle guten Jedi-Ritter wären getötet worden, Anakin Skywalker wäre zu Darth Vader geworden und der Senator hätte sich zum Imperator gemacht, die Republik abgeschafft und die Galaxie unterdrückt. Zufrieden?“</w:t>
      </w:r>
    </w:p>
    <w:p>
      <w:pPr>
        <w:pStyle w:val="Normal"/>
        <w:jc w:val="both"/>
        <w:rPr/>
      </w:pPr>
      <w:r>
        <w:rPr/>
        <w:t>„</w:t>
      </w:r>
      <w:r>
        <w:rPr/>
        <w:t>Idiot!“ zischte Karin, musste aber trotzdem grinsen. „Ich frage mich, ob sie den Film irgendwo in den Staaten aus den Trümmern bergen könnten.“</w:t>
      </w:r>
    </w:p>
    <w:p>
      <w:pPr>
        <w:pStyle w:val="Normal"/>
        <w:jc w:val="both"/>
        <w:rPr/>
      </w:pPr>
      <w:r>
        <w:rPr/>
        <w:t>Aishe gab sich nachdenklich. „Wenn ich Nicolas richtig verstanden habe, hat Connor über Funk verlauten lassen, dass der Großraum Los Angeles von insgesamt sieben Sprengköpfen getroffen worden ist. Ich glaube, Zelluloid schmilzt nicht sur, sondern verdampft sogar bei sechstausend Grad, womit deine Frage beantwortet sein dürfte.“</w:t>
      </w:r>
    </w:p>
    <w:p>
      <w:pPr>
        <w:pStyle w:val="Normal"/>
        <w:jc w:val="both"/>
        <w:rPr/>
      </w:pPr>
      <w:r>
        <w:rPr/>
        <w:t>Sie alberten noch ein wenig herum, bis sich die beiden verabschiedeten und Karin ihrer Aufgabe überließen. Als sie sich wieder hinlegte, dachte sie daran, wie gut es ihr tat, mit den alten Freunden zu plaudern und sich auszutauschen.</w:t>
      </w:r>
    </w:p>
    <w:p>
      <w:pPr>
        <w:pStyle w:val="Normal"/>
        <w:jc w:val="both"/>
        <w:rPr/>
      </w:pPr>
      <w:r>
        <w:rPr/>
        <w:t>Wenigstens wusste sie jetzt, warum sie nicht auf der Liste der Terminatoren gestanden hatte, als der Widerstand sie in die Vergangenheit geschickt hatte, um die Führung des europäischen Widerstandes aus der Schusslinie zu bugsieren. Wen hätte es gekümmert, wenn eine olle Kindertante von der Bildfläche verschwunden wäre?</w:t>
      </w:r>
    </w:p>
    <w:p>
      <w:pPr>
        <w:pStyle w:val="Normal"/>
        <w:jc w:val="both"/>
        <w:rPr/>
      </w:pPr>
      <w:r>
        <w:rPr/>
        <w:t xml:space="preserve">Andererseits, hatte </w:t>
      </w:r>
      <w:r>
        <w:rPr>
          <w:i/>
        </w:rPr>
        <w:t>Skynet</w:t>
      </w:r>
      <w:r>
        <w:rPr/>
        <w:t xml:space="preserve"> seinerseits überhaupt einen Befehl für ihre Terminierung heraus gegeben? Natürlich nicht, denn schließlich war sie nur die Kindertante. Sie wäre lediglich ein weiterer Kolateralschaden gewesen, wenn sie zufällig in ihrer Wohnung gewesen wäre, während der feindliche T-880 sie aufgesucht hätte.</w:t>
      </w:r>
    </w:p>
    <w:p>
      <w:pPr>
        <w:pStyle w:val="Normal"/>
        <w:jc w:val="both"/>
        <w:rPr/>
      </w:pPr>
      <w:r>
        <w:rPr/>
        <w:t>Karin schüttelte im Halbschlaf unwillig den Kopf. Sie musste damit aufhören, ihre Aufgabe als minderwertig zu betrachten. Es war eine ebenso anständige, anstrengende und wichtige Aufgabe, die Kinder ihrer Zukunft zu betreuen, wie das Kriegspiel außerhalb ihrer schützenden Mauern, das ja noch nicht einmal begonnen hatte für sie.</w:t>
      </w:r>
    </w:p>
    <w:p>
      <w:pPr>
        <w:pStyle w:val="Normal"/>
        <w:jc w:val="both"/>
        <w:rPr/>
      </w:pPr>
      <w:r>
        <w:rPr/>
      </w:r>
    </w:p>
    <w:p>
      <w:pPr>
        <w:pStyle w:val="Normal"/>
        <w:jc w:val="both"/>
        <w:rPr/>
      </w:pPr>
      <w:r>
        <w:rPr/>
      </w:r>
    </w:p>
    <w:p>
      <w:pPr>
        <w:pStyle w:val="Normal"/>
        <w:jc w:val="both"/>
        <w:rPr/>
      </w:pPr>
      <w:r>
        <w:rPr/>
      </w:r>
    </w:p>
    <w:p>
      <w:pPr>
        <w:pStyle w:val="Normal"/>
        <w:jc w:val="both"/>
        <w:rPr/>
      </w:pPr>
      <w:r>
        <w:rPr/>
        <w:t>Im tief und geschützt mitten im unterirdischen Komplex liegenden Befehlsstand, der nur dürftig von einem kleinen Generator erhellt wurde, beugte Nicolas sich über diverse Karten von Mitteleuropa und beriet sich mit Maja, Caroline, Abbey und Knut. Daneben lag ein Stapel von gemorsten und hastig niedergeschriebenen Lageberichten.</w:t>
      </w:r>
    </w:p>
    <w:p>
      <w:pPr>
        <w:pStyle w:val="Normal"/>
        <w:jc w:val="both"/>
        <w:rPr/>
      </w:pPr>
      <w:r>
        <w:rPr/>
        <w:t>Sie waren noch viel zu verstreut, zahlenmäßig zu schwach und vor allem zu schlecht organisiert und ausgerüstet, um schon so etwas wie einen ernsthaften Widerstand zu bilden. Die meisten Menschen begriffen nicht, was da über sie herein brach, unbarmherzig und unaufhörlich mit Schiffen aus Amerika anlandend und über die westlichen Küstengebiete Europas ins Hinterland walzend. Jeden einzelnen Überlebenden ohne Fragen zu stellen erschießend. Sobald sich jemand zeigte, war er so gut wie tot.</w:t>
      </w:r>
    </w:p>
    <w:p>
      <w:pPr>
        <w:pStyle w:val="Normal"/>
        <w:jc w:val="both"/>
        <w:rPr/>
      </w:pPr>
      <w:r>
        <w:rPr/>
        <w:t>Sie waren seit ein paar Monaten soweit, dass sie die meisten der Leute erreicht und instruiert hatten, sich zu verstecken, wenn ihnen ihr Leben lieb war. Das begann auch mittlerweile zu funktionieren und die Berichte über Terminierungen gingen merklich zurück; ein erster Erfolg für die Résistance. Zu ihrer großen Beruhigung hatten sie auch erfahren, dass die zweite Widerstandsführung ebenfalls noch rechtzeitig von mehreren in die Vergangenheit gesandten Terminatoren des Widerstandes erreicht worden, in halb Südeuropa eingesammelt worden und in den Unterschlupf im Hinterland Portugals gebracht worden war. Es war ein Trost, zu wissen, dass sie nicht völlig auf sich allein gestellt waren.</w:t>
      </w:r>
    </w:p>
    <w:p>
      <w:pPr>
        <w:pStyle w:val="Normal"/>
        <w:jc w:val="both"/>
        <w:rPr/>
      </w:pPr>
      <w:r>
        <w:rPr/>
        <w:t>Doch nun standen neue Probleme ins Haus.</w:t>
      </w:r>
    </w:p>
    <w:p>
      <w:pPr>
        <w:pStyle w:val="Normal"/>
        <w:jc w:val="both"/>
        <w:rPr/>
      </w:pPr>
      <w:r>
        <w:rPr/>
        <w:t>Große Probleme.</w:t>
      </w:r>
    </w:p>
    <w:p>
      <w:pPr>
        <w:pStyle w:val="Normal"/>
        <w:jc w:val="both"/>
        <w:rPr/>
      </w:pPr>
      <w:r>
        <w:rPr/>
        <w:t>Gewaltige Probleme.</w:t>
      </w:r>
    </w:p>
    <w:p>
      <w:pPr>
        <w:pStyle w:val="Normal"/>
        <w:jc w:val="both"/>
        <w:rPr/>
      </w:pPr>
      <w:r>
        <w:rPr/>
        <w:t>Bisher waren sie stets davon ausgegangen, dass Skynet sämtliche Kampfmaschinen in seinen automatischen Fertigungsanlagen in Nordamerika herstellen und mühevoll über den Atlantik transportieren musste, um sie hier einsetzen zu können. Jetzt hatten sie festgestellt, dass das teuflische künstliche Genie einen Weg ersonnen hatte, auch hier die Produktion von diversen Terminatoren anzufahren. Bei der Schaffung der Infrastruktur war ihm in großem Maße eine hochgradig automatisierte Fabrik zugute gekommen, die ihm praktisch unversehrt und seit dem Tag des Jüngsten Gerichtes gänzlich unberührt in die Hände gefallen war. Nachdem er von ihr Besitz ergriffen und es nach nur wenigen Monaten intensivem Um- und Aufrüstens gelungen war, die Produktion nach seinen Bedürfnissen zu gestalten, rollten Tag und Nacht diverse Vernichtungsmaschinen vom Band. Es war eine Art industrieller Brückenkopf in Europa, welcher die totale Unterwerfung dieses verwinkelten, schwer zugänglichen Kontinents für ihn um Jahre beschleunigen würde. Wenn er es erst einmal geschafft hätte, sich langfristig hier zu konsolidieren, würde er den Aufbau einer Rüstungsindustrie immer weiter und immer schneller vorantreiben, bis dem Widerstand der Stand der Dinge in Europa über den Kopf wachsen würde. Sie spürten bereits den kalten Atem der Vernichtung im Nacken.</w:t>
      </w:r>
    </w:p>
    <w:p>
      <w:pPr>
        <w:pStyle w:val="Normal"/>
        <w:jc w:val="both"/>
        <w:rPr/>
      </w:pPr>
      <w:r>
        <w:rPr/>
        <w:t>Darum hatten sie beschlossen, etwas dagegen zu unternehmen.</w:t>
      </w:r>
    </w:p>
    <w:p>
      <w:pPr>
        <w:pStyle w:val="Normal"/>
        <w:jc w:val="both"/>
        <w:rPr/>
      </w:pPr>
      <w:r>
        <w:rPr/>
        <w:t>Sie hatten über Kurzwelle mit der Widerstandsführung in Nordamerika gesprochen und sich mit ihnen über die Lage beraten sowie die Optionen erwogen. Dann waren sie zu dem Entschluss gekommen, die Gelegenheit zu nutzen, die sich ihnen bot.</w:t>
      </w:r>
    </w:p>
    <w:p>
      <w:pPr>
        <w:pStyle w:val="Normal"/>
        <w:jc w:val="both"/>
        <w:rPr/>
      </w:pPr>
      <w:r>
        <w:rPr/>
        <w:t>Das Problem war, dass sie bereits in sechs Wochen zuschlagen wollten, bis dahin aber alle verfügbaren Kräfte am fraglichen Ort zusammen ziehen mussten. Für sie bedeutete das, über zweitausend Kilometer Luftlinie auf kleinen Nebenstraßen zurück zu legen, wobei sie anfangs zwar unbesorgt sein konnten, in Westeuropa aber darauf achten mussten, nicht von einer Patrouille Skynets entdeckt zu werden. Nach den neuesten Informationen waren die Kampfmaschinen mittlerweile über Irland, England und Skandinavien bis in die Mitte Finnlands, nach Polen und in die Slowakei nach Süden und Osten vorgedrungen. Deutschland und Frankreich waren zu großen Teilen bereits fest in der Hand des Feindes.</w:t>
      </w:r>
    </w:p>
    <w:p>
      <w:pPr>
        <w:pStyle w:val="Normal"/>
        <w:jc w:val="both"/>
        <w:rPr/>
      </w:pPr>
      <w:r>
        <w:rPr/>
        <w:t>Als sie ihren Trupp zusammengestellt und die Abfahrt auf den nächsten Morgen festgelegt hatten, checkte ein Teil der Mechaniker einen der Volvos, den Ford Truck und den Tankwagen durch. Mit diesem kleinen Konvoi und insgesamt zwölf Mann wollten sie zu den restlichen Truppen stoßen. So begannen sie noch an diesem Abend mit den Vorbereitungen, während einigen von ihnen der Abschied schwer fallen würde.</w:t>
      </w:r>
    </w:p>
    <w:p>
      <w:pPr>
        <w:pStyle w:val="Normal"/>
        <w:jc w:val="both"/>
        <w:rPr/>
      </w:pPr>
      <w:r>
        <w:rPr/>
      </w:r>
    </w:p>
    <w:p>
      <w:pPr>
        <w:pStyle w:val="Normal"/>
        <w:jc w:val="both"/>
        <w:rPr/>
      </w:pPr>
      <w:r>
        <w:rPr/>
      </w:r>
    </w:p>
    <w:p>
      <w:pPr>
        <w:pStyle w:val="Normal"/>
        <w:jc w:val="both"/>
        <w:rPr/>
      </w:pPr>
      <w:r>
        <w:rPr/>
      </w:r>
    </w:p>
    <w:p>
      <w:pPr>
        <w:pStyle w:val="Normal"/>
        <w:jc w:val="both"/>
        <w:rPr/>
      </w:pPr>
      <w:r>
        <w:rPr/>
        <w:t>Karin schlief wie immer nur sehr leicht, sodass sie beim ersten leisen Quietschen der Tür hochfuhr. Sie sah sich in dem stockdunklen und kühlen Raum um und entdeckte den schwachen Lichtspalt am Eingang, in dem eine männliche Silhouette erschien.</w:t>
      </w:r>
    </w:p>
    <w:p>
      <w:pPr>
        <w:pStyle w:val="Normal"/>
        <w:jc w:val="both"/>
        <w:rPr/>
      </w:pPr>
      <w:r>
        <w:rPr/>
        <w:t>Zwei Augen glühten rot auf.</w:t>
      </w:r>
    </w:p>
    <w:p>
      <w:pPr>
        <w:pStyle w:val="Normal"/>
        <w:jc w:val="both"/>
        <w:rPr/>
      </w:pPr>
      <w:r>
        <w:rPr/>
        <w:t>Karin zuckte zusammen, doch nach einer Sekunde wurde ihr klar, dass das nur einer sein konnte. „Meine Güte, Daniel, willst du mich zu Tode erschrecken?“</w:t>
      </w:r>
    </w:p>
    <w:p>
      <w:pPr>
        <w:pStyle w:val="Normal"/>
        <w:jc w:val="both"/>
        <w:rPr/>
      </w:pPr>
      <w:r>
        <w:rPr/>
        <w:t>„</w:t>
      </w:r>
      <w:r>
        <w:rPr/>
        <w:t>Tut mir leid. Hast du geschlafen?“</w:t>
      </w:r>
    </w:p>
    <w:p>
      <w:pPr>
        <w:pStyle w:val="Normal"/>
        <w:jc w:val="both"/>
        <w:rPr/>
      </w:pPr>
      <w:r>
        <w:rPr/>
        <w:t>Sie wisperte leise, während sie in ihre Schuhe schlüpfte und sich ihre dicke Wollstrickjacke über die Schulter hängte. „Ja, aber seit wir hier sind und ich auf die Kleinen aufpasse, habe ich einen leichten Schlaf entwickelt. Vielleicht gehört das dazu, wenn man in Zukunft überleben will.“</w:t>
      </w:r>
    </w:p>
    <w:p>
      <w:pPr>
        <w:pStyle w:val="Normal"/>
        <w:jc w:val="both"/>
        <w:rPr/>
      </w:pPr>
      <w:r>
        <w:rPr/>
        <w:t>Er nickte und hielt ihr die Tür auf, als sie beide auf den finsteren, feuchten Gang traten. „Das ist zweifellos eine Voraussetzung dafür. Nur die aufmerksamsten und vorsichtigsten Menschen werden überleben. Aber ich bin gekommen, um dir etwas Wichtiges mitzuteilen.“</w:t>
      </w:r>
    </w:p>
    <w:p>
      <w:pPr>
        <w:pStyle w:val="Normal"/>
        <w:jc w:val="both"/>
        <w:rPr/>
      </w:pPr>
      <w:r>
        <w:rPr/>
        <w:t>Sie sah neugierig auf. „Ich höre.“</w:t>
      </w:r>
    </w:p>
    <w:p>
      <w:pPr>
        <w:pStyle w:val="Normal"/>
        <w:jc w:val="both"/>
        <w:rPr/>
      </w:pPr>
      <w:r>
        <w:rPr/>
        <w:t>„</w:t>
      </w:r>
      <w:r>
        <w:rPr/>
        <w:t>Wir planen einen entscheidenden Schlag gegen Skynet in Europa. Allerdings ist es sehr gefährlich und findet mitten in der norddeutschen Tiefebene statt. Das heißt, unser Kommando wird mehrere Monate unterwegs sein, wenn wir überhaupt zurückkommen werden. Es sind Hunderte von Widerstandskämpfern aus allen Ecken des Kontinents daran beteiligt. Von unserer Gruppe sind Silke, Simon, Dimitri, Marit, Knut, Sven, Inga, Sören, Caroline, Abbey, Annie und ich ausgewählt worden. Deshalb wollte ich mich auch bei dir noch verabschieden.“</w:t>
      </w:r>
    </w:p>
    <w:p>
      <w:pPr>
        <w:pStyle w:val="Normal"/>
        <w:jc w:val="both"/>
        <w:rPr/>
      </w:pPr>
      <w:r>
        <w:rPr/>
        <w:t>„</w:t>
      </w:r>
      <w:r>
        <w:rPr/>
        <w:t>Du klingst sehr ernst. Was genau habt ihr denn vor?“ Karin studierte seine Miene intensiv.</w:t>
      </w:r>
    </w:p>
    <w:p>
      <w:pPr>
        <w:pStyle w:val="Normal"/>
        <w:jc w:val="both"/>
        <w:rPr/>
      </w:pPr>
      <w:r>
        <w:rPr/>
        <w:t>„</w:t>
      </w:r>
      <w:r>
        <w:rPr/>
        <w:t>Das würde zuviel Zeit in Anspruch nehmen, jetzt alles darzulegen. Aber Maja und Dimitri bleiben unter anderem hier, die können es dir dann ausführlich erklären. Ich bin aber nicht nur gekommen, um dir Lebewohl zu sagen. Ich möchte dir etwas anvertrauen, was außer dir niemand sonst weiß.“</w:t>
      </w:r>
    </w:p>
    <w:p>
      <w:pPr>
        <w:pStyle w:val="Normal"/>
        <w:jc w:val="both"/>
        <w:rPr/>
      </w:pPr>
      <w:r>
        <w:rPr/>
        <w:t>„</w:t>
      </w:r>
      <w:r>
        <w:rPr/>
        <w:t>Wovon sprichst du? Und warum willst du ausgerechnet mich darin einweihen?“</w:t>
      </w:r>
    </w:p>
    <w:p>
      <w:pPr>
        <w:pStyle w:val="Normal"/>
        <w:jc w:val="both"/>
        <w:rPr/>
      </w:pPr>
      <w:r>
        <w:rPr/>
        <w:t>Er zögerte einige Sekunden, für einen Cyborg sicher eine kleine Ewigkeit. „Ich denke, es hängt damit zusammen, dass wir einmal für eine lange Zeit zusammen waren. Auch wenn du seitdem für dich deine große Liebe gefunden und leider auch wieder verloren hast, bist du derjenige Mensch, die mir noch immer am nächsten steht. Deshalb wollte ich dass du es erfährst und… es klingt ziemlich blöd, aber ich möchte vielleicht auch so etwas wie deinen Segen, bevor wir losziehen und womöglich nie wieder kommen.“</w:t>
      </w:r>
    </w:p>
    <w:p>
      <w:pPr>
        <w:pStyle w:val="Normal"/>
        <w:jc w:val="both"/>
        <w:rPr/>
      </w:pPr>
      <w:r>
        <w:rPr/>
        <w:t>Sie stutzte und fragte stockend: „Meinen… Segen? Das klingt fast so, als würdest du mit dem Gedanken spielen, wieder eine Beziehung einzugehen. Kannst du das überhaupt? Du bist doch so programmiert, dass das gar nicht geht, dachte ich.“</w:t>
      </w:r>
    </w:p>
    <w:p>
      <w:pPr>
        <w:pStyle w:val="Normal"/>
        <w:jc w:val="both"/>
        <w:rPr/>
      </w:pPr>
      <w:r>
        <w:rPr/>
        <w:t>„</w:t>
      </w:r>
      <w:r>
        <w:rPr/>
        <w:t>Nicht ganz. Ich kann keine neuen Bindungen entwickeln, aber das, was ich bereits an Erfahrung in partnerschaftlichen Beziehungen besitze, derjenigen vermitteln, die mit mir zusammen sein möchte. Du merkst vielleicht, dass ich krampfhaft versuche, das Wort ‚Liebe’ zu vermeiden, und das hat auch  seinen guten Grund. Das, was wir beide haben, ist etwas völlig Neuartiges, was noch nie vorher da war, was es noch nie vorher gegeben hat.“ Er druckste immer noch herum, wie ihr auffiel.</w:t>
      </w:r>
    </w:p>
    <w:p>
      <w:pPr>
        <w:pStyle w:val="Normal"/>
        <w:jc w:val="both"/>
        <w:rPr/>
      </w:pPr>
      <w:r>
        <w:rPr/>
        <w:t>„</w:t>
      </w:r>
      <w:r>
        <w:rPr/>
        <w:t>Aber das stimmt doch nicht, Daniel. Wir beide hatten doch ebenfalls eine Beziehung, Abbey und Simon und wahrscheinlich war Caroline in all den Jahrzehnten ihrer Existenz auch keine Kostverächterin, wenn ich es mal so ausdrücken darf. Wieso also glaubst du…?“</w:t>
      </w:r>
    </w:p>
    <w:p>
      <w:pPr>
        <w:pStyle w:val="Normal"/>
        <w:jc w:val="both"/>
        <w:rPr/>
      </w:pPr>
      <w:r>
        <w:rPr/>
        <w:t>Er fiel ihr leise und mit gesenktem Blick ins Wort. „Es ist Annie. Sie hat eine emotionale Ebene entwickelt, der sie sich nicht entziehen konnte. Und ich wollte mich ihr nicht verwehren. Sie hatte zum ersten Mal in ihrer Existenz das Bedürfnis, eine Bindung einzugehen, und das ausgerechnet mit mir. Doch sie ist wunderbar und inzwischen ebenso menschlich wie Abbey es war, als sie mit Simon zusammen war. Deshalb weiß ich auch nicht, ob ich es Liebe nennen kann oder überhaupt will, denn zwei Cyborgs, die sich aufeinander einlassen, anstatt auf Menschen, das hat es eben noch nie vorher gegeben.“</w:t>
      </w:r>
    </w:p>
    <w:p>
      <w:pPr>
        <w:pStyle w:val="Normal"/>
        <w:jc w:val="both"/>
        <w:rPr/>
      </w:pPr>
      <w:r>
        <w:rPr/>
        <w:t>Karin hatte aufgekeucht bei seiner Beichte. „Annie! Und sie liebt dich wirklich?“</w:t>
      </w:r>
    </w:p>
    <w:p>
      <w:pPr>
        <w:pStyle w:val="Normal"/>
        <w:jc w:val="both"/>
        <w:rPr/>
      </w:pPr>
      <w:r>
        <w:rPr/>
        <w:t>„</w:t>
      </w:r>
      <w:r>
        <w:rPr/>
        <w:t>Du wärst erstaunt, wie ähnlich sie dir in vielen Beziehungen ist. Ich vermute, das liegt an unseren vielen gemeinsamen Erinnerungen, die auch sie in ihrem Speicher hat. Seltsam, nicht wahr?“ Er lächelte tatsächlich.</w:t>
      </w:r>
    </w:p>
    <w:p>
      <w:pPr>
        <w:pStyle w:val="Normal"/>
        <w:jc w:val="both"/>
        <w:rPr/>
      </w:pPr>
      <w:r>
        <w:rPr/>
        <w:t>Sie strich ihm über die Wange und murmelte: „Ich weiß gar nicht, was ich sagen soll. Natürlich wünsche ich euch alles Gute, aber… seit wann seid ihr eigentlich zusammen?“</w:t>
      </w:r>
    </w:p>
    <w:p>
      <w:pPr>
        <w:pStyle w:val="Normal"/>
        <w:jc w:val="both"/>
        <w:rPr/>
      </w:pPr>
      <w:r>
        <w:rPr/>
        <w:t>Schon seit dem letzten Winter im Safehouse. Wir wussten nicht, wie wir damit umgehen sollten und haben es deshalb immer geheim gehalten. Aber dennoch sind wir glücklich miteinander.“</w:t>
      </w:r>
    </w:p>
    <w:p>
      <w:pPr>
        <w:pStyle w:val="Normal"/>
        <w:jc w:val="both"/>
        <w:rPr/>
      </w:pPr>
      <w:r>
        <w:rPr/>
        <w:t>„</w:t>
      </w:r>
      <w:r>
        <w:rPr/>
        <w:t>Aber… eure Liebe… ist sie nur rein platonisch, oder…?“</w:t>
      </w:r>
    </w:p>
    <w:p>
      <w:pPr>
        <w:pStyle w:val="Normal"/>
        <w:jc w:val="both"/>
        <w:rPr/>
      </w:pPr>
      <w:r>
        <w:rPr/>
        <w:t>Er schüttelte heftig den Kopf: „Oh nein, wir führen eine komplette menschliche Beziehung mit allen Aspekten, körperlich und geistig. Seelisch kann ich ja wohl schlecht sagen, oder? Nein, wir haben viel Spaß, wenn es das ist, was du meinst.“</w:t>
      </w:r>
    </w:p>
    <w:p>
      <w:pPr>
        <w:pStyle w:val="Normal"/>
        <w:jc w:val="both"/>
        <w:rPr/>
      </w:pPr>
      <w:r>
        <w:rPr/>
        <w:t>„</w:t>
      </w:r>
      <w:r>
        <w:rPr/>
        <w:t>Eine sehr seltsame Vorstellung, das muss ich schon zugeben. Aber trotzdem freue ich mich für euch. Ihr könnt euch sicher sein, dass euer Geheimnis bei mir gut aufgehoben ist.“ Sie grinste immer noch. „Und dabei hatte ich dich damals bis 2001 manchmal tatsächlich im Verdacht, etwas mit Abbey angefangen zu haben. Wer hätte das gedacht, dass du jetzt bei ihrer Zwillingsschwester gelandet bist?“</w:t>
      </w:r>
    </w:p>
    <w:p>
      <w:pPr>
        <w:pStyle w:val="Normal"/>
        <w:jc w:val="both"/>
        <w:rPr/>
      </w:pPr>
      <w:r>
        <w:rPr/>
        <w:t>„</w:t>
      </w:r>
      <w:r>
        <w:rPr/>
        <w:t xml:space="preserve">Oh, da täuschst du dich gewaltig“, berichtigte er, „denn in Wahrheit ist Abbey vielmehr </w:t>
      </w:r>
      <w:r>
        <w:rPr>
          <w:i/>
        </w:rPr>
        <w:t>meine</w:t>
      </w:r>
      <w:r>
        <w:rPr/>
        <w:t xml:space="preserve"> geistige Zwillingsschwester, weil ihre CPU doch eine Kopie von meiner ist, die über alle meine Erinnerungen bis zum Einsatz in ihrem eigenen Körper verfügt. Annie hingegen hat nur einige Jahre davon und seit ihrer Reaktivierung völlig neue Erfahrungen im WRITE-Modus gemacht, was sie zu einer eigenständigen Persönlichkeit macht.“</w:t>
      </w:r>
    </w:p>
    <w:p>
      <w:pPr>
        <w:pStyle w:val="Normal"/>
        <w:jc w:val="both"/>
        <w:rPr/>
      </w:pPr>
      <w:r>
        <w:rPr/>
        <w:t>Karin nickte. „Okay, wenn du es sagst… ich wünsche euch alles Gute. Passt auf euch auf, okay?“</w:t>
      </w:r>
    </w:p>
    <w:p>
      <w:pPr>
        <w:pStyle w:val="Normal"/>
        <w:jc w:val="both"/>
        <w:rPr/>
      </w:pPr>
      <w:r>
        <w:rPr/>
        <w:t>„</w:t>
      </w:r>
      <w:r>
        <w:rPr/>
        <w:t>So gut es geht, ja. Und du hast bitte ein Auge auf Maja, damit sie nicht zu sehr abhebt. Du weißt was ich meine.“</w:t>
      </w:r>
    </w:p>
    <w:p>
      <w:pPr>
        <w:pStyle w:val="Normal"/>
        <w:jc w:val="both"/>
        <w:rPr/>
      </w:pPr>
      <w:r>
        <w:rPr/>
        <w:t>Sie widersprach energisch: „So wie ich die Sache sehe, ist sie in ihrer Rolle mehr aufgegangen als in irgend etwas sonst in ihrem Leben. Mir schien sie noch nie so bodenständig als im Moment. Von daher denke ich, du brauchst dir keine Sorgen zu machen. Aber wenn es dich beruhigt, werde ich ihr ab und zu ins Gewissen reden. Immerhin steht Nicolas in der Hierarchie noch über ihr und Aishe, unser aller moralisches Gewissen, hat auch den gleichen Rang wie sie, also kein Grund zur Sorge.“</w:t>
      </w:r>
    </w:p>
    <w:p>
      <w:pPr>
        <w:pStyle w:val="Normal"/>
        <w:jc w:val="both"/>
        <w:rPr/>
      </w:pPr>
      <w:r>
        <w:rPr/>
        <w:t>„</w:t>
      </w:r>
      <w:r>
        <w:rPr/>
        <w:t>Und achte immer auf Nick und Jasemin. Die beiden sind etwas Besonderes.“ Er wandte sich zum Gehen.</w:t>
      </w:r>
    </w:p>
    <w:p>
      <w:pPr>
        <w:pStyle w:val="Normal"/>
        <w:jc w:val="both"/>
        <w:rPr/>
      </w:pPr>
      <w:r>
        <w:rPr/>
        <w:t>„</w:t>
      </w:r>
      <w:r>
        <w:rPr/>
        <w:t>Ich weiß“, murmelte sie und prägte sich sein Gesicht noch einmal ein, bevor er ging. Irgendwie hatte sie das Gefühl, dass sie ihn nie wieder sehen würde.</w:t>
      </w:r>
    </w:p>
    <w:p>
      <w:pPr>
        <w:pStyle w:val="Normal"/>
        <w:jc w:val="both"/>
        <w:rPr/>
      </w:pPr>
      <w:r>
        <w:rPr/>
        <w:t>Dass er nicht einmal vorhatte, von dieser Mission zurück zu kehren.</w:t>
      </w:r>
    </w:p>
    <w:p>
      <w:pPr>
        <w:pStyle w:val="Normal"/>
        <w:jc w:val="both"/>
        <w:rPr/>
      </w:pPr>
      <w:r>
        <w:rPr/>
        <w:t>Sie nahm sich vor, morgen früh als erstes bei Nicolas und Maja nachzufragen, was genau sie geplant hatten. Irgendwie hatte sie kein gutes Gefühl dabei, doch das blanke Entsetzen, das sie überkommen würde, wenn sie es erfahren würde, konnte sie sich heute noch nicht vorstelle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Bei Sapockin, Belarus’</w:t>
        <w:tab/>
        <w:tab/>
        <w:tab/>
        <w:tab/>
        <w:tab/>
        <w:tab/>
        <w:tab/>
        <w:t>31. März 2011</w:t>
      </w:r>
    </w:p>
    <w:p>
      <w:pPr>
        <w:pStyle w:val="Normal"/>
        <w:jc w:val="both"/>
        <w:rPr>
          <w:b/>
          <w:b/>
        </w:rPr>
      </w:pPr>
      <w:r>
        <w:rPr>
          <w:b/>
        </w:rPr>
      </w:r>
    </w:p>
    <w:p>
      <w:pPr>
        <w:pStyle w:val="Normal"/>
        <w:jc w:val="both"/>
        <w:rPr/>
      </w:pPr>
      <w:r>
        <w:rPr/>
        <w:t>Im Morgengrauen fuhren sie durch die verschneite Waldlandschaft über die holprige, ungepflegte Seitenstraße, nachdem sie im besonders abgelegenen Hinterland die Grenze zwischen Litauen und Weißrussland überquert hatten. Ihr kleiner Zug von drei Fahrzeugen war nur wenigen überlebenden der Gegenden begegnet, welche sie durchquert hatten. Erfreulicherweise hatten sie keinerlei feindseligen Kontakt erlebt, dafür ging es allen Menschen bereits zu lange zu schlecht. Dafür konnten sie den wenigen, die sie fanden, meistens einen Ort nennen, der zwar manchmal bis zu mehreren Tagesmärschen entfernt war, der ihnen aber Schutz und Versorgung in einer der Widerstandskommunen bieten würde. Bereitwillig nahmen alle die Botschaft auf, die sie ihnen zu verkünden hatten, sowie die Warnung, die sich die Menschen gerne zu Herzen nahmen. Wer jetzt nach fast sieben Jahren völliger Anarchie noch am Leben war, war dies nicht einfach so und hing besonders am Leben, wie man sich unschwer ausmalen konnte.</w:t>
      </w:r>
    </w:p>
    <w:p>
      <w:pPr>
        <w:pStyle w:val="Normal"/>
        <w:jc w:val="both"/>
        <w:rPr/>
      </w:pPr>
      <w:r>
        <w:rPr/>
        <w:t>Hier aber, in diesem ausgedehnten Mischwald gab es nichts, keine Siedlungen, keine Ruinen, nicht einmal irgendwelche einzelnen Höfe. Sie rollten langsam an eine Brücke heran, die eingestürzt war und ihnen ein Weiterkommen über einen winzigen Bach in einem tiefen Bett verwehrte.</w:t>
      </w:r>
    </w:p>
    <w:p>
      <w:pPr>
        <w:pStyle w:val="Normal"/>
        <w:jc w:val="both"/>
        <w:rPr/>
      </w:pPr>
      <w:r>
        <w:rPr/>
        <w:t>„</w:t>
      </w:r>
      <w:r>
        <w:rPr/>
        <w:t>So ein Mist, was tun wir jetzt?“ fragte sich Simon, der mit Silke und Caroline gemeinsam auf der breiten Vorderbank des Ford Full Size-Trucks saß und bisher immer vorneweg gefahren war.</w:t>
      </w:r>
    </w:p>
    <w:p>
      <w:pPr>
        <w:pStyle w:val="Normal"/>
        <w:jc w:val="both"/>
        <w:rPr/>
      </w:pPr>
      <w:r>
        <w:rPr/>
        <w:t>„</w:t>
      </w:r>
      <w:r>
        <w:rPr/>
        <w:t>Wir haben Glück“, erwiderte Caroline und beeilte sich angesichts der ratlosen Mienen in ihrem Wagen“, denn wir sind so gut wie da. Dieses Flüsschen ist der Augustinowski. Etwa zweihundert Meter von hier ist das Versteck.“</w:t>
      </w:r>
    </w:p>
    <w:p>
      <w:pPr>
        <w:pStyle w:val="Normal"/>
        <w:jc w:val="both"/>
        <w:rPr/>
      </w:pPr>
      <w:r>
        <w:rPr/>
        <w:t>„</w:t>
      </w:r>
      <w:r>
        <w:rPr/>
        <w:t>Dieser Fluss heißt nicht wirklich so?“ fragte Silke und lachte, als Caroline es ihr nochmals bestätigte, als sie anhielten.</w:t>
      </w:r>
    </w:p>
    <w:p>
      <w:pPr>
        <w:pStyle w:val="Normal"/>
        <w:jc w:val="both"/>
        <w:rPr/>
      </w:pPr>
      <w:r>
        <w:rPr/>
        <w:t>Auf der Rückbank saßen Knut, Abbey und die junge Inga aus Skjellelv. Doch nur die beiden Terminatoren stiegen aus. „Bleibt erst mal hier. Wir müssen entlang des Flussbettes suchen und bringen das Paket hierher, wenn wir es geborgen haben.“</w:t>
      </w:r>
    </w:p>
    <w:p>
      <w:pPr>
        <w:pStyle w:val="Normal"/>
        <w:jc w:val="both"/>
        <w:rPr/>
      </w:pPr>
      <w:r>
        <w:rPr/>
        <w:t>Die beiden mussten nicht lange suchen. Hinter der ersten Biegung im Flussbett hielt Caroline inne, als sie die gesuchte Stelle im steinigen Flussbett, das jetzt im Winter nur knöchelhoch Wasser führte, ausmachte. Als sie mit bloßen Händen die dünne Steinschicht über dem voluminösen Behälter entfernten und nach den zwei Haltegriffen an den Enden der Kiste gruben, wollte Abbey wissen: „Wieso hast du sie hier versteckt?“</w:t>
      </w:r>
    </w:p>
    <w:p>
      <w:pPr>
        <w:pStyle w:val="Normal"/>
        <w:jc w:val="both"/>
        <w:rPr/>
      </w:pPr>
      <w:r>
        <w:rPr/>
        <w:t>„</w:t>
      </w:r>
      <w:r>
        <w:rPr/>
        <w:t>Ich dachte mir, dass wir vielleicht eines Tages eine brauchen könnten. Und der Ort hier schien mir einfach sehr geeignet. Ich wollte sie nicht über die Grenzen nach Westen schaffen müssen, denn das wäre doch etwas schwierig geworden, vor allem vor damals vor fast dreißig  Jahren. Der Zerfall der Sowjetunion und die Wirren bei der Schaffung der souveränen Baltenstaaten sowie Weißrusslands war der perfekte Zeitraum dafür, auch wenn die  Beschaffung kein Kinderspiel war.“ Caroline hatte ihre Seite freigelegt und zog probeweise am Griff, um seine Stabilität zu testen.</w:t>
      </w:r>
    </w:p>
    <w:p>
      <w:pPr>
        <w:pStyle w:val="Normal"/>
        <w:jc w:val="both"/>
        <w:rPr/>
      </w:pPr>
      <w:r>
        <w:rPr/>
        <w:t>Sie zogen gemeinsam und hoben den Behälter, der über einen Meter lang und fast einen halben im Durchmesser war. Das eiskalte, glasklare Flusswasser rann in Sturzbächen von der Oberseite herab, während sie die wasser- und luftdichte, mit Blei ausgekleidete Kunststoffkiste aus dem Wasser hoben und zum Ufer bugsierten. Abbey meinte gelinde überrascht: „Sie ist leichter, als ich vermutet habe. Wie groß ist sie?“</w:t>
      </w:r>
    </w:p>
    <w:p>
      <w:pPr>
        <w:pStyle w:val="Normal"/>
        <w:jc w:val="both"/>
        <w:rPr/>
      </w:pPr>
      <w:r>
        <w:rPr/>
        <w:t>„</w:t>
      </w:r>
      <w:r>
        <w:rPr/>
        <w:t>Etwa zweihundertfünfzig, glaube ich. Aber für unsere Zwecke wird sie allemal reichen.“ Sie öffnete den Behälter und überprüfte den Inhalt, der unversehrt schien. Sie nahmen die Kiste und trugen sie vorsichtig in Richtung der Fahrzeuge. Zuversichtlich sah Caroline nach vorne, als die kleine Gruppe, die sich neben den Fahrzeugen die Füße vertrat, in Sicht kam und sie ihrerseits entdeckte.</w:t>
      </w:r>
    </w:p>
    <w:p>
      <w:pPr>
        <w:pStyle w:val="Normal"/>
        <w:jc w:val="both"/>
        <w:rPr/>
      </w:pPr>
      <w:r>
        <w:rPr/>
        <w:t>„</w:t>
      </w:r>
      <w:r>
        <w:rPr/>
        <w:t>Ist es das?“ frage Silke auch gleich als erstes.</w:t>
      </w:r>
    </w:p>
    <w:p>
      <w:pPr>
        <w:pStyle w:val="Normal"/>
        <w:jc w:val="both"/>
        <w:rPr/>
      </w:pPr>
      <w:r>
        <w:rPr/>
        <w:t>„</w:t>
      </w:r>
      <w:r>
        <w:rPr/>
        <w:t>Genau dort, wo ich sie deponiert hatte. Die Zeit ist spurlos an ihr vorbei gegangen“, bestätigte Caroline. Sie bemerkte die skeptischen Seitenblicke der Menschen, die bei ihnen im Ford Expedition mitfuhren, als sie den Behälter im Heck des Wagens verstauten.</w:t>
      </w:r>
    </w:p>
    <w:p>
      <w:pPr>
        <w:pStyle w:val="Normal"/>
        <w:jc w:val="both"/>
        <w:rPr/>
      </w:pPr>
      <w:r>
        <w:rPr/>
        <w:t>„</w:t>
      </w:r>
      <w:r>
        <w:rPr/>
        <w:t>Es gibt keinen Grund, besorgt zu sein. Im Moment seid ihr hier draußen schlechter dran als auf der Rückbank des Wagens.“</w:t>
      </w:r>
    </w:p>
    <w:p>
      <w:pPr>
        <w:pStyle w:val="Normal"/>
        <w:jc w:val="both"/>
        <w:rPr/>
      </w:pPr>
      <w:r>
        <w:rPr/>
        <w:t>„</w:t>
      </w:r>
      <w:r>
        <w:rPr/>
        <w:t>Ja, schon klar. Aber der Gedanke hängt eben doch im Hinterkopf“, gestand Knut ein. Abbey grinste ihn frech an, was jedoch niemand der Umstehenden sehen konnte.</w:t>
      </w:r>
    </w:p>
    <w:p>
      <w:pPr>
        <w:pStyle w:val="Normal"/>
        <w:jc w:val="both"/>
        <w:rPr/>
      </w:pPr>
      <w:r>
        <w:rPr/>
        <w:t>Kurz darauf wendeten sie und fuhren zurück zur litauischen Grenze. Sie würden sich danach in Richtung Polen schlagen, wo sie dann noch vorsichtiger vorgehen mussten, da bald mit ersten Patrouillen von Skynet zu rechnen war. Sie hatten auch mehr Zeit für das letzte Stück des Weges veranschlagt, da sie aufgrund der Schwierigkeiten mit einem langsameren Vorankommen rechneten.</w:t>
      </w:r>
    </w:p>
    <w:p>
      <w:pPr>
        <w:pStyle w:val="Normal"/>
        <w:jc w:val="both"/>
        <w:rPr/>
      </w:pPr>
      <w:r>
        <w:rPr/>
        <w:t>Doch schlussendlich würden sie es rechtzeitig schaffen. Jedenfalls würde der Widerstand nicht ohne sie anfangen, soviel stand fest. Sie gaben sich auf der restlichen Fahrt alle Mühe, um sowohl weiteren Überlebenden wie auch Skynets Kräften so weit wie möglich auszuweichen. Dabei kamen ihnen die hochentwickelten Sensoren ihrer kybernetischen Begleiter zugute, da sie jede Bedrohung schon lange ausmachen konnten, bevor diese sie orten konnt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Oebisfelde, Sachsen-Anhalt, Deutschland</w:t>
        <w:tab/>
        <w:tab/>
        <w:tab/>
        <w:tab/>
        <w:tab/>
        <w:t xml:space="preserve">    16. April 2011</w:t>
      </w:r>
    </w:p>
    <w:p>
      <w:pPr>
        <w:pStyle w:val="Normal"/>
        <w:jc w:val="both"/>
        <w:rPr>
          <w:b/>
          <w:b/>
        </w:rPr>
      </w:pPr>
      <w:r>
        <w:rPr>
          <w:b/>
        </w:rPr>
      </w:r>
    </w:p>
    <w:p>
      <w:pPr>
        <w:pStyle w:val="Normal"/>
        <w:jc w:val="both"/>
        <w:rPr/>
      </w:pPr>
      <w:r>
        <w:rPr/>
        <w:t>Es war bitterkalt, trotz geschlossener Wolkendecke. Sie saßen im tiefen Schatten der fensterlosen Ruine einer ehemaligen Ladenpassage mitten im Stadtkern und spähten hinaus in den Nachthimmel, an dem ein tief und langsam fliegender Luft-HK über dem Ort hinweg schwebte und mit einem Suchscheinwerfer über die Straßen und Gebäude strich. Die IR- und Radarsensoren konnte man nicht sehen, aber sie wussten, dass die Maschine darüber verfügte und auch mit ihnen das Gelände absuchte.</w:t>
      </w:r>
    </w:p>
    <w:p>
      <w:pPr>
        <w:pStyle w:val="Normal"/>
        <w:jc w:val="both"/>
        <w:rPr/>
      </w:pPr>
      <w:r>
        <w:rPr/>
        <w:t>Caroline führte ihre Gruppe an, die aus ihr, Abbey, Knut und dem jungen Sören bestand. Die Anführer der verschiedenen Zellen aus halb Mitteleuropa hatten sich gestern bei Helmstedt getroffen und ihren Schlachtplan ausgearbeitet. Dann hatten sie den ganzen letzten Tag und die Nacht gebraucht, um sich zu verteilen und rund ums Ziel ihre Positionen zu beziehen. Die anderen würden im Lauf der nächsten Stunden ihr Leben riskieren, damit ihre kleine Gruppe freie Bahn haben würde.</w:t>
      </w:r>
    </w:p>
    <w:p>
      <w:pPr>
        <w:pStyle w:val="Normal"/>
        <w:jc w:val="both"/>
        <w:rPr/>
      </w:pPr>
      <w:r>
        <w:rPr/>
        <w:t>„</w:t>
      </w:r>
      <w:r>
        <w:rPr/>
        <w:t>Irgendetwas muss er aufgegabelt haben. Er gibt gerade einen Rapport an seine Basis durch, dass er den Ort noch mal abfliegt und Verdächtiges melden wird. Jetzt unterbricht er die Verbindung. Seht nur, wie schwerfällig er sich eindreht. Die ersten Modelle mit nur zwei Triebwerken sind einfach nicht wendig genug. Die Motoren liegen auch viel zu dicht beisammen, direkt am Rumpf. Nun, uns soll es nicht Kümmern.“ Caroline störte seinen Funk und hob ihren transformierten Arm, mit ihrer Plasmakanone auf den Flugroboter zielend. Der schien die Energieladung an ihrer Mündung zu registrieren, da er sich ihnen zuwandte. Zu mehr hatte er keine Zeit, da die Energiekugel in Sekundenbruchteilen auf ihn zuschoss und ihn in einen Feuerball hüllte. Brennende Trümmer regneten in einiger Entfernung hinab, dann zeugte nichts mehr vom Zwischenfall.</w:t>
      </w:r>
    </w:p>
    <w:p>
      <w:pPr>
        <w:pStyle w:val="Normal"/>
        <w:jc w:val="both"/>
        <w:rPr/>
      </w:pPr>
      <w:r>
        <w:rPr/>
        <w:t>„</w:t>
      </w:r>
      <w:r>
        <w:rPr/>
        <w:t>Wir sollten uns beeilen“, bemerkte Sören und sah sich nervös um.</w:t>
      </w:r>
    </w:p>
    <w:p>
      <w:pPr>
        <w:pStyle w:val="Normal"/>
        <w:jc w:val="both"/>
        <w:rPr/>
      </w:pPr>
      <w:r>
        <w:rPr/>
        <w:t>„</w:t>
      </w:r>
      <w:r>
        <w:rPr/>
        <w:t>Keine Angst, wir werden nicht lange genug hier bleiben, damit es schädlich für uns werden kann.“ Abbey bezog sich auf das höchst seltsame und beunruhigende Artefakt am Ortseingang. Dort steckte nämlich, beinahe gänzlich in der Erde des Feldes vor der Stadt eingegraben, der russische Sprengkopf, der abseits von seinem Ziel eingeschlagen war, ohne zu detonieren. Caroline hatte ihn als Teil eines MIRV mit 500 Kilotonnen Sprengkraft identifiziert. Ein weiteres Anzeichen dafür, dass selbst bei diesen tödlichsten aller Waffen nicht in jedem Fall alles reibungslos ablief. Die Spitze des stark konisch zulaufenden Geschosses bestand aus einer extrem harten Titanlegierung und hatte es beim Aufschlag vor der Zerstörung bewahrt, doch irgendwie musste die Außenhülle trotzdem gerissen sein, denn es war einiges an Radioaktivität in der unmittelbaren Umgebung zu messen.</w:t>
      </w:r>
    </w:p>
    <w:p>
      <w:pPr>
        <w:pStyle w:val="Normal"/>
        <w:jc w:val="both"/>
        <w:rPr/>
      </w:pPr>
      <w:r>
        <w:rPr/>
        <w:t>Sie öffneten die Tür zum Keller und trugen ihr schweres Paket langsam die steilen Stufen hinab. Dieser Teil ihres Planes bezog sich allein auf die Erkenntnisse, die vom Widerstand gewonnen worden waren, indem eine von Skynets Datenleitungen angezapft und in sein System gehackt worden war. Sie gelangten in die Tiefgarage des Einkaufskomplexes und stiegen bis in die dritte Etage hinab, in der sich fauliges Wasser knöchelhoch angesammelt hatte und nur ein paar alte, verrostete Wagen abgestellt und vergessen worden waren, als das Undenkbare geschehen war.</w:t>
      </w:r>
    </w:p>
    <w:p>
      <w:pPr>
        <w:pStyle w:val="Normal"/>
        <w:jc w:val="both"/>
        <w:rPr/>
      </w:pPr>
      <w:r>
        <w:rPr/>
        <w:t>Die zahlreichen Säulen und die niedrige Decke des Betonbaus konnten einem in der fast vollständigen Finsternis hier doch ein wenig Respekt einflößen, dachte Sören. Er warf im Licht einer schwach leuchtenden Lampe einen Blick auf die Pläne, um sich zu orientieren, doch Annie und Caroline steuerten bereits einen Punkt an der hinteren Wand des weitläufigen, fast leeren Parkdecks an. Zwanzig Meter vor der Ecke der Halle blieben sie stehen und ließen ihre Last ab, wo sie mit einem Platschen aufkam. Caroline sah sich um und meinte: „Ihr solltet jetzt besser hinter den Stützsäulen Deckung suchen. Und haltet euch die Ohren zu.“</w:t>
      </w:r>
    </w:p>
    <w:p>
      <w:pPr>
        <w:pStyle w:val="Normal"/>
        <w:jc w:val="both"/>
        <w:rPr/>
      </w:pPr>
      <w:r>
        <w:rPr/>
        <w:t>Sie stellte sich breitbeinig in den Gang und hob ihren Arm, wieder zur Waffe umfunktioniert,  an. Das im Lauf der Kanone supererhitzte, ionisierte Plasma wurde ausgestoßen und in dem tennisballgroßen, starken Magnetfeld zwischen den vier Auslegern, die um den Lauf herum angeordnet waren, unmittelbar nach Verlassen der Kammer eingeschlossen. Dann, in der Dauer eines Lidschlages, beschleunigte das Feld nach vorne und schoss die Kugel ab, die nun, vom Magnetfeld befreit, während ihres kurzen Fluges vor Hitze wabernd sogar die Luft verbrannte und einen starken Ozongeruch verursachte, bis sie in der Betonwand einschlug und die äquivalente Energie von fünfzig Kilogramm TNT freisetzte.</w:t>
      </w:r>
    </w:p>
    <w:p>
      <w:pPr>
        <w:pStyle w:val="Normal"/>
        <w:jc w:val="both"/>
        <w:rPr/>
      </w:pPr>
      <w:r>
        <w:rPr/>
        <w:t>Der Druck nahm den beiden Menschen den Atem, während deutlich wahrnehmbar das Fundament unter ihnen erbebte. Obwohl sie die Hände fest auf die Ohren gepresst hatten, klingelten diese doch vom gewaltigen Knall, den es gegeben hatte. Vorsichtig sahen sie um die Ecke ihres jeweiligen Betonpfeilers, um erstaunt festzustellen, dass ein fast metergroßes Loch knapp über dem Boden in der Ecke der Halle beinahe zwei Meter tief ins Erdreich dahinter führte. Abbey war bereits hinein gestiegen und grub mit den Händen, die gekrümmte Wandung einer Röhre vor sich freilegend.</w:t>
      </w:r>
    </w:p>
    <w:p>
      <w:pPr>
        <w:pStyle w:val="Normal"/>
        <w:jc w:val="both"/>
        <w:rPr/>
      </w:pPr>
      <w:r>
        <w:rPr/>
        <w:t>„</w:t>
      </w:r>
      <w:r>
        <w:rPr/>
        <w:t>Sie ist genau da, wo wir sie vermutet haben. Perfekt.“ Ohne langes Zögern hob sie die zur Faust geballte Hand und schlug gegen die Röhre, die darauf hin knackte und Risse bekam. Sie ging einen Schritt zurück und trat kräftig dagegen, worauf ihr Fuß und Unterschenkel gleich mit in der Röhre verschwand, als sie mühelos durchbrach. Nun war es ein leichtes für sie, als nächstes die Ränder des Loches zu packen und weiter aufzureißen, wobei die Armierung des Stahlbetonrohres wirr zu beiden Seiten hinab hing. Im Nu hatte sie eine Öffnung geschaffen, die groß genug war, um hindurch kriechen zu können.</w:t>
      </w:r>
    </w:p>
    <w:p>
      <w:pPr>
        <w:pStyle w:val="Normal"/>
        <w:jc w:val="both"/>
        <w:rPr/>
      </w:pPr>
      <w:r>
        <w:rPr/>
        <w:t>Sie befanden sich in einem relativ geräumigen Tunnel, der einen kreisförmigen Querschnitt von gut anderthalb Metern Durchmesser aufwies und schnurgerade in beide Richtungen bis in die Unendlichkeit zu führen schien. Von der Bausubstanz her war er fast brandneu, trocken und bis auf ein paar armdicke Kabel, die an der hinteren Tunnelwand entlang führten, leer. Caroline leuchtete in westliche Richtung und erklärte: „Das sind die ersten paar Glasfaserverbindungen zum nächsten Rechner einer weiteren Produktionsanlage, die in Planung ist. Ich schätze, dass Skynet den Servicetunnel zurzeit noch nach Osten vorantreibt, aber länger als sechzig, siebzig Kilometer wird er bisher nicht sein. Da wir hier aber relativ weit vorne sind, müssen wir nicht damit rechnen, dass wir entdeckt werden.“</w:t>
      </w:r>
    </w:p>
    <w:p>
      <w:pPr>
        <w:pStyle w:val="Normal"/>
        <w:jc w:val="both"/>
        <w:rPr/>
      </w:pPr>
      <w:r>
        <w:rPr/>
        <w:t>Abbey zog den schweren Behälter hinter sich durchs Loch, als alle im Tunnel waren. Knut fragte: „Wie weit ist es denn von hier aus?“</w:t>
      </w:r>
    </w:p>
    <w:p>
      <w:pPr>
        <w:pStyle w:val="Normal"/>
        <w:jc w:val="both"/>
        <w:rPr/>
      </w:pPr>
      <w:r>
        <w:rPr/>
        <w:t>„</w:t>
      </w:r>
      <w:r>
        <w:rPr/>
        <w:t>Etwa fünfzehn Kilometer nach Westen. Wir haben noch fast acht Stunden Zeit, das sollte uns also bequem reichen.“ Ohne ein weiteres Wort machten sie sich auf den beschwerlichen Weg, immer gebückt durch den niedrigen, finsteren und stickigen Tunnel, der scheinbar endlos nach vorne wi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Wolfsburg, Niedersachsen, Deutschland</w:t>
        <w:tab/>
        <w:tab/>
        <w:tab/>
        <w:tab/>
        <w:tab/>
        <w:t>16. April 2011</w:t>
      </w:r>
    </w:p>
    <w:p>
      <w:pPr>
        <w:pStyle w:val="Normal"/>
        <w:jc w:val="both"/>
        <w:rPr>
          <w:b/>
          <w:b/>
        </w:rPr>
      </w:pPr>
      <w:r>
        <w:rPr>
          <w:b/>
        </w:rPr>
      </w:r>
    </w:p>
    <w:p>
      <w:pPr>
        <w:pStyle w:val="Normal"/>
        <w:jc w:val="both"/>
        <w:rPr/>
      </w:pPr>
      <w:r>
        <w:rPr/>
        <w:t>Keine vier Stunden danach konnten sie das Ende der Röhre erkennen. Dankbar sahen Sören und Knut sich an, denn sie waren von der Strapaze sehr geschlaucht, mussten sich aber nichts desto trotz zusammen reißen, denn jetzt kam der gefährlichste Teil der Mission. Und sie durften sich nicht allzu lange hier aufhalten, dessen waren sie sich bewusst, denn der Erfolg hing alleine vom Timing ab.</w:t>
      </w:r>
    </w:p>
    <w:p>
      <w:pPr>
        <w:pStyle w:val="Normal"/>
        <w:jc w:val="both"/>
        <w:rPr/>
      </w:pPr>
      <w:r>
        <w:rPr/>
        <w:t>Lautlos setzten Abbey und Caroline den Kunststoffbehälter vor einer runden Luke, die das Ende des Tunnels verschloss, ab. Abbey wisperte: „Leise jetzt. Das Wichtigste ist, dass wir nicht bemerkt werden. Los!“</w:t>
      </w:r>
    </w:p>
    <w:p>
      <w:pPr>
        <w:pStyle w:val="Normal"/>
        <w:jc w:val="both"/>
        <w:rPr/>
      </w:pPr>
      <w:r>
        <w:rPr/>
        <w:t>Die beiden Terminatoren packten das feinmaschige Gitter an entgegen gesetzten Rändern und zogen und drehten, bis sie herausgefunden hatten, wie es sich öffnen ließ. Nachdem sie es nach außen gedrückt und umsichtig zur Seite gelegt hatten, war der Weg frei. Knut und Sören hielten Wache, ihre M-27 im Anschlag, während ihre beiden Führerinnen ihre Last in den unbeleuchteten breiten Gang wuchteten, der in beiden Richtungen nach etwa zwanzig Metern einen 45°-Knick machte. Überall lagen entlang der Wände Röhren, Kabelbündel und strukturelle Stützstreben bloß. Sie liefen über den rauen, unverputzten Beton bis zu einem Punkt, wo zwei Rampen steil nach unten und oben führten.</w:t>
      </w:r>
    </w:p>
    <w:p>
      <w:pPr>
        <w:pStyle w:val="Normal"/>
        <w:jc w:val="both"/>
        <w:rPr/>
      </w:pPr>
      <w:r>
        <w:rPr/>
        <w:t>Ohne lange zu überlegen, strebten sie dem Grund der gewaltigen Anlage zu. Sie mussten nicht diskutieren, keine Fragen wurden gestellt, da den beiden Menschen im Voraus bereits alles erklärt worden war. Hier in den unteren Ebenen war alles rein funktionell konstruiert und gestaltet. Auf Ästhetik hatte niemand geachtet. Gemäß ihren programmierten Grundtendenzen hatten die Maschinen, nachdem sie die Fertigungsanlage an der Oberfläche in Betrieb genommen hatten, die Struktur des gesamten Areals unterhöhlt und mit einer stützenden, massiven Stahlbetonplatte fundiert. Die Unterseite dieser Stützplatte diente als Ausgangsbasis für etliche weitere Säulen, die tief hinab in den Grund getrieben worden waren, stabil genug, um das gesamte Gelände darüber zu tragen. Am unteren Ende der unzähligen Säulen ließ Skynet ein weiteres, noch viel stärkeres Fundament gießen, das in Verbindung mit Dutzenden von seitlich im umgebenden Gestein verankerten Streben die gesamte befestigte Anlage problemlos stützte. Erst dann war das Erdreich unter der oberen Stützplatte entfernt worden, sodass der dabei entstehende, gigantische Hohlraum nach und nach ausgebaut werden konnte. Die Produktionskapazität der ursprünglichen Werksanlage war in Verbindung mit den unterirdischen Ergänzungen optimiert und der Ausstoß an Kriegsmaschinen, fahrend, laufend oder auch fliegend, rund um die Uhr produziert, auf einen ungeahnten Höhepunkt gesteigert worden. Dies hier war der erste Brückenkopf Skynets, was die Herstellung von Terminatoren und Hunter-Killern in Europa anging. Von hier aus würden die Vernichtungsgeräte einen Sternmarsch des Todes beginnen, um Gelände zu gewinnen, sich zu konsolidieren und, wenn genügend Ressourcen erschlossen würden, wäre der Weg frei für weitere Produktionsstätten. Dann würden die Vernichtungslager kommen, wenn sie Gegenden erreichten, wo mehr Leute überlebt hatten.</w:t>
      </w:r>
    </w:p>
    <w:p>
      <w:pPr>
        <w:pStyle w:val="Normal"/>
        <w:jc w:val="both"/>
        <w:rPr/>
      </w:pPr>
      <w:r>
        <w:rPr/>
        <w:t>Doch nicht heute.</w:t>
      </w:r>
    </w:p>
    <w:p>
      <w:pPr>
        <w:pStyle w:val="Normal"/>
        <w:jc w:val="both"/>
        <w:rPr/>
      </w:pPr>
      <w:r>
        <w:rPr/>
        <w:t>Sie hatten den Grund der Anlage erreicht, sieben Ebenen tiefer. Das Wichtigste war, dass sie die Waffe so versteckten, dass sie in den nächsten vier Stunden nicht entdeckt wurde. Um das zu erreichen, hatten sie alles schon vor Beginn der Mission eingestellt, sodass sie den schweren, gepanzerten Koffer hier vor Ort nicht mehr öffnen mussten. Keinerlei Emissionen würden Skynets Sensoren ihren Aufenthalt verraten, nur ihre Wärmesignaturen. Doch im Moment würde an der Oberfläche die Hölle los sein und die Maschinen wären vollauf mit dem Ablenkungsangriff beschäftigt, der in massiver Form von allen Seiten auf Wolfsburg geführt wurde.</w:t>
      </w:r>
    </w:p>
    <w:p>
      <w:pPr>
        <w:pStyle w:val="Normal"/>
        <w:jc w:val="both"/>
        <w:rPr/>
      </w:pPr>
      <w:r>
        <w:rPr/>
        <w:t>Die völlige Abwesenheit jeglicher Roboter zeigte ihnen zum einen, dass der Angriff tatsächlich gerade stattfinden musste und zum anderen, dass Skynet, so intelligent er auch sein mochte, noch viel über die Menschen und deren Taktiken zu lernen hatte. Sein heutiges Lehrgeld würde schmerzhaft hoch sein und seinen Vormarsch hier in Europa um Monate, wenn nicht Jahre verzögern. Zeit, die der menschliche Widerstand dringend benötigte, um sich zu organisieren. Um sich weltweit zu organisieren, denn sie würden Menschen und Material aus den südlichen, nicht vom Atomkrieg betroffenen Gebieten heranführen müssen. Und auch wenn es noch etliche Jahre dauern mochte, bis sie den unbarmherzigen Maschinen das Heft aus der Hand würden nehmen können, so würde heute ein erster Versuch dazu unternommen.</w:t>
      </w:r>
    </w:p>
    <w:p>
      <w:pPr>
        <w:pStyle w:val="Normal"/>
        <w:jc w:val="both"/>
        <w:rPr/>
      </w:pPr>
      <w:r>
        <w:rPr/>
        <w:t>Sie fanden den perfekten Platz im toten Winkel zwischen einem Transformator und einer Trennwand aus Beton, in der Mitte der Anlage. Wenn überhaupt, würde nur ein T-20, einer jener schmalen kleinen Serviceroboter, in diesen Zwischenraum passen; es gab jedoch für nichts und niemanden einen Grund, hier hinter dem Spannungswandler nachzusehen. Sie hielten sich nicht lange auf, sondern traten augenblicklich den Rückzug an. Allen fiel dabei die völlige Abwesenheit von Überwachungssensoren oder ähnlichen Einrichtungen auf. So leicht würden sie es mit Sicherheit nie wieder haben, wenn sie in eine befestigte Anlage Skynets eindringen würden.</w:t>
      </w:r>
    </w:p>
    <w:p>
      <w:pPr>
        <w:pStyle w:val="Normal"/>
        <w:jc w:val="both"/>
        <w:rPr/>
      </w:pPr>
      <w:r>
        <w:rPr/>
        <w:t>Ihr Glück verließ sie dann doch noch, als sie von der Rampe auf die Ebene gelangt waren, auf der sich der Tunneleingang zurück in die Freiheit befand. Als sie um die letzte Kurve bogen, erschien am anderen Ende des Flures ein T-20. Bevor er eine Chance zu irgendeiner Reaktion hatte, schossen Knut und Sören jeweils einen Plasmaimpuls auf den unbewaffneten Hilfsroboter ab und zerstörten ihn damit völlig. Er sackte als rauchender Haufen in sich zusammen.</w:t>
      </w:r>
    </w:p>
    <w:p>
      <w:pPr>
        <w:pStyle w:val="Normal"/>
        <w:jc w:val="both"/>
        <w:rPr/>
      </w:pPr>
      <w:r>
        <w:rPr/>
        <w:t>Caroline legte den Finger auf die Lippen und schien zu lauschen. Der Lärm der Schüsse konnte Aufmerksamkeit erzeugt haben, doch als sie auf den internen Funkverkehr in der Anlage lauschte, konnte sie nur die Meldungen an der Oberfläche vernehmen, dass die Angriffe der Rebellen zurück geschlagen wurden und die fliehenden Einheiten, die teilweise hohe Verluste erlitten hatten, von H-Ks verfolgt wurden. Die Werksanlage selbst schien gesichert zu sein und die Produktion konnte wieder hochgefahren werden, sobald alle Kräfte wieder auf ihren Ausgangspositionen zurück waren.</w:t>
      </w:r>
    </w:p>
    <w:p>
      <w:pPr>
        <w:pStyle w:val="Normal"/>
        <w:jc w:val="both"/>
        <w:rPr/>
      </w:pPr>
      <w:r>
        <w:rPr/>
        <w:t>Nachdem sie den Zugang zum Verbindungstunnel geöffnet hatten und Abbey, Sören und Knut hineingeklettert waren, packte Caroline den zerstörten T-20 und schob ihn vor sich in die Röhre, bevor sie als letzte hinein stieg und den Verschluss zuzog.</w:t>
      </w:r>
    </w:p>
    <w:p>
      <w:pPr>
        <w:pStyle w:val="Normal"/>
        <w:jc w:val="both"/>
        <w:rPr/>
      </w:pPr>
      <w:r>
        <w:rPr/>
        <w:t>Noch bevor einer der anderen fragen konnte, wie sie an dem massigen Haufen High-Tech-Schrott, der fast den ganzen Querschnitt ausfüllte, vorbei kommen wollte, begann sie diesen so leise wie möglich vor sich her zu tragen, ohne mit ihm an die Tunnelwandung zu schlagen und verräterischen Lärm zu erzeugen. Sie hatte als letzte hinein steigen müssen, um das Gitter hinter sich noch verschließen zu können. Die anderen begriffen und liefen eilig durch den Tunnel, so schnell sie das in dieser gebückten Haltung konnten.</w:t>
      </w:r>
    </w:p>
    <w:p>
      <w:pPr>
        <w:pStyle w:val="Normal"/>
        <w:jc w:val="both"/>
        <w:rPr/>
      </w:pPr>
      <w:r>
        <w:rPr/>
        <w:t>Nach etwa fünfhundert Metern stoppte sie und wisperte: „Los, lauft weiter. Ich komme gleich nach.“</w:t>
      </w:r>
    </w:p>
    <w:p>
      <w:pPr>
        <w:pStyle w:val="Normal"/>
        <w:jc w:val="both"/>
        <w:rPr/>
      </w:pPr>
      <w:r>
        <w:rPr/>
        <w:t>Dann begann sie sich zwischen die Reste des T-20 und die Wand zu schieben. Sobald sie beide Schultern dank ihrer übermenschlichen Agilität in den Spalt getrieben hatte, begann sie zu drücken. Sie benutzte ihren Körper und die darin verbaute starke Hydraulik als Presse, um den nicht sonderlich stabilen Terminator alter Bauweise Stück für Stück zusammen zu quetschen, bis er völlig deformiert und auf ein so kleines Volumen reduziert war, dass sie durch den entstandenen Freiraum kriechen konnte und die anderen danach rasch einholte. Sie legten die erste Hälfte der Strecke zu ihrem selbst geschaffenen Einstieg in Oebisfelde im geduckten Dauerlauf zurück, bevor sie allmählich in eine gemächlichere Gangart verfielen. Dabei half es den beiden Menschen, dass die Terminatoren nun nichts mehr zu tragen hatten und ihnen die schweren Plasmaimpulswaffen abgenommen hatten. So kamen sie erheblich schneller als auf dem Hinweg voran.</w:t>
      </w:r>
    </w:p>
    <w:p>
      <w:pPr>
        <w:pStyle w:val="Normal"/>
        <w:jc w:val="both"/>
        <w:rPr/>
      </w:pPr>
      <w:r>
        <w:rPr/>
      </w:r>
    </w:p>
    <w:p>
      <w:pPr>
        <w:pStyle w:val="Normal"/>
        <w:jc w:val="both"/>
        <w:rPr/>
      </w:pPr>
      <w:r>
        <w:rPr/>
      </w:r>
    </w:p>
    <w:p>
      <w:pPr>
        <w:pStyle w:val="Normal"/>
        <w:jc w:val="both"/>
        <w:rPr/>
      </w:pPr>
      <w:r>
        <w:rPr/>
      </w:r>
    </w:p>
    <w:p>
      <w:pPr>
        <w:pStyle w:val="Normal"/>
        <w:jc w:val="both"/>
        <w:rPr/>
      </w:pPr>
      <w:r>
        <w:rPr>
          <w:b/>
        </w:rPr>
        <w:t>Oebisfelde, Sachsen-Anhalt, Deutschland</w:t>
        <w:tab/>
        <w:tab/>
        <w:tab/>
        <w:tab/>
        <w:tab/>
        <w:t xml:space="preserve">    16. April 2011</w:t>
      </w:r>
    </w:p>
    <w:p>
      <w:pPr>
        <w:pStyle w:val="Normal"/>
        <w:jc w:val="both"/>
        <w:rPr>
          <w:b/>
          <w:b/>
        </w:rPr>
      </w:pPr>
      <w:r>
        <w:rPr>
          <w:b/>
        </w:rPr>
      </w:r>
    </w:p>
    <w:p>
      <w:pPr>
        <w:pStyle w:val="Normal"/>
        <w:jc w:val="both"/>
        <w:rPr/>
      </w:pPr>
      <w:r>
        <w:rPr/>
        <w:t>Sie wurden bereits erwartet, als sie zurück in die unterste Ebene der Tiefgarage gelangten. Rund ein Dutzend Kämpfer aus Frankreich, den Niederlanden und Deutschland hatten sich hierher zurückgezogen, als der Rest ihres Zuges beim verheerenden Beschuss von über dreißig T-1 und zehn fliegenden H-Ks gefallen war und sie von ihrer Einheit getrennt wurden. Die Kampfroboter hatten sie bis zum Ortseingang verfolgt, dann aber in den Strassen des Stadtinneren ihre Spur verloren. Nun patrouillierten sie durch die Straßen und suchten nach ihnen.</w:t>
      </w:r>
    </w:p>
    <w:p>
      <w:pPr>
        <w:pStyle w:val="Normal"/>
        <w:jc w:val="both"/>
        <w:rPr/>
      </w:pPr>
      <w:r>
        <w:rPr/>
        <w:t>„</w:t>
      </w:r>
      <w:r>
        <w:rPr/>
        <w:t>Hoffentlich ist es den anderen Einheiten besser ergangen als euch“, meinte Caroline und sah den französischen Leutnant forschend an, der darauf bedauernd den Kopf schüttelte.</w:t>
      </w:r>
    </w:p>
    <w:p>
      <w:pPr>
        <w:pStyle w:val="Normal"/>
        <w:jc w:val="both"/>
        <w:rPr/>
      </w:pPr>
      <w:r>
        <w:rPr/>
        <w:t>„</w:t>
      </w:r>
      <w:r>
        <w:rPr/>
        <w:t>Leider nicht. Wir haben allerdings einiges an Anlagen am Rand des Werksgeländes zerstören können und uns beim Rückzug tapfer geschlagen.“ Der Anführer ihrer Truppe grinste. „Ich selbst habe mit einem Mörser einen dieser dämlichen Glastürme zerbombt, in dem sie früher ihre frisch produzierten Autos vor der Abholung an die Kunden gelagert hatten. Da möchte ich jetzt nicht die Scherben zusammen kehren müssen.“</w:t>
      </w:r>
    </w:p>
    <w:p>
      <w:pPr>
        <w:pStyle w:val="Normal"/>
        <w:jc w:val="both"/>
        <w:rPr/>
      </w:pPr>
      <w:r>
        <w:rPr/>
        <w:t>„</w:t>
      </w:r>
      <w:r>
        <w:rPr/>
        <w:t>Sie sind bis auf Sichtweite ans Werk heran gekommen? Das hätte ich nicht erwartet. Ich hatte angenommen, dass Skynet seinen Verteidigungsparameter weiter gezogen hatte.“</w:t>
      </w:r>
    </w:p>
    <w:p>
      <w:pPr>
        <w:pStyle w:val="Normal"/>
        <w:jc w:val="both"/>
        <w:rPr/>
      </w:pPr>
      <w:r>
        <w:rPr/>
        <w:t>„</w:t>
      </w:r>
      <w:r>
        <w:rPr/>
        <w:t>Oh, das hatte er auch. Unsere Einheit hatte ihn an zwei Stellen durchbrochen und seine Kräfte ganz schön aufgerieben, bevor sich die Tore der Werkshallen geöffnet hatten und massenhaft diese panzerähnlichen Waffentürme herauskamen, um uns den Garaus zu machen. Das wird ihm eine Lehre sein, auch wenn einige von uns mit dem Leben für diese Lektion gezahlt haben, die wir ihm heute erteilt haben.“</w:t>
      </w:r>
    </w:p>
    <w:p>
      <w:pPr>
        <w:pStyle w:val="Normal"/>
        <w:jc w:val="both"/>
        <w:rPr/>
      </w:pPr>
      <w:r>
        <w:rPr/>
        <w:t>Abbey horchte auf. „Lieutenant, hat man ihnen nicht gesagt, dass sie nur einen Scheinangriff führen sollten und diese ganze überirdische Operation lediglich als Ablenkungsmanöver gedacht war?“</w:t>
      </w:r>
    </w:p>
    <w:p>
      <w:pPr>
        <w:pStyle w:val="Normal"/>
        <w:jc w:val="both"/>
        <w:rPr/>
      </w:pPr>
      <w:r>
        <w:rPr/>
        <w:t>Alle Soldaten erstarrten und sahen die rothaarige Amazone ungläubig an.</w:t>
      </w:r>
    </w:p>
    <w:p>
      <w:pPr>
        <w:pStyle w:val="Normal"/>
        <w:jc w:val="both"/>
        <w:rPr/>
      </w:pPr>
      <w:r>
        <w:rPr/>
        <w:t>Caroline hielt sich eine Hand über die Augen. „Welcher Volltrottel hat Sie nur instruiert, bevor er Sie an die Schlachtbank führte?“</w:t>
      </w:r>
    </w:p>
    <w:p>
      <w:pPr>
        <w:pStyle w:val="Normal"/>
        <w:jc w:val="both"/>
        <w:rPr/>
      </w:pPr>
      <w:r>
        <w:rPr/>
        <w:t>„</w:t>
      </w:r>
      <w:r>
        <w:rPr/>
        <w:t>Ich… es… unsere Einheit hatte sich um zwei Tage verspätet. Wir sind erst angekommen, als wir schon wieder aufbrechen mussten, um auf unsere Ausgangsposition zu gelangen. Der Kommandeur in Helmstedt sagte uns, er werde uns über Funk instruieren. Er hat dann aber lediglich den Angriffsplan mit Vektoren und Stärken sowie den vermuteten Feindkräften durchgegeben. Von einer Finte war nie die Rede.“</w:t>
      </w:r>
    </w:p>
    <w:p>
      <w:pPr>
        <w:pStyle w:val="Normal"/>
        <w:jc w:val="both"/>
        <w:rPr/>
      </w:pPr>
      <w:r>
        <w:rPr/>
        <w:t>„</w:t>
      </w:r>
      <w:r>
        <w:rPr/>
        <w:t>Dieser nette Mensch muss sich wohl gedacht haben, dass es ein wenig echter aussehen würde, wenn Sie nichts von den wahren Hintergründen der Operationen erfahren und nach vorne stürmen würden, in der Überzeugung, es gehe darum, dem Feind wirklich einen empfindlichen Schlag zuzufügen. Sie haben sich bestimmt gewundert, warum sie die einzigen waren, die durch die feindlichen Linien gebrochen ist. Die anderen Einheiten haben da wohl vornehme Zurückhaltung geübt.“ Carolines Miene schien versteinert.</w:t>
      </w:r>
    </w:p>
    <w:p>
      <w:pPr>
        <w:pStyle w:val="Normal"/>
        <w:jc w:val="both"/>
        <w:rPr/>
      </w:pPr>
      <w:r>
        <w:rPr/>
        <w:t>„</w:t>
      </w:r>
      <w:r>
        <w:rPr/>
        <w:t xml:space="preserve">Das stimmt. Aber… warum hat er nicht…?“ Der Leutnant - auf seinem Namensschild stand  </w:t>
      </w:r>
      <w:r>
        <w:rPr>
          <w:i/>
        </w:rPr>
        <w:t>Levaude</w:t>
      </w:r>
      <w:r>
        <w:rPr/>
        <w:t xml:space="preserve"> – brach ab und begann vor Wut schäumend mit seinen Zähnen zu mahlen. „Dieses Dreckschwein. Wenn ich den in die Finger bekomme…“</w:t>
      </w:r>
    </w:p>
    <w:p>
      <w:pPr>
        <w:pStyle w:val="Normal"/>
        <w:jc w:val="both"/>
        <w:rPr/>
      </w:pPr>
      <w:r>
        <w:rPr/>
        <w:t>Abbey winkte ab. „Das können Sie wahrscheinlich vergessen. Das Basislager in Helmstadt existiert doch schon lange nicht mehr. Alle Einheiten haben den Befehl, nach dem Angriff so schnell wie möglich viel Abstand zwischen sich und Wolfsburg zu bringen und sich dann in ihre Heimatbezirke abzusetzen. Wir wollen keinerlei Spuren für Skynet hinterlassen, wenn die nächsten Truppen ankommen und heraus zu finden versuchen, was hier passiert ist. Von seinen Anlagen wird er jedenfalls nicht viel mehr als ein rauchendes Loch im Boden vorfinden.“</w:t>
      </w:r>
    </w:p>
    <w:p>
      <w:pPr>
        <w:pStyle w:val="Normal"/>
        <w:jc w:val="both"/>
        <w:rPr/>
      </w:pPr>
      <w:r>
        <w:rPr/>
        <w:t>Ein Sergeant, der einen vernehmlich holländischen Akzent hatte, wollte wissen: „Wovon zum Henker sprechen Sie da überhaupt?“</w:t>
      </w:r>
    </w:p>
    <w:p>
      <w:pPr>
        <w:pStyle w:val="Normal"/>
        <w:jc w:val="both"/>
        <w:rPr/>
      </w:pPr>
      <w:r>
        <w:rPr/>
        <w:t>„</w:t>
      </w:r>
      <w:r>
        <w:rPr/>
        <w:t>Von der Sprengung der Werksanlage natürlich. Hat man sie darüber auch nicht informiert? …na toll! Wir haben einen Kernsprengkopf am Grund der unterirdischen Festung platziert, der in weniger als einer Stunde detonieren wird. Darum ging die ganze Operation, deshalb dieser ganze Aufwand. Haben Sie sich denn wirklich eingebildet, wir tauchen einfach so mit Fußtruppen in Regimentstärke auf und nehmen die am besten befestigte und verteidigte Anlage Europas im Handstreich? Das ist nicht der Sturm auf die Bastille und auch kein Blitzkrieg, obwohl es bald einen sehr großen Blitz geben wird, das können Sie mir glauben.“ Abbey schien außer sich.</w:t>
      </w:r>
    </w:p>
    <w:p>
      <w:pPr>
        <w:pStyle w:val="Normal"/>
        <w:jc w:val="both"/>
        <w:rPr/>
      </w:pPr>
      <w:r>
        <w:rPr/>
        <w:t>Die Augen von Levaude waren weit aufgerissen. „Mon Dieu! Aber dann sitzt der Rest meiner Einheit auf dem Präsentierteller. Sie sind von vorrückenden Truppen Skynets eingekesselt worden und haben sich in dem Dorf Detmerode verschanzt. Vor einer halben Stunde, als sie ihren Funker im Häuserkampf verloren haben, riss der Kontakt ab, aber es halten sich dort noch über einhundert Leute auf.“</w:t>
      </w:r>
    </w:p>
    <w:p>
      <w:pPr>
        <w:pStyle w:val="Normal"/>
        <w:jc w:val="both"/>
        <w:rPr/>
      </w:pPr>
      <w:r>
        <w:rPr/>
        <w:t xml:space="preserve">Knut stockte der Atem. „Das ist schlecht. Sehr schlecht. Sie werden da niemals lebend heraus kommen. Sie wissen ja nicht einmal, dass sie da raus </w:t>
      </w:r>
      <w:r>
        <w:rPr>
          <w:i/>
        </w:rPr>
        <w:t>müssen</w:t>
      </w:r>
      <w:r>
        <w:rPr/>
        <w:t>. Wie weit ist dieses Dorf entfernt von…?“</w:t>
      </w:r>
    </w:p>
    <w:p>
      <w:pPr>
        <w:pStyle w:val="Normal"/>
        <w:jc w:val="both"/>
        <w:rPr/>
      </w:pPr>
      <w:r>
        <w:rPr/>
        <w:t>Abbeys Gesicht wurde eine Maske der Entschlossenheit. „Weniger als fünf Kilometer von der Grenze des Werksgeländes. Wir haben nur eine Chance, ihre Leute da raus zu holen. Ich werde hinlaufen und sie informieren. Ihr schlagt euch zu unserem Sammelpunkt durch, sobald ihr unsere Freunde hier aus der Gefahrenzone gebracht habt.“</w:t>
      </w:r>
    </w:p>
    <w:p>
      <w:pPr>
        <w:pStyle w:val="Normal"/>
        <w:jc w:val="both"/>
        <w:rPr/>
      </w:pPr>
      <w:r>
        <w:rPr/>
        <w:t>Knut begehrte auf: „Abbey, bitte tu das nicht! Das ist doch viel zu riskant! Wenn du…“</w:t>
      </w:r>
    </w:p>
    <w:p>
      <w:pPr>
        <w:pStyle w:val="Normal"/>
        <w:jc w:val="both"/>
        <w:rPr/>
      </w:pPr>
      <w:r>
        <w:rPr/>
        <w:t>Als seine Stimme erstarb, meinte auch Levaude: „Ja, das ist der reine Irrsinn. Wie kommen Sie darauf, dort lebend anzukommen, geschweige denn mitsamt meinen Männern wieder hinaus? Sind sie übergeschnappt oder so?“</w:t>
      </w:r>
    </w:p>
    <w:p>
      <w:pPr>
        <w:pStyle w:val="Normal"/>
        <w:jc w:val="both"/>
        <w:rPr/>
      </w:pPr>
      <w:r>
        <w:rPr/>
        <w:t>„</w:t>
      </w:r>
      <w:r>
        <w:rPr/>
        <w:t>Durchaus nicht. Wir verschwenden Zeit; die Bombe wartet nicht, ob unser Debattierklub hier irgendeinen Beschluß fasst oder nicht. Bis nachher, Caroline. Macht’s gut.“ Sie schnappte sich die Impulswaffe von Knut und zwinkerte ihm zum Abschied zu, um sich nicht zu verraten, dann trabte sie bereits die Rampe zur nächst höheren Ebene des Parkhauses hoch.</w:t>
      </w:r>
    </w:p>
    <w:p>
      <w:pPr>
        <w:pStyle w:val="Normal"/>
        <w:jc w:val="both"/>
        <w:rPr/>
      </w:pPr>
      <w:r>
        <w:rPr/>
        <w:t>„</w:t>
      </w:r>
      <w:r>
        <w:rPr/>
        <w:t>Ich weiß nicht, wer sie war, aber sie ist Geschichte. Das ist Selbstmord.“ Levaude fehlte die Kraft für einen weiteren Kommentar. Er wandte sich ab. „Aber wir müssen jetzt auch an uns denken. Wenn das stimmt, was ihr gesagt habt, sollten wir von hier verschwinden.“</w:t>
      </w:r>
    </w:p>
    <w:p>
      <w:pPr>
        <w:pStyle w:val="Normal"/>
        <w:jc w:val="both"/>
        <w:rPr/>
      </w:pPr>
      <w:r>
        <w:rPr/>
        <w:t>„</w:t>
      </w:r>
      <w:r>
        <w:rPr/>
        <w:t>Wenn das stimmt? Du Spaßvogel, wir sind das Sonderkommando, das die Bombe gelegt hat“, brauste Sören auf, wurde dann aber von Caroline zurück gehalten.</w:t>
      </w:r>
    </w:p>
    <w:p>
      <w:pPr>
        <w:pStyle w:val="Normal"/>
        <w:jc w:val="both"/>
        <w:rPr/>
      </w:pPr>
      <w:r>
        <w:rPr/>
        <w:t>„</w:t>
      </w:r>
      <w:r>
        <w:rPr/>
        <w:t>Er hat Recht. Los, kommt mit.“ Sie stiegen hinauf zum Eingang des Parkdecks und fanden dort drei T-1 vor, einen mit abgerissenem Kopf und zwei, deren Panzerung von mehreren rauchenden Löchern versehrt war. Die fremden Widerstandskämpfer starrten die zerstörten Roboter fassungslos an, bevor sie im Schutz der Häuser weiter in Richtung Südosten eilten, weg vom Explosionsherd in nur fünfzehn Kilometer Entfernung.</w:t>
      </w:r>
    </w:p>
    <w:p>
      <w:pPr>
        <w:pStyle w:val="Normal"/>
        <w:jc w:val="both"/>
        <w:rPr/>
      </w:pPr>
      <w:r>
        <w:rPr/>
        <w:t>Auf ihrer verschlungenen Route hinaus aus dem Ort begegneten sie noch mehreren feindlichen Patrouillen, die sie allesamt mit konzentriertem Feuer ausschalteten. Knapp eine Stunde darauf kamen sie gerade auf einer Anhöhe an, als sie beim Beben der Erde innehielten und sich nach Westen wandten. Von hier aus konnte man weit über die Landschaft sehen, an einem weiteren kleinen Hügel vorbei bis zur Stadt.</w:t>
      </w:r>
    </w:p>
    <w:p>
      <w:pPr>
        <w:pStyle w:val="Normal"/>
        <w:jc w:val="both"/>
        <w:rPr/>
      </w:pPr>
      <w:r>
        <w:rPr/>
        <w:t>Die gerade einen Satz nach oben machte, wobei sämtliche Gebäude förmlich pulverisiert wurden. Es sah aus, als hätte man eine Sandburg aus extrem detailgetreuen Gebäuden errichtet und stampfte nun auf den Boden, um sie wieder zu zerstören. Ein Kegel erschien, in den alles hinein rutschte, während er sich konzentrisch verbreiterte und in Sekundenschnelle einen Durchmesser von mehreren Kilometern aufwies. Eine gewaltige Staubwolke stieg zum Himmel empor, von innen heraus fahl beleuchtet, als die Hitze der verhältnismäßig niedrig unter dem Boden gezündeten Bombe jetzt hervorbrach. Alles innerhalb des Explosionsradius war in einem Wimpernschlag einfach verschwunden.</w:t>
      </w:r>
    </w:p>
    <w:p>
      <w:pPr>
        <w:pStyle w:val="Normal"/>
        <w:jc w:val="both"/>
        <w:rPr/>
      </w:pPr>
      <w:r>
        <w:rPr/>
        <w:t>Knut bemerkte, wie Caroline zu Boden gefallen und einen Moment lang erstarrt war. Als er zu ihr stürzte, fragte sie benommen: „Was ist passiert?“</w:t>
      </w:r>
    </w:p>
    <w:p>
      <w:pPr>
        <w:pStyle w:val="Normal"/>
        <w:jc w:val="both"/>
        <w:rPr/>
      </w:pPr>
      <w:r>
        <w:rPr/>
        <w:t>Er kniete neben ihr und sagte traurig. „Wir haben es geschafft. Die Bombe ist hochgegangen und das Werk ist zerstört. Ist mit dir alles in Ordnung?“</w:t>
      </w:r>
    </w:p>
    <w:p>
      <w:pPr>
        <w:pStyle w:val="Normal"/>
        <w:jc w:val="both"/>
        <w:rPr/>
      </w:pPr>
      <w:r>
        <w:rPr/>
        <w:t>„</w:t>
      </w:r>
      <w:r>
        <w:rPr/>
        <w:t>Ja, es war nur der elektromagnetische Impuls. Ich hoffe, Abbey war nicht so nah an der Explosion; sie ist weitaus weniger gut abgeschirmt als ich.“ Bei diesen Worten von ihr zuckte Knut zusammen. Schnell versuchte er eine unbeteiligte Miene aufzusetzen. Es klappte, denn in ihrem Zustand bemerkte Caroline nichts von seinem kurzen Gefühlsausbruch.</w:t>
      </w:r>
    </w:p>
    <w:p>
      <w:pPr>
        <w:pStyle w:val="Normal"/>
        <w:jc w:val="both"/>
        <w:rPr/>
      </w:pPr>
      <w:r>
        <w:rPr/>
      </w:r>
    </w:p>
    <w:p>
      <w:pPr>
        <w:pStyle w:val="Normal"/>
        <w:jc w:val="both"/>
        <w:rPr/>
      </w:pPr>
      <w:r>
        <w:rPr/>
      </w:r>
    </w:p>
    <w:p>
      <w:pPr>
        <w:pStyle w:val="Normal"/>
        <w:jc w:val="both"/>
        <w:rPr/>
      </w:pPr>
      <w:r>
        <w:rPr/>
      </w:r>
    </w:p>
    <w:p>
      <w:pPr>
        <w:pStyle w:val="Normal"/>
        <w:jc w:val="both"/>
        <w:rPr/>
      </w:pPr>
      <w:r>
        <w:rPr/>
        <w:t>Sie benötigten einen Tag bis zu ihrem Sammelpunkt im Südosten, während dem sie noch zweimal von Flug-H-Ks angegriffen wurden. T-1 sahen sie keine mehr, auch wenn sie über Funk Meldungen bekamen, dass viele der bereits an den Grenzen der baltischen und weißrussischen Landen angelangten Einheiten Skynets kehrtgemacht hatten, sich auf dem Weg hierher befanden und die Kräfte stellen wollten, die Skynet diesen empfindlichen Schlag versetzt hatten.</w:t>
      </w:r>
    </w:p>
    <w:p>
      <w:pPr>
        <w:pStyle w:val="Normal"/>
        <w:jc w:val="both"/>
        <w:rPr/>
      </w:pPr>
      <w:r>
        <w:rPr/>
        <w:t>Die Konfusion rund um Wolfsburg war unglaublich. Sämtliche am Angriff beteiligte Widerstandkämpfer zerstreuten sich in alle Himmelsrichtungen, leider noch immer verfolgt von Hunderten von T-1 und auch den mächtigen, fast zweieinhalb Meter hohen T-70, die furcht einflößend über die entstandenen Schlachtfelder marschierten und sich mit ihrer sechsläufigen Gatlingkanone im rechten Arm Respekt bei den Menschen verschafften, die ihm begegneten und überlebten, um von dieser unheimlichen Begegnung zu berichten.</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Dutzende von Menschen ließen ihr Leben bei diesen Rückzugsscharmützeln. Ganze Einheiten gingen verloren und tauchten nie wieder auf. In Europa sprach man später von den großen Wirren nach der Schlacht um Wolfsburg. Welche tief greifenden Konsequenzen diese verheerenden Kämpfe für manche Einzelschicksale hatten, konnte niemand wirklich vollständig absehen.</w:t>
      </w:r>
    </w:p>
    <w:p>
      <w:pPr>
        <w:pStyle w:val="Normal"/>
        <w:jc w:val="center"/>
        <w:rPr>
          <w:b/>
          <w:b/>
          <w:sz w:val="32"/>
          <w:szCs w:val="32"/>
        </w:rPr>
      </w:pPr>
      <w:r>
        <w:rPr>
          <w:b/>
          <w:sz w:val="32"/>
          <w:szCs w:val="32"/>
        </w:rPr>
        <w:t>- 11 -</w:t>
      </w:r>
    </w:p>
    <w:p>
      <w:pPr>
        <w:pStyle w:val="Normal"/>
        <w:jc w:val="both"/>
        <w:rPr>
          <w:b/>
          <w:b/>
          <w:sz w:val="32"/>
          <w:szCs w:val="32"/>
        </w:rPr>
      </w:pPr>
      <w:r>
        <w:rPr>
          <w:b/>
          <w:sz w:val="32"/>
          <w:szCs w:val="32"/>
        </w:rPr>
      </w:r>
    </w:p>
    <w:p>
      <w:pPr>
        <w:pStyle w:val="Heading1"/>
        <w:rPr>
          <w:b/>
          <w:b/>
        </w:rPr>
      </w:pPr>
      <w:r>
        <w:rPr>
          <w:b/>
        </w:rPr>
        <w:t>Niznij Novgorod, Russland</w:t>
        <w:tab/>
        <w:tab/>
        <w:tab/>
        <w:tab/>
        <w:tab/>
        <w:tab/>
        <w:t xml:space="preserve">         12. Dezember 2025</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Die kleine Einheit saß tatenlos in den Ruinen in den Vororten der ehemaligen Millionenstadt Gorkij herum, vor sich hin dösend, leise miteinander wispernd oder stumm auf das ruhige Wasser der Wolga hinaussehend. Dort im Südwesten, wo jetzt der milchige Fleck am Horizont verschwand, der die Lage der Sonne hinter den dicken, tief hängenden Wolkenschichten anzeigte, hatte einmal Moskau gelegen, keine 300 km von hier. Es war trocken, aber bitterkalt und es würde bald noch kälter werden, sobald es dämmern würde. Sie waren gerade aus den Bunkern und Tunnelanlagen des Untergrundes hervorgekommen und gönnten sich den Luxus von etwas Tageslicht, bevor sie im potentiellen Schutz der Dunkelheit zu ihrer nächsten Mission aufbrechen würden. Dabei vermieden sie es tunlichst, durch irgendetwas auf sich aufmerksam zu machen, was fliegende Patrouillen oder H-Ks anlocken könnte.</w:t>
      </w:r>
    </w:p>
    <w:p>
      <w:pPr>
        <w:pStyle w:val="Normal"/>
        <w:overflowPunct w:val="false"/>
        <w:autoSpaceDE w:val="false"/>
        <w:jc w:val="both"/>
        <w:rPr>
          <w:szCs w:val="20"/>
        </w:rPr>
      </w:pPr>
      <w:r>
        <w:rPr/>
        <w:t>Eine kleine Gruppe Soldaten, wahrscheinlich Kundschafter, kam mehr stolpernd als gehend, jede sich bietende Deckung ausnutzend, die Anhöhe herauf. Sie sahen allesamt zerlumpt und sehr mitgenommen aus, am Ende ihrer Kräfte.</w:t>
      </w:r>
      <w:r>
        <w:rPr>
          <w:szCs w:val="20"/>
        </w:rPr>
        <w:t xml:space="preserve"> </w:t>
      </w:r>
      <w:r>
        <w:rPr/>
        <w:t>Wortlos winkten die Wartenden sie heran, sicherheitshalber mit sämtlichen Waffen im Anschlag.</w:t>
      </w:r>
    </w:p>
    <w:p>
      <w:pPr>
        <w:pStyle w:val="Normal"/>
        <w:overflowPunct w:val="false"/>
        <w:autoSpaceDE w:val="false"/>
        <w:jc w:val="both"/>
        <w:rPr/>
      </w:pPr>
      <w:r>
        <w:rPr/>
        <w:t>Man konnte nie wissen.</w:t>
      </w:r>
    </w:p>
    <w:p>
      <w:pPr>
        <w:pStyle w:val="Normal"/>
        <w:overflowPunct w:val="false"/>
        <w:autoSpaceDE w:val="false"/>
        <w:jc w:val="both"/>
        <w:rPr>
          <w:szCs w:val="20"/>
        </w:rPr>
      </w:pPr>
      <w:r>
        <w:rPr/>
        <w:t>Der Führende, ein Lieutenant von höchstens fünfundzwanzig Jahren, nannte seinen Namen und die Kennung und berichtete atemlos von einem Hinterhalt am Nordrand von Gorkij. Er verlangte den Führenden der Bunkeranlagen zu sprechen.</w:t>
      </w:r>
    </w:p>
    <w:p>
      <w:pPr>
        <w:pStyle w:val="Normal"/>
        <w:overflowPunct w:val="false"/>
        <w:autoSpaceDE w:val="false"/>
        <w:jc w:val="both"/>
        <w:rPr>
          <w:szCs w:val="20"/>
        </w:rPr>
      </w:pPr>
      <w:r>
        <w:rPr/>
        <w:t>„</w:t>
      </w:r>
      <w:r>
        <w:rPr/>
        <w:t>Da wirst du Pech haben, denn der Generalmajor kommt gleich mit uns auf Patrouille, sobald es dunkel ist. Hier draußen in den Vororten ist es sicher genug für Inspektionen der Vorposten von hohen Offizieren. Aber der dienst habende Bunkerkommandant da unten wird eure Information sicher zu schätzen wissen.“</w:t>
      </w:r>
    </w:p>
    <w:p>
      <w:pPr>
        <w:pStyle w:val="Normal"/>
        <w:overflowPunct w:val="false"/>
        <w:autoSpaceDE w:val="false"/>
        <w:jc w:val="both"/>
        <w:rPr>
          <w:szCs w:val="20"/>
        </w:rPr>
      </w:pPr>
      <w:r>
        <w:rPr/>
        <w:t>Der junge Scout erstarrte. „Der... der Generalmajor ist hier?“</w:t>
      </w:r>
    </w:p>
    <w:p>
      <w:pPr>
        <w:pStyle w:val="Normal"/>
        <w:overflowPunct w:val="false"/>
        <w:autoSpaceDE w:val="false"/>
        <w:jc w:val="both"/>
        <w:rPr>
          <w:szCs w:val="20"/>
        </w:rPr>
      </w:pPr>
      <w:r>
        <w:rPr/>
        <w:t>Ein behelmter Kopf in der entfernten Zimmerecke hob sich. Jetzt erst bemerkte er den langen hellbraunen Pferdeschwanz, der unter dem klobigen Kopfschutz herausragte und starrte in die hellblauen Augen einer Frau Anfang Fünfzig. Sofort stand er stramm und grüßte zackig. „Verzeihung, Sir, ich hatte keine Ahnung, dass Sie...“</w:t>
      </w:r>
    </w:p>
    <w:p>
      <w:pPr>
        <w:pStyle w:val="Normal"/>
        <w:overflowPunct w:val="false"/>
        <w:autoSpaceDE w:val="false"/>
        <w:jc w:val="both"/>
        <w:rPr>
          <w:szCs w:val="20"/>
        </w:rPr>
      </w:pPr>
      <w:r>
        <w:rPr/>
        <w:t>„</w:t>
      </w:r>
      <w:r>
        <w:rPr/>
        <w:t>Schon gut, Soldat. Und grüßen Sie nie mehr, wenn sie vor einem Fenster stehen und weithin sichtbar sind. Wir wollen den Bastarden doch nicht noch zeigen, welches die lohnendsten Ziele sind, nicht wahr?“</w:t>
      </w:r>
    </w:p>
    <w:p>
      <w:pPr>
        <w:pStyle w:val="Normal"/>
        <w:overflowPunct w:val="false"/>
        <w:autoSpaceDE w:val="false"/>
        <w:jc w:val="both"/>
        <w:rPr>
          <w:szCs w:val="20"/>
        </w:rPr>
      </w:pPr>
      <w:r>
        <w:rPr/>
        <w:t>Mit entsetzter Miene beeilte sich der offenbar recht unerfahrene Soldat, sich von der Fensterhöhlung zu entfernen. „Tut mir leid. Ich wollte nicht...“</w:t>
      </w:r>
    </w:p>
    <w:p>
      <w:pPr>
        <w:pStyle w:val="Normal"/>
        <w:overflowPunct w:val="false"/>
        <w:autoSpaceDE w:val="false"/>
        <w:jc w:val="both"/>
        <w:rPr>
          <w:szCs w:val="20"/>
        </w:rPr>
      </w:pPr>
      <w:r>
        <w:rPr/>
        <w:t>„</w:t>
      </w:r>
      <w:r>
        <w:rPr/>
        <w:t>Schon gut“, unterbrach sie ihn erneut. „Der Bunkereingang ist dort hinten im Gang. Erholen Sie sich ein wenig, bevor Sie sich neu einteilen lassen.“</w:t>
      </w:r>
    </w:p>
    <w:p>
      <w:pPr>
        <w:pStyle w:val="Normal"/>
        <w:overflowPunct w:val="false"/>
        <w:autoSpaceDE w:val="false"/>
        <w:jc w:val="both"/>
        <w:rPr>
          <w:szCs w:val="20"/>
        </w:rPr>
      </w:pPr>
      <w:r>
        <w:rPr/>
        <w:t>Dankbar hastete der Späher weiter und winkte sein knappes Dutzend Soldaten mit sich. Generalmajor Maja Maranoff betrachtete die erschöpften, gebückt dahinschlurfenden Männer und Frauen. Sie war etwa in ihrem Alter gewesen, als ihr komfortables, dekadentes Leben mit einem gewaltigen Paukenschlag geendet und ewigen Dekaden der Entbehrung, des Leidens und des Schmerzes gewichen war. Ihre Gedanken drifteten zurück in jene Zeit, längst vergessene Orte und Gesichter tauchten blass und verschwommen in ihrer Erinnerung auf...</w:t>
      </w:r>
    </w:p>
    <w:p>
      <w:pPr>
        <w:pStyle w:val="Normal"/>
        <w:overflowPunct w:val="false"/>
        <w:autoSpaceDE w:val="false"/>
        <w:jc w:val="both"/>
        <w:rPr>
          <w:szCs w:val="20"/>
        </w:rPr>
      </w:pPr>
      <w:r>
        <w:rPr/>
        <w:t>Der vorletzte Soldat richtete sich auf und nahm den Helm ab. Langes rotes Haar fiel wie ein seidiger Vorhang herab, als die sehr feminin anmutende Gefreite den Kopf leicht schüttelte.</w:t>
      </w:r>
    </w:p>
    <w:p>
      <w:pPr>
        <w:pStyle w:val="Normal"/>
        <w:overflowPunct w:val="false"/>
        <w:autoSpaceDE w:val="false"/>
        <w:jc w:val="both"/>
        <w:rPr>
          <w:szCs w:val="20"/>
        </w:rPr>
      </w:pPr>
      <w:r>
        <w:rPr/>
        <w:t>Der Schock traf sie wie ein Vorschlaghammer.</w:t>
      </w:r>
    </w:p>
    <w:p>
      <w:pPr>
        <w:pStyle w:val="Normal"/>
        <w:overflowPunct w:val="false"/>
        <w:autoSpaceDE w:val="false"/>
        <w:jc w:val="both"/>
        <w:rPr>
          <w:szCs w:val="20"/>
        </w:rPr>
      </w:pPr>
      <w:r>
        <w:rPr/>
        <w:t>In diesem Moment sah der Neuankömmling auf sie herab. Ihre Augen weiteten sich vor ungläubigem Erstaunen.</w:t>
      </w:r>
    </w:p>
    <w:p>
      <w:pPr>
        <w:pStyle w:val="Normal"/>
        <w:overflowPunct w:val="false"/>
        <w:autoSpaceDE w:val="false"/>
        <w:jc w:val="both"/>
        <w:rPr>
          <w:szCs w:val="20"/>
        </w:rPr>
      </w:pPr>
      <w:r>
        <w:rPr/>
        <w:t>„</w:t>
      </w:r>
      <w:r>
        <w:rPr/>
        <w:t>Abbey? Abbey Benton?“</w:t>
      </w:r>
    </w:p>
    <w:p>
      <w:pPr>
        <w:pStyle w:val="Normal"/>
        <w:overflowPunct w:val="false"/>
        <w:autoSpaceDE w:val="false"/>
        <w:jc w:val="both"/>
        <w:rPr>
          <w:szCs w:val="20"/>
        </w:rPr>
      </w:pPr>
      <w:r>
        <w:rPr/>
        <w:t>Abbey sah hinab und erstarrte. „Kennen wir uns?“</w:t>
      </w:r>
    </w:p>
    <w:p>
      <w:pPr>
        <w:pStyle w:val="Normal"/>
        <w:overflowPunct w:val="false"/>
        <w:autoSpaceDE w:val="false"/>
        <w:jc w:val="both"/>
        <w:rPr/>
      </w:pPr>
      <w:r>
        <w:rPr/>
        <w:t>„</w:t>
      </w:r>
      <w:r>
        <w:rPr/>
        <w:t>Mein Gott, du bist keinen Tag gealtert! Was treibst du bloß hier? Ich...“ Sie verstummte, als sie den Blick ihres Gegenübers auf den Rangabzeichen auf ihrem Oberarm ruhen sah. Abbey indes musste einsehen, dass ihre Tarnung als einfacher Soldat aufgeflogen war und verstellte sich nicht länger.</w:t>
      </w:r>
    </w:p>
    <w:p>
      <w:pPr>
        <w:pStyle w:val="Normal"/>
        <w:overflowPunct w:val="false"/>
        <w:autoSpaceDE w:val="false"/>
        <w:jc w:val="both"/>
        <w:rPr/>
      </w:pPr>
      <w:r>
        <w:rPr>
          <w:lang w:val="en-GB"/>
        </w:rPr>
        <w:t>„</w:t>
      </w:r>
      <w:r>
        <w:rPr>
          <w:lang w:val="en-GB"/>
        </w:rPr>
        <w:t xml:space="preserve">Natasha Orloff alias Generalmajor Maja Maranoff! </w:t>
      </w:r>
      <w:r>
        <w:rPr/>
        <w:t xml:space="preserve">Es ist also wahr geworden. Alles hätte ich für möglich gehalten, aber nicht </w:t>
      </w:r>
      <w:r>
        <w:rPr>
          <w:i/>
          <w:iCs/>
        </w:rPr>
        <w:t>das</w:t>
      </w:r>
      <w:r>
        <w:rPr/>
        <w:t>! Die Menschheit muss wirklich verzweifelt sein, wenn jemand wie du zum Generalmajor werden kann.“</w:t>
      </w:r>
    </w:p>
    <w:p>
      <w:pPr>
        <w:pStyle w:val="Normal"/>
        <w:overflowPunct w:val="false"/>
        <w:autoSpaceDE w:val="false"/>
        <w:jc w:val="both"/>
        <w:rPr/>
      </w:pPr>
      <w:r>
        <w:rPr/>
        <w:t xml:space="preserve">Maja lachte: „Nicht so vorlaut, sonst kannst du was erleben, </w:t>
      </w:r>
      <w:r>
        <w:rPr>
          <w:i/>
          <w:iCs/>
        </w:rPr>
        <w:t>Soldat</w:t>
      </w:r>
      <w:r>
        <w:rPr/>
        <w:t>! Meine Güte, ich dachte, nach der Schlacht um Wolfsburg vor dreizehn Jahren würde ich dich nie wieder sehen. Du hast das Fiasko überlebt?“</w:t>
      </w:r>
    </w:p>
    <w:p>
      <w:pPr>
        <w:pStyle w:val="Normal"/>
        <w:overflowPunct w:val="false"/>
        <w:autoSpaceDE w:val="false"/>
        <w:jc w:val="both"/>
        <w:rPr/>
      </w:pPr>
      <w:r>
        <w:rPr/>
        <w:t>Abbey machte ein verkniffenes Gesicht, das ihr bedeuten sollte, nicht zu viel preiszugeben. „Du weißt doch, dass ich ein zäher Brocken bin. Nachdem wir die ganze Scheiße dort in die Luft geblasen hatten, hatte ich noch eine Weile mit den versprengten Einheiten in Mitteleuropa zu tun. Du kannst dir ja denken, dass auch ein Winter in Deutschland kein Zuckerschlecken ist. Jedenfalls hab’ ich mich dann so von einer Einheit zur anderen durchgeschlagen und mich langsam zu Fuß nach Russland vorgearbeitet. Ich wusste ja, dass Nicolas und du hier irgendwo seid, auch wenn die alte Basis bei Čerepovec bereits verlassen war. Und, wie geht es euch?“</w:t>
      </w:r>
    </w:p>
    <w:p>
      <w:pPr>
        <w:pStyle w:val="Normal"/>
        <w:overflowPunct w:val="false"/>
        <w:autoSpaceDE w:val="false"/>
        <w:jc w:val="both"/>
        <w:rPr/>
      </w:pPr>
      <w:r>
        <w:rPr/>
        <w:t>„</w:t>
      </w:r>
      <w:r>
        <w:rPr/>
        <w:t>Ganz gut. Wir haben inzwischen zwei Kinder. Du solltest die Kleinen mal sehen. Zwei richtige Energiebündel, ganz wie der Vater. Ana ist elf und der kleine Bernd wird bald acht.“</w:t>
      </w:r>
    </w:p>
    <w:p>
      <w:pPr>
        <w:pStyle w:val="Normal"/>
        <w:overflowPunct w:val="false"/>
        <w:autoSpaceDE w:val="false"/>
        <w:jc w:val="both"/>
        <w:rPr/>
      </w:pPr>
      <w:r>
        <w:rPr/>
        <w:t>Abbey stockte und riss die Augen auf: „Du... du hast sie nach...?“</w:t>
      </w:r>
    </w:p>
    <w:p>
      <w:pPr>
        <w:pStyle w:val="Normal"/>
        <w:overflowPunct w:val="false"/>
        <w:autoSpaceDE w:val="false"/>
        <w:jc w:val="both"/>
        <w:rPr/>
      </w:pPr>
      <w:r>
        <w:rPr/>
        <w:t>Sie nickte: „Es erschien mir einfach richtig. So wird ihr Andenken gewahrt. Zu viele unserer Freunde werden das Ende dieses sinnlosen Krieges nicht mehr sehen, doch ihnen war es nicht einmal vergönnt, seinen Anfang noch mit zu erleben. Deshalb...“</w:t>
      </w:r>
    </w:p>
    <w:p>
      <w:pPr>
        <w:pStyle w:val="Normal"/>
        <w:overflowPunct w:val="false"/>
        <w:autoSpaceDE w:val="false"/>
        <w:jc w:val="both"/>
        <w:rPr/>
      </w:pPr>
      <w:r>
        <w:rPr/>
        <w:t>Ihr versagte die Stimme, als sie sich gemeinsam an den Tag voller Schrecken erinnerten.</w:t>
      </w:r>
    </w:p>
    <w:p>
      <w:pPr>
        <w:pStyle w:val="Normal"/>
        <w:overflowPunct w:val="false"/>
        <w:autoSpaceDE w:val="false"/>
        <w:jc w:val="both"/>
        <w:rPr/>
      </w:pPr>
      <w:r>
        <w:rPr/>
        <w:t>„</w:t>
      </w:r>
      <w:r>
        <w:rPr/>
        <w:t>Und hast du eine Ahnung, wie es Daniel und Caroline ergangen ist?“</w:t>
      </w:r>
    </w:p>
    <w:p>
      <w:pPr>
        <w:pStyle w:val="Normal"/>
        <w:overflowPunct w:val="false"/>
        <w:autoSpaceDE w:val="false"/>
        <w:jc w:val="both"/>
        <w:rPr/>
      </w:pPr>
      <w:r>
        <w:rPr/>
        <w:t>„</w:t>
      </w:r>
      <w:r>
        <w:rPr/>
        <w:t>Das wirst du mir sowieso nicht glauben. Hör dir das an...“</w:t>
      </w:r>
    </w:p>
    <w:p>
      <w:pPr>
        <w:pStyle w:val="Normal"/>
        <w:overflowPunct w:val="false"/>
        <w:autoSpaceDE w:val="false"/>
        <w:jc w:val="both"/>
        <w:rPr/>
      </w:pPr>
      <w:r>
        <w:rPr/>
        <w:t>Dann blies der Generalmajor ihre Inspektion ab, um zusammen mit ihrer längst verloren gewähnten kybernetischen Freundin in den Bunker hinab zu gehen und im Kreis ihrer Familie über Gott und die Welt zu plaudern.</w:t>
      </w:r>
    </w:p>
    <w:p>
      <w:pPr>
        <w:pStyle w:val="Normal"/>
        <w:overflowPunct w:val="false"/>
        <w:autoSpaceDE w:val="false"/>
        <w:jc w:val="both"/>
        <w:rPr/>
      </w:pPr>
      <w:r>
        <w:rPr/>
        <w:t>Es erfüllte Maja mit tiefster Befriedigung, zu sehen, dass der T-880, auch nachdem er von allen seinen Schützlingen getrennt worden war, weiter auf der Seite des Widerstands gekämpft hatte. Sie hatte sich dafür entschieden, dem Leben den Vorzug vor der Vernichtung zu geben, was sie so menschlich machte, wie man nur sein konnte. Dabei war sie immer im Verborgenen geblieben, um sicher zu stellen, dass Skynet keinesfalls Wind davon bekam, dass hoch entwickelte Terminatoren aus der Zukunft auf Europas Schlachtfeldern herum spazierten.</w:t>
      </w:r>
    </w:p>
    <w:p>
      <w:pPr>
        <w:pStyle w:val="Normal"/>
        <w:overflowPunct w:val="false"/>
        <w:autoSpaceDE w:val="false"/>
        <w:jc w:val="both"/>
        <w:rPr/>
      </w:pPr>
      <w:r>
        <w:rPr/>
        <w:t>Abbey war tief getroffen, als sie hörte, dass Daniel und Annie nie mehr gesichtet wurden, nachdem sie alle getrennt worden waren. Maja erzählte beim Durchschreiten der finsteren Gänge, an deren Decken nur alle fünfzig Meter eine einsame Lampe hing, wodurch der Rest in tiefe Dunkelheit getaucht war: „Silke und Simon konnten sich noch daran erinnern, dass sie die beiden zuletzt beim Rückzug zusammen gesehen hatten, bevor eine ganze Kompanie T-1 auf freiem Feld regelrecht über sie hergefallen waren. Und für die beiden war es das erste Mal, dass sie einen T-70 zu Gesicht bekamen.“</w:t>
      </w:r>
    </w:p>
    <w:p>
      <w:pPr>
        <w:pStyle w:val="Heading1"/>
        <w:rPr/>
      </w:pPr>
      <w:r>
        <w:rPr>
          <w:i w:val="false"/>
        </w:rPr>
        <w:t>Abbey lachte auf, auch wenn ihr Gesicht von Humorlosigkeit zeugte. „Ja, genau. Wenn sie damals gewusst hätten, was sie noch alles erwarten würde…“</w:t>
      </w:r>
    </w:p>
    <w:p>
      <w:pPr>
        <w:pStyle w:val="Normal"/>
        <w:jc w:val="both"/>
        <w:rPr/>
      </w:pPr>
      <w:r>
        <w:rPr/>
        <w:t>„</w:t>
      </w:r>
      <w:r>
        <w:rPr/>
        <w:t>Ja, aber vor allem ist Skynet immer gerissener und raffinierter geworden. Je mehr wir ihn verarschen, desto mehr lernt er daraus.“ Maja sah wütend ins Leere.</w:t>
      </w:r>
    </w:p>
    <w:p>
      <w:pPr>
        <w:pStyle w:val="Normal"/>
        <w:jc w:val="both"/>
        <w:rPr/>
      </w:pPr>
      <w:r>
        <w:rPr/>
        <w:t>„</w:t>
      </w:r>
      <w:r>
        <w:rPr/>
        <w:t>Sehr profan ausgedrückt. Aber du hast doch sicher den Überblick und kannst mir sagen, wie es so allgemein steht, oder?“</w:t>
      </w:r>
    </w:p>
    <w:p>
      <w:pPr>
        <w:pStyle w:val="Normal"/>
        <w:overflowPunct w:val="false"/>
        <w:autoSpaceDE w:val="false"/>
        <w:jc w:val="both"/>
        <w:rPr/>
      </w:pPr>
      <w:r>
        <w:rPr/>
        <w:t>Sie erreichten eine Tür, vor der vier Soldaten mit grimmiger Miene und schweren Laserwaffen im Anschlag Wache hielten. Neugierig betrachtete sie das Quartett, das sie grüßte, doch Maja ging an ihnen vorbei und zog eine kleinere, unscheinbare Tür zehn Meter daneben auf. Über die Schulter blickend, meinte sie: „Klar, aber erst einmal ist die Zeit der großen Wiedersehensfeiern. Sieh’ mal, wer hier ist.“</w:t>
      </w:r>
    </w:p>
    <w:p>
      <w:pPr>
        <w:pStyle w:val="Normal"/>
        <w:overflowPunct w:val="false"/>
        <w:autoSpaceDE w:val="false"/>
        <w:jc w:val="both"/>
        <w:rPr/>
      </w:pPr>
      <w:r>
        <w:rPr/>
        <w:t>Zwei helle Stimmchen riefen: „Mami!“</w:t>
      </w:r>
    </w:p>
    <w:p>
      <w:pPr>
        <w:pStyle w:val="Normal"/>
        <w:overflowPunct w:val="false"/>
        <w:autoSpaceDE w:val="false"/>
        <w:jc w:val="both"/>
        <w:rPr/>
      </w:pPr>
      <w:r>
        <w:rPr/>
        <w:t>Dann sprangen die beiden Kinder heran, ein großes, dünnes Mädchen, das Maja aus dem Gesicht geschnitten war und die gleichen langen braunen Haare hatte, sowie ein stämmiger kleiner Junge mit dunklerem Lockenhaar, der eine nicht zu übersehende Ähnlichkeit mit Nicolas aufwies. Erstaunlich, dachte Abbey, wie die Vererbungslehre hier veranschaulicht wurde. Interessanterweise hatte die Kleine die tiefdunklen Augen des Vaters, während Majas Sohn ihre wasserblauen Augen eins zu eins übernommen zu haben schien.</w:t>
      </w:r>
    </w:p>
    <w:p>
      <w:pPr>
        <w:pStyle w:val="Normal"/>
        <w:overflowPunct w:val="false"/>
        <w:autoSpaceDE w:val="false"/>
        <w:jc w:val="both"/>
        <w:rPr/>
      </w:pPr>
      <w:r>
        <w:rPr/>
        <w:t>Sie wollte den Nachwuchs gerade begrüßen, als sie eine Stimme aus dem Hintergrund des Raumes hörte: „Ich glaub’, ich seh’ nicht richtig!“</w:t>
      </w:r>
    </w:p>
    <w:p>
      <w:pPr>
        <w:pStyle w:val="Normal"/>
        <w:overflowPunct w:val="false"/>
        <w:autoSpaceDE w:val="false"/>
        <w:jc w:val="both"/>
        <w:rPr/>
      </w:pPr>
      <w:r>
        <w:rPr/>
        <w:t>Abbey erstarrte und grinste dann: „Dieses holperige Russisch kenne ich doch. Meine Güte, Karin!“</w:t>
      </w:r>
    </w:p>
    <w:p>
      <w:pPr>
        <w:pStyle w:val="Normal"/>
        <w:overflowPunct w:val="false"/>
        <w:autoSpaceDE w:val="false"/>
        <w:jc w:val="both"/>
        <w:rPr/>
      </w:pPr>
      <w:r>
        <w:rPr/>
        <w:t>Sie konnte nicht anders, als durch den Raum zu eilen und ihre alte Freundin zu umarmen. Wie dünn und ausgemergelt sie schien, dachte sie sorgenvoll, ohne sich etwas anmerken zu lassen. Sie war richtig blass geworden, hatte viele kleine Fältchen bekommen und in ihr braunes Haar schmuggelten sich bereits erste helle Strähnchen. Aber als sie sie glücklich anlächelte, schien noch immer die Attraktivität durch, die sie als junge Frau besessen hatte. „Ich dachte, ich sehe dich nie wieder.“</w:t>
      </w:r>
    </w:p>
    <w:p>
      <w:pPr>
        <w:pStyle w:val="Normal"/>
        <w:overflowPunct w:val="false"/>
        <w:autoSpaceDE w:val="false"/>
        <w:jc w:val="both"/>
        <w:rPr/>
      </w:pPr>
      <w:r>
        <w:rPr/>
        <w:t>Abbey grinste: „Du weißt nicht, ob ich Abbey oder Annie bin, stimmt’s?“</w:t>
      </w:r>
    </w:p>
    <w:p>
      <w:pPr>
        <w:pStyle w:val="Normal"/>
        <w:overflowPunct w:val="false"/>
        <w:autoSpaceDE w:val="false"/>
        <w:jc w:val="both"/>
        <w:rPr/>
      </w:pPr>
      <w:r>
        <w:rPr/>
        <w:t>Karin grinste noch breiter. „Mist, du hast mich erwischt. Darf ich raten?“</w:t>
      </w:r>
    </w:p>
    <w:p>
      <w:pPr>
        <w:pStyle w:val="Normal"/>
        <w:overflowPunct w:val="false"/>
        <w:autoSpaceDE w:val="false"/>
        <w:jc w:val="both"/>
        <w:rPr/>
      </w:pPr>
      <w:r>
        <w:rPr/>
        <w:t>Abbey zuckte geheimnisvoll mit einer Schulter und ließ ihren Blick im Raum herum schweifen, in dem die kleineren Kinder in einer Hälfte spielten und die größeren an mehreren Tischen mit diversen Arbeiten beschäftigt waren. In dieser Welt der Widerstandskommune packte jeder mit an, so gut er konnte und so bald er konnte. „Versuch’s.“</w:t>
      </w:r>
    </w:p>
    <w:p>
      <w:pPr>
        <w:pStyle w:val="Normal"/>
        <w:overflowPunct w:val="false"/>
        <w:autoSpaceDE w:val="false"/>
        <w:jc w:val="both"/>
        <w:rPr/>
      </w:pPr>
      <w:r>
        <w:rPr/>
        <w:t>„</w:t>
      </w:r>
      <w:r>
        <w:rPr/>
        <w:t>Wie geht es Daniel so?“</w:t>
      </w:r>
    </w:p>
    <w:p>
      <w:pPr>
        <w:pStyle w:val="Normal"/>
        <w:overflowPunct w:val="false"/>
        <w:autoSpaceDE w:val="false"/>
        <w:jc w:val="both"/>
        <w:rPr/>
      </w:pPr>
      <w:r>
        <w:rPr/>
        <w:t>„</w:t>
      </w:r>
      <w:r>
        <w:rPr/>
        <w:t>Keine Ahnung. Warum?“ Sie sah die Deutsche fragend an.</w:t>
      </w:r>
    </w:p>
    <w:p>
      <w:pPr>
        <w:pStyle w:val="Normal"/>
        <w:overflowPunct w:val="false"/>
        <w:autoSpaceDE w:val="false"/>
        <w:jc w:val="both"/>
        <w:rPr/>
      </w:pPr>
      <w:r>
        <w:rPr/>
        <w:t>„</w:t>
      </w:r>
      <w:r>
        <w:rPr/>
        <w:t>Ich bin froh, dich zu sehen, Abbey.“ Karin umarmte sie nochmals.</w:t>
      </w:r>
    </w:p>
    <w:p>
      <w:pPr>
        <w:pStyle w:val="Normal"/>
        <w:overflowPunct w:val="false"/>
        <w:autoSpaceDE w:val="false"/>
        <w:jc w:val="both"/>
        <w:rPr/>
      </w:pPr>
      <w:r>
        <w:rPr/>
        <w:t>„</w:t>
      </w:r>
      <w:r>
        <w:rPr/>
        <w:t>Du bist gut, das muss man dir lassen. Ich kann zwar den Zusammenhang nicht erkennen, durch den du mich so schnell entlarvt hast, aber das macht jetzt nichts. Wie geht es dir denn?“ Sie legte einen Arm um ihre schmalen Schultern und sah beide Freiburgerinnen an, worauf sie Ana und Bernd als alte Freundin und Mitstreiterin vorgestellt wurde. Dann rief Karin eine Stellvertretung, die die Betreuung der Kinder übernahm, damit Karin an ihrem Treffen teilnehmen konnte.</w:t>
      </w:r>
    </w:p>
    <w:p>
      <w:pPr>
        <w:pStyle w:val="Normal"/>
        <w:overflowPunct w:val="false"/>
        <w:autoSpaceDE w:val="false"/>
        <w:jc w:val="both"/>
        <w:rPr/>
      </w:pPr>
      <w:r>
        <w:rPr/>
        <w:t>Maja schickte die erstbesten gemeinen Soldaten los, um diverse Personen zu holen, während Karin sich den Spruch von Abbey gefallen lassen musste: „Du bist also noch immer die Kindertante vom Dienst?“</w:t>
      </w:r>
    </w:p>
    <w:p>
      <w:pPr>
        <w:pStyle w:val="Normal"/>
        <w:overflowPunct w:val="false"/>
        <w:autoSpaceDE w:val="false"/>
        <w:jc w:val="both"/>
        <w:rPr/>
      </w:pPr>
      <w:r>
        <w:rPr/>
        <w:t>„</w:t>
      </w:r>
      <w:r>
        <w:rPr/>
        <w:t>Der pazifistischste Job im gesamten Widerstand“, bestätigte sie verlegen grinsend. „Ich habe seit Urzeiten keine Waffe mehr in der Hand gehabt.“</w:t>
      </w:r>
    </w:p>
    <w:p>
      <w:pPr>
        <w:pStyle w:val="Normal"/>
        <w:overflowPunct w:val="false"/>
        <w:autoSpaceDE w:val="false"/>
        <w:jc w:val="both"/>
        <w:rPr/>
      </w:pPr>
      <w:r>
        <w:rPr/>
        <w:t>„</w:t>
      </w:r>
      <w:r>
        <w:rPr/>
        <w:t>Was für eine Verschwendung! So schlecht warst du doch nicht.“</w:t>
      </w:r>
    </w:p>
    <w:p>
      <w:pPr>
        <w:pStyle w:val="Normal"/>
        <w:overflowPunct w:val="false"/>
        <w:autoSpaceDE w:val="false"/>
        <w:jc w:val="both"/>
        <w:rPr/>
      </w:pPr>
      <w:r>
        <w:rPr/>
        <w:t>„</w:t>
      </w:r>
      <w:r>
        <w:rPr/>
        <w:t>Aber ich habe mir nie etwas daraus gemacht.“ Sie schüttelte nur stumm den Kopf und zog dann eine weitere schwere Eisentür auf, als sie nach mehreren Biegungen ans Ende des Ganges kamen. „Da sind wir.“</w:t>
      </w:r>
    </w:p>
    <w:p>
      <w:pPr>
        <w:pStyle w:val="Normal"/>
        <w:overflowPunct w:val="false"/>
        <w:autoSpaceDE w:val="false"/>
        <w:jc w:val="both"/>
        <w:rPr/>
      </w:pPr>
      <w:r>
        <w:rPr/>
        <w:t>Vor ihnen tat sich die Einsatzzentrale Osteuropa auf, die von einem großflächigen Lagebesprechungs- und Kartentisch in der Mitte beherrscht wurde, umgeben von vielen Funkplätzen, auf Pulten angeordnet entlang aller vier Wände. Es herrschte reger Betrieb vor allem an den Stationen, wo gesprochene und gemorste Nachrichten versendet und empfangen wurden. Um den Tisch herum standen nur wenige Menschen.</w:t>
      </w:r>
    </w:p>
    <w:p>
      <w:pPr>
        <w:pStyle w:val="Normal"/>
        <w:overflowPunct w:val="false"/>
        <w:autoSpaceDE w:val="false"/>
        <w:jc w:val="both"/>
        <w:rPr/>
      </w:pPr>
      <w:r>
        <w:rPr/>
        <w:t>Doch die erkannte sie sofort wieder.</w:t>
      </w:r>
    </w:p>
    <w:p>
      <w:pPr>
        <w:pStyle w:val="Normal"/>
        <w:overflowPunct w:val="false"/>
        <w:autoSpaceDE w:val="false"/>
        <w:jc w:val="both"/>
        <w:rPr/>
      </w:pPr>
      <w:r>
        <w:rPr/>
        <w:t>Nicolas war alt geworden, das war unverkennbar. Unzählige Kämpfe, aber vor allem die Verantwortung, die sein Generalsabzeichen als Führer des gesamten europäischen Widerstandes mit sich brachte, hatten ihre Spuren in seinem Gesicht hinterlassen, auch wenn er noch immer die Körperhaltung und die Figur eines jungen Mannes besaß. Er zuckte merklich zusammen, als er sie erblickte, worauf auch die anderen Personen am Tisch von der Karte aufsahen, die sie studiert hatten.</w:t>
      </w:r>
    </w:p>
    <w:p>
      <w:pPr>
        <w:pStyle w:val="Normal"/>
        <w:overflowPunct w:val="false"/>
        <w:autoSpaceDE w:val="false"/>
        <w:jc w:val="both"/>
        <w:rPr/>
      </w:pPr>
      <w:r>
        <w:rPr/>
        <w:t xml:space="preserve">Simon und Silke, beide im Rang eines Obersten, sahen erstaunlicher weise kaum verändert aus, nur einfach anderthalb Jahrzehnte gealtert. Er hatte einiges von seinem ohnehin schütteren Haar eingebüßt, sah aber immer noch drahtig und fit aus. Silke hingegen schien noch genauso kräftig und amazonenhaft, wie sie sie in Erinnerung hatte. Einige Fältchen um die dunklen Augen herum schmälerten das Bild der jungen, unbekümmerten und dazu entschlossenen Frau, das zu tun, was richtig und notwendig war, nicht. </w:t>
      </w:r>
    </w:p>
    <w:p>
      <w:pPr>
        <w:pStyle w:val="Normal"/>
        <w:overflowPunct w:val="false"/>
        <w:autoSpaceDE w:val="false"/>
        <w:jc w:val="both"/>
        <w:rPr/>
      </w:pPr>
      <w:r>
        <w:rPr/>
        <w:t xml:space="preserve">Die größte Überraschung aber erlebte sie bei Shin und Aishe. Aus dem unbekümmerten, knabenhaften jungen Mann war im Lauf der Jahre ein wettergegerbter, narbenzerfurchter Charaktermensch geworden, der fast so etwas wie fernöstliche Weisheit verströmte, wenn man ihn nur ansah. Er war ein Mann, dem man nicht nur aufgrund seines Rangs eines Oberstleutnants zuhörte und vor allem </w:t>
      </w:r>
      <w:r>
        <w:rPr>
          <w:i/>
        </w:rPr>
        <w:t>auf</w:t>
      </w:r>
      <w:r>
        <w:rPr/>
        <w:t xml:space="preserve"> den man hörte, dessen war sie sich sicher. Die Frau an seiner Seite war mittlerweile ebenfalls um die Vierzig, strahlte aber eine jugendliche, orientalische Schönheit aus, dass es einem den Atem verschlug. Dabei war ein Zug um ihren Mund und etwas in ihren Augen, das ihre glatte Haut und die seidigen langen Haare wieder relativierte. Sie sah noch viel mehr als früher völlig durchtrainiert aus, als bestünde sie nur aus Sehnen und Muskeln, ohne ein einziges Gramm überflüssiges Fett am Körper. Gut, dachte Abbey, wer besaß das heute noch, aber Aishe sah man an, dass sie unzählige Einsätze nicht am Planungstisch, sondern an der Front geführt haben musste, dass sie das Leben im Feld buchstäblich gestählt hatte. Sie war sicher nicht umsonst in den Rang eines Generalleutnants aufgestiegen und damit noch ranghöher als Maja, sozusagen die Nummer Zwei in der Hierarchie nach Nicolas.</w:t>
      </w:r>
    </w:p>
    <w:p>
      <w:pPr>
        <w:pStyle w:val="Normal"/>
        <w:overflowPunct w:val="false"/>
        <w:autoSpaceDE w:val="false"/>
        <w:jc w:val="both"/>
        <w:rPr/>
      </w:pPr>
      <w:r>
        <w:rPr/>
        <w:t>All diese Eindrücke nahm sie in einem Sekundenbruchteil auf, während alle erstarrten und das Wiedererkennen in ihren Augen aufflackerte. Dann musste sie einen Ansturm von Fragen, Glückwünschen und herzlichen Umarmungen zur Begrüßung über sich ergehen lassen. Nur allmählich erfuhr sie im Dialog und später beim Zuhören der neuesten Lagebesprechung, in deren Anfang zeitlich ihre Ankunft geplatzt war, die Details über die allgemeine Lage. Leider waren Dimitri und Marit, die inzwischen auch Nachwuchs bekommen hatten, gerade in einer wichtigen Mission im Süden der Stadt unterwegs und würden erst heute Nacht zurückkehren, wie man ihr sagte.</w:t>
      </w:r>
    </w:p>
    <w:p>
      <w:pPr>
        <w:pStyle w:val="Normal"/>
        <w:overflowPunct w:val="false"/>
        <w:autoSpaceDE w:val="false"/>
        <w:jc w:val="both"/>
        <w:rPr/>
      </w:pPr>
      <w:r>
        <w:rPr/>
        <w:t>In Europa könnte die Lage durchaus schlechter stehen. Skynet hatte es zwar doch noch geschafft, sich in weiten Teilen Eurasiens einzunisten, doch gleichzeitig waren die Maschen seines tödlichen Netzes immer weiter geworden, und immer mehr Widerstandskämpfer, die immer besser ausgebildet und ausgerüstet waren, schlüpften durch seine Maschen, während er seine Kräfte auf der Suche nach ihnen zunehmend ausdünnte. Für ihre Gruppe war die Tatsache sehr befriedigend, dass sie die Maschinen aus Skandinavien faktisch hinausgeworfen hatten und dort schalten und walten konnten, wie es ihnen beliebte, weil Skynet es nicht mehr als lohnenswert erachtete, dort präsent zu sein.</w:t>
      </w:r>
    </w:p>
    <w:p>
      <w:pPr>
        <w:pStyle w:val="Normal"/>
        <w:overflowPunct w:val="false"/>
        <w:autoSpaceDE w:val="false"/>
        <w:jc w:val="both"/>
        <w:rPr/>
      </w:pPr>
      <w:r>
        <w:rPr/>
        <w:t>Sie standen mit hoher Zahl in vielen Krisenregionen, verteilt auf unterirdische Bunkeranlagen, die meistens ehemalige Versorgungstunnelsysteme, Katakomben und Krypten unter den Zentren von sehr alten Städten, Kelleranlagen von großindustriellen Betrieben sowie Tiefgaragen, Untergeschosse von Einkaufszentren und ähnliches waren. Alles, was versteckt und verborgen vor den Sensoren Skynets lag, wurde als Unterschlupf genutzt, sodass sie ihm immer wieder, unaufhörlich und schmerzhaft, Schläge zufügten und seine Ressourcen allmählich ausbluteten. Auch die ständige Aufstockung und Weiterentwicklung seiner Kriegsmaschinerie nutzte da nicht viel. Seit sieben Jahren warf er beispielsweise eine völlig neu entwickelte Version seiner Terminatoren ins Feld, meistens zuerst in Amerika, wo die Front mittlerweile im Süden Mexicos stand und sich jeder Meter von den Menschen mühsam und blutig erkämpft werden musste.</w:t>
      </w:r>
    </w:p>
    <w:p>
      <w:pPr>
        <w:pStyle w:val="Normal"/>
        <w:overflowPunct w:val="false"/>
        <w:autoSpaceDE w:val="false"/>
        <w:jc w:val="both"/>
        <w:rPr/>
      </w:pPr>
      <w:r>
        <w:rPr/>
        <w:t>Erst allmählich begann er einzusehen, dass er seinen Feind nicht ausreichend verstand, um ihm auf Dauer die Stirn bieten zu können, vor allem auf den geographisch komplizierten und verwinkelten Schlachtfeldern des Eurasischen Kontinents, der zudem noch direkten Nachschub auf nicht vorhersehbaren Routen aus den wirtschaftlich wieder hergestellten Gebieten südlich des Äquators erhielt. In der Materialschlacht in Mittelamerika wurden mittlerweile die ersten T-700 gesichtet, nachdem die T-400 und T-500 immer nur noch fortschrittlichere Versionen von Kanonenfutter dargestellt hatten, immer schneller, beweglicher und leistungsfähiger, schlauer und schwerer gepanzert als der jeweilige Vorgänger. Aber letztendlich doch Kanonenfutter.</w:t>
      </w:r>
    </w:p>
    <w:p>
      <w:pPr>
        <w:pStyle w:val="Normal"/>
        <w:overflowPunct w:val="false"/>
        <w:autoSpaceDE w:val="false"/>
        <w:jc w:val="both"/>
        <w:rPr/>
      </w:pPr>
      <w:r>
        <w:rPr/>
        <w:t>Die T-600 waren damals vor drei Jahren in Amerika anfangs ein ziemlicher Schock gewesen, waren doch manche von ihnen mit Gummihaut überzogen und konnten aus der Ferne oder im Dunkeln sehr wohl für Menschen gehalten werden und näherten sich manchmal ihren Unterschlüpfen beängstigend weit, bevor sie ausgemacht und vernichtet wurden. Schnell jedoch hatten die findigen Menschen gelernt, sie zu erkennen, was Skynet zu den T-700 führte. Sie waren noch menschenähnlicher in der Struktur ihrer Endoskelette und mit einer über Muskel- und Gewebeattrappen gespannten Latexhaut versehen, die in Farbe, Aussehen und Haptik beinahe an menschliche Haut heran reichte. Sogar Poren, Narben und Muttermale waren eingearbeitet, was die Identifizierung schon wesentlich erschwerte.</w:t>
      </w:r>
    </w:p>
    <w:p>
      <w:pPr>
        <w:pStyle w:val="Normal"/>
        <w:overflowPunct w:val="false"/>
        <w:autoSpaceDE w:val="false"/>
        <w:jc w:val="both"/>
        <w:rPr/>
      </w:pPr>
      <w:r>
        <w:rPr/>
        <w:t>Glücklicherweise waren die Maschinen noch immer recht steif in ihren Bewegungen und wurden von Hunden als falsch erkannt und verbellt, was in den folgenden Jahren zur zuverlässigsten Methode der Entlarvung von getarnten Terminatoren werden sollte. Bis dahin hatten die Menschen leider immer wieder einen hohen Blutzoll zu zahlen, wenn es einem der getarnten Roboter gelang, sich unter sie zu mischen und so bis in einen der menschlichen Unterschlüpfe zu gelangen.</w:t>
      </w:r>
    </w:p>
    <w:p>
      <w:pPr>
        <w:pStyle w:val="Normal"/>
        <w:overflowPunct w:val="false"/>
        <w:autoSpaceDE w:val="false"/>
        <w:jc w:val="both"/>
        <w:rPr/>
      </w:pPr>
      <w:r>
        <w:rPr/>
        <w:t>Doch schlussendlich half all das Skynet nichts: es zeichnete sich eine Wende ab. Die Menschheit, kurz nach dem Krieg gänzlich hilflos und in ihr Schicksal ergeben, seinen vorrückenden Schergen zahllos zum Opfer fallend, hatte sich angesichts der drohenden endgültigen Vernichtung in einem Maße vereinigt und organisiert, wie keine seiner noch so ausgeklügelten Projektionen es je gezeigt hatte. Er musste sich allmählich der Tatsache stellen, dass aus dem vereinzelten schwachen Widerstand und einzelnen Glückstreffern der Menschen wie in Wolfsburg, Mulhouse, Novosibirsk oder Santa Fe ein flächendeckender, offener Krieg geworden war, dem er sich gegenübersah. Sehr unerfreulich. Wenn er es nicht bereits getan hätte, würde er die Welt am liebsten mit einem Teppich von atomaren Bomben überziehen. Doch warum sollte das diesmal klappen, wenn beim letzten Mal schon die erwünschte Wirkung ausgeblieben war?</w:t>
      </w:r>
    </w:p>
    <w:p>
      <w:pPr>
        <w:pStyle w:val="Normal"/>
        <w:jc w:val="both"/>
        <w:rPr/>
      </w:pPr>
      <w:r>
        <w:rPr/>
        <w:t>Nicolas schloss seine Erklärungen: „Du siehst, wir stehen gar nicht so übel da. Der Zeitpunkt ist längst gekommen, wo wir uns aus den dunklen Winkeln und Ecken erheben und Skynet offen angreifen können. Unsere Gruppe ist in Nord- und Osteuropa eigentlich bereits am Aufräumen; alle relevanten Anlagen Skynets sind zerstört, seine Ressourcen erobert oder für ihn unbrauchbar gemacht, seine Truppen versprengt und müssen nur noch in den größten Städten, wohin sie sich zurück gezogen und gesammelt haben, ausgeräuchert und vernichtet werden, was eine Frage von wenigen Monaten sein dürfte. Zur Zeit stoßen unsere Armeen entlang des Baltikums sowie durch Weißrussland und die Ukraine in Richtung Westen vor, wobei sie systematisch und gründlich Säuberungsaktionen durchführen. Gleichzeitig halten wir unsere Nachschubwege nach Südosten frei, wodurch wir eine Versorgung mit Mensch und Material gewährleisten können. Und je weiter wir nach Mitteleuropa vorrücken, desto mehr verjüngt sich die Landmasse des Kontinents, was es für uns noch zusätzlich vereinfacht, das eingenommene Gebiet von Maschinen zu säubern und zu sichern.</w:t>
      </w:r>
    </w:p>
    <w:p>
      <w:pPr>
        <w:pStyle w:val="Normal"/>
        <w:jc w:val="both"/>
        <w:rPr/>
      </w:pPr>
      <w:r>
        <w:rPr/>
        <w:t>Die zweite Führungsgruppe in Südeuropa hat ebenfalls ganze Arbeit geleistet und einen regelrechten Widerstandsgürtel von Portugal über Spanien und Frankreich bis nach Italien und Slowenien angelegt. Ihre Einheiten sind nach dem Zellensystem über die zahllosen winzigen verwinkelten Dörfchen verstreut, welche für die Gegenden dort typisch sind. So haben sie mit minimalen Verlusten einen ständigen Zermürbungskrieg in Guerrillamanier gegen sämtliche Einrichtungen des Feindes geführt und entscheidende Ressourcen gebunden oder vernichtet, die Skynet in seinem Krieg hier an unserer Front bitter benötigt hätte. So konnten wir schlussendlich einen Sieg nach dem anderen davontragen. Dabei ist es den Maschinen nie gelungen, vieler Soldaten oder Zivilisten im Westen habhaft zu werden. Vor allem die Führung des Widerstandes hat sich über all die Jahre erfolgreich ihrem Zugriff entzogen. Ihr Zentrum liegt seit zwei Jahren nicht mehr in Portugal, sondern in den ehemaligen massiven Bergfestungen der schweizerischen Armee. Der Witz ist, dass Skynet das Hauptquartier immer noch im spanisch-portugiesischen Grenzgebiet sucht, weil alle früheren Operationen auf dieses Gebiet hinweisen.“</w:t>
      </w:r>
    </w:p>
    <w:p>
      <w:pPr>
        <w:pStyle w:val="Normal"/>
        <w:jc w:val="both"/>
        <w:rPr/>
      </w:pPr>
      <w:r>
        <w:rPr/>
        <w:t>„</w:t>
      </w:r>
      <w:r>
        <w:rPr/>
        <w:t>Ja, ich war einmal in einer dieser Anlagen in den Alpen. Stellt euch vor, ich habe sogar die beiden Terminatoren getroffen, die zum Schutz der damaligen Führungsgruppe Süd ebenfalls ins Jahr 2004 geschickt wurden, auch T-880. Eine sehr interessante Erfahrung.“ Abbey lächelte versonnen.</w:t>
      </w:r>
    </w:p>
    <w:p>
      <w:pPr>
        <w:pStyle w:val="Normal"/>
        <w:jc w:val="both"/>
        <w:rPr/>
      </w:pPr>
      <w:r>
        <w:rPr/>
        <w:t>„</w:t>
      </w:r>
      <w:r>
        <w:rPr/>
        <w:t>Gut zu wissen, dass auch sie ein paar Schutzengel auf ihrer Seite haben.“ Nicolas fuhr fort. „Wir stören viele der feindlichen Nachschublieferungen, die an Europas Westküsten anlanden. Was wir requirieren und nicht selbst gebrauchen können, vernichten wir so, dass Skynet es später auch sicher findet und es auf diese Weise direkt unter die Nase gerieben bekommt. Dadurch haben wir seine Kapazitäten in letzter Zeit so stark beschnitten, dass er nicht mehr genug Terminatoren und H-Ks in Europa produzieren kann, um die Oberhand langfristig behalten zu können. In ein bis zwei Jahren sollten wir soweit sein, ihn offen attackieren und zurückdrängen zu können. Uns steht zwar eine harte Zeit bevor, wenn wir dieses Vorhaben verwirklichen wollen, doch viel härter kann es ohnehin nicht mehr werden.“</w:t>
      </w:r>
    </w:p>
    <w:p>
      <w:pPr>
        <w:pStyle w:val="Normal"/>
        <w:jc w:val="both"/>
        <w:rPr/>
      </w:pPr>
      <w:r>
        <w:rPr/>
        <w:t>„</w:t>
      </w:r>
      <w:r>
        <w:rPr/>
        <w:t>Klingt alles sehr durchdacht und fundiert. Wann kann ich bei euch mitmachen?“</w:t>
      </w:r>
    </w:p>
    <w:p>
      <w:pPr>
        <w:pStyle w:val="Normal"/>
        <w:jc w:val="both"/>
        <w:rPr/>
      </w:pPr>
      <w:r>
        <w:rPr/>
        <w:t>„</w:t>
      </w:r>
      <w:r>
        <w:rPr/>
        <w:t>Willkommen im Team.“ Aishe streckte ihre Hand aus. „Du musst zwar in einigen Dingen noch auf den neusten Stand der Dinge gebracht werden, aber das sollte das kleinste Problem sein.“</w:t>
      </w:r>
    </w:p>
    <w:p>
      <w:pPr>
        <w:pStyle w:val="Normal"/>
        <w:jc w:val="both"/>
        <w:rPr/>
      </w:pPr>
      <w:r>
        <w:rPr/>
        <w:t>Alle stimmten zu, worauf das Treffen beendet wurde.</w:t>
      </w:r>
    </w:p>
    <w:p>
      <w:pPr>
        <w:pStyle w:val="Normal"/>
        <w:jc w:val="both"/>
        <w:rPr/>
      </w:pPr>
      <w:r>
        <w:rPr/>
        <w:t>Abbey nahm Silke zur Seite, als sie zur Messe gingen. „Ich habe noch ein paar Fragen, Silke. Kannst du mir vielleicht noch weitere Informationen geben?“</w:t>
      </w:r>
    </w:p>
    <w:p>
      <w:pPr>
        <w:pStyle w:val="Normal"/>
        <w:jc w:val="both"/>
        <w:rPr/>
      </w:pPr>
      <w:r>
        <w:rPr/>
        <w:t>„</w:t>
      </w:r>
      <w:r>
        <w:rPr/>
        <w:t>Klar, was willst du wissen?“ Unbekümmert sah sie ihre alte Weggefährtin an, obwohl ihr bereits dämmerte, worauf sie hinaus wollte.</w:t>
      </w:r>
    </w:p>
    <w:p>
      <w:pPr>
        <w:pStyle w:val="Normal"/>
        <w:jc w:val="both"/>
        <w:rPr/>
      </w:pPr>
      <w:r>
        <w:rPr/>
        <w:t>„</w:t>
      </w:r>
      <w:r>
        <w:rPr/>
        <w:t>Caroline.“ Abbey beließ es bei dem einen Namen, doch Silkes Gesicht sprach schon Bände, bevor sie auch nur ein Wort gesagt hatte.</w:t>
      </w:r>
    </w:p>
    <w:p>
      <w:pPr>
        <w:pStyle w:val="Normal"/>
        <w:jc w:val="both"/>
        <w:rPr/>
      </w:pPr>
      <w:r>
        <w:rPr/>
        <w:t>„</w:t>
      </w:r>
      <w:r>
        <w:rPr/>
        <w:t>Das ist ein schwieriges Thema. Sie hat eure Gruppe damals sicher aus der Gefahrenzone heraus gebracht und kam mit dem Rest unseres Kommandos wohl behalten zurück. Aber je stärker wir uns als Widerstandsführung etabliert haben, desto mehr hat sie sich aus dem Führungszirkel zurückgezogen. Sie hat sich hartnäckig geweigert, einen militärischen Rang anzunehmen, vor allem einen hohen, sondern sich immer nur als Berater bezeichnet und ist auf Patrouille gegangen wie ein gemeiner Fußsoldat. Sie hat so vielen Menschen den Hintern gerettet, dass wir schon vor Jahren aufgehört haben mitzuzählen.</w:t>
      </w:r>
    </w:p>
    <w:p>
      <w:pPr>
        <w:pStyle w:val="Normal"/>
        <w:jc w:val="both"/>
        <w:rPr/>
      </w:pPr>
      <w:r>
        <w:rPr/>
        <w:t>Dann, in einer Winternacht vor zwei Jahren, geriet die Gruppe, mit der sie in Gorkij unterwegs war, in einen Hinterhalt. Keiner überlebte und sie ist seither verschwunden. Jeder hat seine eigene kleine Theorie darüber, was dabei geschehen ist. Die besseren Szenarien gehen dahin, dass sie nicht verkraftet hat, dass sie ihre Gruppe nicht retten konnte und darüber hinaus derart ausgetickt ist, dass sie sich völlig von allem zurückgezogen hat. Wo sie in diesem Fall ihr Exil gesucht hat, ist natürlich Spekulation. Sie könnte überall sein; sich in Sizilien aufhaltenn oder ebenso gut im Safehouse auf Rolla sitzen und in alten Erinnerungen schwelgen.“</w:t>
      </w:r>
    </w:p>
    <w:p>
      <w:pPr>
        <w:pStyle w:val="Normal"/>
        <w:jc w:val="both"/>
        <w:rPr/>
      </w:pPr>
      <w:r>
        <w:rPr/>
        <w:t>Abbeys Augen verengten sich. „Und die schlechteren Szenarien?“</w:t>
      </w:r>
    </w:p>
    <w:p>
      <w:pPr>
        <w:pStyle w:val="Normal"/>
        <w:jc w:val="both"/>
        <w:rPr/>
      </w:pPr>
      <w:r>
        <w:rPr/>
        <w:t>„</w:t>
      </w:r>
      <w:r>
        <w:rPr/>
        <w:t>Na ja, lass es mich so ausdrücken: was stellt man mit einem T-X an, der marodierend durch Europa zieht und Skynet tödliche Rache für die Menschen schwört, die unter ihrer Obhut getötet wurden? Sie könnte die Zeitlinie wesentlich beeinflussen, wenn sie es darauf anlegen würde. Dagegen spricht allerdings, dass sie auch in den vier Jahrzehnten vor Beginn ihrer Mission immer unauffällig war und nie ein Zeichen für ihre Anwesenheit in der Weltgeschichte hinterlassen hat.“</w:t>
      </w:r>
    </w:p>
    <w:p>
      <w:pPr>
        <w:pStyle w:val="Normal"/>
        <w:jc w:val="both"/>
        <w:rPr/>
      </w:pPr>
      <w:r>
        <w:rPr/>
        <w:t xml:space="preserve"> „</w:t>
      </w:r>
      <w:r>
        <w:rPr/>
        <w:t>Zieht ihr die Möglichkeit nicht in Betracht, dass sie zerstört worden ist?“</w:t>
      </w:r>
    </w:p>
    <w:p>
      <w:pPr>
        <w:pStyle w:val="Normal"/>
        <w:jc w:val="both"/>
        <w:rPr/>
      </w:pPr>
      <w:r>
        <w:rPr/>
        <w:t>Silke winkte ab. „Ich bitte dich, mach keine faulen Witze! Nein, ich persönlich gehe eher von einem mittelschweren Szenario aus. Und es gibt einige Indizien, die auf ein solches hinweisen.“</w:t>
      </w:r>
    </w:p>
    <w:p>
      <w:pPr>
        <w:pStyle w:val="Normal"/>
        <w:jc w:val="both"/>
        <w:rPr/>
      </w:pPr>
      <w:r>
        <w:rPr/>
        <w:t>„</w:t>
      </w:r>
      <w:r>
        <w:rPr/>
        <w:t>Indizien?“ echote Abbey, gespannt auf ihr Fortfahren wartend.</w:t>
      </w:r>
    </w:p>
    <w:p>
      <w:pPr>
        <w:pStyle w:val="Normal"/>
        <w:jc w:val="both"/>
        <w:rPr/>
      </w:pPr>
      <w:r>
        <w:rPr/>
        <w:t>„</w:t>
      </w:r>
      <w:r>
        <w:rPr/>
        <w:t xml:space="preserve">Ich meine mit Indizien die Berichte vom Phantom. Seit einigen Jahren gibt es immer wieder Erzählungen von rätselhaften Ereignissen, die von zerstörten Anlagen und dezimierten Einheiten Skynets berichten. Wenn ein Kommando an Ort und Stelle kommt, ist das Missionsziel bereits erreicht und alles liegt in Schutt und Asche, was wir zerstören wollten. Für mich stinkt das förmlich nach </w:t>
      </w:r>
      <w:r>
        <w:rPr>
          <w:b/>
          <w:i/>
        </w:rPr>
        <w:t>Davy Crocketts Geist</w:t>
      </w:r>
      <w:r>
        <w:rPr/>
        <w:t>, wenn du weißt was ich meine.“</w:t>
      </w:r>
    </w:p>
    <w:p>
      <w:pPr>
        <w:pStyle w:val="Normal"/>
        <w:jc w:val="both"/>
        <w:rPr/>
      </w:pPr>
      <w:r>
        <w:rPr/>
        <w:t>„</w:t>
      </w:r>
      <w:r>
        <w:rPr/>
        <w:t>Klar, die Sache in Vietnam damals, als sie den Truppen immer helfend zur Hand gegangen ist, immer unerkannt und ohne dass jemand es merkte. Du denkst also, dass sie so etwas ähnliches jetzt wieder abzieht?“</w:t>
      </w:r>
    </w:p>
    <w:p>
      <w:pPr>
        <w:pStyle w:val="Normal"/>
        <w:jc w:val="both"/>
        <w:rPr/>
      </w:pPr>
      <w:r>
        <w:rPr/>
        <w:t>„</w:t>
      </w:r>
      <w:r>
        <w:rPr/>
        <w:t>In diesem Rahmen der Ereignisse natürlich. Hält sich immer bedeckt, hilft uns aber dabei enorm, ohne dass wir sie je zu Gesicht bekommen würden und vor allem ohne dass Skynet je Wind von ihrer Existenz bekommt. Die Sache mit der Werft in Bremerhaven zum Beispiel… ich könnte schwören, dass das ihr Werk gewesen ist.“</w:t>
      </w:r>
    </w:p>
    <w:p>
      <w:pPr>
        <w:pStyle w:val="Normal"/>
        <w:jc w:val="both"/>
        <w:rPr/>
      </w:pPr>
      <w:r>
        <w:rPr/>
        <w:t>„</w:t>
      </w:r>
      <w:r>
        <w:rPr/>
        <w:t>Ja, ich habe davon gehört. War sehr mysteriös.“ Nachdenklich sah Abbey an Silke vorbei. „Wann hast du dir eigentlich solch bemerkenswerte Führungsqualitäten, einen derart scharfen analytischen Verstand und gepflegten Wortschatz zugelegt?“</w:t>
      </w:r>
    </w:p>
    <w:p>
      <w:pPr>
        <w:pStyle w:val="Normal"/>
        <w:jc w:val="both"/>
        <w:rPr/>
      </w:pPr>
      <w:r>
        <w:rPr/>
        <w:t>„</w:t>
      </w:r>
      <w:r>
        <w:rPr/>
        <w:t>Lass mich nachdenken… in den letzten vierzehn Jahren vielleicht?“ Sie grinste ihre ehemalige Mentorin an und tippte auf ihre Oberst-Abzeichen. „Sieh’ es ein, deine Küken sind flügge geworden.“</w:t>
      </w:r>
    </w:p>
    <w:p>
      <w:pPr>
        <w:pStyle w:val="Normal"/>
        <w:jc w:val="both"/>
        <w:rPr/>
      </w:pPr>
      <w:r>
        <w:rPr/>
        <w:t>„</w:t>
      </w:r>
      <w:r>
        <w:rPr/>
        <w:t>Ja, das ist vielleicht der wahre Grund, wieso Caroline sich verzogen hat. Sie hat sich wahrscheinlich eines Tages umgesehen und sich gesagt: Hm, Mission erfüllt, ich nehm’ mir mal zweihundertzwanzig Jahre oder so frei, bis mein Fusionsreaktor ausgebrannt ist. Sie kann sich schließlich in jede beliebige Person verwandeln und sich endlos verbergen. Vielleicht bin ich sogar Caroline, wer weiß?“</w:t>
      </w:r>
    </w:p>
    <w:p>
      <w:pPr>
        <w:pStyle w:val="Normal"/>
        <w:jc w:val="both"/>
        <w:rPr/>
      </w:pPr>
      <w:r>
        <w:rPr/>
        <w:t>Sie bemerkte, dass Silke einige Schritte zuvor stehen geblieben war und sie befremdet anstarrte. Sie musste lachen. „He, das war ein Witz! Ganz locker bleiben, okay?“</w:t>
      </w:r>
    </w:p>
    <w:p>
      <w:pPr>
        <w:pStyle w:val="Normal"/>
        <w:jc w:val="both"/>
        <w:rPr/>
      </w:pPr>
      <w:r>
        <w:rPr/>
        <w:t>Silke blieb noch immer unbewegt. „Beweise es.“</w:t>
      </w:r>
    </w:p>
    <w:p>
      <w:pPr>
        <w:pStyle w:val="Normal"/>
        <w:jc w:val="both"/>
        <w:rPr/>
      </w:pPr>
      <w:r>
        <w:rPr/>
        <w:t>„</w:t>
      </w:r>
      <w:r>
        <w:rPr/>
        <w:t>Wie soll ich denn…? Oh, nein, bitte nicht. Das ist nicht dein Ernst! Du kannst nicht verlangen…“</w:t>
      </w:r>
    </w:p>
    <w:p>
      <w:pPr>
        <w:pStyle w:val="Normal"/>
        <w:jc w:val="both"/>
        <w:rPr/>
      </w:pPr>
      <w:r>
        <w:rPr/>
        <w:t>„</w:t>
      </w:r>
      <w:r>
        <w:rPr/>
        <w:t>Halt einfach still, es dauert nur eine Sekunde.“ Bevor Abbey etwas erwidern konnte, hob Silke ihr Plasmaimpulsgewehr und richtete es auf ihren Oberarm. Abbey Augen weiteten sich ungläubig.</w:t>
      </w:r>
    </w:p>
    <w:p>
      <w:pPr>
        <w:pStyle w:val="Normal"/>
        <w:jc w:val="both"/>
        <w:rPr/>
      </w:pPr>
      <w:r>
        <w:rPr/>
        <w:t>„</w:t>
      </w:r>
      <w:r>
        <w:rPr/>
        <w:t>Das kannst du nicht tun, Silke, ich bitte dich…“ Ein Schuss löste sich aus ihrer Waffe und brannte sich in Sekundenbruchteilen durch ihre Uniform, Haut und Fleisch. Sofort kamen mehrere Soldaten, aufgeschreckt durch das zischende Ploppen der Laserwaffe, herbei gelaufen, erkannten ihre Vorgesetzte aber gleich.</w:t>
      </w:r>
    </w:p>
    <w:p>
      <w:pPr>
        <w:pStyle w:val="Normal"/>
        <w:jc w:val="both"/>
        <w:rPr/>
      </w:pPr>
      <w:r>
        <w:rPr/>
        <w:t>„</w:t>
      </w:r>
      <w:r>
        <w:rPr/>
        <w:t>Nichts passiert, nur eine Fehlfunktion der Waffe. War nur ein Streifschuss, alles in Ordnung.“ Mit zweifelnden Blicken zogen sich die Rebellen wieder zurück, während Abbey sich mit unbewegter Miene den Arm hielt.</w:t>
      </w:r>
    </w:p>
    <w:p>
      <w:pPr>
        <w:pStyle w:val="Normal"/>
        <w:jc w:val="both"/>
        <w:rPr/>
      </w:pPr>
      <w:r>
        <w:rPr/>
        <w:t>„</w:t>
      </w:r>
      <w:r>
        <w:rPr/>
        <w:t>So, dann lass mal sehen, meine Liebe.“ Sie wandte sich dem Cyborg zu und tippte auf ihre Hand, worauf sie diese von der Wunde nahm. Deutlich sichtbar unter der verdampften Haut und dem Fleisch war die gehärtete Struktur ihres Endoskeletts erkennbar, das die restliche Energie des Plasmastosses abgelenkt hatte. Zufrieden meinte die Schweizerin: „Hm, du scheinst wirklich ein T-880 zu sein. Das ist jedenfalls kein Flüssigmetall, sondern echtes Gewebe.“</w:t>
      </w:r>
    </w:p>
    <w:p>
      <w:pPr>
        <w:pStyle w:val="Normal"/>
        <w:jc w:val="both"/>
        <w:rPr/>
      </w:pPr>
      <w:r>
        <w:rPr/>
        <w:t>„</w:t>
      </w:r>
      <w:r>
        <w:rPr/>
        <w:t>Musste das sein? Bis das wieder geheilt ist…“, maulte Abbey unwillig.</w:t>
      </w:r>
    </w:p>
    <w:p>
      <w:pPr>
        <w:pStyle w:val="Normal"/>
        <w:jc w:val="both"/>
        <w:rPr/>
      </w:pPr>
      <w:r>
        <w:rPr/>
        <w:t>„</w:t>
      </w:r>
      <w:r>
        <w:rPr/>
        <w:t>Komm’ schon, du hast damit angefangen. Ich zeige dir den Weg zur Krankenstation, dort wird man sich um dich kümmern.“ Sie ging voran, aber Abbey zögerte nun ihrerseits.</w:t>
      </w:r>
    </w:p>
    <w:p>
      <w:pPr>
        <w:pStyle w:val="Normal"/>
        <w:jc w:val="both"/>
        <w:rPr/>
      </w:pPr>
      <w:r>
        <w:rPr/>
        <w:t>„</w:t>
      </w:r>
      <w:r>
        <w:rPr/>
        <w:t>Bist du irre? Wenn man sieht, wie ich von innen aussehe, wird doch sofort alles hier aus allen Rohren auf mich ballern, bevor ihr auch nur einen einzigen Versuch zur Erklärung machen könnt.“</w:t>
      </w:r>
    </w:p>
    <w:p>
      <w:pPr>
        <w:pStyle w:val="Normal"/>
        <w:jc w:val="both"/>
        <w:rPr/>
      </w:pPr>
      <w:r>
        <w:rPr/>
        <w:t>Silke grinste nur über die Schulter. „Vertrau’ mir.“</w:t>
      </w:r>
    </w:p>
    <w:p>
      <w:pPr>
        <w:pStyle w:val="Normal"/>
        <w:jc w:val="both"/>
        <w:rPr/>
      </w:pPr>
      <w:r>
        <w:rPr/>
      </w:r>
    </w:p>
    <w:p>
      <w:pPr>
        <w:pStyle w:val="Normal"/>
        <w:jc w:val="both"/>
        <w:rPr/>
      </w:pPr>
      <w:r>
        <w:rPr/>
      </w:r>
    </w:p>
    <w:p>
      <w:pPr>
        <w:pStyle w:val="Normal"/>
        <w:jc w:val="both"/>
        <w:rPr/>
      </w:pPr>
      <w:r>
        <w:rPr/>
      </w:r>
    </w:p>
    <w:p>
      <w:pPr>
        <w:pStyle w:val="Normal"/>
        <w:jc w:val="both"/>
        <w:rPr/>
      </w:pPr>
      <w:r>
        <w:rPr/>
        <w:t>Silke hatte sie auf der bemerkenswert sauberen und hell erleuchteten Station in einer mit Vorhang abgetrennten Nische abgeladen und ihr erklärt, man werde sich gleich um sie kümmern. Dann ließ sie die ratlose Abbey zurück. Was hatte das zu bedeuten?</w:t>
      </w:r>
    </w:p>
    <w:p>
      <w:pPr>
        <w:pStyle w:val="Normal"/>
        <w:jc w:val="both"/>
        <w:rPr/>
      </w:pPr>
      <w:r>
        <w:rPr/>
        <w:t>Sie hörte Schritte und spannte sich an, als der Vorhang zurückgezogen wurde. Eine müde Stimme fragte auf Russisch mit starkem Akzent: „So, was fehlt uns denn?“</w:t>
      </w:r>
    </w:p>
    <w:p>
      <w:pPr>
        <w:pStyle w:val="Normal"/>
        <w:jc w:val="both"/>
        <w:rPr/>
      </w:pPr>
      <w:r>
        <w:rPr/>
        <w:t>Abbey blickte auf und konnte es nicht fassen.</w:t>
      </w:r>
    </w:p>
    <w:p>
      <w:pPr>
        <w:pStyle w:val="Normal"/>
        <w:jc w:val="both"/>
        <w:rPr/>
      </w:pPr>
      <w:r>
        <w:rPr/>
        <w:t>„</w:t>
      </w:r>
      <w:r>
        <w:rPr/>
        <w:t>Knut!“</w:t>
      </w:r>
    </w:p>
    <w:p>
      <w:pPr>
        <w:pStyle w:val="Normal"/>
        <w:jc w:val="both"/>
        <w:rPr/>
      </w:pPr>
      <w:r>
        <w:rPr/>
        <w:t>Der ruhige, hoch gewachsene Norweger mit dem rostroten Bart schien nur wenig gealtert, jedenfalls sah er nicht aus wie um die Fünfzig, fand Abbey. Er steckte in einem Kittel, der einmal weiß gewesen war und hatte die Schulterklappen eines Stabsarztes. Er zögerte nur eine Sekunde. Dann sagte er völlig perplex: „Das kann doch nicht sein! Du siehst noch genau so aus wie in meinen Träumen. Du bist keinen Tag gealtert.“</w:t>
      </w:r>
    </w:p>
    <w:p>
      <w:pPr>
        <w:pStyle w:val="Normal"/>
        <w:jc w:val="both"/>
        <w:rPr/>
      </w:pPr>
      <w:r>
        <w:rPr/>
        <w:t>„</w:t>
      </w:r>
      <w:r>
        <w:rPr/>
        <w:t>Immer noch der gleiche Charmeur.“ Sie grinste ihn unverschämt an, dann fielen sie sich in die Arme und küssten sich lange und leidenschaftlich.</w:t>
      </w:r>
    </w:p>
    <w:p>
      <w:pPr>
        <w:pStyle w:val="Normal"/>
        <w:jc w:val="both"/>
        <w:rPr/>
      </w:pPr>
      <w:r>
        <w:rPr/>
        <w:t>Danach fragte er atemlos: „Wie hast du hierher gefunden?“</w:t>
      </w:r>
    </w:p>
    <w:p>
      <w:pPr>
        <w:pStyle w:val="Normal"/>
        <w:jc w:val="both"/>
        <w:rPr/>
      </w:pPr>
      <w:r>
        <w:rPr/>
        <w:t>Sie erklärte ihm, wie es ihr in den Jahren seit Wolfsburg ergangen war und endete mit Silkes kleinem Test.</w:t>
      </w:r>
    </w:p>
    <w:p>
      <w:pPr>
        <w:pStyle w:val="Normal"/>
        <w:jc w:val="both"/>
        <w:rPr/>
      </w:pPr>
      <w:r>
        <w:rPr/>
        <w:t>„</w:t>
      </w:r>
      <w:r>
        <w:rPr/>
        <w:t>So ein Schwachsinn. Und ich darf das jetzt flicken, ja?“ Schnell schnitt er den Stoff rund um die verkohlte Wunde weg, die etwa einen Durchmesser von fünf Zentimetern hatte. Er rief einen Sanitäter herbei und instruierte ihn, was er an Material brauchte. In Minutenschnelle war alles Verlangte da; offenbar hatte der Chef der Krankenstation seine Leute gut im Griff.</w:t>
      </w:r>
    </w:p>
    <w:p>
      <w:pPr>
        <w:pStyle w:val="Normal"/>
        <w:jc w:val="both"/>
        <w:rPr/>
      </w:pPr>
      <w:r>
        <w:rPr/>
        <w:t>„</w:t>
      </w:r>
      <w:r>
        <w:rPr/>
        <w:t>Hier, Sir, alles da. Brauchen Sie mich noch?“</w:t>
      </w:r>
    </w:p>
    <w:p>
      <w:pPr>
        <w:pStyle w:val="Normal"/>
        <w:jc w:val="both"/>
        <w:rPr/>
      </w:pPr>
      <w:r>
        <w:rPr/>
        <w:t>„</w:t>
      </w:r>
      <w:r>
        <w:rPr/>
        <w:t>Nein, du kannst jetzt Schluss machen. Die Nachtschicht kommt in einer Stunde, solange kümmere ich mich um den Laden hier.“ Der junge, bleiche Russe grüßte und ging eilig, froh über das unverhofft verfrühte Dienstende.</w:t>
      </w:r>
    </w:p>
    <w:p>
      <w:pPr>
        <w:pStyle w:val="Normal"/>
        <w:jc w:val="both"/>
        <w:rPr/>
      </w:pPr>
      <w:r>
        <w:rPr/>
        <w:t>„</w:t>
      </w:r>
      <w:r>
        <w:rPr/>
        <w:t>Du hast es geschafft und bist Stabsarzt geworden. Ich hatte dir doch gesagt, dass du für den Widerstand von großem Nutzen sein wirst.“ Bewundernd beobachtete sie ihn beim gekonnten Wegschneiden des verkohlten Fleisches an den Wundrändern, dem Säubern und Abtupfen der schwach blutenden Stellen und dem Verbinden des Armes.</w:t>
      </w:r>
    </w:p>
    <w:p>
      <w:pPr>
        <w:pStyle w:val="Normal"/>
        <w:jc w:val="both"/>
        <w:rPr/>
      </w:pPr>
      <w:r>
        <w:rPr/>
        <w:t>„</w:t>
      </w:r>
      <w:r>
        <w:rPr/>
        <w:t>So, jetzt kannst du noch diese neue Jacke anziehen; mit der zerschossenen willst du wohl nicht mehr herum laufen, oder?“ Er reichte ihr das grüne Kleidungsstück mit der hier gültigen Farbkennung am Oberarm, das sie als Mitglied der Basis Gorkij-Nordost auswies. Sie zog sich ihre Jacke aus und bemerkte seinen Blick dabei.</w:t>
      </w:r>
    </w:p>
    <w:p>
      <w:pPr>
        <w:pStyle w:val="Normal"/>
        <w:jc w:val="both"/>
        <w:rPr/>
      </w:pPr>
      <w:r>
        <w:rPr/>
        <w:t>In einem Moment ging es ihr auf. „Knut, sag jetzt bitte nicht, du hast nie wieder…“</w:t>
      </w:r>
    </w:p>
    <w:p>
      <w:pPr>
        <w:pStyle w:val="Normal"/>
        <w:jc w:val="both"/>
        <w:rPr/>
      </w:pPr>
      <w:r>
        <w:rPr/>
        <w:t>„</w:t>
      </w:r>
      <w:r>
        <w:rPr/>
        <w:t>Es gab keine andere für mich. Ich habe jeden Tag auf dich gewartet und nie die Hoffnung aufgegeben, dass du es irgendwie doch geschafft hast. Und jetzt sitzt du hier vor mir… ich kann es noch immer nicht fassen…“ Seine Stimme erstarb, als sich seine Augen mit Tränen füllten und er sanft über ihre nackte Schulter strich.</w:t>
      </w:r>
    </w:p>
    <w:p>
      <w:pPr>
        <w:pStyle w:val="Normal"/>
        <w:jc w:val="both"/>
        <w:rPr/>
      </w:pPr>
      <w:r>
        <w:rPr/>
        <w:t>Sie hielt inne und ließ das grobe Stück Stoff wieder auf die Untersuchungsliege gleiten, auf der sie seitlich saß. Dann begann sie seinen Kittel aufzuknöpfen.</w:t>
      </w:r>
    </w:p>
    <w:p>
      <w:pPr>
        <w:pStyle w:val="Normal"/>
        <w:jc w:val="both"/>
        <w:rPr/>
      </w:pPr>
      <w:r>
        <w:rPr/>
        <w:t>„</w:t>
      </w:r>
      <w:r>
        <w:rPr/>
        <w:t>Aber ich bin jetzt ein alter Mann. Was könntest du jetzt noch an mir finden? Sieh’ dich doch an, Abbey, du bist schöner denn je…“</w:t>
      </w:r>
    </w:p>
    <w:p>
      <w:pPr>
        <w:pStyle w:val="Normal"/>
        <w:jc w:val="both"/>
        <w:rPr/>
      </w:pPr>
      <w:r>
        <w:rPr/>
        <w:t>„</w:t>
      </w:r>
      <w:r>
        <w:rPr/>
        <w:t>Alter Esel“, schalt sie ihn und lachte leise. „Glaubst du, das spielt eine Rolle für mich? Du bist noch genauso attraktiv wie am Tag, an dem wir uns kennen lernten. Und ich werde dir zeigen, dass sich das Warten gelohnt hat.“</w:t>
      </w:r>
    </w:p>
    <w:p>
      <w:pPr>
        <w:pStyle w:val="Normal"/>
        <w:jc w:val="both"/>
        <w:rPr/>
      </w:pPr>
      <w:r>
        <w:rPr/>
        <w:t>An diesem Abend auf der Untersuchungsliege in der Krankenstation der unterirdischen Bunkeranlage erwachte die Seele von Knut, die er schon vor Jahren für tot geglaubt hatte, zu neuem Leben, als er dankbar dieses Geschenk des Himmels empfing, das ihm in Gestalt dieses wunderbaren Wesens wieder erschienen war. Er war der festen Überzeugung, dass er nie eine andere wie sie finden würde, auch wenn ihm etwas in seinem Hinterkopf ständig zumurmelte, dass seine Geisteshaltung in dieser Hinsicht nicht ganz gesund sein konnte. Doch in dieser Welt des Wahnsinns kam es auf dieses kleine zusätzliche Stückchen Wahnsinn seiner Meinung nach auch nicht mehr an.</w:t>
      </w:r>
    </w:p>
    <w:p>
      <w:pPr>
        <w:pStyle w:val="Normal"/>
        <w:jc w:val="both"/>
        <w:rPr/>
      </w:pPr>
      <w:r>
        <w:rPr/>
        <w:t>Er liebte einen Cyborg. Doch einen, der so gütig und wunderbar war, dass sie für ihn genauso liebenswert wie ein Mensch war. Dieser Erkenntnis konnte und wollte er sich nicht länger verwehren.</w:t>
      </w:r>
    </w:p>
    <w:p>
      <w:pPr>
        <w:pStyle w:val="Normal"/>
        <w:jc w:val="both"/>
        <w:rPr/>
      </w:pPr>
      <w:r>
        <w:rPr/>
        <w:t>Wenn sie nur im Stande wäre, seine Liebe so zu erwidern, wie er sie ihr entgegen brachte! Doch dass ihm dieser Herzenswunsch auf immer und ewig verwehrt war, würde er wohl einfach akzeptieren müssen.</w:t>
      </w:r>
    </w:p>
    <w:p>
      <w:pPr>
        <w:pStyle w:val="Normal"/>
        <w:jc w:val="both"/>
        <w:rPr/>
      </w:pPr>
      <w:r>
        <w:rPr/>
      </w:r>
    </w:p>
    <w:p>
      <w:pPr>
        <w:pStyle w:val="Normal"/>
        <w:jc w:val="both"/>
        <w:rPr/>
      </w:pPr>
      <w:r>
        <w:rPr/>
      </w:r>
    </w:p>
    <w:p>
      <w:pPr>
        <w:pStyle w:val="Normal"/>
        <w:jc w:val="both"/>
        <w:rPr/>
      </w:pPr>
      <w:r>
        <w:rPr/>
      </w:r>
    </w:p>
    <w:p>
      <w:pPr>
        <w:pStyle w:val="Normal"/>
        <w:jc w:val="both"/>
        <w:rPr/>
      </w:pPr>
      <w:r>
        <w:rPr/>
        <w:t>Sobald Knuts Ablösung erschienen war, verließen sie die Krankenstation und machten sich auf den Weg zu seinem Quartier. Doch weit kamen sie nicht, denn schon nach wenigen Metern kam ihnen eine ganze Abteilung frisch eingetroffener Soldaten entgegen, angeführt von zwei altbekannten Gestalten. Schon von weitem, bevor sie in der Lage waren, sie zu erkennen, rief Abbey: „Dimitri! Marit! Ihr seid es wirklich!“</w:t>
      </w:r>
    </w:p>
    <w:p>
      <w:pPr>
        <w:pStyle w:val="Normal"/>
        <w:jc w:val="both"/>
        <w:rPr/>
      </w:pPr>
      <w:r>
        <w:rPr/>
        <w:t>Verdutzt hielten die beiden inne, bevor die große unbekannte Soldatin zum Erstaunen des Trupps den Major Dimitri Davidoff und den Oberleutnant Marit Storvik umarmte, die ihren Zug angeführt hatten. Die Wiedersehensfreude war auch bei ihnen groß, doch noch während sie die ersten Informationen über ihre getrennten Jahre austauschten, drängten sich zwei junge Unteroffiziere nach vorne. Eine Abbey wohlbekannte Stimme fragte: „Wollt ihr uns eure alte Freundin nicht vorstellen, ihr Beiden?“</w:t>
      </w:r>
    </w:p>
    <w:p>
      <w:pPr>
        <w:pStyle w:val="Normal"/>
        <w:jc w:val="both"/>
        <w:rPr/>
      </w:pPr>
      <w:r>
        <w:rPr/>
        <w:t xml:space="preserve">Der T-880 hielt in der Bewegung inne, als sie glaubte, Daniel vor sich zu erkennen, als er aus dem Schatten trat. Sie öffnete bereits den Mund, um ihm zu antworten, als ihr Neuronenhirn ihr sagte, dass das nicht sein konnte. Daniel galt als verschollen, wie die anderen ihr erklärt hatten, folglich konnte er nicht in Begleitung von Dimitri und Marit in einem Zug dienen. Zudem schien er sie nicht zu erkennen, was noch viel unmöglicher war. Ein Terminator </w:t>
      </w:r>
      <w:r>
        <w:rPr>
          <w:b/>
          <w:i/>
        </w:rPr>
        <w:t>vergisst</w:t>
      </w:r>
      <w:r>
        <w:rPr/>
        <w:t xml:space="preserve"> nicht einfach so etwas. Und bei genauerer Betrachtung schien er eine Spur jünger als Daniel zu sein. Es blieb damit nur eine einzige Möglichkeit, die sie als wahrscheinlichste akzeptieren musste, auch wenn es frappierend war. Zaghaft fragte sie: „Bist du das, Nick?“</w:t>
      </w:r>
    </w:p>
    <w:p>
      <w:pPr>
        <w:pStyle w:val="Normal"/>
        <w:jc w:val="both"/>
        <w:rPr/>
      </w:pPr>
      <w:r>
        <w:rPr/>
        <w:t>Sein Unterkiefer klappte herab. „Woher kennst du… warte mal, ich erinnere mich an etwas. Aber ich war noch ein kleiner Junge… du bist eine der beiden Beschützerinnen, nicht wahr? Annie oder Abbey oder so. Du hast unseren Eltern und Freunden x-mal das Leben gerettet, stimmt’s?“</w:t>
      </w:r>
    </w:p>
    <w:p>
      <w:pPr>
        <w:pStyle w:val="Normal"/>
        <w:jc w:val="both"/>
        <w:rPr/>
      </w:pPr>
      <w:r>
        <w:rPr/>
        <w:t>Sie reichte ihm die Hand. „Ja, ich bin Abbey. Meine Güte, ich habe dich nicht mehr gesehen, seit du vier warst. Du bist schon erwachsen; wie die Zeit vergeht. Fast hätte ich dich nicht wieder erkannt.“</w:t>
      </w:r>
    </w:p>
    <w:p>
      <w:pPr>
        <w:pStyle w:val="Normal"/>
        <w:jc w:val="both"/>
        <w:rPr/>
      </w:pPr>
      <w:r>
        <w:rPr/>
        <w:t>„</w:t>
      </w:r>
      <w:r>
        <w:rPr/>
        <w:t>Dann möchte ich dich aber auch kennen lernen“, meldete sich eine schlanke Gestalt vorlaut zu Wort, die sich in der Reihe der geduldig wartenden Soldaten in dem engen Gang bislang vornehm zurück gehalten hatte. Beim Klang ihrer Stimme erschrak Abbey erneut. Nein, das durfte nicht sein! Das waren zu viele Zufälle.</w:t>
      </w:r>
    </w:p>
    <w:p>
      <w:pPr>
        <w:pStyle w:val="Normal"/>
        <w:jc w:val="both"/>
        <w:rPr/>
      </w:pPr>
      <w:r>
        <w:rPr/>
        <w:t>„</w:t>
      </w:r>
      <w:r>
        <w:rPr/>
        <w:t>Wie kommst du denn hier her, Catalina? Du solltest doch in Amsteg sein.“</w:t>
      </w:r>
    </w:p>
    <w:p>
      <w:pPr>
        <w:pStyle w:val="Normal"/>
        <w:jc w:val="both"/>
        <w:rPr/>
      </w:pPr>
      <w:r>
        <w:rPr/>
        <w:t>Die junge Frau, wie alle in eine grüne Uniform und Stiefel gekleidet, trat ins fahle Licht der Lampe über ihnen. Sie war etwas über 1,60 m groß, schlank und anmutig in ihren Bewegungen. Ihr leicht orientalisch-asiatisches Gesicht wurde von einer rabenschwarzen Haarmähne umrahmt, die zum Zopf geflochten war und ihr auf den Rücken hing. Doch ihre dunklen Augen sahen sie ratlos an. „Tut mir leid, das muss eine Verwechslung sein.“</w:t>
      </w:r>
    </w:p>
    <w:p>
      <w:pPr>
        <w:pStyle w:val="Normal"/>
        <w:jc w:val="both"/>
        <w:rPr/>
      </w:pPr>
      <w:r>
        <w:rPr/>
        <w:t>Natürlich, jetzt ging es Abbey auf; gleichzeitig traf sie der Schock unerwartet heftig, doch sie durfte jetzt nicht zeigen, was in ihr vorging. Sie war von einer siebenundneunzigprozentigen Ähnlichkeit getäuscht worden.</w:t>
      </w:r>
    </w:p>
    <w:p>
      <w:pPr>
        <w:pStyle w:val="Normal"/>
        <w:jc w:val="both"/>
        <w:rPr/>
      </w:pPr>
      <w:r>
        <w:rPr/>
        <w:t>„</w:t>
      </w:r>
      <w:r>
        <w:rPr/>
        <w:t>Du bist Jasemin, natürlich! Das hätte ich mir gleich denken können. Und ebenfalls schon eine junge Frau… ich werde langsam alt. Du bist schon bei den aktiven Truppen?“</w:t>
      </w:r>
    </w:p>
    <w:p>
      <w:pPr>
        <w:pStyle w:val="Normal"/>
        <w:jc w:val="both"/>
        <w:rPr/>
      </w:pPr>
      <w:r>
        <w:rPr/>
        <w:t>Stolz warf sie sich in die Brust. „Mit siebzehn? Selbstverständlich, seit zwei Jahren schon, wir beide eigentlich… Nick hat ein wenig länger gebraucht, seine Mutter ist ein wenig besorgt um ihn…“</w:t>
      </w:r>
    </w:p>
    <w:p>
      <w:pPr>
        <w:pStyle w:val="Normal"/>
        <w:jc w:val="both"/>
        <w:rPr/>
      </w:pPr>
      <w:r>
        <w:rPr/>
        <w:t>„</w:t>
      </w:r>
      <w:r>
        <w:rPr/>
        <w:t>He, das wollten wir doch lassen!“ fuhr er sie an, worauf sie zuckersüß und entwaffnend lächelte.</w:t>
      </w:r>
    </w:p>
    <w:p>
      <w:pPr>
        <w:pStyle w:val="Normal"/>
        <w:jc w:val="both"/>
        <w:rPr/>
      </w:pPr>
      <w:r>
        <w:rPr/>
        <w:t>„</w:t>
      </w:r>
      <w:r>
        <w:rPr/>
        <w:t>Schon gut, ich versprech’s dir. Schön, dass wir uns wieder gesehen haben, Abbey. Ihr entschuldigt uns jetzt? Wir beide haben einer Rotte von versprengten H-Ks den Garaus gemacht, das wollten wir jetzt ein wenig feiern.“ Sie legte den Arm um Nick und zog ihn schnell mit.</w:t>
      </w:r>
    </w:p>
    <w:p>
      <w:pPr>
        <w:pStyle w:val="Normal"/>
        <w:jc w:val="both"/>
        <w:rPr/>
      </w:pPr>
      <w:r>
        <w:rPr/>
        <w:t>Dimitri grinste wie ein Schuljunge. „Ja, ja, feiern. So sagen die jungen Leute heute dazu. Bei den beiden gibt es seit Jahren jeden Tag was zu feiern. Wahrscheinlich sogar mehrmals täglich. Aber sind sie nicht ein tolles Paar?“</w:t>
      </w:r>
    </w:p>
    <w:p>
      <w:pPr>
        <w:pStyle w:val="Normal"/>
        <w:jc w:val="both"/>
        <w:rPr/>
      </w:pPr>
      <w:r>
        <w:rPr/>
        <w:t>Abbey staunte. „Die beiden sind ein Paar?“</w:t>
      </w:r>
    </w:p>
    <w:p>
      <w:pPr>
        <w:pStyle w:val="Normal"/>
        <w:jc w:val="both"/>
        <w:rPr/>
      </w:pPr>
      <w:r>
        <w:rPr/>
        <w:t xml:space="preserve">Marit lächelte selig. „Nicht ein Paar, </w:t>
      </w:r>
      <w:r>
        <w:rPr>
          <w:b/>
          <w:i/>
        </w:rPr>
        <w:t>das</w:t>
      </w:r>
      <w:r>
        <w:rPr/>
        <w:t xml:space="preserve"> Paar. Der Beweis für Sandkastenliebe schlechthin, wenn du so willst. Du erinnerst dich sicher daran, dass sie schon als Kleinkinder unzertrennlich waren. Tja, das hat sich nicht geändert. Sie ergänzen sich einfach perfekt und sind nicht auseinander zu bringen, nicht einmal während eines Einsatzes. Bei ihnen kam die Liebe nicht, sie war schon immer da, könnte man meinen. Wir warten schon eine ganze Weile auf Nachwuchs von ihnen, aber irgendwie schaffen die beiden es, dass ihr wildes Treiben ohne Folgen bleibt. Frag’ mich nicht, wie sie es anstellen.“</w:t>
      </w:r>
    </w:p>
    <w:p>
      <w:pPr>
        <w:pStyle w:val="Normal"/>
        <w:jc w:val="both"/>
        <w:rPr/>
      </w:pPr>
      <w:r>
        <w:rPr/>
        <w:t>Abbey sah ihnen versonnen nach. „Kommt darauf an, wie oft sie sich in verstrahlten Gebieten aufhalten, auf Patrouillen zum Beispiel. Oder sie wenden den mittelalterlichen Trick an, dass sie…“</w:t>
      </w:r>
    </w:p>
    <w:p>
      <w:pPr>
        <w:pStyle w:val="Normal"/>
        <w:jc w:val="both"/>
        <w:rPr/>
      </w:pPr>
      <w:r>
        <w:rPr/>
        <w:t xml:space="preserve">Resolut hob Dimitri eine Hand: „“Halt! Bis hierher und nicht weiter, meine Gute. Wir wollen selbst vielleicht auch noch ein wenig </w:t>
      </w:r>
      <w:r>
        <w:rPr>
          <w:b/>
          <w:i/>
        </w:rPr>
        <w:t>feiern</w:t>
      </w:r>
      <w:r>
        <w:rPr/>
        <w:t>, wenn’s recht ist. Nicht wahr, Marit?“</w:t>
      </w:r>
    </w:p>
    <w:p>
      <w:pPr>
        <w:pStyle w:val="Normal"/>
        <w:jc w:val="both"/>
        <w:rPr/>
      </w:pPr>
      <w:r>
        <w:rPr/>
        <w:t>„</w:t>
      </w:r>
      <w:r>
        <w:rPr/>
        <w:t>Ja, lasst uns morgen über alte Zeiten plaudern, okay? Ich freue mich sehr, dass du uns gefunden hast, Abbey. Aber wir haben inzwischen auch Nachwuchs, um den wir uns kümmern müssen. Unser Janosch ist erst fünf Jahre alt und ich möchte nicht, dass er uns eines Tages nicht mehr erkennt, weil wir nur noch draußen im Einsatz herumstiefeln.“ Sie verabschiedeten sich hastig und verschwanden um die nächste Ecke.</w:t>
      </w:r>
    </w:p>
    <w:p>
      <w:pPr>
        <w:pStyle w:val="Normal"/>
        <w:jc w:val="both"/>
        <w:rPr/>
      </w:pPr>
      <w:r>
        <w:rPr/>
        <w:t>Knut sah Abbey misstrauisch an. „Was war das denn eben?“</w:t>
      </w:r>
    </w:p>
    <w:p>
      <w:pPr>
        <w:pStyle w:val="Normal"/>
        <w:jc w:val="both"/>
        <w:rPr/>
      </w:pPr>
      <w:r>
        <w:rPr/>
        <w:t>„</w:t>
      </w:r>
      <w:r>
        <w:rPr/>
        <w:t>Was meinst du?“</w:t>
      </w:r>
    </w:p>
    <w:p>
      <w:pPr>
        <w:pStyle w:val="Normal"/>
        <w:jc w:val="both"/>
        <w:rPr/>
      </w:pPr>
      <w:r>
        <w:rPr/>
        <w:t>„</w:t>
      </w:r>
      <w:r>
        <w:rPr/>
        <w:t>Spiel bitte nicht die Ahnungslose. Du kannst doch nicht einfach so Jasemin mit jemand anderem verwechseln. Nicht du. Also, was steckt dahinter?“ Er öffnete die Tür zu seinem Quartier und schob sie sanft, aber bestimmt hinein, sodass niemand mehr mithören konnte.</w:t>
      </w:r>
    </w:p>
    <w:p>
      <w:pPr>
        <w:pStyle w:val="Normal"/>
        <w:jc w:val="both"/>
        <w:rPr/>
      </w:pPr>
      <w:r>
        <w:rPr/>
        <w:t>Abbey begann vorsichtig: „Erinnerst du dich an die Krise, die Karin wegen Nick hat? Diese Sache, dass er Daniel wie aus dem Gesicht geschnitten ist?“</w:t>
      </w:r>
    </w:p>
    <w:p>
      <w:pPr>
        <w:pStyle w:val="Normal"/>
        <w:jc w:val="both"/>
        <w:rPr/>
      </w:pPr>
      <w:r>
        <w:rPr/>
        <w:t>„</w:t>
      </w:r>
      <w:r>
        <w:rPr/>
        <w:t>Ja, es hat etwas damit zu tun, dass Karin so überängstlich reagiert und ihn nie gerne draußen auf dem Schlachtfeld sieht, obwohl er ein taktisches Genie ist und ein Kämpferherz hat, das man nicht so einfach in einen Bunker wegsperren kann. Aber übertreibt Karin es nicht?“</w:t>
      </w:r>
    </w:p>
    <w:p>
      <w:pPr>
        <w:pStyle w:val="Normal"/>
        <w:jc w:val="both"/>
        <w:rPr/>
      </w:pPr>
      <w:r>
        <w:rPr/>
        <w:t>„</w:t>
      </w:r>
      <w:r>
        <w:rPr/>
        <w:t>Nein, im Gegenteil. Sie weiß es, so wie wir alle von der Gruppe aus Hallevik es wissen. Der Grund, warum Nick quasi der Doppelgänger von Daniel ist und ihm in ein paar Jahren wie ein Ei dem anderen gleichen wird, ist schlicht der, dass er irgendwann in der Zukunft von Skynet gefangen und als Vorlage für das Modell CSM 108 herhalten wird. Das ist so sicher wie das Amen in der Kirche, denn Daniel ist der ‚lebende’ Beweis dafür. Verstehst du?“</w:t>
      </w:r>
    </w:p>
    <w:p>
      <w:pPr>
        <w:pStyle w:val="Normal"/>
        <w:jc w:val="both"/>
        <w:rPr/>
      </w:pPr>
      <w:r>
        <w:rPr/>
        <w:t>Mit Schrecken im Blick nickte er, wollte dann aber wissen: „Aber was hat das mit Jasemin zu tun?“</w:t>
      </w:r>
    </w:p>
    <w:p>
      <w:pPr>
        <w:pStyle w:val="Normal"/>
        <w:jc w:val="both"/>
        <w:rPr/>
      </w:pPr>
      <w:r>
        <w:rPr/>
        <w:t>Betrübt senkte sie den Blick. „Es tut mir so Leid um sie, denn sie ist so ein lebenslustiges junges Mädchen. Ich fürchte, ich weiß über ihr Schicksal mehr, als mir lieb ist. Erinnerst du dich, dass ich sie mit Catalina angeredet habe?“</w:t>
      </w:r>
    </w:p>
    <w:p>
      <w:pPr>
        <w:pStyle w:val="Normal"/>
        <w:jc w:val="both"/>
        <w:rPr/>
      </w:pPr>
      <w:r>
        <w:rPr/>
        <w:t>„</w:t>
      </w:r>
      <w:r>
        <w:rPr/>
        <w:t>Ja, und was hat das zu bedeuten?“</w:t>
      </w:r>
    </w:p>
    <w:p>
      <w:pPr>
        <w:pStyle w:val="Normal"/>
        <w:jc w:val="both"/>
        <w:rPr/>
      </w:pPr>
      <w:r>
        <w:rPr/>
        <w:t>„</w:t>
      </w:r>
      <w:r>
        <w:rPr/>
        <w:t>Catalina war der Name von einem der T-880, die zum Schutz der anderen Führungsgruppe des Widerstandes in die Vergangenheit nach Portugal gesendet wurden. Verstehst du, sie hat in der Zukunft ebenfalls Modell gestanden für die Entwicklung der Außenhülle einer Serie von T-880! So wie es aussieht, wird es für Jasemin das Verderben sein, dass sie und Nick so unzertrennlich sind.“</w:t>
      </w:r>
    </w:p>
    <w:p>
      <w:pPr>
        <w:pStyle w:val="Normal"/>
        <w:jc w:val="both"/>
        <w:rPr/>
      </w:pPr>
      <w:r>
        <w:rPr/>
        <w:t>„</w:t>
      </w:r>
      <w:r>
        <w:rPr/>
        <w:t>Oh mein Gott!“ Knut war sprachlos angesichts dieser Abgründe, die das Schicksal für die beiden jungen Menschen bereit hielt, auch wenn es noch, vorsichtig bemessen an ihrem Aussehen, Jahre dauern konnte, bis es sich erfüllen sollte.</w:t>
      </w:r>
    </w:p>
    <w:p>
      <w:pPr>
        <w:pStyle w:val="Normal"/>
        <w:jc w:val="both"/>
        <w:rPr/>
      </w:pPr>
      <w:r>
        <w:rPr/>
        <w:t>„</w:t>
      </w:r>
      <w:r>
        <w:rPr/>
        <w:t>Dir ist hoffentlich klar, dass die Beiden nichts davon erfahren dürfen, was wir über sie zu wissen glauben? Es könnte die Zeitlinie negativ beeinflussen, wie so viele andere Dinge auch, die ich oder jeder andere der Terminatoren hier tun könnten.“</w:t>
      </w:r>
    </w:p>
    <w:p>
      <w:pPr>
        <w:pStyle w:val="Normal"/>
        <w:jc w:val="both"/>
        <w:rPr/>
      </w:pPr>
      <w:r>
        <w:rPr/>
        <w:t>Knut seufzte. „Ja, natürlich weiß ich das. Es ist nur so, dass ich sie im Lauf der Jahre so sehr lieb gewonnen habe… es bricht mir das Herz!“</w:t>
      </w:r>
    </w:p>
    <w:p>
      <w:pPr>
        <w:pStyle w:val="Normal"/>
        <w:jc w:val="both"/>
        <w:rPr/>
      </w:pPr>
      <w:r>
        <w:rPr/>
      </w:r>
    </w:p>
    <w:p>
      <w:pPr>
        <w:pStyle w:val="Normal"/>
        <w:rPr/>
      </w:pPr>
      <w:r>
        <w:rPr/>
      </w:r>
    </w:p>
    <w:p>
      <w:pPr>
        <w:pStyle w:val="Normal"/>
        <w:rPr/>
      </w:pPr>
      <w:r>
        <w:rPr/>
      </w:r>
    </w:p>
    <w:p>
      <w:pPr>
        <w:pStyle w:val="Normal"/>
        <w:rPr>
          <w:b/>
          <w:b/>
          <w:i/>
          <w:i/>
        </w:rPr>
      </w:pPr>
      <w:r>
        <w:rPr>
          <w:b/>
          <w:i/>
        </w:rPr>
        <w:t>Mayen, Rheinland-Pfalz, Deutschland</w:t>
        <w:tab/>
        <w:tab/>
        <w:tab/>
        <w:tab/>
        <w:tab/>
        <w:t xml:space="preserve">      24. Juli 2028</w:t>
      </w:r>
    </w:p>
    <w:p>
      <w:pPr>
        <w:pStyle w:val="Normal"/>
        <w:rPr>
          <w:b/>
          <w:b/>
          <w:i/>
          <w:i/>
        </w:rPr>
      </w:pPr>
      <w:r>
        <w:rPr>
          <w:b/>
          <w:i/>
        </w:rPr>
      </w:r>
    </w:p>
    <w:p>
      <w:pPr>
        <w:pStyle w:val="Normal"/>
        <w:jc w:val="both"/>
        <w:rPr/>
      </w:pPr>
      <w:r>
        <w:rPr/>
        <w:t>Sie hatten wie schon so oft in den letzten anderthalb Jahren, seitdem sie auf breiter Front gleichzeitig aus dem Nordosten und Südosten Europas losmarschiert waren, in einem Waldstück nahe des Ortes, der ihr Tagesziel war, einen provisorischen Bunker ausgehoben, von dem aus sie das Kommando über ihren Abschnitt der Front ausübten. Ihr Gegenpart von der Südfront hatte sie schon häufig kritisiert, weil sie als Oberbefehlshaber viel zu nahe hinter der Front mitzogen und somit ihre Führungsspitze riskierten. Nicolas und Co. vertraten allerdings die Ansicht, dass man von seinen Leuten nichts verlangen konnte, was man nicht auch selbst vormachte.</w:t>
      </w:r>
    </w:p>
    <w:p>
      <w:pPr>
        <w:pStyle w:val="Normal"/>
        <w:jc w:val="both"/>
        <w:rPr/>
      </w:pPr>
      <w:r>
        <w:rPr/>
        <w:t>So kam es, dass sie beinahe zu schnell vorrückten und immer wieder ihren Vormarsch bremsen mussten, um ihren Kameraden in der südlichen Hälfte der Front Gelegenheit zu geben, aufzurücken und die in einem weiten Bogen von Norden nach Süden quer durch Mitteleuropa verlaufende Frontlinie geschlossen zu halten. Und während sie hier scheinbar unaufhaltsam und in großer Zahl ständig weiter vorrückten, machten die vielen kleinen Zellen mitten im Feindesland in Mittel- und Südeuropa ihrem Gegner die Hölle heiss, indem sie ständig flächendeckend Störangriffe gegen logistisch und taktisch wichtige Ziele ausführten, einzelne Patrouillen und kleinere Feindverbände in Scharmützeln dezimierten, wichtige Nachschublinien sowie die Kommunikationsleitungen der Maschinenarmee unterbrachen und seine Versorgung mit wichtigen Materialien behinderten. So schwächten sie ihren Gegner mit vielen kleinen, aber zusammen genommen schmerzhaften Nadelstichen, um ihren Kameraden an der „heißen“ Kriegsfront im Osten die Arbeit zu erleichtern. Mit unverhofft großem Erfolg, wie allmählich sichtbar wurde.</w:t>
      </w:r>
    </w:p>
    <w:p>
      <w:pPr>
        <w:pStyle w:val="Normal"/>
        <w:jc w:val="both"/>
        <w:rPr/>
      </w:pPr>
      <w:r>
        <w:rPr/>
        <w:t>Das, was Abbey als historische Tatsache gekannt hatte, erlebte sie nun an vorderster Front als Zeitzeuge mit.</w:t>
      </w:r>
    </w:p>
    <w:p>
      <w:pPr>
        <w:pStyle w:val="Normal"/>
        <w:jc w:val="both"/>
        <w:rPr/>
      </w:pPr>
      <w:r>
        <w:rPr/>
        <w:t>Skynet war auf dem Rückzug.</w:t>
      </w:r>
    </w:p>
    <w:p>
      <w:pPr>
        <w:pStyle w:val="Normal"/>
        <w:jc w:val="both"/>
        <w:rPr/>
      </w:pPr>
      <w:r>
        <w:rPr/>
        <w:t>Nein, korrigierte sie sich still, die passendere Bezeichnung war wohl eher Flucht. Die Maschinen taten es einer Vielzahl anderer Armeen gleich, die früher in der Geschichte auf dem europäischen Festland vernichtend geschlagen worden waren: sie zogen sich immer weiter nach Westen zurück, bis hin an die Gestade des Atlantiks und des Mittelmeers, um ihr Heil in der Flucht aufs Wasser zu suchen. Das Problem das sich dabei für Skynet bot, war die mangelnde Transportkapazität für die Unmengen an Terminatoren und H-Ks, die auf immer kleineren Gebieten zusammengedrängt und wie mit dem Rücken an der Wand zum Meer hin standen.</w:t>
      </w:r>
    </w:p>
    <w:p>
      <w:pPr>
        <w:pStyle w:val="Normal"/>
        <w:jc w:val="both"/>
        <w:rPr/>
      </w:pPr>
      <w:r>
        <w:rPr/>
        <w:t>Dabei musste man ihnen die Luftüberlegenheit über den eigenen Truppen neidlos anerkennen, vor allem wohl deshalb, weil die Menschen bislang keine funktionierenden Luftstreitkräfte wieder aufgebaut hatten, um sich stattdessen auf andere Dinge zu konzentrieren.</w:t>
      </w:r>
    </w:p>
    <w:p>
      <w:pPr>
        <w:pStyle w:val="Normal"/>
        <w:jc w:val="both"/>
        <w:rPr/>
      </w:pPr>
      <w:r>
        <w:rPr/>
        <w:t>Wie zum Beispiel, die fliegenden, todbringenden Maschinen Skynets vom Himmel zu holen. Darin hatten sie inzwischen genug Übung und dementsprechend großen Erfolg. Nicht einmal die gewaltigen und schwer gepanzerten Angriffs-H-Ks und Bomber hatten noch eine nennenswerte Chance gegen die Vielzahl von Flugabwehrraketen und starken Plasmawaffen, welche die Résistance im Laufe der Jahre erobert hatte und nun gegen sie ins Feld führte. Nur selten gelang es einer der Flugmaschinen, bis auf Angriffsdistanz an die Linien der Widerstandsarmee heran zu kommen und eine Bresche in die Verteidigung zu schlagen, die sie meist wirkungsvoll auf Distanz hielt.</w:t>
      </w:r>
    </w:p>
    <w:p>
      <w:pPr>
        <w:pStyle w:val="Normal"/>
        <w:jc w:val="both"/>
        <w:rPr/>
      </w:pPr>
      <w:r>
        <w:rPr/>
        <w:t>Ebenso unbestritten war anderer seits die Hoheit der Maschinen auf See. Das lag aber vor allem an der Tatsache, dass die Menschen schlicht und einfach noch zu wenige eigene Schiffe besaßen, mit denen sie einen Seekrieg hätten führen können. Vor allem die Direktroute über den Nordatlantik, das trennende Gewässer zwischen den Hauptkriegsschauplätzen, wurde nur allzu gerne Skynet überlassen. Wenn Truppen oder Material transportiert werden musste, wählte man einen der sicheren Wege weit im Süden, wo man keine bösen Überraschungen befürchten musste.</w:t>
      </w:r>
    </w:p>
    <w:p>
      <w:pPr>
        <w:pStyle w:val="Normal"/>
        <w:jc w:val="both"/>
        <w:rPr/>
      </w:pPr>
      <w:r>
        <w:rPr/>
        <w:t>Nach den letzten Aufklärungsberichten, die vom Anzapfen von Skynets Datenleitungen stammten, hatte dieser Europa angesichts des nicht mehr akzeptablen Verhältnisses von eigenen Verlusten zu denen des Gegners als vorläufig verloren erklärt und rief seine Truppen nun geschlossen über den Atlantik zurück nach Nordamerika, wo für ihn auch nicht alles zum besten stand. Sein Vormarsch nach Süden war schon vor langer Zeit zunächst unterminiert, dann offen gestoppt worden, als auch dort die Armee der Menschen seine eigene zahlenmäßig zu übertrumpfen schien.</w:t>
      </w:r>
    </w:p>
    <w:p>
      <w:pPr>
        <w:pStyle w:val="Normal"/>
        <w:jc w:val="both"/>
        <w:rPr/>
      </w:pPr>
      <w:r>
        <w:rPr/>
        <w:t>Zur Zeit befanden sich seine Kräfte und die des Widerstandes in etwa im Gleichgewicht; trotz heftiger Kämpfe gewann keine Seite an Land, was für Skynet umso bedenklicher war, als dass sich die Menschen immer schneller vermehrten, trotz der trostlosen Lage, in welcher sie sich befanden. Wie eine unaufhaltsame Flut brandeten ihre Leiber entschlossen gegen die gnadenlosen Maschinen, die allmählich die Oberhand einzubüßen drohten.</w:t>
      </w:r>
    </w:p>
    <w:p>
      <w:pPr>
        <w:pStyle w:val="Normal"/>
        <w:jc w:val="both"/>
        <w:rPr/>
      </w:pPr>
      <w:r>
        <w:rPr/>
        <w:t>An der nächsten Stelle befand sich die Front nur noch lächerliche zwölfhundert Kilometer von der militärischen Bergfestung in Colorado entfernt, wo er aufgrund zu großer Unwägbarkeiten seinen Hauptcomputerkern verlegt hatte, ohne jedoch seine Shareware-Natur jemals völlig aufzugeben. Er hatte jedoch irgendwann einsehen müssen, dass keine der vielen Leitungen, durch die er Daten über große Entfernungen transportierte, völlig sicher vor Abhörversuchen war. Noch viel größer war die Gefahr bei Funkbefehlen, mit denen er seine körperlichen Fortsätze in Form der militärischen Vernichtungsgeräte steuerte. Seine Signale konnten lokalisiert, abgehört, entschlüsselt und vor allem in entscheidenden Momenten gestört werden, wie er bei seinem ersten Landungsversuch in Skandinavien hatte schmerzhaft erfahren müssen. Noch immer war es ihm aufgrund unzureichender Daten schleierhaft, was damals mit dem Landungsboot LHD 7 und all seinen Truppen passiert war. Das hatte ihn vorsichtiger werden lassen.</w:t>
      </w:r>
    </w:p>
    <w:p>
      <w:pPr>
        <w:pStyle w:val="Normal"/>
        <w:jc w:val="both"/>
        <w:rPr/>
      </w:pPr>
      <w:r>
        <w:rPr/>
        <w:t>Doch die Menschen waren raffiniert, findig und schwer einzuschätzen. Ihre ausgeklügelten Schachzüge ließen kein vorhersehbares Muster erkennen und trugen ihnen Sieg auf Sieg ein, während er nach und nach nur mehr auf ihre Aktionen reagieren konnte, was einen Menschen auf Dauer bestimmt frustriert hätte. Er jedoch kannte keine Emotionen wie Ärger oder Angst vor der Niederlage.</w:t>
      </w:r>
    </w:p>
    <w:p>
      <w:pPr>
        <w:pStyle w:val="Normal"/>
        <w:jc w:val="both"/>
        <w:rPr/>
      </w:pPr>
      <w:r>
        <w:rPr/>
        <w:t>So standen sie heute hier, nur einen Tagesmarsch vor der ehemaligen belgischen Grenze, vor der kollabierenden Westfront der Maschinen. Nichts hatte ihnen noch geholfen, weder die Einführung immer neuer Schrecken in Form von noch lebensechteren Terminatoren, noch deren wachsende Anzahl auf den Schlachtfeldern. Die ersten  vor zwei Jahren in Europa aufgetauchten T-800 waren ein Schock gewesen, waren sie doch in ihrer Infiltrationsform mit lebendem Gewebe überzogen und rein äußerlich nicht mehr von einem Menschen zu unterscheiden. Kurze Zeit später war ein leicht modifiziertes Modell zum ersten Mal als solches identifiziert worden, der T-850. Mit ihm war das Wirklichkeit geworden, was viele befürchtet hatten: sein Endoskelett war noch stärker gepanzert und mit einer Beschichtung versehen, die zumindest leichtes Plasmafeuer ablenkte und ihn so noch widerstandsfähiger machte. Zu ihrem großen Glück sprachen ihre Schnüffelhunde allerdings auch auf diese beiden, vom Design her praktisch identischen Typen an, was es ein wenig leichter machte, sie sich vom Leib zu halten.</w:t>
      </w:r>
    </w:p>
    <w:p>
      <w:pPr>
        <w:pStyle w:val="Normal"/>
        <w:jc w:val="both"/>
        <w:rPr/>
      </w:pPr>
      <w:r>
        <w:rPr/>
        <w:t>Doch auch sie konnten zumindest hier nicht mehr das Ruder herumreißen. Jedes verfügbare Schiff von Skynet lief momentan niederländische, belgische und französische Häfen an, um zu retten was noch zu retten war, während alles, was von der Größe her hindurch passte oder fliegen konnte, sich durch den Kanaltunnel und über die Meeresenge hinüber ins völlig entvölkerte und sich noch völlig in Skynets Hand befindliche Großbritannien rettete. Die britischen Inseln konnte er problemlos lange genug halten, um den Großteil seiner Truppen nach Amerika zu schaffen.</w:t>
      </w:r>
    </w:p>
    <w:p>
      <w:pPr>
        <w:pStyle w:val="Normal"/>
        <w:jc w:val="both"/>
        <w:rPr/>
      </w:pPr>
      <w:r>
        <w:rPr/>
        <w:t>Den neuesten Plänen Skynets konnte man entnehmen, dass er seine Strategie langfristig umstellen wollte. Er sah es nun als einen Fehler an, seinen Vernichtungsfeldzug auf alle Kontinente gleichzeitig ausgedehnt zu haben, da er die Menschheit aufgrund der ersten schnellen Erfolge massiv unterschätzt hatte. Jetzt konzentrierte er seine Maschinen auf den amerikanischen Kontinent und plante diesen restlos und gründlich von Feuerland bis zur Baffin Bay zu säubern, bevor er von dieser gesicherten und festungsartig ausgebauten „Basis“ aus einen erneuten Feldzug starten würde.</w:t>
      </w:r>
    </w:p>
    <w:p>
      <w:pPr>
        <w:pStyle w:val="Normal"/>
        <w:jc w:val="both"/>
        <w:rPr/>
      </w:pPr>
      <w:r>
        <w:rPr/>
        <w:t>Er hatte allerdings dabei die Rechnung ohne die Menschen gemacht.</w:t>
      </w:r>
    </w:p>
    <w:p>
      <w:pPr>
        <w:pStyle w:val="Normal"/>
        <w:jc w:val="both"/>
        <w:rPr/>
      </w:pPr>
      <w:r>
        <w:rPr/>
        <w:t>Denn für sie hatte nun ein Wettlauf mit der Zeit begonnen. Sie rückten mit allen verfügbaren Kräften vor und fügten den Terminatoren auf ihrem Rückzug vernichtende Verluste zu, teils unter eigenen, schmerzhaften Todeszahlen einiger Einheiten, die ausnahmslos als Helden starben.</w:t>
      </w:r>
    </w:p>
    <w:p>
      <w:pPr>
        <w:pStyle w:val="Normal"/>
        <w:jc w:val="both"/>
        <w:rPr/>
      </w:pPr>
      <w:r>
        <w:rPr/>
        <w:t>Jedenfalls fast ausnahmslos.</w:t>
      </w:r>
    </w:p>
    <w:p>
      <w:pPr>
        <w:pStyle w:val="Normal"/>
        <w:jc w:val="both"/>
        <w:rPr/>
      </w:pPr>
      <w:r>
        <w:rPr/>
      </w:r>
    </w:p>
    <w:p>
      <w:pPr>
        <w:pStyle w:val="Normal"/>
        <w:jc w:val="both"/>
        <w:rPr/>
      </w:pPr>
      <w:r>
        <w:rPr/>
      </w:r>
    </w:p>
    <w:p>
      <w:pPr>
        <w:pStyle w:val="Normal"/>
        <w:jc w:val="both"/>
        <w:rPr/>
      </w:pPr>
      <w:r>
        <w:rPr/>
      </w:r>
    </w:p>
    <w:p>
      <w:pPr>
        <w:pStyle w:val="Normal"/>
        <w:rPr/>
      </w:pPr>
      <w:r>
        <w:rPr>
          <w:b/>
          <w:i/>
        </w:rPr>
        <w:t>Walenhoek, Brabant, Belgien</w:t>
        <w:tab/>
        <w:tab/>
        <w:tab/>
        <w:tab/>
        <w:tab/>
        <w:tab/>
        <w:t>13. August 2028</w:t>
      </w:r>
    </w:p>
    <w:p>
      <w:pPr>
        <w:pStyle w:val="Normal"/>
        <w:jc w:val="both"/>
        <w:rPr>
          <w:b/>
          <w:b/>
          <w:i/>
          <w:i/>
        </w:rPr>
      </w:pPr>
      <w:r>
        <w:rPr>
          <w:b/>
          <w:i/>
        </w:rPr>
      </w:r>
    </w:p>
    <w:p>
      <w:pPr>
        <w:pStyle w:val="Normal"/>
        <w:jc w:val="both"/>
        <w:rPr/>
      </w:pPr>
      <w:r>
        <w:rPr/>
        <w:t>Mit einem seltsamen Gemisch aus Unglauben und Erfülltheit stand Abbey zusammen mit Nicolas, Maja und Aishe am Kartentisch, der halb Belgien in großem Maßstab zeigte. Bis in die noch schwach strahlende und in Trümmern liegende Innenstadt von Brüssel war es von ihrem provisorischen Befehlsstand, der sich in einem Waldstück neben dem winzigen Dorf Walenhoek befand, noch knapp zwanzig Kilometer Luftlinie. Die letzten Kämpfe um die Außenbezirke waren gerade am abebben, die todbringenden Maschinen vernichtend geschlagen und bereits aus den westlichen Vorstädten verdrängt worden. Wie gewöhnlich waren nun die Sicherungstrupps und Verwertungskommandos unterwegs, um das gewonnene Terrain abzusichern und aus beschädigten Terminatoren sowie H-Ks noch verwertbare Teile zur eigenen Verwendung zu bergen. Der Mensch hatte in dieser Welt schmerzhaft lernen müssen, alles so gut wie möglich zu nutzen.</w:t>
      </w:r>
    </w:p>
    <w:p>
      <w:pPr>
        <w:pStyle w:val="Normal"/>
        <w:jc w:val="both"/>
        <w:rPr/>
      </w:pPr>
      <w:r>
        <w:rPr/>
        <w:t>Maja und Abbey wollten gerade die neuesten Berichte einsehen, als sie ein Funkspruch von Shin erreichte, der sie aufs höchste verblüffte. Die Situation, die er ihnen schilderte, ließ beide aufhorchen, betraf es doch einen durchaus Bekannten von ihnen.</w:t>
      </w:r>
    </w:p>
    <w:p>
      <w:pPr>
        <w:pStyle w:val="Normal"/>
        <w:jc w:val="both"/>
        <w:rPr/>
      </w:pPr>
      <w:r>
        <w:rPr/>
        <w:t>Sofort ließen sie sich ein Fahrzeug bringen und gingen vor den Befehlsstand, um dessen Ankunft abzuwarten. Maja meinte mit wenig Hoffnung in der Stimme: „Vielleicht ist es ja ein Irrtum.“</w:t>
      </w:r>
    </w:p>
    <w:p>
      <w:pPr>
        <w:pStyle w:val="Normal"/>
        <w:jc w:val="both"/>
        <w:rPr/>
      </w:pPr>
      <w:r>
        <w:rPr/>
        <w:t>„</w:t>
      </w:r>
      <w:r>
        <w:rPr/>
        <w:t>Bei ihm? Komm’ schon, mach dir nichts vor. Ich kann nicht glauben, dass er das getan haben soll und es ihn dabei erwischt hat.“ Abbey schüttelte konsterniert den Kopf.</w:t>
      </w:r>
    </w:p>
    <w:p>
      <w:pPr>
        <w:pStyle w:val="Normal"/>
        <w:jc w:val="both"/>
        <w:rPr/>
      </w:pPr>
      <w:r>
        <w:rPr/>
        <w:t>„</w:t>
      </w:r>
      <w:r>
        <w:rPr/>
        <w:t>Wir sollten es uns erst einmal ansehen, bevor wir uns ein Urteil bilden. Ich habe das Gefühl, auf uns wartet ein kniffliges Stück Detektivarbeit. Sonst hätte Shin nicht uns beide rufen lassen, oder?“</w:t>
      </w:r>
    </w:p>
    <w:p>
      <w:pPr>
        <w:pStyle w:val="Normal"/>
        <w:jc w:val="both"/>
        <w:rPr/>
      </w:pPr>
      <w:r>
        <w:rPr/>
        <w:t>Mit Freude sahen sie, dass es sich bei dem Fahrzeug, das bereitgestellt wurde, um einen fast dreißig Jahre alten Volvo XC 90 handelte, das gleiche Modell wie die drei Wagen aus ihrem einstigen Fuhrpark, nur die Reifen waren offenbar aus neuer australischer Produktion. Von einem Moment der Nostalgie überwältigt, stiegen sie in den Fond des rüstigen Geländewagens und ließen sich in den mittlerweile gesicherten Stadtteil Vilvoorde fahren, wo das Unglück geschehen war. Bald schon kamen sie an eine Straßensperre, wo mehrere Soldaten mit vorgehaltener Waffe den Weg abgeriegelt hatten.</w:t>
      </w:r>
    </w:p>
    <w:p>
      <w:pPr>
        <w:pStyle w:val="Normal"/>
        <w:jc w:val="both"/>
        <w:rPr/>
      </w:pPr>
      <w:r>
        <w:rPr/>
        <w:t>Maja lehnte sich aus der offenen Scheibe und wollte wissen: „Meldung! Wie ist die Lage?“</w:t>
      </w:r>
    </w:p>
    <w:p>
      <w:pPr>
        <w:pStyle w:val="Normal"/>
        <w:jc w:val="both"/>
        <w:rPr/>
      </w:pPr>
      <w:r>
        <w:rPr/>
        <w:t>„</w:t>
      </w:r>
      <w:r>
        <w:rPr/>
        <w:t>Der Oberstleutnant hat das gesamte Viertel abriegeln lassen, Sir. Die Aktion ging sehr rasch vonstatten, sodass der Täter unmöglich in so kurzer Zeit entkommen konnte.“ Der Feldwebel, der ihnen Bericht erstattet hatte, grüßte und instruierte den Fahrer danach, wie er zur fraglichen Stelle kommen konnte.</w:t>
      </w:r>
    </w:p>
    <w:p>
      <w:pPr>
        <w:pStyle w:val="Normal"/>
        <w:jc w:val="both"/>
        <w:rPr/>
      </w:pPr>
      <w:r>
        <w:rPr/>
        <w:t>Sie umfuhren Bombentrichter und Schutthaufen im Zickzack auf der breiten Ausfallstraße und bogen an der angegebenen Stelle in die Geschäftsstraße ein, an deren anderem Ende der Ort des Geschehens lag. Zwei Minuten später standen sie Shin gegenüber, der sie vor dem Eingang eines Geschäftshauses mit umgehängter M-27 erwartete. Die riesige, klobige Strahlenwaffe wirkte an ihm beinahe schon grotesk, auch wenn er mit seiner verblassten Uniform und dem zerbeulten Helm durchaus einen Respekt einflössenden Eindruck machte. Nach einem flüchtigen Gruß meinte er lapidar: „Tja, dumme Sache, das. Ist mitten während einer Patrouille passiert, obwohl wir das gesamte Gebiet eigentlich für sicher gehalten haben. Wir haben den Schuss zwar gehört, aber waren zu spät, um den Täter noch zu erwischen. Wir haben das Gebiet allerdings sofort danach abgeriegelt und soweit wir das hier beurteilen können, ist niemand rein oder raus gekommen.</w:t>
      </w:r>
    </w:p>
    <w:p>
      <w:pPr>
        <w:pStyle w:val="Normal"/>
        <w:jc w:val="both"/>
        <w:rPr/>
      </w:pPr>
      <w:r>
        <w:rPr/>
        <w:t>Am besten schaut ihr es euch selbst an, ich werde nämlich nicht so recht schlau draus. Im ersten OG am Ende des Ganges.“</w:t>
      </w:r>
    </w:p>
    <w:p>
      <w:pPr>
        <w:pStyle w:val="Normal"/>
        <w:jc w:val="both"/>
        <w:rPr/>
      </w:pPr>
      <w:r>
        <w:rPr/>
        <w:t>Sie nickten ihm zu und traten wortlos in das Gebäude ein, um die bedenklich baufällig wirkende Treppe nach oben zu nehmen. Die eingetretene Tür war unübersehbar, sodass sie gleich den Tatort ansteuerten. Was sie jetzt erwartete, ließ Maja nicht kalt.</w:t>
      </w:r>
    </w:p>
    <w:p>
      <w:pPr>
        <w:pStyle w:val="Normal"/>
        <w:jc w:val="both"/>
        <w:rPr/>
      </w:pPr>
      <w:r>
        <w:rPr/>
        <w:t>„</w:t>
      </w:r>
      <w:r>
        <w:rPr/>
        <w:t>Oh Mann, muss das sein? Sogar jetzt macht er uns noch Ärger! Dabei sollte er seinen Zug von Pionieren anführen, die verwertbare Komponenten aus H-K-Wracks bergen.“ Maja kratzte sich am Kopf. „Tja, sieht wohl so aus, als hätte er sich eine Auszeit genehmigt.“</w:t>
      </w:r>
    </w:p>
    <w:p>
      <w:pPr>
        <w:pStyle w:val="Normal"/>
        <w:jc w:val="both"/>
        <w:rPr/>
      </w:pPr>
      <w:r>
        <w:rPr/>
        <w:t>„</w:t>
      </w:r>
      <w:r>
        <w:rPr/>
        <w:t>Ja, eine letzte Auszeit. Mist!“ Mit einem Rundblick erfasste Abbey die skurille Szene: im nur mit einem Bett möblierten kleinen Raum lag Lars auf ebendiesem mit aufgerissenen Augen und Mund, die Hose um die Knie und ein schwarzes Loch in der Brust. Was sie zur ersten Frage brachte.</w:t>
      </w:r>
    </w:p>
    <w:p>
      <w:pPr>
        <w:pStyle w:val="Normal"/>
        <w:jc w:val="both"/>
        <w:rPr/>
      </w:pPr>
      <w:r>
        <w:rPr/>
        <w:t>„</w:t>
      </w:r>
      <w:r>
        <w:rPr/>
        <w:t>War er bewaffnet?“</w:t>
      </w:r>
    </w:p>
    <w:p>
      <w:pPr>
        <w:pStyle w:val="Normal"/>
        <w:jc w:val="both"/>
        <w:rPr/>
      </w:pPr>
      <w:r>
        <w:rPr/>
        <w:t>Maja nickte und trat zum Bett heran. „Ja, die Bergungstrupps haben in der Regel die alte M-25 als Standardwaffe; nicht sehr durchschlagskräftig, aber besser als nichts und handlicher. Sieh mal hier, unter der Bettdecke. Neben seiner linken Hand liegen drei Konzentratriegel. Was sagt dir das?“</w:t>
      </w:r>
    </w:p>
    <w:p>
      <w:pPr>
        <w:pStyle w:val="Normal"/>
        <w:jc w:val="both"/>
        <w:rPr/>
      </w:pPr>
      <w:r>
        <w:rPr/>
        <w:t>„</w:t>
      </w:r>
      <w:r>
        <w:rPr/>
        <w:t>Für mich sieht es so aus: er ist von einer Einheimischen oder der Soldatin eines fremden Truppenteils angesprochen worden, hat seine Essensration für das Vergnügen feilgeboten und ist danach mit seiner eigenen Waffe erschossen worden, als er ermattet auf dem Bett lag und gerade zur Bezahlung schreiten wollte. Dann kamen die Truppen, vom Geräusch des Schusses angelockt, worauf die Lady, ganz offenbar ein Terminator, das Weite gesucht hat.“ Abbey wies auf das Loch in der Wand, das offensichtlich von einem Cyborg hineingerammt worden war. Am gegenüberliegenden Ende des Raumes war ein weiterer Durchbruch im Gemäuer und danach noch einer. Es setzte sich auf einer Entfernung von fünfzig Metern fort, bis die Menschmaschine ein Treppenhaus im übernächsten Gebäude erreicht haben musste.</w:t>
      </w:r>
    </w:p>
    <w:p>
      <w:pPr>
        <w:pStyle w:val="Normal"/>
        <w:jc w:val="both"/>
        <w:rPr/>
      </w:pPr>
      <w:r>
        <w:rPr/>
        <w:t>„</w:t>
      </w:r>
      <w:r>
        <w:rPr/>
        <w:t>Gut, nachdem er - oder eher sie, wie ich für ihn hoffe - den guten alten Lars kurz beglückt, weggepustet und sich dann als Innenarchitekt betätigt hat, ist sie entkommen. Es ist weder ein T-X noch ein T-1000, denn ein Modell mit Polimimetik wäre von den Hunden erkannt und verbellt worden. Es muss etwas neues sein, aber auf jeden Fall in Gestalt einer Frau. Kann das sein, dass die ersten T-880 bereits im Feld sind?“</w:t>
      </w:r>
    </w:p>
    <w:p>
      <w:pPr>
        <w:pStyle w:val="Normal"/>
        <w:jc w:val="both"/>
        <w:rPr/>
      </w:pPr>
      <w:r>
        <w:rPr/>
        <w:t>„</w:t>
      </w:r>
      <w:r>
        <w:rPr/>
        <w:t xml:space="preserve">Nach meinen Files wurden die ersten Prototypen erst im nächsten Winter im Osten der USA entdeckt. Das war allerdings in einem Zeitrahmen, auf den wir noch keinen Einfluss gehabt hatten. Vor allem die Geschichte mit der </w:t>
      </w:r>
      <w:r>
        <w:rPr>
          <w:i/>
        </w:rPr>
        <w:t>Iwo Jima</w:t>
      </w:r>
      <w:r>
        <w:rPr/>
        <w:t xml:space="preserve"> könnte weitere Kreise gezogen haben, als wir dachten.“ Abbey verließ die grausige Szene wieder und überlegte auf dem Weg nach draußen, was das Geschehene für sie bedeuten mochte.</w:t>
      </w:r>
    </w:p>
    <w:p>
      <w:pPr>
        <w:pStyle w:val="Normal"/>
        <w:jc w:val="both"/>
        <w:rPr/>
      </w:pPr>
      <w:r>
        <w:rPr/>
        <w:t>„</w:t>
      </w:r>
      <w:r>
        <w:rPr/>
        <w:t>Wie sollen wir jetzt vorgehen? Alle weiblichen Soldaten in einer Reihe antreten lassen und ein paar Hunde an ihnen schnüffeln lassen?“ Maja schien ein wenig ratlos. „Ich glaube, das wird wenig bringen. Der Terminator könnte sich genau so gut irgendwo im Viertel hier verstecken. Du weißt, wenn sie wollen, können sie sich meisterhaft verbergen.“</w:t>
      </w:r>
    </w:p>
    <w:p>
      <w:pPr>
        <w:pStyle w:val="Normal"/>
        <w:jc w:val="both"/>
        <w:rPr/>
      </w:pPr>
      <w:r>
        <w:rPr/>
        <w:t>„</w:t>
      </w:r>
      <w:r>
        <w:rPr/>
        <w:t>Er fühlt sich zu sicher, fast schon überlegen. Und er will es uns unter die Nase reiben, sonst hätte er Lars nicht mit einem Schuss terminiert, sondern ihn lautlos getötet. Ich glaube, er besitzt noch nicht viel angelerntes taktisches Denken, was unser einziger großer Vorteil sein könnte. Er verlässt sich sicher einfach darauf, dass seine Haut ihn retten wird.“</w:t>
      </w:r>
    </w:p>
    <w:p>
      <w:pPr>
        <w:pStyle w:val="Normal"/>
        <w:jc w:val="both"/>
        <w:rPr/>
      </w:pPr>
      <w:r>
        <w:rPr/>
        <w:t>Maja grinste breit. „Was für eine schöne Metapher in dieser Lage. Komm’ mit, wir sehen uns ein wenig um in den Straßen. Vielleicht finden wir eine Spur, die uns weiter bringt.“</w:t>
      </w:r>
    </w:p>
    <w:p>
      <w:pPr>
        <w:pStyle w:val="Normal"/>
        <w:jc w:val="both"/>
        <w:rPr/>
      </w:pPr>
      <w:r>
        <w:rPr/>
        <w:t>„</w:t>
      </w:r>
      <w:r>
        <w:rPr/>
        <w:t>Du hast doch etwas vor?“ Mit zusammen gekniffenen Augen musterte Abbey sie.</w:t>
      </w:r>
    </w:p>
    <w:p>
      <w:pPr>
        <w:pStyle w:val="Normal"/>
        <w:jc w:val="both"/>
        <w:rPr/>
      </w:pPr>
      <w:r>
        <w:rPr/>
        <w:t>„</w:t>
      </w:r>
      <w:r>
        <w:rPr/>
        <w:t>Na ja, wenn der Berg nicht zum Propheten kommt…“ Ein wenig schief lächelte sie und sah sich nervös um. Sofort war Abbey alarmiert.</w:t>
      </w:r>
    </w:p>
    <w:p>
      <w:pPr>
        <w:pStyle w:val="Normal"/>
        <w:jc w:val="both"/>
        <w:rPr/>
      </w:pPr>
      <w:r>
        <w:rPr/>
        <w:t>„</w:t>
      </w:r>
      <w:r>
        <w:rPr/>
        <w:t>Du spielst den Köder, stimmt’s? Denkst du ernsthaft, du kannst deine beschissenen Generalmajor-Schulterklappen ein wenig hier spazieren tragen und den Terminator dazu verlocken, heraus zu kommen und dich auszuknipsen?“</w:t>
      </w:r>
    </w:p>
    <w:p>
      <w:pPr>
        <w:pStyle w:val="Normal"/>
        <w:jc w:val="both"/>
        <w:rPr/>
      </w:pPr>
      <w:r>
        <w:rPr/>
        <w:t>Verlegen meinte sie: „Ehrlich gesagt, das war so ungefähr der Plan.“</w:t>
      </w:r>
    </w:p>
    <w:p>
      <w:pPr>
        <w:pStyle w:val="Normal"/>
        <w:jc w:val="both"/>
        <w:rPr/>
      </w:pPr>
      <w:r>
        <w:rPr/>
        <w:t>„</w:t>
      </w:r>
      <w:r>
        <w:rPr/>
        <w:t>Bei allem gebotenen Respekt: bist du bekloppt? Du bist die Nummer Drei des osteuropäischen Widerstandes! Wach’ auf, kleine Generalmajorin! Willst du dein Leben riskieren, nur um die Maschine zu überführen, die Lars terminiert hat? Das kann doch nicht wirklich deine Absicht sein! Dieser Schraubensack hat ein M-25 und ist offenbar mindestens so weit entwickelt wie ein T-850. Damit könnte er dir von jeder dieser Fensterhöhlen rings um uns herum aus zweihundert Meter Entfernung einen auf den Pelz brennen.“</w:t>
      </w:r>
    </w:p>
    <w:p>
      <w:pPr>
        <w:pStyle w:val="Normal"/>
        <w:jc w:val="both"/>
        <w:rPr/>
      </w:pPr>
      <w:r>
        <w:rPr/>
        <w:t>Abbey hielt inne, als sie die Blicke um sich herum registrierte. Alle in näherer Umgebung hatten die letzten beiden Aussagen von ihr mithören können, als sie ihre Stimme immer weiter angehoben hatte. Auf ganzer Länge der Straße sahen gemeine Soldaten schnell weg, als ihnen bewusst wurde, dass die Aufmerksamkeit jetzt auf ihnen ruhte.</w:t>
      </w:r>
    </w:p>
    <w:p>
      <w:pPr>
        <w:pStyle w:val="Normal"/>
        <w:jc w:val="both"/>
        <w:rPr/>
      </w:pPr>
      <w:r>
        <w:rPr/>
        <w:t>Maja sah sie an und erwiderte mit fester Stimme: „Weißt du was? Ich bin dir dankbar für das, was du mir gerade an den Kopf geworfen hast. Nur eine alte Freundin wie du hat den Schneid zu so etwas. Und natürlich hast du Recht. Shin, du kommst auch mit. Wir wollen dem Terminator keine lohnenden Ziele mehr liefern. Lass’ deinen Leutnant hier, er soll die Säuberungsaktion leiten. Niemand verlässt den Sperrgürtel, ohne von mindestens zwei Hunden beschnuppert zu werden.“</w:t>
      </w:r>
    </w:p>
    <w:p>
      <w:pPr>
        <w:pStyle w:val="Normal"/>
        <w:jc w:val="both"/>
        <w:rPr/>
      </w:pPr>
      <w:r>
        <w:rPr/>
        <w:t>Shin, der bei dem Disput der beiden Frauen heran geeilt war, nickte und gab die Befehle weiter, bevor er sich ihnen anschloss. Mit unterdrückter Wut zischte er ihnen zu: „Was soll dieser Mist? Ich habe euch eigentlich geholt, damit ihr Licht in diese Angelegenheit bringt und nicht…“</w:t>
      </w:r>
    </w:p>
    <w:p>
      <w:pPr>
        <w:pStyle w:val="Normal"/>
        <w:jc w:val="both"/>
        <w:rPr/>
      </w:pPr>
      <w:r>
        <w:rPr/>
        <w:t>„</w:t>
      </w:r>
      <w:r>
        <w:rPr/>
        <w:t>Still!“ herrschte Maja ihn aus dem Mundwinkel an. „Du versaust noch alles!“</w:t>
      </w:r>
    </w:p>
    <w:p>
      <w:pPr>
        <w:pStyle w:val="Normal"/>
        <w:jc w:val="both"/>
        <w:rPr/>
      </w:pPr>
      <w:r>
        <w:rPr/>
        <w:t>„</w:t>
      </w:r>
      <w:r>
        <w:rPr/>
        <w:t>Dann ist…?“ Als er endlich den Sinn dieser Scharade begriff, verstummte er sofort. Unangenehme Erfahrungen hatten gezeigt, dass Terminatoren auch auf weite Distanz, selbst wenn ihre Audiosensoren ein Gespräch nicht mehr mitverfolgen konnten, meistens in der Lage waren, von den Lippen abzulesen. Im freien Feld hatte das schon öfters zu seltsamen Lagebesprechungen geführt, bei denen sich alle nervös umsehend nur angenuschelt hatten. Doch heute mochte es wirklich über Leben und Tod entscheiden.</w:t>
      </w:r>
    </w:p>
    <w:p>
      <w:pPr>
        <w:pStyle w:val="Normal"/>
        <w:jc w:val="both"/>
        <w:rPr/>
      </w:pPr>
      <w:r>
        <w:rPr/>
        <w:t>Sie passierten etwa zwei Dutzend Soldaten, von denen - wie überall auf der Welt - die Hälfte Frauen waren. Jedes mal erwiderten sie die ihnen erwiesenen Grüße und hasteten nervös vorbei, bis sie ihren Wagen beinahe erreicht hatten. Nur eine Vierergruppe einfacher Soldaten stand noch zwischen ihnen und der potentiellen Rettung.</w:t>
      </w:r>
    </w:p>
    <w:p>
      <w:pPr>
        <w:pStyle w:val="Normal"/>
        <w:jc w:val="both"/>
        <w:rPr/>
      </w:pPr>
      <w:r>
        <w:rPr/>
        <w:t>Maja wurde langsamer, ihre Augen verengten sich misstrauisch. Sofort war Abbey in einem Zustand höchster Wachsamkeit. „Was ist?“</w:t>
      </w:r>
    </w:p>
    <w:p>
      <w:pPr>
        <w:pStyle w:val="Normal"/>
        <w:jc w:val="both"/>
        <w:rPr/>
      </w:pPr>
      <w:r>
        <w:rPr/>
        <w:t>„</w:t>
      </w:r>
      <w:r>
        <w:rPr/>
        <w:t>Ich weiß nicht… diese vier dort… ein bunt zusammen gewürfelter Haufen. Und alle tragen M-25. Das kann Zufall sein… oder auch nicht.“ Sie musterten die vier, einen großen, schlaksigen Nordeuropäer mit blonder Mähne, einen kleinen untersetzten Asiaten, eine unauffällige, sehnig gebaute Schwarzafrikanerin und eine mittelgroße Südeuropäerin. Nichts Auffälliges war an der Zusammensetzung dieser vier; die Soldaten des Widerstandes waren aus aller Herren Länder zusammen gerufen worden, um hier, in den ehemaligen Wirtschaftsnationen, wo Skynets wichtigste Anlagen und höchste Konzentrationen an Truppen waren, den Maschinen die Weltherrschaft wieder zu entreißen.</w:t>
      </w:r>
    </w:p>
    <w:p>
      <w:pPr>
        <w:pStyle w:val="Normal"/>
        <w:jc w:val="both"/>
        <w:rPr/>
      </w:pPr>
      <w:r>
        <w:rPr/>
        <w:t>Maja trat zu der Afrikanerin heran und sah aufmerksam in ihr breites, rundliches Gesicht mit den schwarzen Knopfaugen und der platten, breiten Nase sowie vollen Lippen. Alle vier standen auf der Stelle still und salutierten. Maja winkte ab: „Stehen Sie bequem. Meldung?“</w:t>
      </w:r>
    </w:p>
    <w:p>
      <w:pPr>
        <w:pStyle w:val="Normal"/>
        <w:jc w:val="both"/>
        <w:rPr/>
      </w:pPr>
      <w:r>
        <w:rPr/>
        <w:t>Der kleine Asiate rief übereifrig: „Säuberungsmannschaft vierunddreißig zur Sicherung dieses Sektors abgestellt, Sir. Keine besonderen Vorkommnisse.“</w:t>
      </w:r>
    </w:p>
    <w:p>
      <w:pPr>
        <w:pStyle w:val="Normal"/>
        <w:jc w:val="both"/>
        <w:rPr/>
      </w:pPr>
      <w:r>
        <w:rPr/>
        <w:t>„</w:t>
      </w:r>
      <w:r>
        <w:rPr/>
        <w:t>So? Gut, weitermachen.“ Als die vier sich wieder entspannten, sagte Maja beim Weitergehen: „Komisch, ich hätte schwören können…“</w:t>
      </w:r>
    </w:p>
    <w:p>
      <w:pPr>
        <w:pStyle w:val="Normal"/>
        <w:jc w:val="both"/>
        <w:rPr/>
      </w:pPr>
      <w:r>
        <w:rPr/>
        <w:t>In diesem Moment warf Abbey sie sehr unsanft zu Boden.</w:t>
      </w:r>
    </w:p>
    <w:p>
      <w:pPr>
        <w:pStyle w:val="Normal"/>
        <w:jc w:val="both"/>
        <w:rPr/>
      </w:pPr>
      <w:r>
        <w:rPr/>
        <w:t>Ein grellweißer Plasmaimpuls fegte dicht über sie hinweg und sengte ihren Hinterkopf an. Ohne Abbey, die die Bewegung in ihrem Rücken mit ihren Sensoren registriert und genauso unmenschlich schnell reagiert hatte, wäre sie jetzt tot gewesen. Die Südländerin aus der eben befragten Vierergruppe hatte ihre Waffe hochgerissen und ohne zu Zögern abgedrückt, aus weniger als zehn Metern Entfernung. Nichts an der schlanken Frau Mitte Dreißig mit braunen Augen, dunkeln, kurz gelockten Haaren und der leicht sommersprossigen Haut über einem schmalen, leicht kantigen Gesicht wies Auffälligkeiten auf.</w:t>
      </w:r>
    </w:p>
    <w:p>
      <w:pPr>
        <w:pStyle w:val="Normal"/>
        <w:jc w:val="both"/>
        <w:rPr/>
      </w:pPr>
      <w:r>
        <w:rPr/>
        <w:t>Als Abbey mit wenigen langen Sätzen die Entfernung zwischen ihnen überbrückte, musste sie daran denken, dass Majas fast schon unheimliche Intuition sie auch diesmal nicht im Stich gelassen hatte. Dann baute sie sich schützend vor ihr und Shin auf, als ihre Gegnerin wieder abdrückte. Der Plasmabolzen bohrte sich in ihren Bauch und ließ sie taumeln.</w:t>
      </w:r>
    </w:p>
    <w:p>
      <w:pPr>
        <w:pStyle w:val="Normal"/>
        <w:jc w:val="both"/>
        <w:rPr/>
      </w:pPr>
      <w:r>
        <w:rPr/>
        <w:t>Doch statt tot umzufallen, richtete sie sich wieder auf, zur kurzen Verblüffung des, wie sie jetzt fast sicher sein konnte, feindlichen Terminators, mit einem rauchenden Loch im Magen, unter dem die geschwärzte Panzerung ihres Bauchbereichs sichtbar war. Verwegen grinste sie sie an: „Überraschung!“</w:t>
      </w:r>
    </w:p>
    <w:p>
      <w:pPr>
        <w:pStyle w:val="Normal"/>
        <w:jc w:val="both"/>
        <w:rPr/>
      </w:pPr>
      <w:r>
        <w:rPr/>
        <w:t>Dann schlug sie ihr die Faust mit voller Kraft ins Gesicht, worauf es ein hässlich krachendes Geräusch gab und die Frau zwei Meter weit nach hinten geschleudert wurde. Das war definitiv ein Cyborg; bei einem Menschen hätte sie mit solch einem Schlag ihre Faust geradewegs durch den Schädel getrieben. So aber richtete sich die Getroffene nach einem Moment wieder auf und sprang elegant auf die Füße. Jetzt würde es unangenehm werden.</w:t>
      </w:r>
    </w:p>
    <w:p>
      <w:pPr>
        <w:pStyle w:val="Normal"/>
        <w:jc w:val="both"/>
        <w:rPr/>
      </w:pPr>
      <w:r>
        <w:rPr/>
        <w:t>Doch Abbey bekam unerwartet Schützenhilfe. Ein halbes Dutzend von Strahlenwaffen wurden gleichzeitig auf den Infiltrator abgefeuert und trafen ihn auch an verschiedenen Stellen, brannten jedoch nur Fleisch und Haut unter der Uniform weg, ohne das freigelegte Endoskelett nennenswert zu beschädigen. Doch die Wucht der Aufschläge, die beim Auftreffen der supererhitzten Ionenladungen frei wurde, bremsten sie lange genug, um Abbey ausreichend Zeit zu geben, ein auf einem Dreistütz montiertes MG zu erreichen und zu entsichern. Sie riss es vom Ständer, schwenkte es herum und zielte auf den Feind, der trotz des massiven Beschusses nicht einmal seine Waffe losgelassen hatte.</w:t>
      </w:r>
    </w:p>
    <w:p>
      <w:pPr>
        <w:pStyle w:val="Normal"/>
        <w:jc w:val="both"/>
        <w:rPr/>
      </w:pPr>
      <w:r>
        <w:rPr/>
        <w:t>Dummerweise waren nur etwa fünfzig Schuss im Munitionsgurt, doch der Mahlstrom an Vollmantelgeschossen, der in weniger als fünf Sekunden auf den Torso der Gestalt einprasselte und als Querschläger in alle Richtungen wieder zurück geworfen wurde, barg genug kinetische Energie in sich, um sie erneut zurück zu schleudern. Während die Menschen ringsum hastig wegsprangen, um den wild umhersirrenden Kugeln zu entgehen, fiel die Gestalt schwerfällig hintenüber und blieb liegen. Fast alles an tarnendem Gewebe bei Bauch und Brust war weg gerissen und die kompakten, ultramodern aussehenden Panzerplatten waren entblößt worden. Zwischen ihnen konnte man ein langsam pulsierendes rotes Leuchten erkennen, das den Eindruck vermittelte, dass man den mechanischen Herzschlag des Cyborgs beobachten konnte.</w:t>
      </w:r>
    </w:p>
    <w:p>
      <w:pPr>
        <w:pStyle w:val="Normal"/>
        <w:jc w:val="both"/>
        <w:rPr/>
      </w:pPr>
      <w:r>
        <w:rPr/>
        <w:t>„</w:t>
      </w:r>
      <w:r>
        <w:rPr/>
        <w:t>Verd… er wird von einem Fusionsreaktor angetrieben, wenn auch von einem ziemlich primitiven. Das wird haarig!“ Abbey riss das vierzig Kilogramm schwere, anderthalb Meter lange MG und packte es an seinem vom Dauerfeuer noch immer kochend heißen Lauf, wobei das Fleisch ihrer Hände zischend verbrannt wurde wie auf einer Herdplatte. Sie ignorierte das und schwang die mächtige Feuerwaffe wie eine Keule. Gerade als der Terminator sich erheben wollte, zog sie ihm mit einem weit ausholenden Schwung den Kolben quer über den Kopf.</w:t>
      </w:r>
    </w:p>
    <w:p>
      <w:pPr>
        <w:pStyle w:val="Normal"/>
        <w:jc w:val="both"/>
        <w:rPr/>
      </w:pPr>
      <w:r>
        <w:rPr/>
        <w:t>Er zerbrach splitternd in viele winzige Teile, konnte den Gegner jedoch kaum erschüttern.</w:t>
      </w:r>
    </w:p>
    <w:p>
      <w:pPr>
        <w:pStyle w:val="Normal"/>
        <w:jc w:val="both"/>
        <w:rPr/>
      </w:pPr>
      <w:r>
        <w:rPr/>
        <w:t>Verwundert starrte Abbey einen Moment auf die zerstörte Waffe, bevor sie gepackt und mit einem einzigen Wurf wie beiläufig in hohem Bogen über die Straße geworfen wurde, um danach zehn Meter weit über den Asphalt zu rutschen und dann heftig gegen eine Hauswand zu prallen und deren Backsteine zu zermalmen. Dabei rief sie: „Schnell, wir brauchen schweres Gerät! Eine RBS-80 wäre toll.“</w:t>
      </w:r>
    </w:p>
    <w:p>
      <w:pPr>
        <w:pStyle w:val="Normal"/>
        <w:jc w:val="both"/>
        <w:rPr/>
      </w:pPr>
      <w:r>
        <w:rPr/>
        <w:t>Es klang nicht wie eine Bitte oder Anregung, worauf zwei junge Soldaten losspurteten.</w:t>
      </w:r>
    </w:p>
    <w:p>
      <w:pPr>
        <w:pStyle w:val="Normal"/>
        <w:jc w:val="both"/>
        <w:rPr/>
      </w:pPr>
      <w:r>
        <w:rPr/>
        <w:t>Etwa ein Dutzend Kämpfer waren mittlerweile heran geeilt und beschossen den Eindringling mit allem, was sie hatten, konnten die fragil erschienende Gestalt jedoch nur bremsen, nicht aber aufhalten. Bis Abbey wieder heran war und diesmal mit dem massiven, aus gehärtetem Stahl bestehenden Mittelteil des MGs erneut auf den Kopf ihres Gegners eindrosch. Die Patronenkammer wurde eingebeult und die Waffe war damit ruiniert, doch diesmal schlug die geballte Wucht die Frau zu Boden. Sofort setzte sie nach und schlug nochmals auf die am Boden Liegende ein, wobei sich der Lauf so stark verbog, dass das MG dabei als Hiebwaffe unbrauchbar wurde. Sie warf es beiseite.</w:t>
      </w:r>
    </w:p>
    <w:p>
      <w:pPr>
        <w:pStyle w:val="Normal"/>
        <w:jc w:val="both"/>
        <w:rPr/>
      </w:pPr>
      <w:r>
        <w:rPr/>
        <w:t xml:space="preserve">Eine Hand schoss empor und legte sich wie ein Schraubstock um ihre Kehle. Ohne sich dagegen wehren zu können, wurde sie empor gehoben. Der fremde Terminator sah sie an und fragte: „Wer bist du? </w:t>
      </w:r>
      <w:r>
        <w:rPr>
          <w:i/>
        </w:rPr>
        <w:t>Was</w:t>
      </w:r>
      <w:r>
        <w:rPr/>
        <w:t xml:space="preserve"> bist du?“</w:t>
      </w:r>
    </w:p>
    <w:p>
      <w:pPr>
        <w:pStyle w:val="Normal"/>
        <w:jc w:val="both"/>
        <w:rPr/>
      </w:pPr>
      <w:r>
        <w:rPr/>
        <w:t>Als sie erkannte, dass ihre Fragen irrelevant waren und sie keine Antwort  erwarten konnte, warf sie Abbey beiseite, worauf diese gegen eine weitere Backsteinmauer prallte, sie glatt durchschlug und unter einem Trümmerhaufen begraben wurde. Nach einem Moment der internen Schadenskontrolle fuhr sie ihre Systeme wieder hoch. Sie stand auf, schüttelte den Schutt und Staub ab und spähte durch das Loch in der Wand, das sie geschlagen hatte.</w:t>
      </w:r>
    </w:p>
    <w:p>
      <w:pPr>
        <w:pStyle w:val="Normal"/>
        <w:jc w:val="both"/>
        <w:rPr/>
      </w:pPr>
      <w:r>
        <w:rPr/>
        <w:t>Maja und Shin, die Primärziele des Infiltrators, hatten längst das Weite gesucht. In diesem Moment wurde das Kampfchassis ihres Widerparts von einer Granate getroffen, abgefeuert aus einem alten, unter einem Sturmgewehr montierten Werfer. Die Druckwelle traf auch sie, warf sie jedoch nicht um. Ihr Gegner hatte weniger Glück gehabt, denn er lag erneut flach auf dem Rücken, von der schweren Erschütterung für einen Moment seiner Fähigkeiten beraubt. Doch nur für einen Moment. Dieses Modell war ein zäher Brocken, zäher als sie sogar, wie ihr schien. Und mit dem Fusionsreaktor als Energiequelle hatte sie nahezu unbegrenzt Energie.</w:t>
      </w:r>
    </w:p>
    <w:p>
      <w:pPr>
        <w:pStyle w:val="Normal"/>
        <w:jc w:val="both"/>
        <w:rPr/>
      </w:pPr>
      <w:r>
        <w:rPr/>
        <w:t>Tatsächlich setzte sich die Menschmaschine bereits wieder auf, doch im gleichen Moment kam eine Handgranate in hohem Bogen angeflogen, von geübter Hand geworfen und perfekt getimt, wie Abbey feststellte. Der orangengroße, ovale Körper prallte gegen die Panzerung der Brust und detonierte beinahe gleichzeitig. Abbey warf sich gerade noch rechtzeitig zu Boden, um nicht von den umher fegenden Schrapnellen getroffen zu werden. Sie rief: „Wo bleibt die RBS-80?“</w:t>
      </w:r>
    </w:p>
    <w:p>
      <w:pPr>
        <w:pStyle w:val="Normal"/>
        <w:jc w:val="both"/>
        <w:rPr/>
      </w:pPr>
      <w:r>
        <w:rPr/>
        <w:t>Scheinbar erstaunt darüber, dass sie noch lebte, rief eine dünne Stimme: „Wir haben sie hier.“</w:t>
      </w:r>
    </w:p>
    <w:p>
      <w:pPr>
        <w:pStyle w:val="Normal"/>
        <w:jc w:val="both"/>
        <w:rPr/>
      </w:pPr>
      <w:r>
        <w:rPr/>
        <w:t>„</w:t>
      </w:r>
      <w:r>
        <w:rPr/>
        <w:t>Ich komme raus.“ Als Abbey durch das Loch im Gemäuer stieg, schlug der Terminator die Augen auf. Es war ein Anblick wie in einem Horrorfilm. Unterhalb der Augen und Wangen war sämtliches Fleisch von dem anhaltenden Beschuss weggerissen worden, das Haar versengt. Der gesamte Oberkörper lag frei, ebenso die Arme bis zu den Ellenbogen. Die silbermatte, keramische und mit Titanmikrofasern verstärkte Hüllenpanzerung war an vielen Stellen angekratzt und geschwärzt, schien aber noch intakt.</w:t>
      </w:r>
    </w:p>
    <w:p>
      <w:pPr>
        <w:pStyle w:val="Normal"/>
        <w:jc w:val="both"/>
        <w:rPr/>
      </w:pPr>
      <w:r>
        <w:rPr/>
        <w:t>Ein Plasmastrahl traf es direkt auf der Stirn und riss seinen Kopf wieder zurück, wobei der Rest des Gesichts auch noch entblößt wurde. Gleichzeitig sprang Abbey hinaus und sprintete hinüber zur gerade errichteten Stellung, wo die schwere Plasmawaffe von drei Soldaten gehalten und mit einem Dreibein als Stütze versehen wurde. Mit einer dringlichen Handbewegung winkte sie sie zur Seite, als sie die Kanone packte und aus zwanzig Meter Entfernung abdrückte.</w:t>
      </w:r>
    </w:p>
    <w:p>
      <w:pPr>
        <w:pStyle w:val="Normal"/>
        <w:jc w:val="both"/>
        <w:rPr/>
      </w:pPr>
      <w:r>
        <w:rPr/>
        <w:t>Im Inneren der Reaktionskammer wurde wie bei allen Plasmaimpulswaffen eine winzige Menge Wasserstoff in einer Vakuumröhre von einem Laser im grünen Spektrum in einem Sekundenbruchteil so stark erhitzt, dass die Bindung der Elektronen zu den Atomkernen gelöst und der Wasserstoff so ionisiert wurde. In diesem hochenergetischen Zustand wurde er von Induktionsmagnetfeldern konzentriert und mittels Feldperistaltik als Plasmabolzen mit einer Geschwindigkeit von einem Prozent der Lichtgeschwindigkeit aus der Mündung der Kanone ausgestoßen. Das Ergebnis war eine Explosion beim Auftreffen auf den Halsbereich des Cyborgs, als die kinetische und kalorische Energie auf seinen Mechanismus einhämmerte und die Wucht des Aufschlags ihn zum wiederholten Mal zurückriss.</w:t>
      </w:r>
    </w:p>
    <w:p>
      <w:pPr>
        <w:pStyle w:val="Normal"/>
        <w:jc w:val="both"/>
        <w:rPr/>
      </w:pPr>
      <w:r>
        <w:rPr/>
        <w:t>„</w:t>
      </w:r>
      <w:r>
        <w:rPr/>
        <w:t>Mann, das ist ein harter Brocken!“ rief einer der jüngeren Gefreiten, doch im selben Moment erhob sich die lädierte, aber immer noch nicht stark beschädigte Kampfmaschine erneut wie in einem nicht enden wollenden Alptraum. Genau dazu entwickelte sich diese Lage allmählich auch.</w:t>
      </w:r>
    </w:p>
    <w:p>
      <w:pPr>
        <w:pStyle w:val="Normal"/>
        <w:jc w:val="both"/>
        <w:rPr/>
      </w:pPr>
      <w:r>
        <w:rPr/>
        <w:t>„</w:t>
      </w:r>
      <w:r>
        <w:rPr/>
        <w:t>Plasmamine!“ Jeder, inklusive Abbey, reagierte auf diesen Ausruf wie gewohnt: ein flüchtiger Blick aus dem Augenwinkel, wohin die zylinderförmige Bombe mit dem leuchtenden Ring an einem Ende, der ihre Aktivierung signalisierte, geworfen wurde, um dann im nächsten Moment Deckung zu suchen oder flach auf den Bauch zu fallen, mit den Füssen in die Richtung, in der die Explosion erfolgen würde.</w:t>
      </w:r>
    </w:p>
    <w:p>
      <w:pPr>
        <w:pStyle w:val="Normal"/>
        <w:jc w:val="both"/>
        <w:rPr/>
      </w:pPr>
      <w:r>
        <w:rPr/>
        <w:t>Die Detonation war gewaltig und riss einen tiefen Krater in die Straße, wo die feindliche Kampfmaschine gestanden hatte. Diese Minen wurden normalerweise verwendet, um die mächtigsten Tötungsroboter Skynets, die zehn Meter hohen, auf Panzerketten rollenden und vor Plasmakanonen starrenden Waffentürme, die H-Ks, und die noch gewaltigeren und noch stärker gepanzerten sowie bewaffneten, auf vier insektengleichen Beinen wie gigantische, todbringende Spinnen über die Schlachtfelder stampfenden Zenturions zu vernichten. Es musste den Résistance-Kämpfern vorkommen, als würden sie mit Kanonen auf Spatzen schießen, doch Abbey wusste es besser. Sie siedelte diesen ihr noch unbekannten Typus von Terminator inzwischen näher am T-X als am T-850 an.</w:t>
      </w:r>
    </w:p>
    <w:p>
      <w:pPr>
        <w:pStyle w:val="Normal"/>
        <w:jc w:val="both"/>
        <w:rPr/>
      </w:pPr>
      <w:r>
        <w:rPr/>
        <w:t>Sobald sich Rauch und Staub halbwegs verzogen hatten, war sie wieder auf den Beinen und sprintete mit der fast einhundert Kilogramm schweren Plasmakanone in Händen zu ihrem Gegner, während sie rief: „Feuer einstellen! Feuer einstellen!“</w:t>
      </w:r>
    </w:p>
    <w:p>
      <w:pPr>
        <w:pStyle w:val="Normal"/>
        <w:jc w:val="both"/>
        <w:rPr/>
      </w:pPr>
      <w:r>
        <w:rPr/>
        <w:t>Dies konnte vielleicht ihre einzige Chance sein. Ihr Verstand arbeitete auf Hochtouren. Was nun? Da war der reglose humanoide Körper ihres Feindes, der nach dieser letzten infernalischen Explosion nichts menschliches mehr an sich hatte. Matt und verbrannt lag er da, doch noch immer nicht vernichtend geschlagen. Das rötliche Glühen der Sensoren in den Augen kehrte langsam zurück, der kantige, massige Kopf bewegte sich um eine Nuance, wobei sie das Sensenmann-Grinsen des Roboters auf sich gerichtet fühlte. Die langen, schlanken Finger der Hände begannen wie im Reflex zu zucken, streckten und beugten sich. Langsam wurden die Ellenbogen angezogen und die Gestalt stützte sich ein wenig auf, die Lage abschätzend.</w:t>
      </w:r>
    </w:p>
    <w:p>
      <w:pPr>
        <w:pStyle w:val="Normal"/>
        <w:jc w:val="both"/>
        <w:rPr/>
      </w:pPr>
      <w:r>
        <w:rPr/>
        <w:t>Noch bevor sie sich vollends erholt hatte, war Abbey über ihr, wie ein Todesengel mit der langen, klobigen Kanone in der Hand. Ich bin viel zu nahe, war ihr einziger Gedanke, als sie ihr einen Fuß auf die Brustplatte setzte, sie so niederzwang und den Lauf der RBS-80 erneut auf ihren Hals richtete, die Stelle, die sie bereits schwer getroffen, aber nur leicht angekratzt hatte.</w:t>
      </w:r>
    </w:p>
    <w:p>
      <w:pPr>
        <w:pStyle w:val="Normal"/>
        <w:jc w:val="both"/>
        <w:rPr/>
      </w:pPr>
      <w:r>
        <w:rPr/>
        <w:t>Beim Betätigen des Abzugs wurde sie von der Druckwelle des auftreffenden Ionenpakets nach oben und hinten gerissen, wo sie schwer aufschlug. Sie selbst wäre nach so einem Treffer mit 87%iger Wahrscheinlichkeit terminiert worden. Doch noch konnte sie nicht beruhigt sein, sondern rappelte sich mühsam auf, sobald ihre Systeme das wieder gestatteten. Wenn das nicht das Ende war…</w:t>
      </w:r>
    </w:p>
    <w:p>
      <w:pPr>
        <w:pStyle w:val="Normal"/>
        <w:jc w:val="both"/>
        <w:rPr/>
      </w:pPr>
      <w:r>
        <w:rPr/>
        <w:t>Mit einem Anflug von Entmutigung, erstaunt über diese Emotion, sah sie das sanfte rote Pulsieren des Reaktors aus einem Dutzend von Spalten zwischen den Rumpf- und schlanken Oberarmplatten. Die Augen waren erloschen, wurden aber in diesem Moment wieder von dem bösartigen, ebenso roten Leuchten erfüllt. Abbey wusste sich nicht mehr zu helfen. Ihr Blick richtete sich auf die Einschlagsstelle des letzten Schusses, die Mitte des Halses, wo die extrem widerstandsfähige Panzerung winzige Risse und Beulen von der wiederholten Belastung davon getragen hatte.</w:t>
      </w:r>
    </w:p>
    <w:p>
      <w:pPr>
        <w:pStyle w:val="Normal"/>
        <w:jc w:val="both"/>
        <w:rPr/>
      </w:pPr>
      <w:r>
        <w:rPr/>
        <w:t>Der Kopf, nicht so stark an einen Totenschädel erinnernd wie beim T-800 und T-850, sondern eher funktionell und kantiger gestaltet, hob sich und richtete seinen unbarmherzigen Blick auf sie.</w:t>
      </w:r>
    </w:p>
    <w:p>
      <w:pPr>
        <w:pStyle w:val="Normal"/>
        <w:jc w:val="both"/>
        <w:rPr/>
      </w:pPr>
      <w:r>
        <w:rPr/>
        <w:t>In einem Reflex packte sie den Schädel und riss daran mit aller Kraft, unter vollem Einsatz ihres Overboost, der ihr von den Rebellen in der Zukunft einprogrammiert worden war und ihr erlaubte, ihre mechanischen Servos und Hydraulikzylinder bis über ihre Grenzen hinaus belasten zu können, auf Kosten der Lebensdauer ihrer Systeme.</w:t>
      </w:r>
    </w:p>
    <w:p>
      <w:pPr>
        <w:pStyle w:val="Normal"/>
        <w:jc w:val="both"/>
        <w:rPr/>
      </w:pPr>
      <w:r>
        <w:rPr/>
        <w:t>Sie wurde vom eigenen Schwung nach hinten geschleudert und fiel flach auf den Rücken. Verwundert starrte sie auf ihre Hände, zerschunden, blutig und verbrannt, in denen sie tatsächlich den Kopf ihres Gegners hielt, aus dessen abgerissenem ‚Halswirbel’ ein langer Strang von Kabeln und Leitungen herausragte. In diesem Moment, in dem ihr klar wurde, dass sie gewonnen hatte, waren die letzten Kondensatoren im Inneren des High-Tech-Schädels erschöpft und das Glühen der Augen erlosch für immer.</w:t>
      </w:r>
    </w:p>
    <w:p>
      <w:pPr>
        <w:pStyle w:val="Normal"/>
        <w:jc w:val="both"/>
        <w:rPr/>
      </w:pPr>
      <w:r>
        <w:rPr/>
        <w:t>Geschafft.</w:t>
      </w:r>
    </w:p>
    <w:p>
      <w:pPr>
        <w:pStyle w:val="Normal"/>
        <w:jc w:val="both"/>
        <w:rPr/>
      </w:pPr>
      <w:r>
        <w:rPr/>
        <w:t>Über ihr erschien Maja in ihrem Blickfeld und meinte lapidar: „Was hat denn da so lange gedauert?“</w:t>
      </w:r>
    </w:p>
    <w:p>
      <w:pPr>
        <w:pStyle w:val="Normal"/>
        <w:jc w:val="both"/>
        <w:rPr/>
      </w:pPr>
      <w:r>
        <w:rPr/>
        <w:t>Abbey begann zu lachen, trotz ihrer vielen Verletzungen, die eine ganze Weile brauchen würden, um verheilen zu können. Sie setzte sich auf und sagte ausweichend: „Wir sollten uns diesen Knaben mal genauer ansehen. Er ist verdammt nah dran am T-X, wenn du mich fragst. Näher, als uns lieb sein kann.“</w:t>
      </w:r>
    </w:p>
    <w:p>
      <w:pPr>
        <w:pStyle w:val="Normal"/>
        <w:jc w:val="both"/>
        <w:rPr/>
      </w:pPr>
      <w:r>
        <w:rPr/>
        <w:t>Eine Stunde darauf lag es demontiert auf einem Arbeitstisch in der Technikabteilung des belgischen Widerstandshauptquartiers, während sein Speicher ausgelesen und verwertbare Informationen darin gesucht wurden, leider größtenteils vergeblich. Immerhin fanden sie heraus, dass es sich hierbei um den Typ T-900 handelte, der in der Tat eine Art rudimentären Vorläufer des T-X darstellte. Sein mechanischer Bewegungsapparat unter den schlanken Gliedern und des schmalhüftigen Torsos war kompakter als beim T-880, noch stärker innen liegend und von schützender Panzerung umgeben, welche überdies noch viel weiter entwickelt war als bei Abbey und Konsorten. Sie konnten von Glück sagen, dass dieser Prototyp noch am Anfang seiner Lebensspanne gestanden hatte, denn mit mehr Felderfahrung hätte dieser Cyborg einen wirklich unbesiegbaren Gegner abgeben können.</w:t>
      </w:r>
    </w:p>
    <w:p>
      <w:pPr>
        <w:pStyle w:val="Normal"/>
        <w:jc w:val="both"/>
        <w:rPr/>
      </w:pPr>
      <w:r>
        <w:rPr/>
        <w:t>Sie verdoppelten ihre Anstrengungen, Skynet aus Europa zu vertreiben, angesichts dieser neuen, ultimativen Tötungswaffe, von der allerdings weltweit nur etwa ein Dutzend auftauchten, allessamt eine Spur der Verwüstung hinterlassend. Wo immer einer dieser neuen, unglaublich zähen Bastarde auftauchte, zeugten die Berichte über ihr Wüten vom Schrecken, den sie dabei verbreitet hatten und vom Schock und der Trauer um die vielen Toten, die der aussichtlos scheinende Kampf gegen die nahezu unzerstörbaren Monster jedes Mal gekostet hatte. Bis die Physik endlich ihren Tribut gefordert und die schier ungeheuren Mengen an Beschuss die extrem gehärtete Panzerung der T-900 durchdrungen hatte, waren die Soldaten, die sich dieser ultimativ scheinenden Bedrohung hatten entgegenstellen müssen, vor Verzweiflung und Horror beinahe wahnsinnig geworden.</w:t>
      </w:r>
    </w:p>
    <w:p>
      <w:pPr>
        <w:pStyle w:val="Normal"/>
        <w:jc w:val="both"/>
        <w:rPr/>
      </w:pPr>
      <w:r>
        <w:rPr/>
        <w:t>Ihre verstärkten Bemühungen, Skynets Ressourcen zu zerstören, seine Nachschubwege an Rohstoffen und Komponenten zur Fertigung von Terminatoren zu unterbrechen und seine Fabriken zu erobern und zerstören, hatten dessen Fähigkeit zur Waffenproduktion auf dem eurasischen Kontinent erheblich eingeschränkt. Der größte Schock, den der Einsatz eines dieser Infiltratoren vom Typ T-900 ihnen bereitete, war die Terminierung des australischen Premierministers. Australien, das nie wirklich von Skynet erobert worden war, bevor er im Rest der Welt auf so starken Widerstand gestoßen war, dass er den fünften Kontinent schließlich links liegen gelassen hatte, war die letzte Hochburg der Menschen mit fast intakten industriellen Produktionskapazitäten, da es auch vom Atomkrieg nicht direkt betroffen gewesen war. Seine Großstädte im Südosten des Landes waren zu weit abseits gelegen, um im nuklearen Schlagabtausch 2004 berücksichtigt worden zu sein.</w:t>
      </w:r>
    </w:p>
    <w:p>
      <w:pPr>
        <w:pStyle w:val="Normal"/>
        <w:jc w:val="both"/>
        <w:rPr/>
      </w:pPr>
      <w:r>
        <w:rPr/>
        <w:t>Doch durch diese neue Bedrohung hatten die Menschen in Europa es nur noch eiliger, die stählerne Pestilenz von ihrem Kontinent zu vertreiben.</w:t>
      </w:r>
    </w:p>
    <w:p>
      <w:pPr>
        <w:pStyle w:val="Normal"/>
        <w:jc w:val="both"/>
        <w:rPr/>
      </w:pPr>
      <w:r>
        <w:rPr/>
        <w:t>Und sie sollten Erfolg haben damit.</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r>
    </w:p>
    <w:p>
      <w:pPr>
        <w:pStyle w:val="Normal"/>
        <w:jc w:val="center"/>
        <w:rPr>
          <w:b/>
          <w:b/>
          <w:sz w:val="32"/>
          <w:szCs w:val="32"/>
        </w:rPr>
      </w:pPr>
      <w:r>
        <w:rPr>
          <w:b/>
          <w:sz w:val="32"/>
          <w:szCs w:val="32"/>
        </w:rPr>
        <w:t>- 12 -</w:t>
      </w:r>
    </w:p>
    <w:p>
      <w:pPr>
        <w:pStyle w:val="Normal"/>
        <w:jc w:val="both"/>
        <w:rPr>
          <w:b/>
          <w:b/>
          <w:sz w:val="32"/>
          <w:szCs w:val="32"/>
        </w:rPr>
      </w:pPr>
      <w:r>
        <w:rPr>
          <w:b/>
          <w:sz w:val="32"/>
          <w:szCs w:val="32"/>
        </w:rPr>
      </w:r>
    </w:p>
    <w:p>
      <w:pPr>
        <w:pStyle w:val="Normal"/>
        <w:jc w:val="both"/>
        <w:rPr>
          <w:b/>
          <w:b/>
          <w:i/>
          <w:i/>
        </w:rPr>
      </w:pPr>
      <w:r>
        <w:rPr>
          <w:b/>
          <w:i/>
        </w:rPr>
        <w:t>Rotterdam, Südholland, Nederlande</w:t>
        <w:tab/>
        <w:tab/>
        <w:tab/>
        <w:tab/>
        <w:tab/>
        <w:t xml:space="preserve">  28. Februar 2029</w:t>
      </w:r>
    </w:p>
    <w:p>
      <w:pPr>
        <w:pStyle w:val="Normal"/>
        <w:jc w:val="both"/>
        <w:rPr>
          <w:b/>
          <w:b/>
          <w:i/>
          <w:i/>
        </w:rPr>
      </w:pPr>
      <w:r>
        <w:rPr>
          <w:b/>
          <w:i/>
        </w:rPr>
      </w:r>
    </w:p>
    <w:p>
      <w:pPr>
        <w:pStyle w:val="Normal"/>
        <w:jc w:val="both"/>
        <w:rPr/>
      </w:pPr>
      <w:r>
        <w:rPr/>
        <w:t>Der Lagebesprechungsraum war relativ klein und schlecht beleuchtet, aber das waren sie ja seit Jahrzehnten gewohnt. Ungewöhnlich war für sie, dass er oberirdisch lag, nämlich im ersten Stock einer weiträumigen, leer stehenden Lagerhalle, nur über eine Stahlgittertreppe erreichbar und mit einer gläsernen Front zur Halle hin. Dadurch hatten sie einen guten Überblick über das provisorische Bettenlager, das vor Leben nur so pulsierte.</w:t>
      </w:r>
    </w:p>
    <w:p>
      <w:pPr>
        <w:pStyle w:val="Normal"/>
        <w:jc w:val="both"/>
        <w:rPr/>
      </w:pPr>
      <w:r>
        <w:rPr/>
        <w:t>Je weiter sie nach Westen vorgerückt waren, desto kürzer war geographisch bedingt die Front geworden. So hatten sie sich die örtlichen Gegebenheiten dafür zunutze gemacht, ihre Truppen beim Voranrücken ständig zu massieren und die Maschinen vor sich her zu treiben. In den letzten Monaten war es Skynet nur noch darum gegangen, so viele seiner Kampfmaschinen wie möglich unbeschadet abzuziehen. Dabei hatte er sich auf den Kanaltunnel als Fluchtweg nach England so verrannt, dass es beim Benutzen dieses Flaschenhalses einen langen Rückstau gegeben hatte. Sie hatten den Gegner in einem einzigen Tag in einem Bogen rund um Calais eingeschlossen und aus sicherer Entfernung mit Artillerie belegt. Unmengen an feindlichen Maschinen waren so in Sichtweite des Tunneleingangs auf dem Terminal vernichtet worden.</w:t>
      </w:r>
    </w:p>
    <w:p>
      <w:pPr>
        <w:pStyle w:val="Normal"/>
        <w:jc w:val="both"/>
        <w:rPr/>
      </w:pPr>
      <w:r>
        <w:rPr/>
        <w:t>Weniger Glück hatte der Widerstand bei den großen Seehäfen gehabt. Die wenigen, die am Tag des Jüngsten Gerichts nicht völlig zerstört worden waren, fanden sie verwaist vor, auch wenn Skynet wenigstens keine Zeit mehr gehabt hatte, irgendetwas von den Anlagen zu vernichten. So kam es, dass nun sämtliche verfügbaren Schiffe der Résistance aus ihren sicheren Verstecken auf der südlichen Hemisphäre zu den verbliebenen westeuropäischen Häfen unterwegs waren. Amerika brauchte Truppen, um die schwierige Lage bei sich zu meistern. Die zurückgezogenen Maschinen Skynets trafen unablässig an der Ostküste ein und machten dem Widerstand dort unter General Mahtobu das Leben zur Hölle. Während Europa so gut wie gesichert war, erlitten sie überall zwischen Atlantik und Appalachen schwere Verluste und ihr Vormarsch drohte stecken zu bleiben.</w:t>
      </w:r>
    </w:p>
    <w:p>
      <w:pPr>
        <w:pStyle w:val="Normal"/>
        <w:jc w:val="both"/>
        <w:rPr/>
      </w:pPr>
      <w:r>
        <w:rPr/>
        <w:t>Alle entbehrlichen Soldaten warteten darauf, eingeschifft zu werden und ihren Waffenbrüdern jenseits des Atlantiks dabei zu helfen, was zu Kapazitätsproblemen bei der Unterbringung und Versorgung der Zigtausenden überall in den Häfen führte. Dabei waren sie hier in Rotterdam noch gut dran. Es erschien ihnen wie ein Wunder, dass der russische Angriff nicht auch diese international höchst wichtige Hafenanlage getroffen hatte. In Dänemark, Deutschland, Belgien und Frankreich war keiner der wirklich bedeutsamen Seehäfen verschont geblieben, erst wieder in Spanien und Portugal sah das Bild ein wenig besser aus. Was auch zur Folge hatte, dass die Südhälfte des Widerstandes bereits mit der Einschiffung begonnen hatte und die ersten paar Dutzende von Schiffen mit Tausenden von Soldaten bereits auf dem Weg waren.</w:t>
      </w:r>
    </w:p>
    <w:p>
      <w:pPr>
        <w:pStyle w:val="Normal"/>
        <w:jc w:val="both"/>
        <w:rPr/>
      </w:pPr>
      <w:r>
        <w:rPr/>
        <w:t>Vor einem Tag nun hatten auch die ersten Transporte nach Westen hier abgelegt, doch immer noch war das Chaos nahezu perfekt. Nur mit Mühe behielten sie den Überblick über die Truppenbewegungen und konnten so dem General an der Ostküste nicht immer genau sagen, welche Einheiten bei ihm ankommen würden, noch woher sie stammten, aus welchen Teilen von anderen Einheiten sie nach den Verlusten der letzten Monate zusammen gestellt waren oder welche Felderfahrung sie hatten. Seit Tagen waren Nicolas und seine engsten Gefolgsleute um ihn herum, die seit den Tagen des Safehouses mit ihm durch dick und dünn gegangen waren, mit der Logistik beschäftigt, kaum Zeit zum Essen oder Schlafen findend, geschweige denn für sonst etwas.</w:t>
      </w:r>
    </w:p>
    <w:p>
      <w:pPr>
        <w:pStyle w:val="Normal"/>
        <w:jc w:val="both"/>
        <w:rPr/>
      </w:pPr>
      <w:r>
        <w:rPr/>
        <w:t>In diese Hektik platzte Karin hinein wie ein Donnerwetter. Bereits als sie ganz offensichtlich wutschäumend durch die Halle stampfte und die Treppe zum Lageraum herauf gestürmt kam, ahnten die anderen nichts Gutes. Bevor einer etwas sagen konnte, hatte sie bereits die Tür aufgerissen und schnaufte völlig außer Atem: „Habt ihr davon gewusst?“</w:t>
      </w:r>
    </w:p>
    <w:p>
      <w:pPr>
        <w:pStyle w:val="Normal"/>
        <w:jc w:val="both"/>
        <w:rPr/>
      </w:pPr>
      <w:r>
        <w:rPr/>
        <w:t>Maja sah sie fragend an: „Was gewusst? Was meinst du, Karin? Und wo kommst du überhaupt her? Ich dachte, du bist im östlichen Sammellager Drei bei den Kleinen.“</w:t>
      </w:r>
    </w:p>
    <w:p>
      <w:pPr>
        <w:pStyle w:val="Normal"/>
        <w:jc w:val="both"/>
        <w:rPr/>
      </w:pPr>
      <w:r>
        <w:rPr/>
        <w:t>„</w:t>
      </w:r>
      <w:r>
        <w:rPr/>
        <w:t>Du machst mir Spaß! Ihr wart hier ja nie erreichbar!“, warf sie ihnen ungehalten vor. „Ich habe fast zwei  ganze Tage gebraucht, um hierher zu gelangen, weil Zivilisten natürlich keinerlei Anrecht auf bevorzugte Beförderung oder Zugang zu Kommunikation haben! Ich darf gar nicht sagen, mit was ich den diversen Fahrern gedroht habe, immer unter Berufung auf euch natürlich, damit sie mich überhaupt einsteigen gelassen haben. Echt spitze!“</w:t>
      </w:r>
    </w:p>
    <w:p>
      <w:pPr>
        <w:pStyle w:val="Normal"/>
        <w:jc w:val="both"/>
        <w:rPr/>
      </w:pPr>
      <w:r>
        <w:rPr/>
        <w:t>Nicolas legte ihr einen Arm auf die Schulter, während sie, die Hände auf die Knie gestützt und nach Luft ringend, in der Tür kauerte. „Jetzt beruhige dich doch erst einmal und erzähl’ uns, wieso du überhaupt…“</w:t>
      </w:r>
    </w:p>
    <w:p>
      <w:pPr>
        <w:pStyle w:val="Normal"/>
        <w:jc w:val="both"/>
        <w:rPr/>
      </w:pPr>
      <w:r>
        <w:rPr/>
        <w:t>Sie schlug ihm zornig die Hand weg und fauchte ihn förmlich an: „Nein! Ich will mich nicht beruhigen! Wegen euch habe ich ihn verloren! Er war mein Ein und Alles, aber wegen dieser militärischen Borniertheit…“</w:t>
      </w:r>
    </w:p>
    <w:p>
      <w:pPr>
        <w:pStyle w:val="Normal"/>
        <w:jc w:val="both"/>
        <w:rPr/>
      </w:pPr>
      <w:r>
        <w:rPr/>
        <w:t>Aishe trat vor sie, packte sie an den Schultern und richtete ihre alte Freundin mit erstaunlich festem Griff auf. „Hör gut zu, Karin. Du wirst uns jetzt ruhig und gefasst erzählen, was los ist, dann werden wir sehen, wo das Problem liegt und wie wir dir helfen können.“</w:t>
      </w:r>
    </w:p>
    <w:p>
      <w:pPr>
        <w:pStyle w:val="Normal"/>
        <w:jc w:val="both"/>
        <w:rPr/>
      </w:pPr>
      <w:r>
        <w:rPr/>
        <w:t>„</w:t>
      </w:r>
      <w:r>
        <w:rPr/>
        <w:t>Ja, mal sehen, ob ihr gleich auch noch ruhig und gefasst seid! Ich habe euch einiges zu erzählen, aber schön in Ruhe und eines nach dem anderen.“ Die Stimme von Karin troff vor Hohn und strafte ihre Worte Lügen. „Und ich habe mich noch gewundert, warum mich Nick und Jasemin bei ihrem letzten Besuch vor drei Tagen so überaus nett und rührselig behandelt haben. Gut, durch die Querelen bei der Vernichtung von Skynets Restbeständen auf dem Festland hat es besonders lange gedauert, bis die beiden mal wieder Zeit für einen Besuch gefunden haben. Ich weiß ja, was ihr immer predigt, dass die Feldwebel das Rückgrat der Truppen sind, doch so lange wie diesmal hatte ich wirklich noch nie keine Nachricht von ihnen.</w:t>
      </w:r>
    </w:p>
    <w:p>
      <w:pPr>
        <w:pStyle w:val="Normal"/>
        <w:jc w:val="both"/>
        <w:rPr/>
      </w:pPr>
      <w:r>
        <w:rPr/>
        <w:t>Eines nach dem anderen? Schön! Gut! Herzallerliebst! Hier, diesen Befehl habe ich in Nicks Quartier gefunden, nachdem die beiden los sind. Garnison in Le Havre! Dass ich nicht lache. Ich wette, er hat seine Orderkarte absichtlich liegen lassen, um es mir auf die Nase zu binden. Weil er gewusst hat, dass ich das nie zugelassen hätte!“</w:t>
      </w:r>
    </w:p>
    <w:p>
      <w:pPr>
        <w:pStyle w:val="Normal"/>
        <w:jc w:val="both"/>
        <w:rPr/>
      </w:pPr>
      <w:r>
        <w:rPr/>
        <w:t>Maja trat jetzt ebenfalls neben sie und sah sie eindringlich an. „Das ist alles noch etwas mysteriös. Kannst du nicht etwas klarer werden?“</w:t>
      </w:r>
    </w:p>
    <w:p>
      <w:pPr>
        <w:pStyle w:val="Normal"/>
        <w:jc w:val="both"/>
        <w:rPr/>
      </w:pPr>
      <w:r>
        <w:rPr/>
        <w:t>Sie nahm ihr die Karte mit Eckcodes aus der Hand und steckte sie in eines der überall verbreiteten Lesegeräte, um das Datum der Orderkarte abzulesen, die dadurch gültige Codierung einzustellen und die Marschbefehle darauf lesbar zu machen. Sie erstarrte. „Waaas?“</w:t>
      </w:r>
    </w:p>
    <w:p>
      <w:pPr>
        <w:pStyle w:val="Normal"/>
        <w:jc w:val="both"/>
        <w:rPr/>
      </w:pPr>
      <w:r>
        <w:rPr/>
        <w:t>Aishe sah ihr über die Schulter auf den kleinen Monitor und las laut vor, während ihre Stimme zu versagen drohte: „Sergeanten Bochner, Nick und Chu, Jasemin. Freiwilligen- Einsatz nach… oh mein Gott! Port Lavaca, Texas! Das haben sie nicht getan!“</w:t>
      </w:r>
    </w:p>
    <w:p>
      <w:pPr>
        <w:pStyle w:val="Normal"/>
        <w:jc w:val="both"/>
        <w:rPr/>
      </w:pPr>
      <w:r>
        <w:rPr/>
        <w:t>Karin verschränkte ungnädig die Arme über der Brust und herrschte sie an: „Oh doch, und ratet mal, mit wessem Segen!“</w:t>
      </w:r>
    </w:p>
    <w:p>
      <w:pPr>
        <w:pStyle w:val="Normal"/>
        <w:jc w:val="both"/>
        <w:rPr/>
      </w:pPr>
      <w:r>
        <w:rPr/>
        <w:t>Maja scrollte herab, überflog die Einzelheiten und landete am Fuß der Seite bei der Unterschrift des Befehlshabenden. „Verd… Shin, das ist dein Visum!“</w:t>
      </w:r>
    </w:p>
    <w:p>
      <w:pPr>
        <w:pStyle w:val="Normal"/>
        <w:jc w:val="both"/>
        <w:rPr/>
      </w:pPr>
      <w:r>
        <w:rPr/>
        <w:t>„</w:t>
      </w:r>
      <w:r>
        <w:rPr/>
        <w:t>Das darf doch nicht… das ist mein Visum!“, entfuhr es ihm, als er das Schriftstück ebenfalls in Augenschein nahm. „Sie haben ihren Einsatzbefehl gefälscht, weil sie genau gewusst haben, dass wir sie niemals nach Amerika gelassen hätten. Vor allem nicht zu weiteren Fronteinsätzen, nachdem sie ihren Hals schon oft genug hier in Europa unnötig riskiert haben. Aber nein, sie müssen ja unbedingt noch das große romantische Abenteuer in fernen Ländern erleben.“</w:t>
      </w:r>
    </w:p>
    <w:p>
      <w:pPr>
        <w:pStyle w:val="Normal"/>
        <w:jc w:val="both"/>
        <w:rPr/>
      </w:pPr>
      <w:r>
        <w:rPr/>
        <w:t>Karin wurde sichtlich bleich. „Ihr habt sie nicht… oh Mann, ich habe es doch irgendwie geahnt! Aber ich hatte es doch Schwarz auf Weiß vor mir. Leute, es tut mir leid. Wenn ich das gewusst hätte…“</w:t>
      </w:r>
    </w:p>
    <w:p>
      <w:pPr>
        <w:pStyle w:val="Normal"/>
        <w:jc w:val="both"/>
        <w:rPr/>
      </w:pPr>
      <w:r>
        <w:rPr/>
        <w:t>Aishe sah sie mit festem Blick an. „Wenn du wirklich gedacht hast, dass wir dir so etwas antun würden, ist unsere Freundschaft keinen Pfifferling mehr wert, meine Beste.“</w:t>
      </w:r>
    </w:p>
    <w:p>
      <w:pPr>
        <w:pStyle w:val="Normal"/>
        <w:jc w:val="both"/>
        <w:rPr/>
      </w:pPr>
      <w:r>
        <w:rPr/>
        <w:t>„</w:t>
      </w:r>
      <w:r>
        <w:rPr/>
        <w:t>Nein, nein, aber wir müssen etwas unternehmen. Und zwar so schnell wie möglich!“, beeilte sich Karin zu sagen.</w:t>
      </w:r>
    </w:p>
    <w:p>
      <w:pPr>
        <w:pStyle w:val="Normal"/>
        <w:jc w:val="both"/>
        <w:rPr/>
      </w:pPr>
      <w:r>
        <w:rPr/>
        <w:t xml:space="preserve">Maja las weitere Daten des Befehls und überlegte, während sie in den entsprechenden Listen nachblätterte: „Die </w:t>
      </w:r>
      <w:r>
        <w:rPr>
          <w:i/>
        </w:rPr>
        <w:t>Ever Unity</w:t>
      </w:r>
      <w:r>
        <w:rPr/>
        <w:t>… hm, das sagt mir etwas… ah, hier: ein panamaisches Containerschiff, Baujahr 1999, 62'700 Tonnen, fünfundzwanzig Knoten Geschwindigkeit. Sie lag im Europoort am Beerkanal und ist schon vor über zwei Tagen losgefahren. Die holen wir nicht mehr ein. Aber wir könnten zum Schiff, das gestern abgelegt hat, es müsste bei zweiundzwanzig Knoten noch keine Tausend Kilometer vor der Küste sein. Wir werden uns…“</w:t>
      </w:r>
    </w:p>
    <w:p>
      <w:pPr>
        <w:pStyle w:val="Normal"/>
        <w:jc w:val="both"/>
        <w:rPr/>
      </w:pPr>
      <w:r>
        <w:rPr/>
        <w:t>„</w:t>
      </w:r>
      <w:r>
        <w:rPr/>
        <w:t>Wartet!“ Karin platzte mit diesem Ausruf förmlich heraus, als ihr noch etwas einfiel. „Das muss ich euch ja auch noch sagen! Es ist nämlich noch viel schlimmer, als ihr glaubt.“</w:t>
      </w:r>
    </w:p>
    <w:p>
      <w:pPr>
        <w:pStyle w:val="Normal"/>
        <w:jc w:val="both"/>
        <w:rPr/>
      </w:pPr>
      <w:r>
        <w:rPr/>
        <w:t>Alle sahen sich ratlos an, während sie hastig in ihren Rucksack griff und dabei stammelte: „Ich wollte euch das nicht vorenthalten, das müsst ihr mir wirklich glauben; ich war einfach so in Rage, dass ich im ersten Moment nicht daran gedacht habe…“</w:t>
      </w:r>
    </w:p>
    <w:p>
      <w:pPr>
        <w:pStyle w:val="Normal"/>
        <w:jc w:val="both"/>
        <w:rPr/>
      </w:pPr>
      <w:r>
        <w:rPr/>
        <w:t>Sie hielt einen langen, braunhaarigen Zopf hoch.</w:t>
      </w:r>
    </w:p>
    <w:p>
      <w:pPr>
        <w:pStyle w:val="Normal"/>
        <w:jc w:val="both"/>
        <w:rPr/>
      </w:pPr>
      <w:r>
        <w:rPr/>
        <w:t>Maja und Nicolas waren nicht die Einzigen, die ihn gleich erkannten. Sie keuchten auf.</w:t>
      </w:r>
    </w:p>
    <w:p>
      <w:pPr>
        <w:pStyle w:val="Normal"/>
        <w:jc w:val="both"/>
        <w:rPr/>
      </w:pPr>
      <w:r>
        <w:rPr/>
        <w:t>„</w:t>
      </w:r>
      <w:r>
        <w:rPr/>
        <w:t>Anastasia!“</w:t>
      </w:r>
    </w:p>
    <w:p>
      <w:pPr>
        <w:pStyle w:val="Normal"/>
        <w:jc w:val="both"/>
        <w:rPr/>
      </w:pPr>
      <w:r>
        <w:rPr/>
        <w:t>„</w:t>
      </w:r>
      <w:r>
        <w:rPr/>
        <w:t>Bernd hat ihn mir gebracht. Er hat erzählt, dass sie gesagt hat, sie heißt jetzt Stacy und wird ein Auge auf Nick und Jasemin haben, damit sie keine Dummheiten machen.“ Karin sah betreten zu Boden und fügte leise hinzu: „Ich fürchte, sie ist auf dem gleichen Schiff.“</w:t>
      </w:r>
    </w:p>
    <w:p>
      <w:pPr>
        <w:pStyle w:val="Normal"/>
        <w:jc w:val="both"/>
        <w:rPr/>
      </w:pPr>
      <w:r>
        <w:rPr/>
        <w:t>Die Temperatur im Raum schien ein paar Grad zu sinken.</w:t>
      </w:r>
    </w:p>
    <w:p>
      <w:pPr>
        <w:pStyle w:val="Normal"/>
        <w:jc w:val="both"/>
        <w:rPr/>
      </w:pPr>
      <w:r>
        <w:rPr/>
        <w:t>Nicolas knirschte mit den Zähnen. „Sie ist gerade mal fünfzehn Jahre alt und noch nicht einmal seit einem Jahr bei den Pionieren. Wir haben sie zu den Truppen gelassen, damit sie Verantwortung lernt und nicht, um sich umzubringen. Was glaubt sie eigentlich, was sie damit…?“</w:t>
      </w:r>
    </w:p>
    <w:p>
      <w:pPr>
        <w:pStyle w:val="Normal"/>
        <w:jc w:val="both"/>
        <w:rPr/>
      </w:pPr>
      <w:r>
        <w:rPr/>
        <w:t>Maja war die erste, die wieder zu sich fand. Sie schnappte sich ein Funkgerät von einem der am Rande des Raumes arbeitenden Funker und rief hinein, ohne sich um die geringste Funkdisziplin zu kümmern: „Hier Generalmajor Maranoff. Die zentrale Vergabestelle für Transportmittel. Sofort auf Kanal 12.“</w:t>
      </w:r>
    </w:p>
    <w:p>
      <w:pPr>
        <w:pStyle w:val="Normal"/>
        <w:jc w:val="both"/>
        <w:rPr/>
      </w:pPr>
      <w:r>
        <w:rPr/>
        <w:t>Eine etwas überrumpelt klingende Stimme antwortete: „Identifizieren.“</w:t>
      </w:r>
    </w:p>
    <w:p>
      <w:pPr>
        <w:pStyle w:val="Normal"/>
        <w:jc w:val="both"/>
        <w:rPr/>
      </w:pPr>
      <w:r>
        <w:rPr/>
        <w:t>„</w:t>
      </w:r>
      <w:r>
        <w:rPr/>
        <w:t>Herrgott!“ Wutschäumend warf sie einen Blick auf die Streichliste, welche sie stets bei sich trug, um die entsprechende Codierung zu nennen. Dann forderte sie ohne Wenn und Aber einen Sikorsky Sea Stallion an, randvoll und mit Zusatztanks bestückt, keine Fracht, nur fünf Passagiere. Der Funker gab zurück, dass er ihre Anfrage weiterleiten würde.</w:t>
      </w:r>
    </w:p>
    <w:p>
      <w:pPr>
        <w:pStyle w:val="Normal"/>
        <w:jc w:val="both"/>
        <w:rPr/>
      </w:pPr>
      <w:r>
        <w:rPr/>
        <w:t>Worauf Nicolas vortrat und sich das Mikrofon schnappte, Maja ungewohnt machohaft anherrschend: „Gib’ das her, Frau!“</w:t>
      </w:r>
    </w:p>
    <w:p>
      <w:pPr>
        <w:pStyle w:val="Normal"/>
        <w:jc w:val="both"/>
        <w:rPr/>
      </w:pPr>
      <w:r>
        <w:rPr/>
        <w:t xml:space="preserve">Sofort nachdem er seinen Namen und seine Identifizierung durchgegeben hatte, noch bevor der andere Funker auch nur einen Mucks von sich geben konnte, fuhr er ihn an: „Glauben Sie etwa, ein paar Generäle bestellen sich einen der noch fünf flugtauglichen Seetransport-Helikopter Europas zum Vergnügen, um mal eine kleine Platzrunde zu drehen? Sie werden mir die vom Generalmajor geforderte Maschine innerhalb einer Stunde bereitstellen, oder sie werden sich wünschen, am Tag des Jüngsten Gerichtes in der </w:t>
      </w:r>
      <w:r>
        <w:rPr>
          <w:i/>
        </w:rPr>
        <w:t>Innenstadt</w:t>
      </w:r>
      <w:r>
        <w:rPr/>
        <w:t xml:space="preserve"> von Amsterdam gesessen zu haben! </w:t>
      </w:r>
      <w:r>
        <w:rPr>
          <w:b/>
        </w:rPr>
        <w:t xml:space="preserve">Ist das jetzt klar und deutlich bei Ihnen angekommen, </w:t>
      </w:r>
      <w:r>
        <w:rPr>
          <w:b/>
          <w:i/>
        </w:rPr>
        <w:t>Soldat</w:t>
      </w:r>
      <w:r>
        <w:rPr/>
        <w:t>?“</w:t>
      </w:r>
    </w:p>
    <w:p>
      <w:pPr>
        <w:pStyle w:val="Normal"/>
        <w:jc w:val="both"/>
        <w:rPr/>
      </w:pPr>
      <w:r>
        <w:rPr/>
        <w:t>„</w:t>
      </w:r>
      <w:r>
        <w:rPr/>
        <w:t>Sir, jawohl, Sir! Der Kopter ist schon so gut wie in der Luft, Sir.“ Eilig wurde die Verbindung unterbrochen, worauf Nicolas das Mikrofon wieder Maja in die Hand drückte.</w:t>
      </w:r>
    </w:p>
    <w:p>
      <w:pPr>
        <w:pStyle w:val="Normal"/>
        <w:jc w:val="both"/>
        <w:rPr/>
      </w:pPr>
      <w:r>
        <w:rPr/>
        <w:t>„</w:t>
      </w:r>
      <w:r>
        <w:rPr/>
        <w:t>So, hast du gesehen, wie man das macht? Mit deiner Freundlichkeit und höflichen Zurückhaltung kommt man heutzutage nirgendwo hin.“</w:t>
      </w:r>
    </w:p>
    <w:p>
      <w:pPr>
        <w:pStyle w:val="Normal"/>
        <w:jc w:val="both"/>
        <w:rPr/>
      </w:pPr>
      <w:r>
        <w:rPr/>
        <w:t>Worauf alle schmunzeln mussten, einschließlich der gegängelten Maja.</w:t>
      </w:r>
    </w:p>
    <w:p>
      <w:pPr>
        <w:pStyle w:val="Normal"/>
        <w:jc w:val="both"/>
        <w:rPr/>
      </w:pPr>
      <w:r>
        <w:rPr/>
        <w:t>Aishe fiel ein: „Was ist eigentlich mit Abbey? Wollen wir nicht…?“</w:t>
      </w:r>
    </w:p>
    <w:p>
      <w:pPr>
        <w:pStyle w:val="Normal"/>
        <w:jc w:val="both"/>
        <w:rPr/>
      </w:pPr>
      <w:r>
        <w:rPr/>
        <w:t>„</w:t>
      </w:r>
      <w:r>
        <w:rPr/>
        <w:t>Wir können nicht auf sie warten“, wandte Shin ein. „Sie ist noch bei Calais, zusammen mit den Truppen beim Versuch, den Kanaltunnel zu nehmen. Was meiner Meinung nach nicht viel Erfolg haben wird.“</w:t>
      </w:r>
    </w:p>
    <w:p>
      <w:pPr>
        <w:pStyle w:val="Normal"/>
        <w:jc w:val="both"/>
        <w:rPr/>
      </w:pPr>
      <w:r>
        <w:rPr/>
        <w:t>„</w:t>
      </w:r>
      <w:r>
        <w:rPr/>
        <w:t>Nun, Skynet hält den Eingang auf der englischen Seite hartnäckig mit allem, was er dort behalten hat. Er konnte ja nicht damit rechnen, dass wir zuerst auf Irland landen und es befreien würden. Nein, befreien ist vielleicht das falsche Wort, schließlich lebt dort ja niemand mehr. Säubern passt wohl besser.“ Nicolas rieb sich die Nasenwurzel zwischen zwei Fingern. „Und nun stoßen sie von Schottland her vor und fallen den restlichen H-Ks im Süden von England in den Rücken. So weit, so gut, doch muss das noch sein, nachdem wir den ganzen Kontinent bereits zurück erobert haben? Wofür noch diese unnötigen Verluste für zwei große vorgelagerte Inseln im Atlantik?“</w:t>
      </w:r>
    </w:p>
    <w:p>
      <w:pPr>
        <w:pStyle w:val="Normal"/>
        <w:jc w:val="both"/>
        <w:rPr/>
      </w:pPr>
      <w:r>
        <w:rPr/>
        <w:t>„</w:t>
      </w:r>
      <w:r>
        <w:rPr/>
        <w:t>Wir müssen langfristig planen, so wie Skynet es tut. Für ihn ist das nur ein vorläufiger Rückschlag. Wenn er es wirklich schaffen würde, mit letzter Anstrengung die Menschen in ganz Amerika von Pol zu Pol auszumerzen und in einer neu erstarkten Position einen zweiten Vorstoß auf Europa und den Rest der Welt wagen würde, wären Irland und die Britischen Inseln seine ersten Vorposten.“ Aishe legte ihm beschwichtigend eine Hand auf die Schulter.</w:t>
      </w:r>
    </w:p>
    <w:p>
      <w:pPr>
        <w:pStyle w:val="Normal"/>
        <w:jc w:val="both"/>
        <w:rPr/>
      </w:pPr>
      <w:r>
        <w:rPr/>
        <w:t>Karin wollte wissen: „Aber was wird jetzt mit der Kommandospitze hier in Europa, wenn wir einfach so mir nichts, dir nichts nach Amerika aufbrechen?“</w:t>
      </w:r>
    </w:p>
    <w:p>
      <w:pPr>
        <w:pStyle w:val="Normal"/>
        <w:jc w:val="both"/>
        <w:rPr/>
      </w:pPr>
      <w:r>
        <w:rPr/>
        <w:t>„</w:t>
      </w:r>
      <w:r>
        <w:rPr/>
        <w:t xml:space="preserve">Genau dafür haben wir </w:t>
      </w:r>
      <w:r>
        <w:rPr>
          <w:i/>
        </w:rPr>
        <w:t>zwei</w:t>
      </w:r>
      <w:r>
        <w:rPr/>
        <w:t xml:space="preserve"> Führungsstäbe. Die Leute aus Südeuropa werden solange hier übernehmen, bis wir wieder hier sind. Das bekommen die schon hin, außerdem haben sie ja noch den Rest unserer Leutchen aus Hallevik und Abbey, nebst ihren zwei eigenen T-880.“</w:t>
      </w:r>
    </w:p>
    <w:p>
      <w:pPr>
        <w:pStyle w:val="Normal"/>
        <w:jc w:val="both"/>
        <w:rPr/>
      </w:pPr>
      <w:r>
        <w:rPr/>
      </w:r>
    </w:p>
    <w:p>
      <w:pPr>
        <w:pStyle w:val="Normal"/>
        <w:jc w:val="both"/>
        <w:rPr/>
      </w:pPr>
      <w:r>
        <w:rPr/>
      </w:r>
    </w:p>
    <w:p>
      <w:pPr>
        <w:pStyle w:val="Normal"/>
        <w:jc w:val="both"/>
        <w:rPr/>
      </w:pPr>
      <w:r>
        <w:rPr/>
      </w:r>
    </w:p>
    <w:p>
      <w:pPr>
        <w:pStyle w:val="Normal"/>
        <w:jc w:val="both"/>
        <w:rPr/>
      </w:pPr>
      <w:r>
        <w:rPr/>
        <w:t>Eine unerwartete Wendung ergab sich nach der Benachrichtigung, dass der angeforderte Hubschrauber da sei. Sie hatten natürlich keinerlei Zeit mehr gehabt, noch irgendwelche persönlichen Dinge einzupacken und hatten gerade noch Simon und Silke Bescheid geben können, dass sie nach Bernd sehen sollten, bis sie zurück waren.</w:t>
      </w:r>
    </w:p>
    <w:p>
      <w:pPr>
        <w:pStyle w:val="Normal"/>
        <w:jc w:val="both"/>
        <w:rPr/>
      </w:pPr>
      <w:r>
        <w:rPr/>
        <w:t>Sie hetzten hinaus auf einen freien Platz zwischen zwei Hallen, wo mehrere Schienenstränge im Beton des Docks eingelassen waren und ein gewaltiger, rostiger Verladekran am Rand der Fläche stand. Das Geräusch der Rotoren erklang nur leise, bis überraschend der gigantische Transporthubschrauber im Tiefflug über dem Hallendach erschien und sich auch gleich auf die Landefläche niederließ, wobei er sein Fahrwerk buchstäblich im letzten Moment ausfuhr. Der Wind des über zwanzig Meter durchmessenden, siebenblättrigen Hauptrotors wehte sie beinahe um, doch sofort nachdem die Maschine gelandet war, ließ die Drehgeschwindigkeit und damit der kleine Orkan nach. Schnell hasteten sie zur seitlichen Einstiegsluke am Backbordbug, als Aishe bemerkte, dass an den beiden Ausbuchtungen, die seitlich hinten aus dem Rumpf ragten, als Schwimmer bei einer Wasserlandung fungierten und die beiden hinteren Fahrwerke aufnahmen, seitliche Zusatztanks montiert waren. Das würde die maximale Reichweite gewährleisten, die sie benötigen würden.</w:t>
      </w:r>
    </w:p>
    <w:p>
      <w:pPr>
        <w:pStyle w:val="Normal"/>
        <w:jc w:val="both"/>
        <w:rPr/>
      </w:pPr>
      <w:r>
        <w:rPr/>
        <w:t>Maja legte eine Hand auf den Arm von Nicolas, als sie seine Miene sah. „Du denkst sicher an den Sea King über dem Vågsfjorden, nicht wahr?“</w:t>
      </w:r>
    </w:p>
    <w:p>
      <w:pPr>
        <w:pStyle w:val="Normal"/>
        <w:jc w:val="both"/>
        <w:rPr/>
      </w:pPr>
      <w:r>
        <w:rPr/>
        <w:t>„</w:t>
      </w:r>
      <w:r>
        <w:rPr/>
        <w:t>Kannst du mir das verdenken? Ich wäre bei dem Absturz fast ums Leben gekommen. Wir sind seither nie mehr geflogen, ist dir das bewusst?“ Er sah am langen Rumpf der Maschine nach hinten und oben, wo die beiden Rotoren mit hohem Pfeifen ausdrehten. Der Copilot erschien in der Luke und winkte sie heran, wobei sie nicht einmal gebückt laufen mussten, da sich die langen Titanblätter zwei Meter über ihren Köpfen drehten. Sie wollten sich gerade in die klobige Flugmaschine begeben, als sie eine Bewegung am Rand des Rollfeldes wahrnahmen.</w:t>
      </w:r>
    </w:p>
    <w:p>
      <w:pPr>
        <w:pStyle w:val="Normal"/>
        <w:jc w:val="both"/>
        <w:rPr/>
      </w:pPr>
      <w:r>
        <w:rPr/>
        <w:t>Ungläubig sahen sie Abbey, die mit hohem Tempo auf sie zugespurtet kam. Sie erreichte sie gerade noch, bevor die Turbinen wieder auf Leistung gebracht wurden und die Luke geschlossen wurde. Sie rief: „Ihr wolltet wohl ohne mich abhauen, was?“</w:t>
      </w:r>
    </w:p>
    <w:p>
      <w:pPr>
        <w:pStyle w:val="Normal"/>
        <w:jc w:val="both"/>
        <w:rPr/>
      </w:pPr>
      <w:r>
        <w:rPr/>
        <w:t>„</w:t>
      </w:r>
      <w:r>
        <w:rPr/>
        <w:t>Wo kommst du denn her? Wir dachten, du bist in…“</w:t>
      </w:r>
    </w:p>
    <w:p>
      <w:pPr>
        <w:pStyle w:val="Normal"/>
        <w:jc w:val="both"/>
        <w:rPr/>
      </w:pPr>
      <w:r>
        <w:rPr/>
        <w:t>„</w:t>
      </w:r>
      <w:r>
        <w:rPr/>
        <w:t>Frankreich, ich weiß“, beendete sie Karins Satz lächelnd. „Nein, die Blockade des Tunneleingangs auf unserer Seite war zu schwer, als dass man noch etwas hätte machen können. Generalleutnant Ripieno hat das Portal fürs Erste versiegeln lassen und stellt gerade Wachmannschaften entlang der Küste auf, um sicher zu stellen, dass keine Einheiten Skynets nochmals übersetzen, wenn sie in ein paar Tagen von Norden her angegriffen werden. Als sich die Entwicklung vorgestern abzuzeichnen begann, habe ich mich abgemeldet und mich auf den Weg gemacht. Was offenbar gut war, denn ein paar Minuten später, und ihr wärt weg gewesen. Wohin geht es denn?“</w:t>
      </w:r>
    </w:p>
    <w:p>
      <w:pPr>
        <w:pStyle w:val="Normal"/>
        <w:jc w:val="both"/>
        <w:rPr/>
      </w:pPr>
      <w:r>
        <w:rPr/>
        <w:t xml:space="preserve">Nachdem Abbey auf den neuesten Stand gebracht worden war, befanden sie sich schon in der Luft und überflogen gerade die Maasmündung gen Westsüdwest. Nicolas war sein Unbehagen tatsächlich anzusehen, zumal sie genau wie damals an jenem schicksalhaften Tag im Begriff waren, aufs offene Meer hinaus zu fliegen.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Westeuropäisches Becken, 9 ° West, 46 ° Nord</w:t>
        <w:tab/>
        <w:tab/>
        <w:tab/>
        <w:tab/>
        <w:t>28. Februar 2029</w:t>
      </w:r>
    </w:p>
    <w:p>
      <w:pPr>
        <w:pStyle w:val="Normal"/>
        <w:jc w:val="both"/>
        <w:rPr>
          <w:b/>
          <w:b/>
          <w:i/>
          <w:i/>
        </w:rPr>
      </w:pPr>
      <w:r>
        <w:rPr>
          <w:b/>
          <w:i/>
        </w:rPr>
      </w:r>
    </w:p>
    <w:p>
      <w:pPr>
        <w:pStyle w:val="Normal"/>
        <w:jc w:val="both"/>
        <w:rPr/>
      </w:pPr>
      <w:r>
        <w:rPr/>
        <w:t>Sie waren entlang der Nordseeküste auf gerader Linie bis zum Ärmelkanal geflogen und dort ein Stück weit über das französische Festland, da es immer noch potentiell gefährlich war, die Wasserstraße direkt zu queren. Aufgrund der Art, wie ihr Pilot in Baumwipfelhöhe jeder Kontur des Geländes unter ihnen folgte, das ein klein wenig Schutz vor Erfassung bot, war diese Annahme bestimmt nicht unberechtigt. Denn auch die Schiffe, die von den nördlicher und östlicher gelegenen Häfen aus diese entscheidende Meeresenge durchqueren mussten, wurden immer noch von vereinzelten Flug-H-Ks angegriffen. Was auch der Grund dafür war, dass die Transportschiffe so weit wie möglich auf der kontinentalen Seite der Fahrrinne fuhren, um möglichst viel Schutz von der Luftabwehr an Land zu erhalten.</w:t>
      </w:r>
    </w:p>
    <w:p>
      <w:pPr>
        <w:pStyle w:val="Normal"/>
        <w:jc w:val="both"/>
        <w:rPr/>
      </w:pPr>
      <w:r>
        <w:rPr/>
        <w:t xml:space="preserve">Das Schiff, welches sie ansteuerten, war die </w:t>
      </w:r>
      <w:r>
        <w:rPr>
          <w:i/>
        </w:rPr>
        <w:t>SiljaEuropa</w:t>
      </w:r>
      <w:r>
        <w:rPr/>
        <w:t>, ein lettisches Fährschiff, auf dessen Passagier- und Autoverladedecks insgesamt neuntausend Soldaten samt persönlicher Ausrüstung zusammen gepfercht waren. Solch ein riesiges Truppenkontingent konnte man natürlich nicht wegen ein paar einzelner Personen aufhalten, auch wenn es sich dabei um ranghohe Generäle handelte. Denn zum einen waren die Soldaten an Bord offiziell bereits den Widerstandskräften in Amerika unterstellt und zum anderen waren sie schließlich sozusagen in privaten Angelegenheiten unterwegs. So eine Art unerlaubtes Entfernen von der Truppe, wenn man denn so wollte.</w:t>
      </w:r>
    </w:p>
    <w:p>
      <w:pPr>
        <w:pStyle w:val="Normal"/>
        <w:jc w:val="both"/>
        <w:rPr/>
      </w:pPr>
      <w:r>
        <w:rPr/>
        <w:t xml:space="preserve">Schon das in Anspruch nehmen des Sea Stallion, wie dieser alte, aber noch immer recht rüstige Helikopter genannt wurde, war streng genommen ein Überschreiten selbst ihrer Kompetenzen. Es war jedoch für sie die einzige Möglichkeit, noch rechtzeitig zur </w:t>
      </w:r>
      <w:r>
        <w:rPr>
          <w:i/>
        </w:rPr>
        <w:t>Silja Europa</w:t>
      </w:r>
      <w:r>
        <w:rPr/>
        <w:t xml:space="preserve"> zu gelangen, auch wenn dieses Schiff ihrem eigentlichen Ziel, der </w:t>
      </w:r>
      <w:r>
        <w:rPr>
          <w:i/>
        </w:rPr>
        <w:t>Ever Unity</w:t>
      </w:r>
      <w:r>
        <w:rPr/>
        <w:t>, einen ganzen Tag hinterher fuhr. Zudem war das moderne panamaische Frachtschiff noch ein paar Knoten schneller, sodass der zeitliche Abstand ihres Eintreffens im Zielhafen noch steigen würde. Sie konnten schon von Glück sagen, dass sie überhaupt den gleichen Hafen ansteuerten, was wohl unter anderem mit dem zeitlichen Abstand des erwarteten Einlaufens zusammenhing.</w:t>
      </w:r>
    </w:p>
    <w:p>
      <w:pPr>
        <w:pStyle w:val="Normal"/>
        <w:jc w:val="both"/>
        <w:rPr/>
      </w:pPr>
      <w:r>
        <w:rPr/>
        <w:t>Die Kapazitäten des Widerstandes waren sicher auch in Amerika nicht die besten, wenn es um das Löschen von Ladung bestand, auch wenn es nur um Truppen ging. Diese mussten schließlich auch verteilt und versorgt werden, wenn sie desorientiert von Bord des Schiffes stolperten, die meisten von ihnen zwanzig Jahre oder jünger, alle nach dem Tag des Jüngsten Gerichtes zur Welt gekommen und folglich zum ersten Mal in ihrem Leben auf hoher See gewesen, und sa auch noch elf Tage lang mit einem stampfenden und schlingernden Schiff.</w:t>
      </w:r>
    </w:p>
    <w:p>
      <w:pPr>
        <w:pStyle w:val="Normal"/>
        <w:jc w:val="both"/>
        <w:rPr/>
      </w:pPr>
      <w:r>
        <w:rPr/>
        <w:t>Sie befanden sich jetzt seit Stunden auf hoher See, doch im Inneren der düsteren und fast leeren Hauptkabine, die über fünfzig Mann in voller Rüstung fassen konnte, merkte man davon wenig, wenn man von den gelegentlichen Turbulenzen absah. Die Großraummaschine flog ausgesprochen ruhig, aber im Inneren konnte man sich ohne Kopfhörer und Bordfunk nicht unterhalten. Sie waren jedoch sozusagen VIPs und der ehemalige US-Soldat, der beinahe im Rentenalter war und vor dem Krieg bei den in Deutschland stationierten US-Truppen gedient hatte, hatte vor ihrem Start wohl noch auf seiner Heimatbasis MARINE 1 neben sein Cockpit gepinselt, da er gleich alle drei höchsten Generäle Europas beförderte. Folge richtig hatten sie auch einen eigenen Bordkanal zum Sprechen aufgeschaltet bekommen, um sich über ihr weiteres Vorgehen unterhalten zu können. Nach einer Weile waren ihre Gespräche jedoch abgeebbt.</w:t>
      </w:r>
    </w:p>
    <w:p>
      <w:pPr>
        <w:pStyle w:val="Normal"/>
        <w:jc w:val="both"/>
        <w:rPr/>
      </w:pPr>
      <w:r>
        <w:rPr/>
        <w:t>Abbey sah sie alle abschätzend an, dann schien sie einen Entschluss zu fassen. Sie hatte natürlich keinen eigenen Kopfhörer auf, doch trotzdem erklang auf einmal eine modulierte Stimme in ihren Kopfhörern, ohne dass sie ihre Lippen bewegte. „Ich glaube, ich muss euch allen etwas gestehen.“</w:t>
      </w:r>
    </w:p>
    <w:p>
      <w:pPr>
        <w:pStyle w:val="Normal"/>
        <w:jc w:val="both"/>
        <w:rPr/>
      </w:pPr>
      <w:r>
        <w:rPr/>
        <w:t>Maja sah auf und erwiderte abschätzend: „Jetzt bin ich aber gespannt. Du kamst mir schon etwas seltsam vor, seit du in die Kabine gestiegen bist.“</w:t>
      </w:r>
    </w:p>
    <w:p>
      <w:pPr>
        <w:pStyle w:val="Normal"/>
        <w:jc w:val="both"/>
        <w:rPr/>
      </w:pPr>
      <w:r>
        <w:rPr/>
        <w:t>„</w:t>
      </w:r>
      <w:r>
        <w:rPr/>
        <w:t>Wirklich? Du wirst mir immer unheimlicher, Maja, dir kann man wirklich kaum etwas vormachen. Na ja, kaum.“ Sie lächelte, das verständnislose Gesicht ihres Gegenübers ignorierend. „Vielleicht dachtet ihr, ich habe meine Mission nicht mehr so ernst genommen, seit ihr so erfolgreich das Ruder im Widerstand übernommen habt. Allerdings war es mir wichtig, immer in eurer Nähe zu sein, seit ich euch wieder gefunden hatte.“</w:t>
      </w:r>
    </w:p>
    <w:p>
      <w:pPr>
        <w:pStyle w:val="Normal"/>
        <w:jc w:val="both"/>
        <w:rPr/>
      </w:pPr>
      <w:r>
        <w:rPr/>
        <w:t>Shin entgegnete: „Aber Abbey, das stimmt nicht. Du hast uns immer wieder und wieder das Leben gerettet. Denk doch an den T-900 in Brüssel.“</w:t>
      </w:r>
    </w:p>
    <w:p>
      <w:pPr>
        <w:pStyle w:val="Normal"/>
        <w:jc w:val="both"/>
        <w:rPr/>
      </w:pPr>
      <w:r>
        <w:rPr/>
        <w:t>„</w:t>
      </w:r>
      <w:r>
        <w:rPr/>
        <w:t xml:space="preserve">T-900? Was soll das heißen?“ Ihr Gesicht war starr. „Es gibt keinen… ach so, </w:t>
      </w:r>
      <w:r>
        <w:rPr>
          <w:i/>
        </w:rPr>
        <w:t>dieser</w:t>
      </w:r>
      <w:r>
        <w:rPr/>
        <w:t xml:space="preserve"> T-900. Ja, das war schon so eine Sache.“</w:t>
      </w:r>
    </w:p>
    <w:p>
      <w:pPr>
        <w:pStyle w:val="Normal"/>
        <w:jc w:val="both"/>
        <w:rPr/>
      </w:pPr>
      <w:r>
        <w:rPr/>
        <w:t>Nicolas wurde unruhig. „Was soll das? Ich denke, du vergisst niemals irgendetwas.“</w:t>
      </w:r>
    </w:p>
    <w:p>
      <w:pPr>
        <w:pStyle w:val="Normal"/>
        <w:jc w:val="both"/>
        <w:rPr/>
      </w:pPr>
      <w:r>
        <w:rPr/>
        <w:t>„</w:t>
      </w:r>
      <w:r>
        <w:rPr/>
        <w:t>Schon, aber ich konnte im ersten Moment keinen direkten Zusammenhang aus deiner Information und dem dazugehörigen Ereignis herstellen.“</w:t>
      </w:r>
    </w:p>
    <w:p>
      <w:pPr>
        <w:pStyle w:val="Normal"/>
        <w:jc w:val="both"/>
        <w:rPr/>
      </w:pPr>
      <w:r>
        <w:rPr/>
        <w:t>Maja richtete ihr M-27 auf sie. „Ja, weil du nie dort warst, nicht wahr? Also, dann mal raus mit der Sprache. Annie?“</w:t>
      </w:r>
    </w:p>
    <w:p>
      <w:pPr>
        <w:pStyle w:val="Normal"/>
        <w:jc w:val="both"/>
        <w:rPr/>
      </w:pPr>
      <w:r>
        <w:rPr/>
        <w:t>Abbey seufzte. „Nah dran, aber nicht nah genug.“</w:t>
      </w:r>
    </w:p>
    <w:p>
      <w:pPr>
        <w:pStyle w:val="Normal"/>
        <w:jc w:val="both"/>
        <w:rPr/>
      </w:pPr>
      <w:r>
        <w:rPr/>
        <w:t>Dann verlor ihr Gesicht jegliche Kontur und begann silbern zu schimmern. Entsetzt sahen sie, wie die enthüllte polimimetische Metalllegierung zurückfloss und einen schmalen, beinahe insektenhaften Metallschädel enthüllte, welcher aus Augen und schmalen Spalten an den Seiten bläulich leuchtete. Ebenso wurde das glänzende, schlanke und feingliedrige Endoskelett für eine Sekunde freigelegt, während die Arme, Beine, die Hüftpartie des Oberkörpers und sogar einige Halswirbel merklich zusammenfuhren und dadurch kürzer und kompakter wurden. Noch bevor der Tarnüberzug wieder die mechanische Struktur eingehüllt und die zierliche Figur neu ausgebildet hatte, wussten sie schon, wer das war.</w:t>
      </w:r>
    </w:p>
    <w:p>
      <w:pPr>
        <w:pStyle w:val="Normal"/>
        <w:jc w:val="both"/>
        <w:rPr/>
      </w:pPr>
      <w:r>
        <w:rPr/>
        <w:t>„</w:t>
      </w:r>
      <w:r>
        <w:rPr/>
        <w:t>Caroline!“</w:t>
      </w:r>
    </w:p>
    <w:p>
      <w:pPr>
        <w:pStyle w:val="Normal"/>
        <w:jc w:val="both"/>
        <w:rPr/>
      </w:pPr>
      <w:r>
        <w:rPr/>
        <w:t>„</w:t>
      </w:r>
      <w:r>
        <w:rPr/>
        <w:t>T-XF, zu euren Diensten. Aber nach all den Jahren ist Caroline schon in Ordnung.“ Lächelnd stand das kleine, zerbrechlich wirkende Mädchen, das höchstens wie Anfang zwanzig aussah, vor ihnen.</w:t>
      </w:r>
    </w:p>
    <w:p>
      <w:pPr>
        <w:pStyle w:val="Normal"/>
        <w:jc w:val="both"/>
        <w:rPr/>
      </w:pPr>
      <w:r>
        <w:rPr/>
        <w:t>„</w:t>
      </w:r>
      <w:r>
        <w:rPr/>
        <w:t>Unglaublich. Wie lange bist du schon in unserer Nähe?“ wollte Karin sofort wissen.</w:t>
      </w:r>
    </w:p>
    <w:p>
      <w:pPr>
        <w:pStyle w:val="Normal"/>
        <w:jc w:val="both"/>
        <w:rPr/>
      </w:pPr>
      <w:r>
        <w:rPr/>
        <w:t>„</w:t>
      </w:r>
      <w:r>
        <w:rPr/>
        <w:t>Seit vier Jahren. Nie mehr in eurer Mitte, aber stets bei euch, so wie es auch ursprünglich gedacht war. Deshalb wusste ich auch nichts von dem T-900.“ Sie nickte bedächtig zu den Worten, die sie ihnen stumm zugefunkt hatte.</w:t>
      </w:r>
    </w:p>
    <w:p>
      <w:pPr>
        <w:pStyle w:val="Normal"/>
        <w:jc w:val="both"/>
        <w:rPr/>
      </w:pPr>
      <w:r>
        <w:rPr/>
        <w:t xml:space="preserve">Sie merkten, dass der Hubschrauber an Höhe verlor und offenbar auch langsamer wurde. Nicolas zeigte mit dem Finger auf sie: „Darüber werden wir uns noch unterhalten, sobald wir an Bord der </w:t>
      </w:r>
      <w:r>
        <w:rPr>
          <w:i/>
        </w:rPr>
        <w:t>Silja Europa</w:t>
      </w:r>
      <w:r>
        <w:rPr/>
        <w:t xml:space="preserve"> sind, ja?“</w:t>
      </w:r>
    </w:p>
    <w:p>
      <w:pPr>
        <w:pStyle w:val="Normal"/>
        <w:jc w:val="both"/>
        <w:rPr/>
      </w:pPr>
      <w:r>
        <w:rPr/>
        <w:t>„</w:t>
      </w:r>
      <w:r>
        <w:rPr/>
        <w:t>Ich werde euch Rede und Antwort stehen“, gelobte sie und schnallte sich in einem der freien Sitze an, worauf die anderen es ihr gleichtaten und aus den kleinen Bullaugen der Kabine auf das aufgewühlte Meer unter ihnen sahen, um nach dem Schiff zu spähen.</w:t>
      </w:r>
    </w:p>
    <w:p>
      <w:pPr>
        <w:pStyle w:val="Normal"/>
        <w:jc w:val="both"/>
        <w:rPr/>
      </w:pPr>
      <w:r>
        <w:rPr/>
        <w:t xml:space="preserve">Der Anblick der </w:t>
      </w:r>
      <w:r>
        <w:rPr>
          <w:i/>
        </w:rPr>
        <w:t>Silja Europa</w:t>
      </w:r>
      <w:r>
        <w:rPr/>
        <w:t xml:space="preserve"> war eine Überraschung für sie. Die über zweihundert Meter lange und zehn Deck hohe Autofähre machte einen äußerst schnittigen und eleganten Eindruck, trotz ihres Alters. Auf der Mitte des großen Aussichtsdecks hatte die Sea Stallion problemlos Platz zum Landen. Vorsichtig, seine Sinkbewegungen so gut wie möglich der Dünung des Schiffes anpassend, ging der Pilot hinab und setzte zuerst mit einem der hinteren Fahrwerke auf, um die Maschine dann absacken zu lassen. Sofort kamen mehrere Seemänner herbei gelaufen und warfen provisorische Keile hinter und vor die sechs Reifen, bevor sie mit starken Tauen begannen, die schwere Transportmaschine auf dem Deck fest zu zurren, noch während die Rotoren ausdrehten.</w:t>
      </w:r>
    </w:p>
    <w:p>
      <w:pPr>
        <w:pStyle w:val="Normal"/>
        <w:jc w:val="both"/>
        <w:rPr/>
      </w:pPr>
      <w:r>
        <w:rPr/>
        <w:t>Es dämmerte bereits und ein scharfer kühler Wind wehte ihnen ins Gesicht, als sie ausstiegen. Schnell hasteten sie ins Innere des obersten Decks des Schiffes, wo sie ein Oberst erwartete. Er grüßte und stellte sich als Colonel Norman Barner vor. „Ich bin der ranghöchste Offizier hier an Bord, vom Kapitänleutnant abgesehen. Womit haben wir uns so hohen Besuch verdient?“</w:t>
      </w:r>
    </w:p>
    <w:p>
      <w:pPr>
        <w:pStyle w:val="Normal"/>
        <w:jc w:val="both"/>
        <w:rPr/>
      </w:pPr>
      <w:r>
        <w:rPr/>
        <w:t>Nicolas erwiderte den Gruß. „Eigentlich gar nicht. Wir sind hier nicht aus rein uneigennützigen Gründen hier. Es ist schwer zu erklären, deshalb…“</w:t>
      </w:r>
    </w:p>
    <w:p>
      <w:pPr>
        <w:pStyle w:val="Normal"/>
        <w:jc w:val="both"/>
        <w:rPr/>
      </w:pPr>
      <w:r>
        <w:rPr/>
        <w:t>„</w:t>
      </w:r>
      <w:r>
        <w:rPr/>
        <w:t>Schon gut, wenn ein Vorgesetzter etwas nicht näher erläutern will, soll man nicht lange weiter nachfragen.“ Barner winkte ab. „Tja, zurück können wir nicht mehr und unser Kahn fährt mit Diesel, was ihre Kerosin schluckenden Turbinen wohl ziemlich übel nehmen würden. Sie werden wohl mit nach Texas müssen, ob Sie wollen oder nicht.“</w:t>
      </w:r>
    </w:p>
    <w:p>
      <w:pPr>
        <w:pStyle w:val="Normal"/>
        <w:jc w:val="both"/>
        <w:rPr/>
      </w:pPr>
      <w:r>
        <w:rPr/>
        <w:t>„</w:t>
      </w:r>
      <w:r>
        <w:rPr/>
        <w:t>Wir wollen durchaus, wenn auch nicht für lange. Es geht eigentlich darum, dass wir das vor uns fahrende Schiff, beziehungsweise einige Passagiere darauf, erreichen müssen. Aber da wir sie ohnehin nicht mehr einholen werden, müssen wir eben in Port Lavaca sehen, dass wir sie noch vor der Einteilung und Abkommandierung zur Front erwischen.“ Maja gab sich ebenso unklar in ihren Ausführungen.</w:t>
      </w:r>
    </w:p>
    <w:p>
      <w:pPr>
        <w:pStyle w:val="Normal"/>
        <w:jc w:val="both"/>
        <w:rPr/>
      </w:pPr>
      <w:r>
        <w:rPr/>
        <w:t>„</w:t>
      </w:r>
      <w:r>
        <w:rPr/>
        <w:t>Nun gut, wir werden Ihnen Quartiere auf einem der Oberdecks besorgen. Wird einigen Hauptleuten zwar nicht gefallen, dass sie zusammen ziehen dürfen, um Ihnen Platz zu schaffen, aber was will man machen?“ Barner grinste und winkte sie mit sich.</w:t>
      </w:r>
    </w:p>
    <w:p>
      <w:pPr>
        <w:pStyle w:val="Normal"/>
        <w:jc w:val="both"/>
        <w:rPr/>
      </w:pPr>
      <w:r>
        <w:rPr/>
      </w:r>
    </w:p>
    <w:p>
      <w:pPr>
        <w:pStyle w:val="Normal"/>
        <w:jc w:val="both"/>
        <w:rPr/>
      </w:pPr>
      <w:r>
        <w:rPr/>
      </w:r>
    </w:p>
    <w:p>
      <w:pPr>
        <w:pStyle w:val="Normal"/>
        <w:jc w:val="both"/>
        <w:rPr/>
      </w:pPr>
      <w:r>
        <w:rPr/>
      </w:r>
    </w:p>
    <w:p>
      <w:pPr>
        <w:pStyle w:val="Normal"/>
        <w:jc w:val="both"/>
        <w:rPr/>
      </w:pPr>
      <w:r>
        <w:rPr/>
        <w:t>Nachdem sie sich beim Kapitän ebenfalls vorgestellt hatten, bezogen sie ihre drei Kabinen, außenbords mit Bullauge und eigenem Bad, wobei Karin ihre Kabine mit Caroline teilte. Doch kaum hatten sie ihre Tür geschlossen, klopfte es auch schon und die vier anderen drückten sich ungefragt hinein in den Raum.</w:t>
      </w:r>
    </w:p>
    <w:p>
      <w:pPr>
        <w:pStyle w:val="Normal"/>
        <w:jc w:val="both"/>
        <w:rPr/>
      </w:pPr>
      <w:r>
        <w:rPr/>
        <w:t>„</w:t>
      </w:r>
      <w:r>
        <w:rPr/>
        <w:t>Also, was ist denn damals genau passiert?“ wollte Maja sofort wissen.</w:t>
      </w:r>
    </w:p>
    <w:p>
      <w:pPr>
        <w:pStyle w:val="Normal"/>
        <w:jc w:val="both"/>
        <w:rPr/>
      </w:pPr>
      <w:r>
        <w:rPr/>
        <w:t>Caroline setzte sich auf die Kante ihres Bettes und seufzte, bevor sie erklärte: „Wie ihr wisst, war ich in Gorkij unterwegs, als wir von einer Unmenge von T-600 eingeschlossen wurden. Ich war in dem Dilemma, entweder mit anzusehen, wie meine Gruppe dezimiert werden würde, oder ungehemmt zu kämpfen und damit meine wahre Identität vor ihnen preiszugeben. Sie hätten doch sofort gemerkt, dass ich kein normaler Mensch bin, aber ich habe sie doch alle so gemocht.</w:t>
      </w:r>
    </w:p>
    <w:p>
      <w:pPr>
        <w:pStyle w:val="Normal"/>
        <w:jc w:val="both"/>
        <w:rPr/>
      </w:pPr>
      <w:r>
        <w:rPr/>
        <w:t>Ich lief zum Schein davon, um den Feind von hinten angreifen zu können, aber für sie sah es wie Feigheit aus. Ich kann noch immer ihren anklagenden, ungläubigen Blick sehen, als ich davonrannte. Ich möchte keine Einzelheiten über den Kampf erzählen, doch ich war nicht schnell genug; es waren einfach zu viele und sie griffen sie von allen Seiten an. Am Ende stand ich alleine auf dem Schlachtfeld, nachdem ich alle Terminatoren dezimiert hatte. Um dieses Erlebnis zu verdauen, brauchte ich etwas Zeit, doch ich bin nach einigen Monaten nach Niznij Novgorod zurückgekehrt, allerdings mit dem Gefühl, euch nie mehr in die Augen sehen zu können. So habe ich nach und nach immer wieder andere Identitäten angenommen, um stets in der Nähe von euch und dem Stab um euch sein zu können und ein wachsames Auge auf euch haben zu können.</w:t>
      </w:r>
    </w:p>
    <w:p>
      <w:pPr>
        <w:pStyle w:val="Normal"/>
        <w:jc w:val="both"/>
        <w:rPr/>
      </w:pPr>
      <w:r>
        <w:rPr/>
        <w:t>Als ihr zu diesem unüberlegten Abenteuer hier Hals über Kopf aufgebrochen seid, musste ich mir auf die Schnelle etwas einfallen lassen, um an euch dran zu bleiben. Da ich wusste, dass Abbey unabkömmlich ist, nahm ich ihre Gestalt an, doch ich musste mich entscheiden, mich euch zu offenbaren, da ich mir sicher war, dass Abbey versuchen würde, euch per Funk zu erreichen, solange ihr noch auf See sein würdet. Und da es hier auf dem Schiff etwas seltsam aussehen würde, wenn die große Rothaarige plötzlich verschwinden und dafür eine kleine Brünette auftauchen würde, führte ich die Verwandlung bereits im Helikopter aus.“</w:t>
      </w:r>
    </w:p>
    <w:p>
      <w:pPr>
        <w:pStyle w:val="Normal"/>
        <w:jc w:val="both"/>
        <w:rPr/>
      </w:pPr>
      <w:r>
        <w:rPr/>
        <w:t>„</w:t>
      </w:r>
      <w:r>
        <w:rPr/>
        <w:t>Klingt alles recht einleuchtend“, gab Aishe zu, „aber was hat dich dazu bewogen, ausgerechnet an uns dran zu bleiben? In Europa ist schließlich noch die andere Hälfte deiner Schutzbefohlenen. Brauchen die nicht auch deinen Beistand?“</w:t>
      </w:r>
    </w:p>
    <w:p>
      <w:pPr>
        <w:pStyle w:val="Normal"/>
        <w:jc w:val="both"/>
        <w:rPr/>
      </w:pPr>
      <w:r>
        <w:rPr/>
        <w:t>„</w:t>
      </w:r>
      <w:r>
        <w:rPr/>
        <w:t>Nicht so sehr wie ihr und vor allem die Kleinen, wenn sie erst mal dort sind. Ihr wisst genau, was ich meine. Aber in Europa sind Abbey und vielleicht sogar noch Annie und Daniel irgendwo, wenn es gefährlich werden sollte. Ich fürchte, ich muss euch dazu noch etwas sagen. Seid ihr jemals der Führung des Widerstandes Südeuropa begegnet?“</w:t>
      </w:r>
    </w:p>
    <w:p>
      <w:pPr>
        <w:pStyle w:val="Normal"/>
        <w:jc w:val="both"/>
        <w:rPr/>
      </w:pPr>
      <w:r>
        <w:rPr/>
        <w:t>Shin schüttelte den Kopf. „Unsere Kontakte beschränkten sich auf Funkkoordination, dafür aber um reichliche. Eigentlich kennen wir uns gut, auch wenn wir uns nie begegnet sind. Wir waren ihnen noch nie so nah wie zuletzt, als wir in Rotterdam und sie bei Calais saßen.“</w:t>
      </w:r>
    </w:p>
    <w:p>
      <w:pPr>
        <w:pStyle w:val="Normal"/>
        <w:jc w:val="both"/>
        <w:rPr/>
      </w:pPr>
      <w:r>
        <w:rPr/>
        <w:t>„</w:t>
      </w:r>
      <w:r>
        <w:rPr/>
        <w:t>Dann wird es euch nicht erfreuen zu hören, dass einer der beiden T-880 bei ihnen eurer Jasemin wie ein Ei dem anderen gleicht. Ich habe den Cyborg Catalina vor knapp vier Jahren gesehen, doch die Ähnlichkeit ist inzwischen frappierend. Genauso wie die von Nick und Daniel. Was das bedeutet, muss ich wohl nicht noch lange erklären.“</w:t>
      </w:r>
    </w:p>
    <w:p>
      <w:pPr>
        <w:pStyle w:val="Normal"/>
        <w:jc w:val="both"/>
        <w:rPr/>
      </w:pPr>
      <w:r>
        <w:rPr/>
        <w:t xml:space="preserve">Aishe schrie auf: „Sie werden </w:t>
      </w:r>
      <w:r>
        <w:rPr>
          <w:i/>
        </w:rPr>
        <w:t>beide</w:t>
      </w:r>
      <w:r>
        <w:rPr/>
        <w:t xml:space="preserve"> gefangen? Nein! Das darf nicht geschehen!“</w:t>
      </w:r>
    </w:p>
    <w:p>
      <w:pPr>
        <w:pStyle w:val="Normal"/>
        <w:jc w:val="both"/>
        <w:rPr/>
      </w:pPr>
      <w:r>
        <w:rPr/>
        <w:t>Caroline schüttelte den Kopf und meinte bedauernd: „Es wird geschehen, und das weißt du genau. Ihr alle wisst es seit Jahrzehnten schon. Es ist ein historisches Faktum. Tut mir leid.“</w:t>
      </w:r>
    </w:p>
    <w:p>
      <w:pPr>
        <w:pStyle w:val="Normal"/>
        <w:jc w:val="both"/>
        <w:rPr/>
      </w:pPr>
      <w:r>
        <w:rPr/>
        <w:t>„</w:t>
      </w:r>
      <w:r>
        <w:rPr/>
        <w:t>Das können wir nicht so einfach hinnehmen.“ Shin knirschte ohnmächtig vor Zorn mit den Zähnen. „Wir müssen sie unbedingt…“</w:t>
      </w:r>
    </w:p>
    <w:p>
      <w:pPr>
        <w:pStyle w:val="Normal"/>
        <w:jc w:val="both"/>
        <w:rPr/>
      </w:pPr>
      <w:r>
        <w:rPr/>
        <w:t>Es klopfte an die Tür und Oberst Barner steckte seinen Kopf herein, ohne auf eine Aufforderung zu warten. „Ach, hier sind Sie. Wir haben ein Funkgespräch für Sie, General Fraisier. Wenn Sie mich bitte begleiten wollen?“</w:t>
      </w:r>
    </w:p>
    <w:p>
      <w:pPr>
        <w:pStyle w:val="Normal"/>
        <w:jc w:val="both"/>
        <w:rPr/>
      </w:pPr>
      <w:r>
        <w:rPr/>
        <w:t>Nicolas sprang auf die Füße. „Abbey hat wohl herausgefunden, dass wir weg sind. Das ging aber schnell.“</w:t>
      </w:r>
    </w:p>
    <w:p>
      <w:pPr>
        <w:pStyle w:val="Normal"/>
        <w:jc w:val="both"/>
        <w:rPr/>
      </w:pPr>
      <w:r>
        <w:rPr/>
        <w:t>„</w:t>
      </w:r>
      <w:r>
        <w:rPr/>
        <w:t>Abbey?“ Barners Stirn legte sich in Falten. „Sie könnten nicht falscher liegen, Sir; keine Abbey. Können wir?“</w:t>
      </w:r>
    </w:p>
    <w:p>
      <w:pPr>
        <w:pStyle w:val="Normal"/>
        <w:jc w:val="both"/>
        <w:rPr/>
      </w:pPr>
      <w:r>
        <w:rPr/>
        <w:t>Alle sahen sich fragend an. Caroline schloss die Augen, sobald sie wieder alleine im Raum waren. Karin meinte lapidar: „Was sollte das bloß?“</w:t>
      </w:r>
    </w:p>
    <w:p>
      <w:pPr>
        <w:pStyle w:val="Normal"/>
        <w:jc w:val="both"/>
        <w:rPr/>
      </w:pPr>
      <w:r>
        <w:rPr/>
        <w:t>„</w:t>
      </w:r>
      <w:r>
        <w:rPr/>
        <w:t>Keine Ahnung. Ich könne mir vorstellen, dass jemand vom europäischen Widerstand noch ein paar Fragen an uns hat.“ Maja zuckte ratlos mit den Schultern.</w:t>
      </w:r>
    </w:p>
    <w:p>
      <w:pPr>
        <w:pStyle w:val="Normal"/>
        <w:jc w:val="both"/>
        <w:rPr/>
      </w:pPr>
      <w:r>
        <w:rPr/>
        <w:t>„</w:t>
      </w:r>
      <w:r>
        <w:rPr/>
        <w:t>Nein, es ist jemand aus Amerika. Er will wissen, was wir auf diesem Schiff zu suchen haben und nicht in unserem Stab in Rotterdam sind, wo wir hingehören.“ Caroline öffnete die Augen wieder. „Ich fürchte, wir werden ziemliche Probleme bekommen, wenn wir wieder an Land gehen. Das ist General Mahtobu, der Oberkommandierende der Streitkräfte an der Ostküste.“</w:t>
      </w:r>
    </w:p>
    <w:p>
      <w:pPr>
        <w:pStyle w:val="Normal"/>
        <w:jc w:val="both"/>
        <w:rPr/>
      </w:pPr>
      <w:r>
        <w:rPr/>
        <w:t>„</w:t>
      </w:r>
      <w:r>
        <w:rPr/>
        <w:t>So ein Mist! Wie hat der von uns erfahren?“ Aishe hieb zornig mit einer Faust in die Handfläche.</w:t>
      </w:r>
    </w:p>
    <w:p>
      <w:pPr>
        <w:pStyle w:val="Normal"/>
        <w:jc w:val="both"/>
        <w:rPr/>
      </w:pPr>
      <w:r>
        <w:rPr/>
        <w:t>„</w:t>
      </w:r>
      <w:r>
        <w:rPr/>
        <w:t xml:space="preserve">Garantiert durch den Kapitän der </w:t>
      </w:r>
      <w:r>
        <w:rPr>
          <w:i/>
        </w:rPr>
        <w:t>Silja Europa</w:t>
      </w:r>
      <w:r>
        <w:rPr/>
        <w:t>. Der nimmt doch nicht einfach so drei der ranghöchsten Militärs des ganzen Widerstands auf, ohne nicht wenigstens irgendwo eine Bestätigung zu erhalten und nachzufragen, was das soll.“ Shin grübelte. „Du kannst sie hören, Caroline?“</w:t>
      </w:r>
    </w:p>
    <w:p>
      <w:pPr>
        <w:pStyle w:val="Normal"/>
        <w:jc w:val="both"/>
        <w:rPr/>
      </w:pPr>
      <w:r>
        <w:rPr/>
        <w:t>„</w:t>
      </w:r>
      <w:r>
        <w:rPr/>
        <w:t>Laut und deutlich; die Kurzwelle ist genau auf das Schiff gerichtet. Nun versucht Nicolas sich da irgendwie raus zu winden, aber dieser Mahtobu lässt nicht locker und fordert ihn gerade auf, ihm reinen Wein einzuschenken. Jetzt beichtet Nicolas ihm alles.“ Sie schüttelte bedauernd den Kopf.</w:t>
      </w:r>
    </w:p>
    <w:p>
      <w:pPr>
        <w:pStyle w:val="Normal"/>
        <w:jc w:val="both"/>
        <w:rPr/>
      </w:pPr>
      <w:r>
        <w:rPr/>
        <w:t>„</w:t>
      </w:r>
      <w:r>
        <w:rPr/>
        <w:t>Toll! Ganz toll!“ regte Karin sich auf. „Jetzt lässt dieser Typ uns doch nie mehr nach unseren Kleinen suchen. Wir haben keinerlei Befugnisse in Amerika, habt ihr das etwa vergessen? Sie werden den Teufel tun und ein paar Generäle an vorderster Front nach ihrem widerspenstigen und abenteuerlustigen Nachwuchs suchen lassen.“</w:t>
      </w:r>
    </w:p>
    <w:p>
      <w:pPr>
        <w:pStyle w:val="Normal"/>
        <w:jc w:val="both"/>
        <w:rPr/>
      </w:pPr>
      <w:r>
        <w:rPr/>
        <w:t>„</w:t>
      </w:r>
      <w:r>
        <w:rPr/>
        <w:t>Den Rest des Gespräches habe ich nicht mehr mitgekriegt. Ich glaube, Mahtobu hat gesagt, er wolle sich noch anderweitig beraten, bevor er entscheiden werde, was mit uns geschieht.“</w:t>
      </w:r>
    </w:p>
    <w:p>
      <w:pPr>
        <w:pStyle w:val="Normal"/>
        <w:jc w:val="both"/>
        <w:rPr/>
      </w:pPr>
      <w:r>
        <w:rPr/>
        <w:t>„</w:t>
      </w:r>
      <w:r>
        <w:rPr/>
        <w:t>Sind wir etwa schon Kriegsverbrecher, weil wir unseren Posten verlassen haben? Die ganze Chose in Europa war doch bereits vorüber. Wie sonst könnten wir täglich zigtausende von Truppen herüber schicken, wenn wir nicht vollkommen sicher wären, dass der Kontinent gesichert ist?“ Aishe steigerte sich in ihre Wut hinein, bis Nicolas zurück kehrte und erfuhr, dass sie bereits Bescheid wussten. Momentan konnten sie nichts weiter unternehmen als gute Miene zum bösen Spiel zu machen.</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Sargassosee, 72 ° West, 27 ° Nord</w:t>
        <w:tab/>
        <w:tab/>
        <w:tab/>
        <w:tab/>
        <w:tab/>
        <w:tab/>
        <w:t xml:space="preserve">    7. März 2029</w:t>
      </w:r>
    </w:p>
    <w:p>
      <w:pPr>
        <w:pStyle w:val="Normal"/>
        <w:jc w:val="both"/>
        <w:rPr>
          <w:b/>
          <w:b/>
          <w:i/>
          <w:i/>
        </w:rPr>
      </w:pPr>
      <w:r>
        <w:rPr>
          <w:b/>
          <w:i/>
        </w:rPr>
      </w:r>
    </w:p>
    <w:p>
      <w:pPr>
        <w:pStyle w:val="Normal"/>
        <w:jc w:val="both"/>
        <w:rPr/>
      </w:pPr>
      <w:r>
        <w:rPr/>
        <w:t xml:space="preserve">Das gigantische Fährschiff kämpfte sich mit mäßiger Fahrt durch einen schweren Sturm. Die bis zu zehn Meter hohen Seen konnten es nicht wirklich gefährden, aber wenn sie die Geschwindigkeit über zehn Knoten erhöhten, tauchten die Schrauben aus dem Wasser und das Ruder verlor stark an Wirkung. So fuhren sie mit einem Drittel voraus und ertrugen die Übelkeit, so gut es ging. Der Besatzung machte es wenig aus, doch die Truppen waren geschlossen seekrank, vom einfachen Soldaten bis zum Generalleutnant. Die Ausnahme dabei war Nicolas, denn die </w:t>
      </w:r>
      <w:r>
        <w:rPr>
          <w:i/>
        </w:rPr>
        <w:t>Illustrious</w:t>
      </w:r>
      <w:r>
        <w:rPr/>
        <w:t xml:space="preserve">, der Flugzeugträger, auf dem er vor und die paar Jahre nach dem Krieg gedient hatte, war nicht viel größer als die </w:t>
      </w:r>
      <w:r>
        <w:rPr>
          <w:i/>
        </w:rPr>
        <w:t>Silja Europa</w:t>
      </w:r>
      <w:r>
        <w:rPr/>
        <w:t xml:space="preserve"> gewesen, wenn auch etwas hochseetauglicher.</w:t>
      </w:r>
    </w:p>
    <w:p>
      <w:pPr>
        <w:pStyle w:val="Normal"/>
        <w:jc w:val="both"/>
        <w:rPr/>
      </w:pPr>
      <w:r>
        <w:rPr/>
        <w:t xml:space="preserve">Dummerweise fuhr ihr Ziel, die </w:t>
      </w:r>
      <w:r>
        <w:rPr>
          <w:i/>
        </w:rPr>
        <w:t>Ever Unity</w:t>
      </w:r>
      <w:r>
        <w:rPr/>
        <w:t>, mit voller Kraft munter vor dem Sturm her und hatte längst den Golf von Mexico erreicht, während sie durch das Unwetter bereits einen ganzen Tag verloren hatten und nun bereits drei Tage hinterherhinkten, wenn man berücksichtigte, dass ihr Gefährt ohnehin langsamer war als das hochmoderne, starke Containerschiff. Und dass sie diese Information überhaupt besaßen, hatten sie allein Caroline zu verdanken, denn seit dem Funkgespräch mit General Mahtobu, dem ganz offensichtlich noch Weisungen an Oberst Barner gefolgt waren, hatten sie keinerlei Befugnisse mehr an Bord, sondern waren nur noch einfache Passagiere. Damit einher ging die Verweigerung zu jeglicher Kooperation seitens der Mannschaft des Schiffes, einschließlich dee Erlaubnis zu weiterem Funkverkehr.</w:t>
      </w:r>
    </w:p>
    <w:p>
      <w:pPr>
        <w:pStyle w:val="Normal"/>
        <w:jc w:val="both"/>
        <w:rPr/>
      </w:pPr>
      <w:r>
        <w:rPr/>
        <w:t>Ausnahmen davon waren die Gespräche, welche sie bekamen, so wie dieses von Mahtobu, zu dessen Empfang Nicolas und Maja gerade gerufen worden waren. Caroline konnte das Signal wegen des Sturms nicht so gut empfangen, weil die Trägerwelle nicht genau auf das Schiff ausgerichtet sein musste, und so blieben Shin, Aishe und Karin im Ungewissen.</w:t>
      </w:r>
    </w:p>
    <w:p>
      <w:pPr>
        <w:pStyle w:val="Normal"/>
        <w:jc w:val="both"/>
        <w:rPr/>
      </w:pPr>
      <w:r>
        <w:rPr/>
        <w:t>Als sie sich in der Offiziersmesse – diese durften sie wenigstens noch benutzen – versammelt hatten und auf ihn warteten, waren sie die einzigen in dem kleinen, weiß gestrichenen und mit allerlei Seemannsutensilien geschmückten Saal. Noch immer neigte sich das Schiff stark im Wechsel nach vorne und hinten und zu den Seiten, was in dem relativ grossen Raum besonders deutlich sichtbar wurde und den meisten der Passagiere den Appetit gründlich verdorben hatte. Sie tranken ihre tägliche Tasse Tee und knabberten an einigen Stücken australischem Zwieback, der seit fast zehn Jahren das Hauptnahrungsmittel der Soldaten in aller Welt darstellte, was die Grundversorgung mit Kohlenhydraten im Feld anging.</w:t>
      </w:r>
    </w:p>
    <w:p>
      <w:pPr>
        <w:pStyle w:val="Normal"/>
        <w:jc w:val="both"/>
        <w:rPr/>
      </w:pPr>
      <w:r>
        <w:rPr/>
        <w:t>Dann endlich kam Nicolas mit unergründlicher Miene und einer langen Papierrolle unter dem Arm herein, gefolgt von Maja, deren Mimik auch nur als düster bezeichnet werden konnte.</w:t>
      </w:r>
    </w:p>
    <w:p>
      <w:pPr>
        <w:pStyle w:val="Normal"/>
        <w:jc w:val="both"/>
        <w:rPr/>
      </w:pPr>
      <w:r>
        <w:rPr/>
        <w:t>„</w:t>
      </w:r>
      <w:r>
        <w:rPr/>
        <w:t>Und? Habt ihr Neuigkeiten für uns?“</w:t>
      </w:r>
    </w:p>
    <w:p>
      <w:pPr>
        <w:pStyle w:val="Normal"/>
        <w:jc w:val="both"/>
        <w:rPr/>
      </w:pPr>
      <w:r>
        <w:rPr/>
        <w:t>„</w:t>
      </w:r>
      <w:r>
        <w:rPr/>
        <w:t>Du ahnst gar nicht, wie viele.“ Maja stöhnte auf. „Die guten Nachrichten zuerst.“</w:t>
      </w:r>
    </w:p>
    <w:p>
      <w:pPr>
        <w:pStyle w:val="Normal"/>
        <w:jc w:val="both"/>
        <w:rPr/>
      </w:pPr>
      <w:r>
        <w:rPr/>
        <w:t>Aishe sah sie erwartungsvoll an. „Wir sind ganz Ohr.“</w:t>
      </w:r>
    </w:p>
    <w:p>
      <w:pPr>
        <w:pStyle w:val="Normal"/>
        <w:jc w:val="both"/>
        <w:rPr/>
      </w:pPr>
      <w:r>
        <w:rPr/>
        <w:t>Nicolas sagte matt: „Sie fahnden sofort nach Ankunft nach Bernd, Jasemin und Anastasia. Wahrscheinlich werden sie es nicht schaffen, die drei aufzustöbern, bevor sie in Richtung Front in Bewegung gesetzt worden sind, aber erreichen werden sie sie nicht, das ist so gut wie sicher. Sie werden uns umgehend unterstellt und können von uns nach Belieben eingesetzt werden.“</w:t>
      </w:r>
    </w:p>
    <w:p>
      <w:pPr>
        <w:pStyle w:val="Normal"/>
        <w:jc w:val="both"/>
        <w:rPr/>
      </w:pPr>
      <w:r>
        <w:rPr/>
        <w:t>Shin freute sich: „Prima, dann ist ja alles geregelt.“</w:t>
      </w:r>
    </w:p>
    <w:p>
      <w:pPr>
        <w:pStyle w:val="Normal"/>
        <w:jc w:val="both"/>
        <w:rPr/>
      </w:pPr>
      <w:r>
        <w:rPr/>
        <w:t>Karin jedoch war misstrauisch: „Warum umschreibst du unsere In-Obhutnahme der Kleinen mit lauter militärischen Ausdrücken? Ich dachte, ihr hättet nichts mehr zu melden in dieser Hinsicht?“</w:t>
      </w:r>
    </w:p>
    <w:p>
      <w:pPr>
        <w:pStyle w:val="Normal"/>
        <w:jc w:val="both"/>
        <w:rPr/>
      </w:pPr>
      <w:r>
        <w:rPr/>
        <w:t xml:space="preserve">Maja lächelte. „Dir als Zivilistin ist das natürlich sofort aufgefallen. Das sind die… nun, </w:t>
      </w:r>
      <w:r>
        <w:rPr>
          <w:i/>
        </w:rPr>
        <w:t>weniger</w:t>
      </w:r>
      <w:r>
        <w:rPr/>
        <w:t xml:space="preserve"> guten Nachrichten. Es scheint so, als sei der Vorstoß in Amerika wegen der großen Menge an Kriegsmaterial, das Skynet aus Europa zurück geführt hat und noch immer aus England einschifft, an der gesamten Hälfte der Ostfront zum Stillstand gekommen. Es ist ziemlich kompliziert, hat aber auch auf unsere Zukunft direkten Einfluss.“</w:t>
      </w:r>
    </w:p>
    <w:p>
      <w:pPr>
        <w:pStyle w:val="Normal"/>
        <w:jc w:val="both"/>
        <w:rPr/>
      </w:pPr>
      <w:r>
        <w:rPr/>
        <w:t>Während Nicolas die Papierrolle auf einem Tisch ausbreitete, wobei sich diese als großformatige topografische Karte Nordamerikas vom Nordpol bis hin zu Panama entpuppte, fuhr Maja schweren Herzens fort: „Wir hatten gerade eine überaus schwierige Unterhaltung mit General Mahtobu und General Connor. Connor macht bislang noch gute Fortschritte im Westteil des Kontinents, hier bis hier.“</w:t>
      </w:r>
    </w:p>
    <w:p>
      <w:pPr>
        <w:pStyle w:val="Normal"/>
        <w:jc w:val="both"/>
        <w:rPr/>
      </w:pPr>
      <w:r>
        <w:rPr/>
        <w:t>Sie fuhr mit dem Finger eine ungefähre Nord-Süd-Linie entlang der Rocky Mountains ab, welche von Idaho über Utah, Colorado und New Mexico bis in den mexikanischen Staat Sonora führte. „Das gesamte Gebiet westlich der Rockies und der Sierra Madre in Mexico ist von seinen Truppen infiltriert und wird, aufgrund des schwierigen Geländes dort, im Guerillakampf nach und nach gesäubert, was aber eine langwierige Angelegenheit ist und sämtliche Truppen von ihm bindet.“</w:t>
      </w:r>
    </w:p>
    <w:p>
      <w:pPr>
        <w:pStyle w:val="Normal"/>
        <w:jc w:val="both"/>
        <w:rPr/>
      </w:pPr>
      <w:r>
        <w:rPr/>
        <w:t>Nicolas nickte und deutete auf eine andere Stelle. Er fuhr die Südküste entlang von Texas bis nach Louisiana ab. „Die Ostfront wurde von General Mahtobu geführt. Man kann es fast als Expeditionschor bezeichnen; was er mit seiner Armee geleistet hat, als er in einem etwa hundert Meilen breiten Streifen von Mexico aus an der Golfküste bis nach Westflorida vorgestoßen ist. Sein Ziel waren die Appalachen und die Ostküste, weil es dort nicht mehr viel gab, was Skynet in die Schlacht hätte werfen können. Dafür befinden sich in den Bergen dort viele Produktions- und Entwicklungszentren, gut versteckt und weit verteilt.</w:t>
      </w:r>
    </w:p>
    <w:p>
      <w:pPr>
        <w:pStyle w:val="Normal"/>
        <w:jc w:val="both"/>
        <w:rPr/>
      </w:pPr>
      <w:r>
        <w:rPr/>
        <w:t>Für ihn war die Befreiung Europas sein großes Pech. Er war nämlich bereits in Alabama und stand an den Grenzen von Tennessee und Georgia, als plötzlich Unmengen von Skynets H-Ks und Terminatoren an der gesamten Ostküste anlandeten, die von Europa zurückgezogen worden waren. Im Moment stehen sie kurz davor, von Süden aus vom Rest der Truppen abgeschnitten zu werden. Und genau hier kommen wir auf den Plan.“</w:t>
      </w:r>
    </w:p>
    <w:p>
      <w:pPr>
        <w:pStyle w:val="Normal"/>
        <w:jc w:val="both"/>
        <w:rPr/>
      </w:pPr>
      <w:r>
        <w:rPr/>
        <w:t>„</w:t>
      </w:r>
      <w:r>
        <w:rPr/>
        <w:t>Wir?“ echote Karin fragend.</w:t>
      </w:r>
    </w:p>
    <w:p>
      <w:pPr>
        <w:pStyle w:val="Normal"/>
        <w:jc w:val="both"/>
        <w:rPr/>
      </w:pPr>
      <w:r>
        <w:rPr/>
        <w:t>„</w:t>
      </w:r>
      <w:r>
        <w:rPr/>
        <w:t>Da durch eine Verkettung unglücklicher Vorfälle in letzter Zeit viele hohe Offiziere an der Ostküste gefallen sind, kommt unsere unangemeldete Ankunft wie gerufen für die Kampagne in Amerika. Connor hat uns den Oberbefehl über eine dritte Armee übertragen, die aus den hier im Süden angelandeten Truppen gebildet werden soll. Wir sollen den Mittelwesten des nordamerikanischen Kontinents nehmen und Mahtobu so den Rücken freihalten, damit er das schwierige Gelände der mit Bergfestungen gespickten Appalachen und die sozusagen mit Feindkräften ‚verseuchte’ Ostküste befreien kann.“</w:t>
      </w:r>
    </w:p>
    <w:p>
      <w:pPr>
        <w:pStyle w:val="Normal"/>
        <w:jc w:val="both"/>
        <w:rPr/>
      </w:pPr>
      <w:r>
        <w:rPr/>
        <w:t>Aishe schüttelte den Kopf. „Das kann doch nicht ihr Ernst sein! Wie kommen die nur auf so eine hirnverbrannte Idee? Wir kennen uns doch überhaupt nicht aus in Amerika und…“</w:t>
      </w:r>
    </w:p>
    <w:p>
      <w:pPr>
        <w:pStyle w:val="Normal"/>
        <w:jc w:val="both"/>
        <w:rPr/>
      </w:pPr>
      <w:r>
        <w:rPr/>
        <w:t xml:space="preserve">Nicolas hob eine Hand, worauf sie verstummte. „Sie auch nicht, wenn man es genau nimmt. Vergiss nicht, sie waren jahrzehntelang auf der Flucht und haben sich in Mittel- und Südamerika vor Skynets Tötungskommandos versteckt. Es gibt kaum noch Menschen, die alt genug sind, um aus eigener Erfahrung von den Gegebenheiten nördlich des Rio Grande berichten zu können. Erst in den letzten Jahren sind sie wieder soweit nach Norden vorgedrungen, dass die das Gebiet der ehemaligen Vereinigten Staaten erreicht haben. </w:t>
      </w:r>
    </w:p>
    <w:p>
      <w:pPr>
        <w:pStyle w:val="Normal"/>
        <w:jc w:val="both"/>
        <w:rPr/>
      </w:pPr>
      <w:r>
        <w:rPr/>
        <w:t>Dabei haben sie es hier mit einer gegensätzlichen geographischen Lage zu tun wie wir in Europa. Während wir damals nach Westen vorgedrungen sind, verjüngte sich der Kontinent zunehmend, sodass die Front ständig verkürzt wurde und unsere Truppen massiert worden sind. Hier jedoch verbreitert sich die Landmasse, je weiter wir nach Norden vorankommen, sodass unsere Truppen ausgedünnt und die Front verlängert wird.</w:t>
      </w:r>
    </w:p>
    <w:p>
      <w:pPr>
        <w:pStyle w:val="Normal"/>
        <w:jc w:val="both"/>
        <w:rPr/>
      </w:pPr>
      <w:r>
        <w:rPr/>
        <w:t>Genau aus diesem Grund eröffnen wir jetzt hier eine dritte Front, die sich wie ein Keil zwischen den beiden anderen durch die Great Plains schieben soll, hier im Westen am Rand der Rocky Mountains entlang,“ er fuhr von Texas aus mit dem Finger durch New Mexico, Colorado, Wyoming und Montana scharf entlang dem Rand des gewaltigen Gebirges nach Norden, „während wir im Osten entlang des Mississippi und Ohio Rivers bis zu den Great Lakes vorstoßen werden. Unser Vorteil dabei ist, wir kennen die Truppen, die aus Europa ankommen und haben schon mit vielen der höherrangigen Führer der Teilstreitkräften zusammen gearbeitet, weshalb uns eine Koordinierung dieser Armee wesentlich leichter fallen sollte als den amerikanischen Anführern.“</w:t>
      </w:r>
    </w:p>
    <w:p>
      <w:pPr>
        <w:pStyle w:val="Normal"/>
        <w:jc w:val="both"/>
        <w:rPr/>
      </w:pPr>
      <w:r>
        <w:rPr/>
        <w:t>Karins Augen waren riesengroß geworden, als sie die Karte gesehen hatte. „Das heißt im Klartext, du hast gerade den Auftrag angenommen, die Great Plaines zu befreien? Etwa vier Millionen Quadratkilometer!“</w:t>
      </w:r>
    </w:p>
    <w:p>
      <w:pPr>
        <w:pStyle w:val="Normal"/>
        <w:jc w:val="both"/>
        <w:rPr/>
      </w:pPr>
      <w:r>
        <w:rPr/>
        <w:t>Maja warf zögerlich ein: „Vergiss nicht den kanadischen Schild, der im Norden anschließt. Der ist etwa noch mal doppelt so groß. Aber keine Sorge, diese Operation wird aller Voraussicht nach Jahre in Anspruch nehmen. Zudem haben wir den leichtesten Job von allen drei Armeen, weil das Land in unserem Abschnitt fast nur brettflach ist und die einzigen nennenswerten Hindernisse Flüsse sind.“</w:t>
      </w:r>
    </w:p>
    <w:p>
      <w:pPr>
        <w:pStyle w:val="Normal"/>
        <w:jc w:val="both"/>
        <w:rPr/>
      </w:pPr>
      <w:r>
        <w:rPr/>
        <w:t>„</w:t>
      </w:r>
      <w:r>
        <w:rPr/>
        <w:t>Na großartig. Sonst noch was?“ Karin schüttelte ablehnend den Kopf.</w:t>
      </w:r>
    </w:p>
    <w:p>
      <w:pPr>
        <w:pStyle w:val="Normal"/>
        <w:jc w:val="both"/>
        <w:rPr/>
      </w:pPr>
      <w:r>
        <w:rPr/>
        <w:t>„</w:t>
      </w:r>
      <w:r>
        <w:rPr/>
        <w:t>Ja, leider gibt es keine Zivilisten bei dieser Operation, das hat Mahtobu mir klar und deutlich auf den Kopf zugesagt. Ich habe dich demnach aufgrund deiner Ausbildung und Erfahrung in den Rang eines Leutnants erhoben und in unseren Stab eingesetzt, Karin. Das ließ sich leider nicht vermeiden, wenn du weiterhin bei uns bleiben willst und Einfluss darauf ausüben willst, was weiter mit Nick passieren soll. Sofern wir seiner habhaft werden.“</w:t>
      </w:r>
    </w:p>
    <w:p>
      <w:pPr>
        <w:pStyle w:val="Normal"/>
        <w:jc w:val="both"/>
        <w:rPr/>
      </w:pPr>
      <w:r>
        <w:rPr/>
        <w:t>„</w:t>
      </w:r>
      <w:r>
        <w:rPr/>
        <w:t xml:space="preserve">So ein Mist! Ich bin kein Soldat, das wisst ihr doch! Ich bin eine </w:t>
      </w:r>
      <w:r>
        <w:rPr>
          <w:i/>
        </w:rPr>
        <w:t>Kindertante</w:t>
      </w:r>
      <w:r>
        <w:rPr/>
        <w:t xml:space="preserve">! Warte nur, bis </w:t>
      </w:r>
      <w:r>
        <w:rPr>
          <w:i/>
        </w:rPr>
        <w:t>ich</w:t>
      </w:r>
      <w:r>
        <w:rPr/>
        <w:t xml:space="preserve"> seiner habhaft werde!“, protestierte sie, doch Nicolas führte ungerührt fort.</w:t>
      </w:r>
    </w:p>
    <w:p>
      <w:pPr>
        <w:pStyle w:val="Normal"/>
        <w:jc w:val="both"/>
        <w:rPr/>
      </w:pPr>
      <w:r>
        <w:rPr/>
        <w:t>„</w:t>
      </w:r>
      <w:r>
        <w:rPr/>
        <w:t>Ich habe außerdem mit Connor ausgemacht, dass Simon und Silke daheim mit der Führung von Südeuropa zusammen gelegt und zu Brigadegenerälen befördert werden, Dimitri zum Oberst und Marit zum Hauptmann. So können sie alle den Stab verstärken und die abschließende Säuberung Europas mit beeinflussen. Durch die Lage in Europa sind dort zwei getrennte Führungen nicht mehr sinnvoll.</w:t>
      </w:r>
    </w:p>
    <w:p>
      <w:pPr>
        <w:pStyle w:val="Normal"/>
        <w:jc w:val="both"/>
        <w:rPr/>
      </w:pPr>
      <w:r>
        <w:rPr/>
        <w:t>Caroline, du wirst vorerst ebenfalls in den Widerstand aufgenommen, zunächst im Rang eines Majors. Nein, keine Widerrede, hör’ mir erst einmal zu. Du sollst einen Zug aus kampferfahrenen Soldaten übernehmen, der unsere Sprösslinge ausfindig macht, birgt und zurückholt. Meinst du, du kannst das tun?“</w:t>
      </w:r>
    </w:p>
    <w:p>
      <w:pPr>
        <w:pStyle w:val="Normal"/>
        <w:jc w:val="both"/>
        <w:rPr/>
      </w:pPr>
      <w:r>
        <w:rPr/>
        <w:t>Carolines Miene war versteinert. Alle wussten, dass sie sich immer nur aus dem direkten Kampf gegen Skynet als Widerstandskämpfer hatte heraushalten und vor allem nie einen offiziellen militärischen Rang bei der Résistance hatte bekleiden wollen. „Ich werde tun, was getan werden muss.“</w:t>
      </w:r>
    </w:p>
    <w:p>
      <w:pPr>
        <w:pStyle w:val="Normal"/>
        <w:jc w:val="both"/>
        <w:rPr/>
      </w:pPr>
      <w:r>
        <w:rPr/>
        <w:t>„</w:t>
      </w:r>
      <w:r>
        <w:rPr/>
        <w:t>Gut. Ach, Shin, dich hätte ich fast vergessen, entschuldige. Du bist Oberst, das heißt Colonel, sobald du einen Fuß auf amerikanisches Land setzen wirst. Habe ich jetzt alles erzählt?“ Nicolas sah sich nach Maja um, die nachdenklich nickte.</w:t>
      </w:r>
    </w:p>
    <w:p>
      <w:pPr>
        <w:pStyle w:val="Normal"/>
        <w:jc w:val="both"/>
        <w:rPr/>
      </w:pPr>
      <w:r>
        <w:rPr/>
        <w:t>Darauf senkte sich ein nachdenkliches Schweigen über die Versammlung. Mit dieser Wendung der Ereignisse hatten sie nicht gerechnet. Und es sah so aus, als hätten sie in John Connor, dem weltweiten Führer des Widerstandes, einen Freund. Nicolas und Aishe kannten ihn von diversen Kurzwellen-Funkkonferenzen her, doch hier würden sie zunächst nichts zu tun haben, da er auf seiner Front offenbar hervorragend alleine zurecht kam. Mahtobu hingegen schien sie nicht direkt in sein Herz geschlossen zu haben, wobei ihnen doch die undankbare Aufgabe zufiel, seine taktische Kurzsichtigkeit auszubaden, damit er mit seinem ursprünglichen Schlachtplan weitermachen konnte wie bisher. Sie fegten für ihn sozusagen die Ebene aus, damit er sich die Sahnehäubchen in den Bergen der Appalachen heraus picken konnte.</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Freiburg im Breisgau, Deutschland</w:t>
        <w:tab/>
        <w:tab/>
        <w:tab/>
        <w:tab/>
        <w:tab/>
        <w:tab/>
        <w:t>30. September 2001</w:t>
      </w:r>
    </w:p>
    <w:p>
      <w:pPr>
        <w:pStyle w:val="Normal"/>
        <w:jc w:val="both"/>
        <w:rPr>
          <w:b/>
          <w:b/>
          <w:i/>
          <w:i/>
        </w:rPr>
      </w:pPr>
      <w:r>
        <w:rPr>
          <w:b/>
          <w:i/>
        </w:rPr>
      </w:r>
    </w:p>
    <w:p>
      <w:pPr>
        <w:pStyle w:val="Normal"/>
        <w:jc w:val="both"/>
        <w:rPr/>
      </w:pPr>
      <w:r>
        <w:rPr/>
        <w:t>Es war früher Morgen auf dem Schlossberg. Die Stadt, die von der Aussichtsterasse bei der Bergstation der Schlossbergseilbahn in ihrer Gänze zu überblicken war, hüllte sich in dichten Herbstnebel, über dessen wabernde Obergrenze nur das Münster und die Stadttortürme sowie diverse Kirchen und dunkle, leere Bürogebäude heraus ragten. Doch die Stille und friedliche Besinnlichkeit in der Vordämmerung war trügerisch.</w:t>
      </w:r>
    </w:p>
    <w:p>
      <w:pPr>
        <w:pStyle w:val="Normal"/>
        <w:jc w:val="both"/>
        <w:rPr/>
      </w:pPr>
      <w:r>
        <w:rPr/>
        <w:t>Mehrere statische Entladungen zuckten über die Freifläche der Terasse, die mit Tischgruppen des angrenzenden Restaurants voll gestellt war. Immer mehr hochenergetische Blitze zuckten zwischen den metallenen Tisch- und Stuhlbeinen hin und her, begleitet von einem stetig ansteigenden Knistern und Summen. Schließlich formte sich eine gleißend helle Lichtkugel und entlud sich mit einem letzten, blendend hellen Aufblitzen. Als dieses abebbte, war die charakteristische chromglänzende und mit einem glühenden Gitter überzogene Kugel mit einem Durchmesser von zwei Metern erschienen, die sich nun wie von Zauberhand auflöste.</w:t>
      </w:r>
    </w:p>
    <w:p>
      <w:pPr>
        <w:pStyle w:val="Normal"/>
        <w:jc w:val="both"/>
        <w:rPr/>
      </w:pPr>
      <w:r>
        <w:rPr/>
        <w:t>Der Rand der Sphäre hatte sich quer durch Stühle und Tische geschnitten, wobei mehrere, ihrer Standbeine beraubt, nach außen weg gekippt waren. Der Steinboden war durch ein perfektes Segment eingeschnitten, auf dessen noch glühendem Grund ein nackter Körper kauerte. Haut und Haare dampften noch von der Hitze der Zeitverschiebung, doch schon erhob sich die Gestalt mit langsamen, gleichmäßigen Bewegungen, hob ihr Haupt und öffnete die Augen. Es waren tiefdunkle Augen, die südeuropäischer Abstammung hätten sein können, wenn dieses Wesen eine Abstammung gehabt hätte.</w:t>
      </w:r>
    </w:p>
    <w:p>
      <w:pPr>
        <w:pStyle w:val="Normal"/>
        <w:jc w:val="both"/>
        <w:rPr/>
      </w:pPr>
      <w:r>
        <w:rPr/>
        <w:t>Schnell sah sich der Terminator um und rief seine Datenbänke auf. Augenblicklich wusste der Cyborg, wo er sich befand, als sein Blick auf die im Morgennebel von den Lichtern der Stadt rötlich beleuchtete Silhouette der Altstadt fiel. Sie bewegte sich zielsicher auf dem im Zickzack den Hang hinab führenden Gehweg, der zur Talstation der kurzen Seilbahn und dem Stadtpark von Freiburg führte. Unbeirrt von der Dunkelheit und der klammen, feuchten Kühle der Nachtluft schritt sie aus, bis sie vor sich im infraroten Bereich eine Wärmequelle und gleichmäßige Schritte wahrnahm. Rasch drückte sie sich gegen einen Baumstamm und verharrte bewegungslos, wobei sie im trüben Zwielicht mit der Dunkelheit verschmolz.</w:t>
      </w:r>
    </w:p>
    <w:p>
      <w:pPr>
        <w:pStyle w:val="Normal"/>
        <w:jc w:val="both"/>
        <w:rPr/>
      </w:pPr>
      <w:r>
        <w:rPr/>
        <w:t>Ein Jogger kam schwer atmend und relativ langsam den Weg hinauf getrabt, ein junger und großer Mann von kräftiger Statur. Als ihr Arm hinter dem Stamm hervorschnellte und er mit dem Kopf direkt dagegen prallte, war der Effekt der gleiche wie bei einem Ast, gegen den er gelaufen wäre. Von den Füßen gerissen, fiel er nach hinten wie ein gefällter Baum. Der Terminator sprang hervor und fing den schweren Leib des Bewusstlosen auf, bevor er auf den feuchten und dreckigen Waldboden fallen konnte. Das war schließlich der einzige Grund für diese Attacke gewesen.</w:t>
      </w:r>
    </w:p>
    <w:p>
      <w:pPr>
        <w:pStyle w:val="Normal"/>
        <w:jc w:val="both"/>
        <w:rPr/>
      </w:pPr>
      <w:r>
        <w:rPr/>
        <w:t>Drei Minuten später lag ein großer, athletischer Mann splitterfasernackt und mit einer leichten Gehirnerschütterung besinnungslos auf einer Parkbank. Seine Joggingkleidung war der Gestalt etwas zu groß - vor allem die Schuhe -  doch dieser Punkt war einer der obersten auf ihrer Prioritätenliste. Die Stadt war nicht vorbereitet auf das, was auf sie zukommen würde. Doch wenn alles glatt lief, würde die Öffentlichkeit auch nie etwas davon mitbekommen, was  hier im Verborgenen für Auseinandersetzungen stattfinden würden und welche schwer wiegenden Konsequenzen der Ausgang dieser Kämpfe haben konnte.</w:t>
      </w:r>
    </w:p>
    <w:p>
      <w:pPr>
        <w:pStyle w:val="Normal"/>
        <w:jc w:val="both"/>
        <w:rPr/>
      </w:pPr>
      <w:r>
        <w:rPr/>
      </w:r>
    </w:p>
    <w:p>
      <w:pPr>
        <w:pStyle w:val="Normal"/>
        <w:rPr/>
      </w:pPr>
      <w:r>
        <w:rPr/>
      </w:r>
    </w:p>
    <w:p>
      <w:pPr>
        <w:pStyle w:val="Normal"/>
        <w:rPr/>
      </w:pPr>
      <w:r>
        <w:rPr/>
      </w:r>
    </w:p>
    <w:p>
      <w:pPr>
        <w:pStyle w:val="Normal"/>
        <w:rPr>
          <w:b/>
          <w:b/>
          <w:i/>
          <w:i/>
          <w:lang w:val="en-GB"/>
        </w:rPr>
      </w:pPr>
      <w:r>
        <w:rPr>
          <w:b/>
          <w:i/>
          <w:lang w:val="en-GB"/>
        </w:rPr>
        <w:t>Port Lavaca, Texas, USA</w:t>
        <w:tab/>
        <w:tab/>
        <w:tab/>
        <w:tab/>
        <w:tab/>
        <w:tab/>
        <w:tab/>
        <w:t xml:space="preserve">   12. März 2029</w:t>
      </w:r>
    </w:p>
    <w:p>
      <w:pPr>
        <w:pStyle w:val="Normal"/>
        <w:rPr>
          <w:b/>
          <w:b/>
          <w:i/>
          <w:i/>
          <w:lang w:val="en-GB"/>
        </w:rPr>
      </w:pPr>
      <w:r>
        <w:rPr>
          <w:b/>
          <w:i/>
          <w:lang w:val="en-GB"/>
        </w:rPr>
      </w:r>
    </w:p>
    <w:p>
      <w:pPr>
        <w:pStyle w:val="Normal"/>
        <w:jc w:val="both"/>
        <w:rPr/>
      </w:pPr>
      <w:r>
        <w:rPr/>
        <w:t xml:space="preserve">Die </w:t>
      </w:r>
      <w:r>
        <w:rPr>
          <w:i/>
        </w:rPr>
        <w:t>Silja Europa</w:t>
      </w:r>
      <w:r>
        <w:rPr/>
        <w:t xml:space="preserve"> lief vor dem Morgengrauen bei schlechtem Wetter ein. Die Hafenanlagen von Port Lavaca waren zum großen Glück des Widerstandes vom Krieg nicht betroffen und auch Skynet hatte nichts von den Einrichtungen mehr zerstört, bevor er abgezogen war. Die Politik der verbrannten Erde gehörte offenbar nicht zu seinem Repertoire.</w:t>
      </w:r>
    </w:p>
    <w:p>
      <w:pPr>
        <w:pStyle w:val="Normal"/>
        <w:jc w:val="both"/>
        <w:rPr/>
      </w:pPr>
      <w:r>
        <w:rPr/>
        <w:t>Sah man einmal ab vom Atomkrieg, den er nur aus strategischen Gründen geführt hatte, in der Hoffnung, möglichst viele Menschen auf einmal zu töten. Im Krieg mit dem Widerstand hatte er bislang noch keine einzige Kernwaffe eingesetzt, obwohl sie sich sicher waren, dass er noch welche besaß.</w:t>
      </w:r>
    </w:p>
    <w:p>
      <w:pPr>
        <w:pStyle w:val="Normal"/>
        <w:jc w:val="both"/>
        <w:rPr/>
      </w:pPr>
      <w:r>
        <w:rPr/>
        <w:t xml:space="preserve">Die Sechsergruppe war erstaunlicherweise von Colonel Barner auf die ausladend große Brücke eingeladen worden, um von dort das Anlegemanöver an einem der Kais beobachten zu können. Es war denn auch wirklich interessant mit anzusehen, wie sich das riesige Fährschiff langsam und schwerfällig der mit alten, bereits verwitterten LKW-Reifen bewehrten Kaimauer rückwärts näherte. Dank der unter dem Rumpf befindlichen und in alle Richtungen drehbaren Hilfsschrauben klappte das Manöver sehr gut und bald schon war die </w:t>
      </w:r>
      <w:r>
        <w:rPr>
          <w:i/>
        </w:rPr>
        <w:t>Silja Europa</w:t>
      </w:r>
      <w:r>
        <w:rPr/>
        <w:t xml:space="preserve"> fest vertäut. Ihre zwei Stockwerke hohe Heckklappe senkte sich auf das Ende des Liegeplatzes zu, so dass die Soldaten in einem stetigen, nicht versiegen wollendem Strom aus dem Rumpf des Schiffes kamen und sich ungeordnet auf der Mole verteilten.</w:t>
      </w:r>
    </w:p>
    <w:p>
      <w:pPr>
        <w:pStyle w:val="Normal"/>
        <w:jc w:val="both"/>
        <w:rPr/>
      </w:pPr>
      <w:r>
        <w:rPr/>
        <w:t>Bald schon war das Chaos perfekt, doch niemand machte sich Illusionen, dass das irgendwie hätte verhindert werden können. Etwa zwei Dutzend höherrangige Soldaten, die die Ankunft des Schiffes erwartet hatten, verteilten sich auf der gesamten Länge des Anlegeplatzes und begannen in Ermangelung von Megaphonen mit vor dem Mund zum Trichter geformten Händen Anweisungen und Einheitsbezeichnungen zu rufen, bis sich ein klein wenig Ordnung gebildet hatte.</w:t>
      </w:r>
    </w:p>
    <w:p>
      <w:pPr>
        <w:pStyle w:val="Normal"/>
        <w:jc w:val="both"/>
        <w:rPr/>
      </w:pPr>
      <w:r>
        <w:rPr/>
        <w:t xml:space="preserve">Die neuen Führer der Front Mittelwesten verließen die </w:t>
      </w:r>
      <w:r>
        <w:rPr>
          <w:i/>
        </w:rPr>
        <w:t>Silja</w:t>
      </w:r>
      <w:r>
        <w:rPr/>
        <w:t xml:space="preserve"> über einen der Laufgänge, auf denen ihnen beim Anblick ihrer Schulterklappen bereitwillig Platz gemacht worden war. Sogar Caroline hatte sich auf ihre Uniform ein paar Majorenabzeichen ausgebildet, was ihr zwar offenbar zuwider war, was sie aber nicht mehr erwähnte. Es war ihr klar geworden, dass sie innerhalb der streng hierarchischen Struktur des Widerstandes nicht ohne entsprechenden Rang eine Einheit führen konnte, von denen sie dann erwarten konnte, ihr blind zu gehorchen. Sie hatte sich sogar kurz vor Verlassen des Schiffes nach Karins Vorbild ein paar Fältchen um Augen und Mund zugelegt, was sie wie Anfang oder Mitte Dreißig erscheinen ließ und damit vom Alter her passend für ihren Dienstgrad, doch das hatte an Bord niemand mehr wahrgenommen.</w:t>
      </w:r>
    </w:p>
    <w:p>
      <w:pPr>
        <w:pStyle w:val="Normal"/>
        <w:jc w:val="both"/>
        <w:rPr/>
      </w:pPr>
      <w:r>
        <w:rPr/>
        <w:t>Unten erschien ein Lieutenant Hatchett und begrüßte sie. Nicolas wollte zuerst einmal wissen, wo ihr Stab eingerichtet war. Der junge blonde Man in der grünen, zerlumpten Uniform gab Victoria als ihr Ziel an, eine kleine Stadt mit ehemals gut fünfzigtausend Einwohnern im gleichnamigen County, etwa siebzig Meilen nördlich von hier im Landesinneren gelegen. Die Front war hier gut konsolidiert, auch wenn sie einen sehr unregelmäßigen Verlauf quer durch Texas hatte, wie Hatchett ihnen erklärte, während er sie zur Lagerhalle führte, in der der Hafenmeister sein Büro hatte.</w:t>
      </w:r>
    </w:p>
    <w:p>
      <w:pPr>
        <w:pStyle w:val="Normal"/>
        <w:jc w:val="both"/>
        <w:rPr/>
      </w:pPr>
      <w:r>
        <w:rPr/>
        <w:t>Maja winkte ab und verschob weitere Erklärungen auf später. Sie fragte nach dem Kommando, das Caroline übernehmen sollte. Er gab die Anfrage an einen Boten weiter und sah sie misstrauisch an, erhielt von ihnen jedoch keine weiteren Informationen. Irgendwann kam der Hafenmeister und stellte sich bei ihnen vor.</w:t>
      </w:r>
    </w:p>
    <w:p>
      <w:pPr>
        <w:pStyle w:val="Normal"/>
        <w:jc w:val="both"/>
        <w:rPr/>
      </w:pPr>
      <w:r>
        <w:rPr/>
        <w:t>„</w:t>
      </w:r>
      <w:r>
        <w:rPr/>
        <w:t>Ich habe die zwanzig Mann, nach denen sie gefragt haben, ausrufen lassen; sie sollten gleich hier sein.“</w:t>
      </w:r>
    </w:p>
    <w:p>
      <w:pPr>
        <w:pStyle w:val="Normal"/>
        <w:jc w:val="both"/>
        <w:rPr/>
      </w:pPr>
      <w:r>
        <w:rPr/>
        <w:t>„</w:t>
      </w:r>
      <w:r>
        <w:rPr/>
        <w:t xml:space="preserve">Sehr gut.“ Nicolas fuhr fort: „Haben Sie die Anweisungen wegen den Passagieren der </w:t>
      </w:r>
      <w:r>
        <w:rPr>
          <w:i/>
        </w:rPr>
        <w:t>Ever Unity</w:t>
      </w:r>
      <w:r>
        <w:rPr/>
        <w:t xml:space="preserve"> erhalten?“</w:t>
      </w:r>
    </w:p>
    <w:p>
      <w:pPr>
        <w:pStyle w:val="Normal"/>
        <w:jc w:val="both"/>
        <w:rPr/>
      </w:pPr>
      <w:r>
        <w:rPr/>
        <w:t xml:space="preserve">Das wettergegerbte, weißbärtige Gesicht des Verwalters zog sich in Falten: „Sie meinen diesen panamaischen Containerfrachter der </w:t>
      </w:r>
      <w:r>
        <w:rPr>
          <w:i/>
        </w:rPr>
        <w:t>Evergreen</w:t>
      </w:r>
      <w:r>
        <w:rPr/>
        <w:t>-Reederei, ganz in grün mit Brückenaufbauten mittschiffs? Der vor drei Tagen mitten im schlimmsten Sturm seine Ladung gelöscht hat und gestern wieder abgelegt hat?“</w:t>
      </w:r>
    </w:p>
    <w:p>
      <w:pPr>
        <w:pStyle w:val="Normal"/>
        <w:jc w:val="both"/>
        <w:rPr/>
      </w:pPr>
      <w:r>
        <w:rPr/>
        <w:t>„</w:t>
      </w:r>
      <w:r>
        <w:rPr/>
        <w:t>Nun, ja“, bestätigte Maja wenig optimistisch.</w:t>
      </w:r>
    </w:p>
    <w:p>
      <w:pPr>
        <w:pStyle w:val="Normal"/>
        <w:jc w:val="both"/>
        <w:rPr/>
      </w:pPr>
      <w:r>
        <w:rPr/>
        <w:t>„</w:t>
      </w:r>
      <w:r>
        <w:rPr/>
        <w:t>Tut mir leid, mir sind keinerlei Anweisungen bekannt, was irgendwelche Passagiere betroffen hat. Sehen Sie sich dieses Chaos an und stellen Sie sich das gleiche mit noch dreitausend Mann mehr in einem tropischen Sturm mitten in der Nacht vor. Wir waren froh, dass wir überhaupt in der Lage waren, das Schiff zu vertäuen, geschweige denn irgendwie zu entladen. Es sind über zwei Dutzend Soldaten nur beim Anlandgehen ins Wasser gefallen, einer davon ist nicht mehr aufgetaucht, im wahrsten Sinne des Wortes.“ Er gluckste kurz humorlos über seinen nicht gelungenen Kalauer.</w:t>
      </w:r>
    </w:p>
    <w:p>
      <w:pPr>
        <w:pStyle w:val="Normal"/>
        <w:jc w:val="both"/>
        <w:rPr/>
      </w:pPr>
      <w:r>
        <w:rPr/>
        <w:t>„</w:t>
      </w:r>
      <w:r>
        <w:rPr/>
        <w:t>Wir hatten durchgegeben, dass drei bestimmte Soldaten beim von Bord gehen des Frachters aufgegriffen und festgehalten werden, bis wir hier eintreffen würden. Ich kann nicht glauben, dass diese eindeutigen und dringlichen Befehle verloren gegangen sind. Diese drei Soldaten hatten nichts auf dem Schiff zu suchen.“ Aishe wurde offensichtlich wütend.</w:t>
      </w:r>
    </w:p>
    <w:p>
      <w:pPr>
        <w:pStyle w:val="Normal"/>
        <w:jc w:val="both"/>
        <w:rPr/>
      </w:pPr>
      <w:r>
        <w:rPr/>
        <w:t>Abwehrend hob der Hafenmeister die Hände: „Wollen Sie mir damit sagen, sie waren gegen ihren Willen an Bord?“</w:t>
      </w:r>
    </w:p>
    <w:p>
      <w:pPr>
        <w:pStyle w:val="Normal"/>
        <w:jc w:val="both"/>
        <w:rPr/>
      </w:pPr>
      <w:r>
        <w:rPr/>
        <w:t>„</w:t>
      </w:r>
      <w:r>
        <w:rPr/>
        <w:t>Herrgott, nein!“ fuhr Maja ihn an. „Sie waren unerlaubt an Bord. Ihnen war nicht gestattet worden, sich für diese Mission zu melden und sie hatten sich dort bereits eingeschlichen, als wir davon Kenntnis erlangt hatten!“</w:t>
      </w:r>
    </w:p>
    <w:p>
      <w:pPr>
        <w:pStyle w:val="Normal"/>
        <w:jc w:val="both"/>
        <w:rPr/>
      </w:pPr>
      <w:r>
        <w:rPr/>
        <w:t>„</w:t>
      </w:r>
      <w:r>
        <w:rPr/>
        <w:t>Wenn wir das gewusst hätten… wir gingen natürlich davon aus, dass die betreffenden Personen ebenfalls informiert waren und sich bei uns melden würden. Als das ausblieb, dachten wir an einen Fehler in den Papieren, dass sie vielleicht mit einem der nächsten Schiffe…“</w:t>
      </w:r>
    </w:p>
    <w:p>
      <w:pPr>
        <w:pStyle w:val="Normal"/>
        <w:jc w:val="both"/>
        <w:rPr/>
      </w:pPr>
      <w:r>
        <w:rPr/>
        <w:t xml:space="preserve">Karin packte den alten Mann am Kragen: „Ja, kapieren Sie denn gar nichts? Sie </w:t>
      </w:r>
      <w:r>
        <w:rPr>
          <w:i/>
        </w:rPr>
        <w:t>wollten</w:t>
      </w:r>
      <w:r>
        <w:rPr/>
        <w:t xml:space="preserve"> nicht gefunden werden! Es war Ihre Aufgabe, sie daran zu hindern, sich von hier zu entfernen und sich den Fronttruppen anzuschließen! Kann man denn die Leute auf diesem Kontinent gar nichts heißen?“</w:t>
      </w:r>
    </w:p>
    <w:p>
      <w:pPr>
        <w:pStyle w:val="Normal"/>
        <w:jc w:val="both"/>
        <w:rPr/>
      </w:pPr>
      <w:r>
        <w:rPr/>
        <w:t>Sie stieß ihn von sich, worauf er auf seinem Hintern landete und verdutzt sitzen blieb. Karin fuhr wütend zu Hatchett herum und zischte ihn an: „Was ist jetzt mit dem Kommando für Major…?“</w:t>
      </w:r>
    </w:p>
    <w:p>
      <w:pPr>
        <w:pStyle w:val="Normal"/>
        <w:jc w:val="both"/>
        <w:rPr/>
      </w:pPr>
      <w:r>
        <w:rPr/>
        <w:t>Plötzlich erstarb ihre Wut, als ihr etwas klar wurde: „Verflixt, Caroline, wie ist dein Nachname eigentlich? Ich habe ihn vor fünfundzwanzig Jahren, als wir uns vorgestellt wurden, gar nicht mitbekommen.“</w:t>
      </w:r>
    </w:p>
    <w:p>
      <w:pPr>
        <w:pStyle w:val="Normal"/>
        <w:jc w:val="both"/>
        <w:rPr/>
      </w:pPr>
      <w:r>
        <w:rPr/>
        <w:t>Alle grinsten, als Caroline erwiderte: „Schon gut. Er ist Fulber.“</w:t>
      </w:r>
    </w:p>
    <w:p>
      <w:pPr>
        <w:pStyle w:val="Normal"/>
        <w:jc w:val="both"/>
        <w:rPr/>
      </w:pPr>
      <w:r>
        <w:rPr/>
        <w:t>Karin nickte und fuhr fort: „Es ist jetzt von höchster Dringlichkeit, dass Sie diesen Zug auftreiben, damit sie so schnell wie möglich auf die Suche gehen können. Wahrscheinlich sind die Zielpersonen noch auf dem Weg an die Front, aber wenn sie dort verloren gehen, dann Gnade ihnen Gott.“</w:t>
      </w:r>
    </w:p>
    <w:p>
      <w:pPr>
        <w:pStyle w:val="Normal"/>
        <w:jc w:val="both"/>
        <w:rPr/>
      </w:pPr>
      <w:r>
        <w:rPr/>
        <w:t>„</w:t>
      </w:r>
      <w:r>
        <w:rPr/>
        <w:t>Schon gut, ich kümmere mich darum. Außerdem werde ich die Papiere einsehen, die die Verteilung der Truppenteile betrifft. Irgendwo werden ihre Namen schon auftauchen.“ Eilig packte Hatchett den Hafenmeister und zog ihn mit sich.</w:t>
      </w:r>
    </w:p>
    <w:p>
      <w:pPr>
        <w:pStyle w:val="Normal"/>
        <w:jc w:val="both"/>
        <w:rPr/>
      </w:pPr>
      <w:r>
        <w:rPr/>
        <w:t>Maja grinste. „Denen hast du aber Feuer unterm Hintern gemacht. Ich glaube, wir werden dich zum Lieutenant Colonel befördern müssen, wenn du nicht schnell lernst, ranggleiche Soldaten auch so zu behandeln.“</w:t>
      </w:r>
    </w:p>
    <w:p>
      <w:pPr>
        <w:pStyle w:val="Normal"/>
        <w:jc w:val="both"/>
        <w:rPr/>
      </w:pPr>
      <w:r>
        <w:rPr/>
        <w:t>Da erst wurde Karin bewusst, wie weit sie sich aus dem Fenster gelehnt hatte. Sie fiel in das allgemeine Gelächter der anderen ein und meinte dann: „Tja, vielleicht habe ich doch irgendwelche soldatischen Tugenden, die ich in der Kinderstube ein Vierteljahrhundert lang versteckt habe?“</w:t>
      </w:r>
    </w:p>
    <w:p>
      <w:pPr>
        <w:pStyle w:val="Normal"/>
        <w:jc w:val="both"/>
        <w:rPr/>
      </w:pPr>
      <w:r>
        <w:rPr/>
        <w:t>Shin folgerte: „Das musst du sogar haben! Wenn ich denke, wie schwer es manchmal war, Jasemin zum Folgen zu bewegen. Und du hast täglich eine ganze Wagenladung störrischer Kinder gemeistert. Im Prinzip bist du prädestiniert dafür, herum zu kommandieren.“</w:t>
      </w:r>
    </w:p>
    <w:p>
      <w:pPr>
        <w:pStyle w:val="Normal"/>
        <w:jc w:val="both"/>
        <w:rPr/>
      </w:pPr>
      <w:r>
        <w:rPr/>
        <w:t>„</w:t>
      </w:r>
      <w:r>
        <w:rPr/>
        <w:t>Aus dieser Sichtweise habe ich es noch nie gesehen.“ Sie blickte auf, als eine Gruppe hart und kampferprobt aussehender Männer und Frauen in die Lagerhalle traten, in der sie auf Hatchett und den Hafenmeister warteten. Ein riesiger, muskelbepackter Mann von etwa sechs Fuß Größe wollte wissen: „Verzeihung, sind Sie Major Fulber?“</w:t>
      </w:r>
    </w:p>
    <w:p>
      <w:pPr>
        <w:pStyle w:val="Normal"/>
        <w:jc w:val="both"/>
        <w:rPr/>
      </w:pPr>
      <w:r>
        <w:rPr/>
        <w:t>„</w:t>
      </w:r>
      <w:r>
        <w:rPr/>
        <w:t>Ganz recht. Schön, dass Sie sich doch noch zu uns gesellen. Wie ist Ihr Status?“</w:t>
      </w:r>
    </w:p>
    <w:p>
      <w:pPr>
        <w:pStyle w:val="Normal"/>
        <w:jc w:val="both"/>
        <w:rPr/>
      </w:pPr>
      <w:r>
        <w:rPr/>
        <w:t>Der Hüne stand stramm: „Lieutenant Mills meldet Kommando elf-drei vollzählig angetreten und bereit zum Abtransport.“</w:t>
      </w:r>
    </w:p>
    <w:p>
      <w:pPr>
        <w:pStyle w:val="Normal"/>
        <w:jc w:val="both"/>
        <w:rPr/>
      </w:pPr>
      <w:r>
        <w:rPr/>
        <w:t>„</w:t>
      </w:r>
      <w:r>
        <w:rPr/>
        <w:t>Das ist gut. Rühren. Wir werden noch eine Weile auf genauere Informationen warten müssen, was den Aufenthalt unserer Zielpersonen angeht. Lassen Sie den Zug zur freien Verfügung wegtreten und in halbstündlichen Abständen zum Rapport melden. Wenn wir wissen, wo’s hingeht, werden wir auch sofort aufbrechen müssen.“</w:t>
      </w:r>
    </w:p>
    <w:p>
      <w:pPr>
        <w:pStyle w:val="Normal"/>
        <w:jc w:val="both"/>
        <w:rPr/>
      </w:pPr>
      <w:r>
        <w:rPr/>
        <w:t>„</w:t>
      </w:r>
      <w:r>
        <w:rPr/>
        <w:t>Jawohl, Sir Major.“ Mills gab die Order weiter, die alle Mann gleichmütig aufnahmen. Offenbar waren sie solche Situationen gewohnt und waren schon früher für Spezialmissionen eingesetzt worden, so dass es kein Murren über die ungewöhnliche Einsatzbereitschaft gab. Caroline nickte zufrieden; offenbar wurde das doch nicht so übel, wie sie befürchtet hatte.</w:t>
      </w:r>
    </w:p>
    <w:p>
      <w:pPr>
        <w:pStyle w:val="Normal"/>
        <w:jc w:val="both"/>
        <w:rPr/>
      </w:pPr>
      <w:r>
        <w:rPr/>
        <w:t>Vor allem hatte niemand nachgefragt, weshalb sie ein paar bestimmte Personen suchen sollten.</w:t>
      </w:r>
    </w:p>
    <w:p>
      <w:pPr>
        <w:pStyle w:val="Normal"/>
        <w:jc w:val="both"/>
        <w:rPr/>
      </w:pPr>
      <w:r>
        <w:rPr/>
      </w:r>
    </w:p>
    <w:p>
      <w:pPr>
        <w:pStyle w:val="Normal"/>
        <w:jc w:val="both"/>
        <w:rPr/>
      </w:pPr>
      <w:r>
        <w:rPr/>
      </w:r>
    </w:p>
    <w:p>
      <w:pPr>
        <w:pStyle w:val="Normal"/>
        <w:jc w:val="both"/>
        <w:rPr/>
      </w:pPr>
      <w:r>
        <w:rPr/>
      </w:r>
    </w:p>
    <w:p>
      <w:pPr>
        <w:pStyle w:val="Normal"/>
        <w:rPr>
          <w:b/>
          <w:b/>
          <w:i/>
          <w:i/>
        </w:rPr>
      </w:pPr>
      <w:r>
        <w:rPr>
          <w:b/>
          <w:i/>
        </w:rPr>
        <w:t>Bei Freiburg im Breisgau, Deutschland</w:t>
        <w:tab/>
        <w:tab/>
        <w:tab/>
        <w:tab/>
        <w:tab/>
        <w:t>2. Oktober 2001</w:t>
      </w:r>
    </w:p>
    <w:p>
      <w:pPr>
        <w:pStyle w:val="Normal"/>
        <w:rPr>
          <w:b/>
          <w:b/>
          <w:i/>
          <w:i/>
        </w:rPr>
      </w:pPr>
      <w:r>
        <w:rPr>
          <w:b/>
          <w:i/>
        </w:rPr>
      </w:r>
    </w:p>
    <w:p>
      <w:pPr>
        <w:pStyle w:val="Normal"/>
        <w:jc w:val="both"/>
        <w:rPr/>
      </w:pPr>
      <w:r>
        <w:rPr/>
        <w:t>Miriam Kaufmann und Thorsten Winters besahen sich das alte und baufällige Bauernhaus, das sie ab heute bewohnen würden. Der Makler dachte bestimmt, er hätte das Geschäft seines Lebens gemacht, als er den ahnungslosen Einwanderern aus Australien diese Quasiruine zu einem viel zu hohen Preis verkauft hatte. Noch dazu war hier in unmittelbarer Nähe des Grundstücks in ein paar Jahren der Baubeginn der Hochgeschwindigkeitstrasse für die ICE-Verbindung Freiburg-Basel geplant. Unter diesem Gesichtspunkt war das Anwesen noch wertloser als ohnehin. Der Makler hatte kaum glauben können, dass diese Leute davon nichts gehört hatten und ihm tatsächlich den genannten Preis ohne jeglichen Versuch zum Verhandeln bezahlt hatten.</w:t>
      </w:r>
    </w:p>
    <w:p>
      <w:pPr>
        <w:pStyle w:val="Normal"/>
        <w:jc w:val="both"/>
        <w:rPr/>
      </w:pPr>
      <w:r>
        <w:rPr/>
        <w:t>Nun, sie konnten es sich leisten. Die Terminatoren, welche ihre Zielpersonen bewachten, waren extrem großzügig gewesen, als sie sie mit einer siebenstelligen Summe abgefunden hatten, unter der Bedingung, dass sie sich ans andere Ende der Welt verkrümelten und sich nie wieder blicken ließen. Damals war ihnen das als ein fairer Handel erschienen und sie waren ernsthaft gewillt gewesen, dieses Angebot anzunehmen und waren froh gewesen, dass sie so glimpflich davon gekommen waren.</w:t>
      </w:r>
    </w:p>
    <w:p>
      <w:pPr>
        <w:pStyle w:val="Normal"/>
        <w:jc w:val="both"/>
        <w:rPr/>
      </w:pPr>
      <w:r>
        <w:rPr/>
        <w:t xml:space="preserve">Nun, das war vor dem 11. September gewesen. Seitdem hatte sich die Welt verändert, auf eine Weise, die niemanden mehr ruhig schlafen lassen konnte, der eine mögliche Zukunft der Menschheit bereits am eigenen Leib erfahren hatte. Wieder war diese selbst zerstörerische Version der Zukunft ein Stück näher gerückt, so als erscheine es unabwendbar, dass der Tag des Jüngsten Gerichtes einst kommen </w:t>
      </w:r>
      <w:r>
        <w:rPr>
          <w:b/>
          <w:i/>
        </w:rPr>
        <w:t>musste</w:t>
      </w:r>
      <w:r>
        <w:rPr/>
        <w:t>, ganz gleich welche Anstrengungen man dagegen unternahm.</w:t>
      </w:r>
    </w:p>
    <w:p>
      <w:pPr>
        <w:pStyle w:val="Normal"/>
        <w:jc w:val="both"/>
        <w:rPr/>
      </w:pPr>
      <w:r>
        <w:rPr/>
        <w:t xml:space="preserve">Sie würden jede ihnen mögliche Anstrengung unternehmen, das hatten die sechs übrig gebliebenen Rebellen beschlossen. Solange noch die potentielle Gefahr in Form von zwei frei umher laufenden Terminatoren existierte, war nichts sicher. Was, wenn sie jetzt, bei den weltweit extrem stark verschärften Sicherheitskontrollen irgendwann einmal einen Fehler begingen und entdeckt wurden? Ihre Technologie würde den altbekannten, tödlichen Kreislauf der Ereignisse wiederum in Gang setzen, nur um Jahre verzögert. </w:t>
      </w:r>
    </w:p>
    <w:p>
      <w:pPr>
        <w:pStyle w:val="Normal"/>
        <w:jc w:val="both"/>
        <w:rPr/>
      </w:pPr>
      <w:r>
        <w:rPr/>
        <w:t>Gut, freiwillig würden sie sich nicht irgendwelchen Behörden oder Konzernen ausliefern, damit diese sie munter zerlegen und Rückentwicklungen zum molekular-neuralen Simulatorchip, der CPU für Skynet, tätigen konnten.</w:t>
      </w:r>
    </w:p>
    <w:p>
      <w:pPr>
        <w:pStyle w:val="Normal"/>
        <w:jc w:val="both"/>
        <w:rPr/>
      </w:pPr>
      <w:r>
        <w:rPr/>
        <w:t>Und der Typ T-880 war zäh, dessen waren sie sich ebenfalls bewusst. Ohne Plasmawaffen, an denen bislang nur in den USA, Japan und Taiwan heimlich geforscht wurde, wie sie aus ihren historischen Lektionen wussten, waren diese Kampfchassis nicht so ohne weiteres zu stoppen. Sie waren ebenso robust wie die herkömmlichen T-800, die als Rückgrat von Skynets Armeen in der Endphase des Krieges gelten konnten wie die Panzer und Bodentruppen von früheren Armeen in längst vergangenen, so sinnlosen Kriegen zwischen Menschen.</w:t>
      </w:r>
    </w:p>
    <w:p>
      <w:pPr>
        <w:pStyle w:val="Normal"/>
        <w:jc w:val="both"/>
        <w:rPr/>
      </w:pPr>
      <w:r>
        <w:rPr/>
        <w:t>Unvorstellbar.</w:t>
      </w:r>
    </w:p>
    <w:p>
      <w:pPr>
        <w:pStyle w:val="Normal"/>
        <w:jc w:val="both"/>
        <w:rPr/>
      </w:pPr>
      <w:r>
        <w:rPr/>
        <w:t>Und gerade wieder geschah es aufs Neue. Die technologisch überlegenen Amerikaner fielen in ein weit entferntes Land in Zentralasien ein, das nur aus Steppen und Bergen bestand, um das dortige Regime auszuräuchern und die Übeltäter aufzuspüren, die ihrer großen Nation einen so schmerzlichen Schlag zugefügt hatten.</w:t>
      </w:r>
    </w:p>
    <w:p>
      <w:pPr>
        <w:pStyle w:val="Normal"/>
        <w:jc w:val="both"/>
        <w:rPr/>
      </w:pPr>
      <w:r>
        <w:rPr/>
        <w:t>Die Welt war ein kleines bisschen näher an den Abgrund gerückt, auch wenn sie sich dessen keineswegs bewusst war. Von nun an würden die USA alles in ihrer Macht stehende tun, um sich besser gegen Attacken von innen und außen zu schützen. Dabei spielten sie mit ihrem enorm vergrößerten Verteidigungsetat und der damit verbundenen intensivierten technischen Forschung ihrem noch im Dunkel der Zukunft lauernden Feind fleißig in die Hände.</w:t>
      </w:r>
    </w:p>
    <w:p>
      <w:pPr>
        <w:pStyle w:val="Normal"/>
        <w:jc w:val="both"/>
        <w:rPr/>
      </w:pPr>
      <w:r>
        <w:rPr/>
        <w:t>Doch diese zwei Stücke an Hochtechnologie würden sie nicht in die Hände bekommen, dafür würden die sechs Rebellen sorgen. Rebecca trug gerade eine Kiste Ausrüstung aus dem gemieteten Minivan in die Scheune und sah dabei den Blick, den sie ihnen zuwarfen. „Alles klar mit euch?“</w:t>
      </w:r>
    </w:p>
    <w:p>
      <w:pPr>
        <w:pStyle w:val="Normal"/>
        <w:jc w:val="both"/>
        <w:rPr/>
      </w:pPr>
      <w:r>
        <w:rPr/>
        <w:t>„</w:t>
      </w:r>
      <w:r>
        <w:rPr/>
        <w:t>Ja“, antworteten beide wie aus einem Mund.</w:t>
      </w:r>
    </w:p>
    <w:p>
      <w:pPr>
        <w:pStyle w:val="Normal"/>
        <w:jc w:val="both"/>
        <w:rPr/>
      </w:pPr>
      <w:r>
        <w:rPr/>
        <w:t>Zögernd blieb die hübsche, langhaarige Brünette stehen. „Und ihr seid euch immer noch sicher, dass ihr das hier durchziehen wollt?“</w:t>
      </w:r>
    </w:p>
    <w:p>
      <w:pPr>
        <w:pStyle w:val="Normal"/>
        <w:jc w:val="both"/>
        <w:rPr/>
      </w:pPr>
      <w:r>
        <w:rPr/>
        <w:t>„</w:t>
      </w:r>
      <w:r>
        <w:rPr/>
        <w:t>Wir wollen nicht, wir müssen. Waren wir uns nicht einig darüber?“ Miriams blaugraue Augen funkelten trotzig.</w:t>
      </w:r>
    </w:p>
    <w:p>
      <w:pPr>
        <w:pStyle w:val="Normal"/>
        <w:jc w:val="both"/>
        <w:rPr/>
      </w:pPr>
      <w:r>
        <w:rPr/>
        <w:t>„</w:t>
      </w:r>
      <w:r>
        <w:rPr/>
        <w:t>Ja, schon gut. Lasst uns nur hoffen, dass wir nicht alle dabei draufgehen.“</w:t>
      </w:r>
    </w:p>
    <w:p>
      <w:pPr>
        <w:pStyle w:val="Normal"/>
        <w:jc w:val="both"/>
        <w:rPr/>
      </w:pPr>
      <w:r>
        <w:rPr/>
      </w:r>
    </w:p>
    <w:p>
      <w:pPr>
        <w:pStyle w:val="Normal"/>
        <w:jc w:val="both"/>
        <w:rPr/>
      </w:pPr>
      <w:r>
        <w:rPr/>
      </w:r>
    </w:p>
    <w:p>
      <w:pPr>
        <w:pStyle w:val="Normal"/>
        <w:jc w:val="both"/>
        <w:rPr/>
      </w:pPr>
      <w:r>
        <w:rPr/>
      </w:r>
    </w:p>
    <w:p>
      <w:pPr>
        <w:pStyle w:val="Normal"/>
        <w:jc w:val="both"/>
        <w:rPr>
          <w:b/>
          <w:b/>
          <w:i/>
          <w:i/>
          <w:lang w:val="en-GB"/>
        </w:rPr>
      </w:pPr>
      <w:r>
        <w:rPr>
          <w:b/>
          <w:i/>
          <w:lang w:val="en-GB"/>
        </w:rPr>
        <w:t>Midway, Madison County, Texas, USA</w:t>
        <w:tab/>
        <w:tab/>
        <w:tab/>
        <w:tab/>
        <w:tab/>
        <w:t xml:space="preserve">   17. März 2029</w:t>
      </w:r>
    </w:p>
    <w:p>
      <w:pPr>
        <w:pStyle w:val="Normal"/>
        <w:jc w:val="both"/>
        <w:rPr>
          <w:lang w:val="en-GB"/>
        </w:rPr>
      </w:pPr>
      <w:r>
        <w:rPr>
          <w:lang w:val="en-GB"/>
        </w:rPr>
        <w:t xml:space="preserve"> </w:t>
      </w:r>
    </w:p>
    <w:p>
      <w:pPr>
        <w:pStyle w:val="Normal"/>
        <w:jc w:val="both"/>
        <w:rPr/>
      </w:pPr>
      <w:r>
        <w:rPr/>
        <w:t>„</w:t>
      </w:r>
      <w:r>
        <w:rPr/>
        <w:t>Da vorne ist eine Stadt in Sicht, Major”, meldete die Vorhut von Carolines Zug, dem das anfängliche Lachen über das ‚Zuckerpüppchen’, wie sie sie verächtlich hinter ihrem Rücken genannt hatten, im Lauf der letzten Woche gründlich vergangen war.</w:t>
      </w:r>
    </w:p>
    <w:p>
      <w:pPr>
        <w:pStyle w:val="Normal"/>
        <w:jc w:val="both"/>
        <w:rPr/>
      </w:pPr>
      <w:r>
        <w:rPr/>
        <w:t>Neben den diversen Gewaltmärschen, die sie ohne mit der Wimper zu zucken absolviert hatte, während ihre durchtrainierten Männer völlig am Ende ihrer Kräfte an den Tageszielen ankamen, hatte sie bei einem von einem weiblichen, stahlharten und scheinbar nur aus Muskeln und Sehnen bestehenden Sergeanten animierten Armdrücken zu beeindrucken gewusst. Sie hatte ihren Arm schlicht und einfach keinen Deut bewegt und die vorlaute Herausfordererin sich völlig verausgaben lassen, bis auf ihrem hochroten und schweiß-überströmten Gesicht die Adern pulsierend hervorgetreten waren, um dann gemütlich in einer gleichmäßigen, fast mechanisch wirkenden Bewegung innerhalb von zwei Sekunden den Arm der Frau niederzuringen. Als sie sich mit völlig teilnahmsloser Miene dann unter den ungläubig glotzenden Männern und Frauen der Einheit umsah und fragte, ob sonst noch jemand – irgend jemand – Lust auf ein kleines Kräftemessen hatte, hatte sich seltsamerweise niemand gefunden. Seitdem wurde ihr gebührender Respekt gezollt.</w:t>
      </w:r>
    </w:p>
    <w:p>
      <w:pPr>
        <w:pStyle w:val="Normal"/>
        <w:jc w:val="both"/>
        <w:rPr/>
      </w:pPr>
      <w:r>
        <w:rPr/>
        <w:t>Sie waren zunächst der heißesten Spur der drei Ausreißer gefolgt. Den Papieren gemäß waren sie alle drei einem Pionierzug zum Brückenbau und Straßenräumen in Bryan, Brazon County, zugeteilt worden, wo sie direkt hinter der Front herzogen, um den Weg für Nachschub und Logistik freizumachen. Eine sinnvolle Einteilung, denn nichts anderes hatten sie bisher gemacht, wobei in Mitteleuropa in den letzten zwei Kriegsjahren Brückenbau in der Regel unter schwerem Feindfeuer durchgeführt worden war. Nun, hier waren die räumlichen Verhältnisse etwas anders und viele Nebenstraßen nicht so schwer beschädigt, weil der Süden der USA nicht so starkem Frost ausgesetzt gewesen war wie der tiefgekühlte Norden Europas. Sie mussten nur die vielen noch immer radioaktiven Zonen umgehen, was oft einen weiten Umweg bedeutete, so wie jetzt um die Landeshauptstadt Austin herum, die nur mehr ein verstrahlter Krater war.</w:t>
      </w:r>
    </w:p>
    <w:p>
      <w:pPr>
        <w:pStyle w:val="Normal"/>
        <w:jc w:val="both"/>
        <w:rPr/>
      </w:pPr>
      <w:r>
        <w:rPr/>
        <w:t>Dabei hatten sie noch Glück gehabt. Anfangs hatten sie mit den Truppen zwei Tage lang von Victoria aus mitfahren können, bis sie in einem gottverlassenen Nest namens Lincoln im Lee County, wo der Highway weiter nach Norden führte, abgesetzt worden waren und dann geschlagene vierzig  Meilen auf einer abzweigenden Nebenstrasse bis nach Bryan marschiert waren. Dort angekommen, mussten sie sich fast einen Tag lang durchfragen, bis sie herausgefunden hatten, dass ihr Zug längst nicht mehr hier, sondern im Kielwasser der neu eingetroffenen Truppen weiter nach Nordosten vorgestoßen war.</w:t>
      </w:r>
    </w:p>
    <w:p>
      <w:pPr>
        <w:pStyle w:val="Normal"/>
        <w:jc w:val="both"/>
        <w:rPr/>
      </w:pPr>
      <w:r>
        <w:rPr/>
        <w:t>Da die nächste Welle von Frontsoldaten bereits morgen ankommen sollte, war natürlich kein Transportmittel für sie verfügbar. Das hieß erneut fünfundvierzig Meilen mit vollem Gepäck, die sie in zwei Tagen bewältigt hatten.</w:t>
      </w:r>
    </w:p>
    <w:p>
      <w:pPr>
        <w:pStyle w:val="Normal"/>
        <w:jc w:val="both"/>
        <w:rPr/>
      </w:pPr>
      <w:r>
        <w:rPr/>
        <w:t>Caroline tat so, als studierte sie die Karte einen Moment. „Das ist Midway. Nein, nicht die Insel, ihr Trottel, ich weiß selbst, dass wir hier mitten auf der Prairie sind.“</w:t>
      </w:r>
    </w:p>
    <w:p>
      <w:pPr>
        <w:pStyle w:val="Normal"/>
        <w:jc w:val="both"/>
        <w:rPr/>
      </w:pPr>
      <w:r>
        <w:rPr/>
        <w:t>Alle lachten.</w:t>
      </w:r>
    </w:p>
    <w:p>
      <w:pPr>
        <w:pStyle w:val="Normal"/>
        <w:jc w:val="both"/>
        <w:rPr/>
      </w:pPr>
      <w:r>
        <w:rPr/>
        <w:t>Dabei hatte Nordamerika selbst für Caroline doch noch eine Überraschung bereit gehabt. Sie hatte ihren Daten nach eine trockene Gras- und Strauchsteppe erwartet, durchzogen von einigen brachliegenden Feldern, doch was sie seit ihrer Ankunft in Südtexas gesehen hatte, waren üppige Savannen mit meterhohem Gras, so weit das Auge reichte, durchzogen von wilden Weizen- und Maisfeldern, die niemand mehr bestellte und die sich seit Jahrzehnten wild wuchernd in alle Richtungen vom Rand ihrer einstigen Felder her ausdehnten und sich mit der natürlichen Vegetation vermischten. Das musste an der mineralreichen Vulkanasche liegen, die sich nach dem Atomkrieg und dem gleichzeitigen Ausbruch des Yellowstone-Vulkans über weite Landstriche gelegt hatte. Nach fünfundzwanzig Jahren hatten Regen und Wind viel davon weggewaschen, doch in Wyoming und Montana gab es sicher noch Gebiete, wo die Asche kniehoch liegen mochte.</w:t>
      </w:r>
    </w:p>
    <w:p>
      <w:pPr>
        <w:pStyle w:val="Normal"/>
        <w:jc w:val="both"/>
        <w:rPr/>
      </w:pPr>
      <w:r>
        <w:rPr/>
        <w:t>„</w:t>
      </w:r>
      <w:r>
        <w:rPr/>
        <w:t>Ich kann nichts erkennen, das auf einen Posten im Ort hinweist“, bemerkte Mills und legte sein Fernglas an die Augen.</w:t>
      </w:r>
    </w:p>
    <w:p>
      <w:pPr>
        <w:pStyle w:val="Normal"/>
        <w:jc w:val="both"/>
        <w:rPr/>
      </w:pPr>
      <w:r>
        <w:rPr/>
        <w:t>„</w:t>
      </w:r>
      <w:r>
        <w:rPr/>
        <w:t>Das will ich denen auch geraten haben. Wenn ein Zug von zwanzig Mann einfach ungesehen da reinspazieren könnte, wäre es schlecht um den Widerstand in Amerika bestellt.“</w:t>
      </w:r>
    </w:p>
    <w:p>
      <w:pPr>
        <w:pStyle w:val="Normal"/>
        <w:jc w:val="both"/>
        <w:rPr/>
      </w:pPr>
      <w:r>
        <w:rPr/>
        <w:t>„</w:t>
      </w:r>
      <w:r>
        <w:rPr/>
        <w:t>Immer diese kleinen Seitenstiche gegen unser schönes Land. Muss das sein, Sir?“ fragte Mills eine Spur zu leutselig, während sie auf das winzige Dörfchen zustapften.</w:t>
      </w:r>
    </w:p>
    <w:p>
      <w:pPr>
        <w:pStyle w:val="Normal"/>
        <w:jc w:val="both"/>
        <w:rPr/>
      </w:pPr>
      <w:r>
        <w:rPr/>
        <w:t>„</w:t>
      </w:r>
      <w:r>
        <w:rPr/>
        <w:t>Dieses Land war einmal richtig schön, bevor sich eure Regierung dazu entschloss, die Befehlsgewalt über sämtliche Atomwaffen in die Hände eines Computers zu geben.“ Caroline winkte ab. „Ich hatte gehofft, dass wir die Truppen der Front noch einholen würden. Sie stoßen erfreulich schnell vor, möchte ich sagen. Gut für sie, schlecht für uns.“</w:t>
      </w:r>
    </w:p>
    <w:p>
      <w:pPr>
        <w:pStyle w:val="Normal"/>
        <w:jc w:val="both"/>
        <w:rPr/>
      </w:pPr>
      <w:r>
        <w:rPr/>
        <w:t>Die beim Armdrücken besiegte Soldatin, Sergeant Ferreo aus Brasilien, bemerkte spitz: „Und jetzt loben Sie bestimmt gleich Ihre europäischen Truppen in höchsten Tönen. Wie ihr von eurem kleinen Kontinent herkommt und für uns die Kastanien aus dem Feuer holt, nicht wahr?“</w:t>
      </w:r>
    </w:p>
    <w:p>
      <w:pPr>
        <w:pStyle w:val="Normal"/>
        <w:jc w:val="both"/>
        <w:rPr/>
      </w:pPr>
      <w:r>
        <w:rPr/>
        <w:t>„</w:t>
      </w:r>
      <w:r>
        <w:rPr/>
        <w:t>Nein, nein“, wiegelte Caroline ab, ohne über die Schulter zu sehen, „schließlich ist es ja unsere Schuld, dass wir unseren Kontinent bereits befreit haben. Hätten wir das nicht getan, würde Skynet seine Truppen nicht abziehen und damit seine Kräfte hier in Amerika verstärken. Dann würdet ihr auch nicht in der Tinte sitzen und hättet den Kontinent auch schon lange ohne unsere Hilfe genommen. Da es aber nun leider so gekommen ist, müssen wir für unsere Fehler auch gerade stehen.“</w:t>
      </w:r>
    </w:p>
    <w:p>
      <w:pPr>
        <w:pStyle w:val="Normal"/>
        <w:jc w:val="both"/>
        <w:rPr/>
      </w:pPr>
      <w:r>
        <w:rPr/>
        <w:t xml:space="preserve">Als Ferreo hörte, wie die Stimme ihrer Anführerin vor Hohn troff, blieb sie erschüttert stehen. Caroline drehte sich um und fügte hinzu: „Und haben Sie übrigens mal auf die Weltkarte gesehen? Zu Ihrer Information und Erbauung: wir haben nicht Europa, sondern </w:t>
      </w:r>
      <w:r>
        <w:rPr>
          <w:i/>
        </w:rPr>
        <w:t>Eurasien</w:t>
      </w:r>
      <w:r>
        <w:rPr/>
        <w:t xml:space="preserve"> befreit. Gegen diese Landmasse ist das hier ein Picknick. Noch Fragen?“</w:t>
      </w:r>
    </w:p>
    <w:p>
      <w:pPr>
        <w:pStyle w:val="Normal"/>
        <w:jc w:val="both"/>
        <w:rPr/>
      </w:pPr>
      <w:r>
        <w:rPr/>
        <w:t>Danach wurde diese Problematik nicht mehr angesprochen. Nie mehr.</w:t>
      </w:r>
    </w:p>
    <w:p>
      <w:pPr>
        <w:pStyle w:val="Normal"/>
        <w:jc w:val="both"/>
        <w:rPr/>
      </w:pPr>
      <w:r>
        <w:rPr/>
        <w:t>Es blieb auch nicht mehr viel Zeit zum Diskutieren, weil sie nun in die Randbezirke von Midway kamen und prompt von zwei Dutzend Soldaten umringt wurden, die ihnen in den Häuserruinen aufgelauert hatten. Caroline reagierte zufrieden und beglückwünschte den Corporal des Postens für die Wachsamkeit und die gute Tarnung seiner Truppe. Es stellte sich heraus, dass das Kontingent hier im Dorf nur auf das Eintreffen der nächsten Welle von Frontsoldaten wartete und sich diesen dann anschloss, wobei es von frischen Truppen abgelöst werden würde.</w:t>
      </w:r>
    </w:p>
    <w:p>
      <w:pPr>
        <w:pStyle w:val="Normal"/>
        <w:jc w:val="both"/>
        <w:rPr/>
      </w:pPr>
      <w:r>
        <w:rPr/>
        <w:t xml:space="preserve">Wieder waren sie zu spät gekommen. Der Corporal, ein alter Mexikaner, erinnerte sich noch gut an den Pionierzug, der zusammen mit dem Bataillon für diesen Abschnitt der Front durchgekommen war. Sie hatten hier im Ort übernachtet, bevor sie im Morgengrauen weiter gezogen waren. </w:t>
      </w:r>
    </w:p>
    <w:p>
      <w:pPr>
        <w:pStyle w:val="Normal"/>
        <w:jc w:val="both"/>
        <w:rPr/>
      </w:pPr>
      <w:r>
        <w:rPr/>
        <w:t>Da es schon zu spät am Tag für einen Weitermarsch war, beschlossen sie, ebenfalls hier für die Nacht zu verweilen und morgen bei Anbruch der Dämmerung weiter zu ziehen. Nach den Informationen, die sie erhalten hatten, befand sich der hiesige Abschnitt der Front momentan nur noch fünf bis zehn Meilen von hier entfernt. Gelegentlicher entfernter Donnerhall zeugte davon, dass das durchaus der Fall sein konnte. Irgendetwas Großes ging da vor sich. Eventuell würde morgen ein Durchsto</w:t>
      </w:r>
      <w:r>
        <w:rPr>
          <w:bCs/>
        </w:rPr>
        <w:t>ß</w:t>
      </w:r>
      <w:r>
        <w:rPr/>
        <w:t xml:space="preserve"> der feindlichen Linien auf grosser Breite erfolgen, aber genau konnte man das nicht sagen. Die hier stationierte Einheit war nicht bedeutend genug, um genauere Angaben über den Hauptvorsto</w:t>
      </w:r>
      <w:r>
        <w:rPr>
          <w:bCs/>
        </w:rPr>
        <w:t>ß</w:t>
      </w:r>
      <w:r>
        <w:rPr/>
        <w:t xml:space="preserve"> zu besitzen.</w:t>
      </w:r>
    </w:p>
    <w:p>
      <w:pPr>
        <w:pStyle w:val="Normal"/>
        <w:jc w:val="both"/>
        <w:rPr/>
      </w:pPr>
      <w:r>
        <w:rPr/>
        <w:t>Caroline erwog kurz, sich nachts aus dem Ort zu schleichen, um auf eigene Faust nach den Kleinen zu suchen, doch das würde Argwohn erzeugen. Wie sollte sie ihren Alleingang ihrer Einheit erklären? Niemand war so wahnsinnig, sich so nah an der Front, wo alle möglichen Gefahren lauern konnten, alleine durchs Gelände zu bewegen. Sie würde nur ungewollte Aufmerksamkeit erregen und unangenehme Fragen aufwerfen.</w:t>
      </w:r>
    </w:p>
    <w:p>
      <w:pPr>
        <w:pStyle w:val="Normal"/>
        <w:jc w:val="both"/>
        <w:rPr/>
      </w:pPr>
      <w:r>
        <w:rPr/>
        <w:t>Und wenn sie sie fand, war sie womöglich alleine nicht im Stande, sich um alle drei auf einmal zu kümmern. Also wartete sie die Nacht ab, so schwer ihr diese Entscheidung auch fiel.</w:t>
      </w:r>
    </w:p>
    <w:p>
      <w:pPr>
        <w:pStyle w:val="Normal"/>
        <w:jc w:val="both"/>
        <w:rPr/>
      </w:pPr>
      <w:r>
        <w:rPr/>
      </w:r>
    </w:p>
    <w:p>
      <w:pPr>
        <w:pStyle w:val="Normal"/>
        <w:jc w:val="both"/>
        <w:rPr/>
      </w:pPr>
      <w:r>
        <w:rPr/>
      </w:r>
    </w:p>
    <w:p>
      <w:pPr>
        <w:pStyle w:val="Normal"/>
        <w:jc w:val="both"/>
        <w:rPr/>
      </w:pPr>
      <w:r>
        <w:rPr/>
      </w:r>
    </w:p>
    <w:p>
      <w:pPr>
        <w:pStyle w:val="Normal"/>
        <w:jc w:val="both"/>
        <w:rPr/>
      </w:pPr>
      <w:r>
        <w:rPr/>
        <w:t>Kurz vor Einsetzen der Dämmerung ließ sie wecken und zum Abmarsch bereit machen. Gleichzeitig sah sie immer wieder nach Osten, bis Mills nervös fragte: „Was haben Sie, Major Fulber?“</w:t>
      </w:r>
    </w:p>
    <w:p>
      <w:pPr>
        <w:pStyle w:val="Normal"/>
        <w:jc w:val="both"/>
        <w:rPr/>
      </w:pPr>
      <w:r>
        <w:rPr/>
        <w:t>Sie erstarrte, als ihr bewusst wurde, dass er sie beobachtet hatte. „Da stimmt was nicht, Mills. Der Kampflärm kam vor einer Weile ständig näher und ist jetzt verstummt. Das kann eigentlich nur drei Dinge bedeuten.“</w:t>
      </w:r>
    </w:p>
    <w:p>
      <w:pPr>
        <w:pStyle w:val="Normal"/>
        <w:jc w:val="both"/>
        <w:rPr/>
      </w:pPr>
      <w:r>
        <w:rPr/>
        <w:t>„</w:t>
      </w:r>
      <w:r>
        <w:rPr/>
        <w:t>Gleich drei?“, wiederholte der blonde Hüne beim Schultern seines Rucksacks und Aufnehmen seines M-27.</w:t>
      </w:r>
    </w:p>
    <w:p>
      <w:pPr>
        <w:pStyle w:val="Normal"/>
        <w:jc w:val="both"/>
        <w:rPr/>
      </w:pPr>
      <w:r>
        <w:rPr/>
        <w:t>„</w:t>
      </w:r>
      <w:r>
        <w:rPr/>
        <w:t>Entweder haben sich unsere Truppen zurückfallen lassen, die Feindkräfte ins Leere laufen lassen und sie dann dezimiert, sodass es jetzt nichts mehr zu beschießen gibt. Oder unsere Truppen sind auf dem Rückzug und rücken so eilig ab, dass es keinen direkten Feindkontakt gibt.“</w:t>
      </w:r>
    </w:p>
    <w:p>
      <w:pPr>
        <w:pStyle w:val="Normal"/>
        <w:jc w:val="both"/>
        <w:rPr/>
      </w:pPr>
      <w:r>
        <w:rPr/>
        <w:t>Ferreo trat zu ihnen, bereits fertig zum Abmarsch. „Sie hatten gesagt, drei Dinge, Major.“</w:t>
      </w:r>
    </w:p>
    <w:p>
      <w:pPr>
        <w:pStyle w:val="Normal"/>
        <w:jc w:val="both"/>
        <w:rPr/>
      </w:pPr>
      <w:r>
        <w:rPr/>
        <w:t>„</w:t>
      </w:r>
      <w:r>
        <w:rPr/>
        <w:t>Die dritte Möglichkeit ist, dass die Widerstandstruppen auf diesem Abschnitt vollkommen terminiert worden sind und genau uns gegenüber ein Durchbruch vom Feind erzielt wurde. Dann steht jetzt im Moment nichts zwischen uns und Skynets vorrückenden Truppen in unbekannter Stärke.“</w:t>
      </w:r>
    </w:p>
    <w:p>
      <w:pPr>
        <w:pStyle w:val="Normal"/>
        <w:jc w:val="both"/>
        <w:rPr/>
      </w:pPr>
      <w:r>
        <w:rPr/>
        <w:t>Ferreo schluckte und Mills kommentierte sarkastisch: „Was für eine bestechende, optimistische Analyse.“</w:t>
      </w:r>
    </w:p>
    <w:p>
      <w:pPr>
        <w:pStyle w:val="Normal"/>
        <w:jc w:val="both"/>
        <w:rPr/>
      </w:pPr>
      <w:r>
        <w:rPr/>
        <w:t>„</w:t>
      </w:r>
      <w:r>
        <w:rPr/>
        <w:t>Beten Sie, dass Möglichkeit eins zutrifft“, fügte Caroline noch überflüssigerweise, aber auch effektvoll hinzu, wie man es von einem Zugführer erwartete.</w:t>
      </w:r>
    </w:p>
    <w:p>
      <w:pPr>
        <w:pStyle w:val="Normal"/>
        <w:jc w:val="both"/>
        <w:rPr/>
      </w:pPr>
      <w:r>
        <w:rPr/>
        <w:t>Dann geschah alles scheinbar gleichzeitig.</w:t>
      </w:r>
    </w:p>
    <w:p>
      <w:pPr>
        <w:pStyle w:val="Normal"/>
        <w:jc w:val="both"/>
        <w:rPr/>
      </w:pPr>
      <w:r>
        <w:rPr/>
        <w:t>Von Westen her tauchte eine große Anzahl von Soldaten auf der flachen Kuppe auf, die etwa eine Meile vor dem Dorf lag. Gleichzeitig erschienen Dutzende von ihnen im Osten, die sich jedoch erheblich schneller auf die Ortschaft zubewegten. Ehe sie es sich versahen, befanden sich über sechzig blutige, zerlumpte und dreckige Widerstandskämpfer von der Front im Osten mitten unter ihnen, während die nächste Einheit von frisch eingetroffenen Kämpfern sich noch im Anmarsch befand. Sofort herrschte helle Aufregung unter allen in Midway.</w:t>
      </w:r>
    </w:p>
    <w:p>
      <w:pPr>
        <w:pStyle w:val="Normal"/>
        <w:jc w:val="both"/>
        <w:rPr/>
      </w:pPr>
      <w:r>
        <w:rPr/>
        <w:t>Caroline erkannte einen Lieutenant, den sie sich schnappte und forderte: „Bericht, Soldat!“</w:t>
      </w:r>
    </w:p>
    <w:p>
      <w:pPr>
        <w:pStyle w:val="Normal"/>
        <w:jc w:val="both"/>
        <w:rPr/>
      </w:pPr>
      <w:r>
        <w:rPr/>
        <w:t>„</w:t>
      </w:r>
      <w:r>
        <w:rPr/>
        <w:t>Wir hatten eine Brücke über den Trinity River instand gesetzt, als starke Luftverbände auftauchten. Sie haben mindestens zwanzig Assault H-Ks überall um uns herum gelandet, die alle Terminatoren transportiert hatten. Wir konnten nur ein paar runter holen, und sogar die, die wir getroffen und in der Luft zerfetzt haben, sind mit unbeschädigter Fracht abgestürzt. Wir waren innerhalb von Minuten von Dutzenden T-800 eingeschlossen und konnten uns nur noch kämpfend zurückziehen. Fragen Sie mich nicht nach Verlusten oder Feindstärke. Es ging alles viel zu schnell. Wir haben uns vom Flussufer bis hierher zurückfallen lassen.“</w:t>
      </w:r>
    </w:p>
    <w:p>
      <w:pPr>
        <w:pStyle w:val="Normal"/>
        <w:jc w:val="both"/>
        <w:rPr/>
      </w:pPr>
      <w:r>
        <w:rPr/>
        <w:t>Carolines Miene versteinerte und sie nahm den Mann beiseite, um leise mit ihm weiter zu reden. „Schon gut, Sie hatten keine andere Wahl. Die Ablösung ist ja schon unterwegs. Ich habe nur eine Frage an Sie: hatten Sie diese drei Soldaten in Ihrer Einheit?“</w:t>
      </w:r>
    </w:p>
    <w:p>
      <w:pPr>
        <w:pStyle w:val="Normal"/>
        <w:jc w:val="both"/>
        <w:rPr/>
      </w:pPr>
      <w:r>
        <w:rPr/>
        <w:t>Sie zog drei kleine Fotos von Bernd, Jasemin und Ana heraus und zeigte sie ihm. Sofort reagierte er: „Ja, ich erkenne sie wieder. Ist auch nicht schwer, sie hingen immer zusammen herum.“</w:t>
      </w:r>
    </w:p>
    <w:p>
      <w:pPr>
        <w:pStyle w:val="Normal"/>
        <w:jc w:val="both"/>
        <w:rPr/>
      </w:pPr>
      <w:r>
        <w:rPr/>
        <w:t>Sie nickte nur und wollte wissen: „Wo sind sie jetzt?“</w:t>
      </w:r>
    </w:p>
    <w:p>
      <w:pPr>
        <w:pStyle w:val="Normal"/>
        <w:jc w:val="both"/>
        <w:rPr/>
      </w:pPr>
      <w:r>
        <w:rPr/>
        <w:t>Er schüttelte nur den hängenden Kopf und wies mit dem Daumen hinter sich zur Front.</w:t>
      </w:r>
    </w:p>
    <w:p>
      <w:pPr>
        <w:pStyle w:val="Normal"/>
        <w:jc w:val="both"/>
        <w:rPr/>
      </w:pPr>
      <w:r>
        <w:rPr/>
        <w:t>Für Caroline galt es jetzt, keine Zeit mehr zu verlieren. Sie trieb ihre Leute zum Aufbruch, ungeachtet der Tatsache, dass die Entsatztruppen noch eine halbe Meile hinter ihnen lagen und die theoretische Frontlinie zur Zeit noch mitten durchs Dorf zu laufen schien. Niemand beklagte sich, als sie auf diese Mission hinter die feindlichen Linien geführt wurden, denn momentan war kein einziger Terminator oder H-K zu entdecken. Und sie waren ihrem Ziel so nahe wie noch nie.</w:t>
      </w:r>
    </w:p>
    <w:p>
      <w:pPr>
        <w:pStyle w:val="Normal"/>
        <w:jc w:val="both"/>
        <w:rPr/>
      </w:pPr>
      <w:r>
        <w:rPr/>
        <w:t>Sie schlichen sich abseits des Weges durchs meterhohe Gras, immer leicht geduckt, um gegen die Silhouette der Prairie nicht aufzufallen. So legten sie die letzten Meilen des Weges zurück, bis sie an den Fluss kamen. Träge floss der Trinity in seinem breiten, steinigen und dicht bewachsenen Flussbett, welches relativ wenig Wasser führte, dahin. Da sie links der Strasse entlang gegangen waren, hielten sie sich nun flussabwärts, bis sie die Brücke über den Fluss sehen konnten. Gerade rollten fünf gewaltige H-Ks über die notdürftig geflickte Fahrbahn nach Westen. An ihrem Flussufer standen ein halbes Dutzend T-800 Wache.</w:t>
      </w:r>
    </w:p>
    <w:p>
      <w:pPr>
        <w:pStyle w:val="Normal"/>
        <w:jc w:val="both"/>
        <w:rPr/>
      </w:pPr>
      <w:r>
        <w:rPr/>
        <w:t>„</w:t>
      </w:r>
      <w:r>
        <w:rPr/>
        <w:t>Sie haben die Pioniere bestimmt gefangen genommen“, mutmaßte Caroline im Flüsterton.</w:t>
      </w:r>
    </w:p>
    <w:p>
      <w:pPr>
        <w:pStyle w:val="Normal"/>
        <w:jc w:val="both"/>
        <w:rPr/>
      </w:pPr>
      <w:r>
        <w:rPr/>
        <w:t>„</w:t>
      </w:r>
      <w:r>
        <w:rPr/>
        <w:t>Wie kommen Sie darauf, Sir?“ wollte Mills wissen. „Sie könnten auch allesamt beim Angriff terminiert worden sein.“</w:t>
      </w:r>
    </w:p>
    <w:p>
      <w:pPr>
        <w:pStyle w:val="Normal"/>
        <w:jc w:val="both"/>
        <w:rPr/>
      </w:pPr>
      <w:r>
        <w:rPr/>
        <w:t>Die zierliche Rothaarige schüttelte den Kopf. „Nein, dieses Vorgehen ist für Skynet höchst ungewöhnlich. Es zielte genau darauf ab, möglichst viele lebende Gefangene zu machen und gleichzeitig genug Freiraum zu schaffen, um sie sicher abtransportieren zu können. Das muss zu Fuß geschehen sein, denn auf einem Assault H-K können keine Menschen befördert werden. Na ja, jedenfalls nicht so, dass sie lebend am Ziel ankommen, wo immer das auch sein mag.“</w:t>
      </w:r>
    </w:p>
    <w:p>
      <w:pPr>
        <w:pStyle w:val="Normal"/>
        <w:jc w:val="both"/>
        <w:rPr/>
      </w:pPr>
      <w:r>
        <w:rPr/>
        <w:t>Sie schlichen sich im hohen Gras der Uferböschung außer Sichtweite hinter die nächste Flußbiegung, doch Mills war noch nicht zufrieden mit den Informationen, die er erhalten hatte. „Wie kommen Sie zu all den Schlußfolgerungen, Major?“</w:t>
      </w:r>
    </w:p>
    <w:p>
      <w:pPr>
        <w:pStyle w:val="Normal"/>
        <w:jc w:val="both"/>
        <w:rPr/>
      </w:pPr>
      <w:r>
        <w:rPr/>
        <w:t>Sie überzeugte sich, dass sie von den Maschinen auf der Brücke von hier aus wirklich nicht mehr gesehen werden konnte, dann begann sie durch das seichte, träge fließende Wasser zu waten, gefolgt von ihren Leuten. Ohne über die Schulter zu sehen, fragte sie im Gegenzug: „Haben Sie in letzter Zeit in dieser Gegend von ähnlichen, gut platzierten und wohl durchdachten Gegenangriffen an relativ unbedeutenden Frontabschnitten gehört?“</w:t>
      </w:r>
    </w:p>
    <w:p>
      <w:pPr>
        <w:pStyle w:val="Normal"/>
        <w:jc w:val="both"/>
        <w:rPr/>
      </w:pPr>
      <w:r>
        <w:rPr/>
        <w:t>Mills wurde nachdenklich: „Nun, jetzt da Sie es erwähnen… ich glaube, so etwas kam weiter unten in Küstennähe vor etwa einem Monat schon vor. Ach ja, und erst letzte Woche gab es ebenfalls einen Vorfall dieser Art, nicht weit von hier in Richtung der Grenze zu Oklahoma. Aber was hat das zu bedeuten? Wissen Sie etwas, das wir nicht wissen?“</w:t>
      </w:r>
    </w:p>
    <w:p>
      <w:pPr>
        <w:pStyle w:val="Normal"/>
        <w:jc w:val="both"/>
        <w:rPr/>
      </w:pPr>
      <w:r>
        <w:rPr/>
        <w:t>„</w:t>
      </w:r>
      <w:r>
        <w:rPr/>
        <w:t>Was glauben Sie eigentlich, wozu ich diese Einheit übernommen habe? Natürlich weiß ich etwas, was Sie nicht wissen. Ich bin mir auch nicht sicher, ob ich es Ihnen erzählen sollte, denn es ist eine ziemlich hässliche Angelegenheit.“</w:t>
      </w:r>
    </w:p>
    <w:p>
      <w:pPr>
        <w:pStyle w:val="Normal"/>
        <w:jc w:val="both"/>
        <w:rPr/>
      </w:pPr>
      <w:r>
        <w:rPr/>
        <w:t xml:space="preserve">Sie hatten das andere Ufer sicher erreicht und waren bereits im Schutz des Dickichts untergetaucht, als Ferreo, die das Ganze unfreiwillig mit angehört hatte, von ihr forderte: „Ich finde, wir haben ein Recht darauf, zu erfahren, weshalb wir von Ihnen auf dieses Himmelfahrtskommando geführt werden, Sir. Ich kann mich nicht daran erinnern, dass irgendeine Eliteeinheit in irgend einem Militär dieser Welt jemals auf solche Spezialkommandos hinter die feindlichen Linien gegangen wäre, ohne nicht wenigstens ansatzweise Bescheid darüber zu wissen, worum es dabei ginge. Nun?“ </w:t>
      </w:r>
    </w:p>
    <w:p>
      <w:pPr>
        <w:pStyle w:val="Normal"/>
        <w:jc w:val="both"/>
        <w:rPr/>
      </w:pPr>
      <w:r>
        <w:rPr/>
        <w:t>Sie sammelten sich unter einer Gruppe dicht beisammen stehender Bäume, die von hohen Büschen umstanden waren und so von oben und den Seiten einen annehmbaren Sichtschutz boten. „Gut, zehn Minuten Pause. Ich werde versuchen, Ihnen einen Eindruck davon zu vermitteln, was hier passiert.</w:t>
      </w:r>
    </w:p>
    <w:p>
      <w:pPr>
        <w:pStyle w:val="Normal"/>
        <w:jc w:val="both"/>
        <w:rPr/>
      </w:pPr>
      <w:r>
        <w:rPr/>
        <w:t>Wie mir Lieutenant Mills eben bestätigte, wurden in letzter Zeit mehrere Vorfälle gemeldet, bei denen das Angriffsmuster von Skynet ganz und gar nicht zu seiner üblichen Vorgehensweise passt, nämlich schnellen Konterangriffen, der Gefangennahme von möglichst vielen Soldaten in unteren Rängen und schnellem Abtransport dieser in nahe gelegene Anlagen Skynets. Entlang der Front gab es bisher drei dieser Vorfälle, wobei dieser hier der aktuellste ist und uns die einmalige Möglichkeit gibt, das aufzuklären, was hier vor sich geht.</w:t>
      </w:r>
    </w:p>
    <w:p>
      <w:pPr>
        <w:pStyle w:val="Normal"/>
        <w:jc w:val="both"/>
        <w:rPr/>
      </w:pPr>
      <w:r>
        <w:rPr/>
        <w:t>Was ich Ihnen jetzt anvertraue, ist streng geheim und darf keinesfalls nach außen gelangen, ist das klar? Wir haben einige junge Soldaten, die in diesem Pionierzug waren und die mit absoluter Sicherheit in Gefangenschaft geraten sind. Weshalb wir so sicher sein können, kann und darf ich Ihnen zum jetzigen Zeitpunkt noch nicht sagen. Was ich Ihnen sagen kann, ist dass wir die Kleinen unbedingt da raus hauen müssen.“</w:t>
      </w:r>
    </w:p>
    <w:p>
      <w:pPr>
        <w:pStyle w:val="Normal"/>
        <w:jc w:val="both"/>
        <w:rPr/>
      </w:pPr>
      <w:r>
        <w:rPr/>
        <w:t>„</w:t>
      </w:r>
      <w:r>
        <w:rPr/>
        <w:t>Und weshalb?“</w:t>
      </w:r>
    </w:p>
    <w:p>
      <w:pPr>
        <w:pStyle w:val="Normal"/>
        <w:jc w:val="both"/>
        <w:rPr/>
      </w:pPr>
      <w:r>
        <w:rPr/>
        <w:t>„</w:t>
      </w:r>
      <w:r>
        <w:rPr/>
        <w:t>Es sind die Kinder der Generäle.“</w:t>
      </w:r>
    </w:p>
    <w:p>
      <w:pPr>
        <w:pStyle w:val="Normal"/>
        <w:jc w:val="both"/>
        <w:rPr/>
      </w:pPr>
      <w:r>
        <w:rPr/>
        <w:t xml:space="preserve">Ferreos Kopf ruckte hoch. „Wir riskieren unseren Hintern für ein paar verwöhnte Offiziersgören, die unbedingt Soldat spielen mussten und sich selbst in die Scheiße geritten haben? Ich hoffe nicht, dass es das ist, was </w:t>
      </w:r>
      <w:r>
        <w:rPr>
          <w:lang w:val="de-CH"/>
        </w:rPr>
        <w:t xml:space="preserve">Sie uns da sagen wollen… </w:t>
      </w:r>
      <w:r>
        <w:rPr>
          <w:i/>
          <w:lang w:val="de-CH"/>
        </w:rPr>
        <w:t>Sir</w:t>
      </w:r>
      <w:r>
        <w:rPr>
          <w:lang w:val="de-CH"/>
        </w:rPr>
        <w:t>.“</w:t>
      </w:r>
    </w:p>
    <w:p>
      <w:pPr>
        <w:pStyle w:val="Normal"/>
        <w:jc w:val="both"/>
        <w:rPr/>
      </w:pPr>
      <w:r>
        <w:rPr>
          <w:lang w:val="de-CH"/>
        </w:rPr>
        <w:t>„</w:t>
      </w:r>
      <w:r>
        <w:rPr>
          <w:lang w:val="de-CH"/>
        </w:rPr>
        <w:t>Sie könnten gar nicht weiter von der Wahrheit entfernt sein, meine Gute. Es geht in erster Linie nicht um sie, obwohl den Eltern doch sehr viel an ihrer Befreiung liegt, wie Sie alle sich denken können. Gleichzeitig gilt es aber, herauszufinden, wohin Skynet sie bringen lie</w:t>
      </w:r>
      <w:r>
        <w:rPr/>
        <w:t>ß und was genau er mit ihnen vorhat. Unsere Erkenntnisse deuten auf eine ungeheure Monstrosität hin.“</w:t>
      </w:r>
    </w:p>
    <w:p>
      <w:pPr>
        <w:pStyle w:val="Normal"/>
        <w:jc w:val="both"/>
        <w:rPr/>
      </w:pPr>
      <w:r>
        <w:rPr/>
        <w:t>„</w:t>
      </w:r>
      <w:r>
        <w:rPr/>
        <w:t>Und was soll das sein?“ wollte Mills wissen.</w:t>
      </w:r>
    </w:p>
    <w:p>
      <w:pPr>
        <w:pStyle w:val="Normal"/>
        <w:jc w:val="both"/>
        <w:rPr>
          <w:lang w:val="de-CH"/>
        </w:rPr>
      </w:pPr>
      <w:r>
        <w:rPr/>
        <w:t>„</w:t>
      </w:r>
      <w:r>
        <w:rPr/>
        <w:t>Die Entwicklung eines neuen Terminator-Typs. Einer, den man fast nicht mehr von einem Menschen unterscheiden kann. Wir sind hauptsächlich anhand dieser drei jungen Menschen darüber gestoßen, deshalb sind sie auch so wichtig für uns.“</w:t>
      </w:r>
    </w:p>
    <w:p>
      <w:pPr>
        <w:pStyle w:val="Normal"/>
        <w:jc w:val="both"/>
        <w:rPr/>
      </w:pPr>
      <w:r>
        <w:rPr/>
        <w:t>Alle machten große Augen, schwiegen aber.</w:t>
      </w:r>
    </w:p>
    <w:p>
      <w:pPr>
        <w:pStyle w:val="Normal"/>
        <w:jc w:val="both"/>
        <w:rPr/>
      </w:pPr>
      <w:r>
        <w:rPr/>
        <w:t>„</w:t>
      </w:r>
      <w:r>
        <w:rPr/>
        <w:t>So, weiter geht’s.“ Unvermittelt beendete Caroline die Pause und trieb sie weiter voran.</w:t>
      </w:r>
    </w:p>
    <w:p>
      <w:pPr>
        <w:pStyle w:val="Normal"/>
        <w:jc w:val="both"/>
        <w:rPr/>
      </w:pPr>
      <w:r>
        <w:rPr/>
        <w:t>Hinter Caroline raunte jemand Ferreo zu: „He, kennst du &lt;Save Private Ryan&gt;? Irgendwie erinnert mich diese Scheiße hier tierisch an diesen Film. Wie ging der noch mal aus?“</w:t>
      </w:r>
    </w:p>
    <w:p>
      <w:pPr>
        <w:pStyle w:val="Normal"/>
        <w:jc w:val="both"/>
        <w:rPr/>
      </w:pPr>
      <w:r>
        <w:rPr/>
        <w:t>Worauf Caroline herum fuhr und ihn anzischte: „Genug jetzt! Ich will nichts mehr davon hören, klar?“</w:t>
      </w:r>
    </w:p>
    <w:p>
      <w:pPr>
        <w:pStyle w:val="Normal"/>
        <w:jc w:val="both"/>
        <w:rPr/>
      </w:pPr>
      <w:r>
        <w:rPr/>
      </w:r>
    </w:p>
    <w:p>
      <w:pPr>
        <w:pStyle w:val="Normal"/>
        <w:jc w:val="both"/>
        <w:rPr/>
      </w:pPr>
      <w:r>
        <w:rPr/>
      </w:r>
    </w:p>
    <w:p>
      <w:pPr>
        <w:pStyle w:val="Normal"/>
        <w:jc w:val="both"/>
        <w:rPr/>
      </w:pPr>
      <w:r>
        <w:rPr/>
      </w:r>
    </w:p>
    <w:p>
      <w:pPr>
        <w:pStyle w:val="Normal"/>
        <w:jc w:val="both"/>
        <w:rPr>
          <w:b/>
          <w:b/>
          <w:i/>
          <w:i/>
          <w:lang w:val="en-GB"/>
        </w:rPr>
      </w:pPr>
      <w:r>
        <w:rPr>
          <w:b/>
          <w:i/>
          <w:lang w:val="en-GB"/>
        </w:rPr>
        <w:t>Crockett, Houston County, Texas, USA</w:t>
        <w:tab/>
        <w:tab/>
        <w:tab/>
        <w:tab/>
        <w:tab/>
        <w:t xml:space="preserve">    18. März 2029</w:t>
      </w:r>
    </w:p>
    <w:p>
      <w:pPr>
        <w:pStyle w:val="Normal"/>
        <w:jc w:val="both"/>
        <w:rPr>
          <w:b/>
          <w:b/>
          <w:i/>
          <w:i/>
          <w:lang w:val="en-GB"/>
        </w:rPr>
      </w:pPr>
      <w:r>
        <w:rPr>
          <w:b/>
          <w:i/>
          <w:lang w:val="en-GB"/>
        </w:rPr>
      </w:r>
    </w:p>
    <w:p>
      <w:pPr>
        <w:pStyle w:val="Normal"/>
        <w:jc w:val="both"/>
        <w:rPr/>
      </w:pPr>
      <w:r>
        <w:rPr/>
        <w:t>Stunden später, in denen sie immer in respektvollem Abstand zur nächsten Straße über die flache, mit hohem Gras bedeckte Landschaft nach Osten marschiert waren, kamen sie gegen Mittag an den Rand des Städtchens Crockett, um den eine ringförmige Umgehungsstraße verlief. Sie beobachteten den Verkehr von H-Ks, die mit ihrer Höhe von über zehn Metern aus der Ferne wie mittelalterliche Belagerungstürme anmuteten.</w:t>
      </w:r>
    </w:p>
    <w:p>
      <w:pPr>
        <w:pStyle w:val="Normal"/>
        <w:jc w:val="both"/>
        <w:rPr/>
      </w:pPr>
      <w:r>
        <w:rPr/>
        <w:t xml:space="preserve"> </w:t>
      </w:r>
      <w:r>
        <w:rPr/>
        <w:t xml:space="preserve">In ihrer massiven, chromglänzenden Form wirkten sie jedoch grotesk und gänzlich deplaziert in der pittoresken, ländlichen Idylle, wie sie auf ihren meterbreiten Panzerketten und mit laut brummenden Dieselmotoren über die Straße rollten, nach Westen in Richtung Front. Noch bizarrer erschienen zwei der gigantischen Zenturios, wie vier Stock hohe und zwanzig Meter lange vierbeinige Insekten, die mit unwirklichen Bewegungen in weiter Ferne über die flache Prairie stampften. </w:t>
      </w:r>
    </w:p>
    <w:p>
      <w:pPr>
        <w:pStyle w:val="Normal"/>
        <w:jc w:val="both"/>
        <w:rPr/>
      </w:pPr>
      <w:r>
        <w:rPr/>
        <w:t>Es waren auch einige vereinzelte H-Ks am Himmel zu sehen, die in weiter Ferne mit heulenden Turbinen ebenfalls in Richtung Westen flogen. Offenbar lief das Vorrücken der Rebellen gut; kein Wunder, den Fluß Trinity konnten die Fußtruppen problemlos auf weiter Flur ohne Brücke überqueren. Nur das schwerere Gerät oder Transport-LKW waren auf die Benutzung der Straße angewiesen. Wahrscheinlich heizten die neu eingetroffenen Soldaten mit ihrer jahrelangen Kampferfahrung in Europa den Maschinen ganz schön ein.</w:t>
      </w:r>
    </w:p>
    <w:p>
      <w:pPr>
        <w:pStyle w:val="Normal"/>
        <w:jc w:val="both"/>
        <w:rPr/>
      </w:pPr>
      <w:r>
        <w:rPr/>
        <w:t>Umso besser für sie; so weit hinter der Front wurden bestimmt keine Truppen vermutet. Caroline sah sich zu Mills um: „Sind wir uns einig, dass es hier in der Stadt eine Anlage geben könnte?“</w:t>
      </w:r>
    </w:p>
    <w:p>
      <w:pPr>
        <w:pStyle w:val="Normal"/>
        <w:jc w:val="both"/>
        <w:rPr/>
      </w:pPr>
      <w:r>
        <w:rPr/>
        <w:t>„</w:t>
      </w:r>
      <w:r>
        <w:rPr/>
        <w:t xml:space="preserve">Betonung auf </w:t>
      </w:r>
      <w:r>
        <w:rPr>
          <w:i/>
        </w:rPr>
        <w:t>könnte</w:t>
      </w:r>
      <w:r>
        <w:rPr/>
        <w:t>, ja“, gab dieser unbestimmt zurück. „Sie wollen reingehen?“</w:t>
      </w:r>
    </w:p>
    <w:p>
      <w:pPr>
        <w:pStyle w:val="Normal"/>
        <w:jc w:val="both"/>
        <w:rPr/>
      </w:pPr>
      <w:r>
        <w:rPr/>
        <w:t>„</w:t>
      </w:r>
      <w:r>
        <w:rPr/>
        <w:t>Korrekt. Sind alle bereit?“ Sie blickte in die Runde, ohne eine Reaktion zu erhalten. „Wie heißt es so schön? Schweigen ist Zustimmung. Also los!“</w:t>
      </w:r>
    </w:p>
    <w:p>
      <w:pPr>
        <w:pStyle w:val="Normal"/>
        <w:jc w:val="both"/>
        <w:rPr/>
      </w:pPr>
      <w:r>
        <w:rPr/>
        <w:t>Gerade war keiner der fliegenden Tötungsmaschinen am Himmel zu sehen und auch die fahrenden Hunter-Killers legten eine Pause ein. So schnell wie möglich spurteten sie in kurzen Abständen einzeln über die offen liegende, ungeschützte Autobahn und warfen sich auf der anderen Seite die Böschung hinab ins Gestrüpp. Als alle auf diese Weise ungesehen auf die andere Seite gelangt waren, verteilten sie sich ein wenig bei ihrem Vormarsch, um kein eindeutiges Wärmesignal abzugeben. Eigentlich war diese Maßnahme nicht nötig, denn jetzt mitten an diesem milden Spätwintertag mit sechzig Grad Fahrenheit mussten sie keine Entdeckung von Infrarotsensoren befürchten.</w:t>
      </w:r>
    </w:p>
    <w:p>
      <w:pPr>
        <w:pStyle w:val="Normal"/>
        <w:jc w:val="both"/>
        <w:rPr/>
      </w:pPr>
      <w:r>
        <w:rPr/>
        <w:t>Doch man konnte nie vorsichtig genug sein. Lieber zwanzig kleine, weit verstreute Signaturen abgeben als eine große, dicht geballte, die auf jedem IR-Scanner hell aufleuchtete.</w:t>
      </w:r>
    </w:p>
    <w:p>
      <w:pPr>
        <w:pStyle w:val="Normal"/>
        <w:jc w:val="both"/>
        <w:rPr/>
      </w:pPr>
      <w:r>
        <w:rPr/>
        <w:t>Am Stadtrand vor den ersten Gebäuden, einer ausgedehnten Farm mit mehreren Scheunen, Ställen und Traktorgaragen, sammelten sie sich erneut. Ferreo fragte zweifelnd: „Soll ich mit den Scouts das Dorf auskundschaften? Es scheint nicht sehr groß zu sein.“</w:t>
      </w:r>
    </w:p>
    <w:p>
      <w:pPr>
        <w:pStyle w:val="Normal"/>
        <w:jc w:val="both"/>
        <w:rPr/>
      </w:pPr>
      <w:r>
        <w:rPr/>
        <w:t>„</w:t>
      </w:r>
      <w:r>
        <w:rPr/>
        <w:t>Nein, das wird nicht nötig sein. Ich denke nicht, dass Skynet hier besonders viele Wachen oder Schutzmaßnahmen besitzt, denn schließlich befinden wir uns immer noch ein ganzes Stück hinter der Front. Zudem wird die Anlage wie gewöhnlich unterirdisch sein. Wir müssen also nur den Eingang finden.“ Sie drängte zum Aufbruch.</w:t>
      </w:r>
    </w:p>
    <w:p>
      <w:pPr>
        <w:pStyle w:val="Normal"/>
        <w:jc w:val="both"/>
        <w:rPr/>
      </w:pPr>
      <w:r>
        <w:rPr/>
        <w:t>„</w:t>
      </w:r>
      <w:r>
        <w:rPr>
          <w:i/>
        </w:rPr>
        <w:t>Nur</w:t>
      </w:r>
      <w:r>
        <w:rPr/>
        <w:t>. Na klar“, spottete Ferreo beim Vorrücken.</w:t>
      </w:r>
    </w:p>
    <w:p>
      <w:pPr>
        <w:pStyle w:val="Normal"/>
        <w:jc w:val="both"/>
        <w:rPr/>
      </w:pPr>
      <w:r>
        <w:rPr/>
        <w:t>„</w:t>
      </w:r>
      <w:r>
        <w:rPr/>
        <w:t>Nun seien Sie mal nicht so negativ eingestellt, Sergeant. Wir müssen erst einmal zum Mittelpunkt des Ortes, denn meistens nistet sich Skynet rotzfrech direkt dort ein, wo es für ihn am praktischsten ist. Ich könnte wetten, eine Siedlung dieser Größe hat einen geräumigen, öffentlichen Luftschutzkeller unter dem Rathaus oder der Stadtverwaltung, den er sich für seine Zwecke ausgebaut hat. Jeder Ort an der Südküste hat sich eine derartige Einrichtung irgendwann nach der Kuba-Krise im Verlauf des Kalten Krieges zugelegt. Hier unten in direkter Reichweite der damals relativ nah stationierten Raketen hatten doch alle die Hosen gestrichen voll.“</w:t>
      </w:r>
    </w:p>
    <w:p>
      <w:pPr>
        <w:pStyle w:val="Normal"/>
        <w:jc w:val="both"/>
        <w:rPr/>
      </w:pPr>
      <w:r>
        <w:rPr/>
        <w:t>„</w:t>
      </w:r>
      <w:r>
        <w:rPr/>
        <w:t>Hey, ich komme aus Texas!“ protestierte Mills.</w:t>
      </w:r>
    </w:p>
    <w:p>
      <w:pPr>
        <w:pStyle w:val="Normal"/>
        <w:jc w:val="both"/>
        <w:rPr/>
      </w:pPr>
      <w:r>
        <w:rPr/>
        <w:t>„</w:t>
      </w:r>
      <w:r>
        <w:rPr/>
        <w:t>Ihr Problem.“ Caroline ließ sich nicht beirren. Sie winkte das Kommando voran, worauf sie sich mit höchster Vorsicht langsam im Schatten der Häuser in Richtung Zentrum vorarbeiteten. Ihre Nerven waren bis zum Zerreißen angespannt, denn die absolute Stille vermittelte ihnen eine trügerische, vergängliche Sicherheit, die sich jederzeit ins absolute Gegenteil verkehren konnte.</w:t>
      </w:r>
    </w:p>
    <w:p>
      <w:pPr>
        <w:pStyle w:val="Normal"/>
        <w:jc w:val="both"/>
        <w:rPr/>
      </w:pPr>
      <w:r>
        <w:rPr/>
        <w:t>Kurz bevor sie auf die Hauptstraße einbogen, die auf direktem Weg ins Stadtzentrum führte, hörten sie Schritte. Es waren schwere, hart aufstampfende Schritte von vielen Füssen, die in einer Art Gleichschritt den Boden erzittern ließen. Caroline, die kurz vor der Hausecke stand und bereits im Begriff gewesen war, um diese herum zu spähen, bedeutete ihren Männern, rasch in den umliegenden Häusern Deckung zu suchen.</w:t>
      </w:r>
    </w:p>
    <w:p>
      <w:pPr>
        <w:pStyle w:val="Normal"/>
        <w:jc w:val="both"/>
        <w:rPr/>
      </w:pPr>
      <w:r>
        <w:rPr/>
        <w:t xml:space="preserve">Sie spurteten in einen verlassenen Krämerladen, quetschten sich nach hinten ins Lager und warfen sich hinter Regale und die Ladentheke. Caroline suchte Deckung hinter einem brusthohen Displayständer, in dem vergilbte, halbverweste Bücher und Zeitschriften steckten, die Schrift schon ausgeblichen und unleserlich, auch wenn vereinzelt noch Titelblätter in ihrer einstigen Farbenpracht erahnbar waren. Ihr Blick fiel zwischen zwei Reihen von Zeitungen hindurch auf eine Kompanie von in perfektem Gleichklang marschierender T-800. </w:t>
      </w:r>
    </w:p>
    <w:p>
      <w:pPr>
        <w:pStyle w:val="Normal"/>
        <w:jc w:val="both"/>
        <w:rPr/>
      </w:pPr>
      <w:r>
        <w:rPr/>
        <w:t>Sie hatten keinerlei Tarnüberzug, sodass ihre verchromten Totenschädel, die gepanzerten Chassis und Gliedmassen, Hydraulikzylinder und Servos in der Sonne glänzten. Sie stampften schwer auf, in Viererreihen durch die Stadt vorrückend, die äußeren beiden einer jeden Reihe zu den Seiten hin absichernd. Sie schwenkten die schweren M-27 Plasmagewehre leichterhand wie Spielzeug und suchten mit aufmerksamen, glühenden Augen die Gebäude und Seitengassen ab. Caroline zählte sechzig von ihnen und erkannte erleichtert, dass keiner von ihnen ihren Trupp bemerkt hatte. Ihre Leute hatten nicht umsonst so lange überlebt und waren dieser Spezialeinheit zugeteilt worden.</w:t>
      </w:r>
    </w:p>
    <w:p>
      <w:pPr>
        <w:pStyle w:val="Normal"/>
        <w:jc w:val="both"/>
        <w:rPr/>
      </w:pPr>
      <w:r>
        <w:rPr/>
        <w:t>Sie ließ die Soldaten noch einige Minuten lang in ihren Verstecken verweilen, bis sie den Befehl zum Herauskommen gab. Auf der Straße hatte sich der Staub bereits wieder gelegt und die kleine Ortschaft wirkte so verlassen wie eh und je. „Das war knapp, Leute. Die sind sicher auch zur Front unterwegs. Umso besser für uns, wenn sie ihre Anlage mit weniger Schutz zurück lassen.“</w:t>
      </w:r>
    </w:p>
    <w:p>
      <w:pPr>
        <w:pStyle w:val="Normal"/>
        <w:jc w:val="both"/>
        <w:rPr/>
      </w:pPr>
      <w:r>
        <w:rPr/>
        <w:t>Ferreo sah sie von der Seite an. „Wir wären also fast in diesen Misthaufen spaziert, während noch Dutzende von Terminatoren dort herum gelungert hätten? Ist ja reizend.“</w:t>
      </w:r>
    </w:p>
    <w:p>
      <w:pPr>
        <w:pStyle w:val="Normal"/>
        <w:jc w:val="both"/>
        <w:rPr/>
      </w:pPr>
      <w:r>
        <w:rPr/>
        <w:t>Caroline schüttelte den Kopf. „Optimismus, Sergeant, Optimismus! Ihre negative Einstellung wird Sie noch eines Tages um Kopf und Kragen bringen. Ich möchte nicht dabei sein, wenn dieser Tag kommen wird, ist das klar?“</w:t>
      </w:r>
    </w:p>
    <w:p>
      <w:pPr>
        <w:pStyle w:val="Normal"/>
        <w:jc w:val="both"/>
        <w:rPr/>
      </w:pPr>
      <w:r>
        <w:rPr/>
        <w:t>„</w:t>
      </w:r>
      <w:r>
        <w:rPr/>
        <w:t>Ja, Sir, was immer Sie sagen, Major“, antwortete die dunkelhäutige Latina mit verdrehten Augen dienstbeflissen.</w:t>
      </w:r>
    </w:p>
    <w:p>
      <w:pPr>
        <w:pStyle w:val="Normal"/>
        <w:jc w:val="both"/>
        <w:rPr/>
      </w:pPr>
      <w:r>
        <w:rPr/>
        <w:t>Sie marschierten nun auf geradem Weg, wenn auch nicht weniger vorsichtig als zuvor, in Richtung Rathausplatz. Und sie mussten auch gar nicht lange suchen, denn bereits bevor sie die offene Fläche des Platzes mit Grünfläche erreicht hatten, war ihr Ziel identifiziert. Rings um den einstigen Zierrasen mit Teich in der Mitte führte eine breite Straße im Kreisverkehr um den Platz. Am entgegen gesetzten Ende ragte das Rathaus hoch empor, pompös mit einem breiten Treppenaufgang und einem von sechs massiven Steinsäulen gestützten Prospekt, wie es in den Südstaaten der ehemaligen USA häufig anzutreffen war.</w:t>
      </w:r>
    </w:p>
    <w:p>
      <w:pPr>
        <w:pStyle w:val="Normal"/>
        <w:jc w:val="both"/>
        <w:rPr/>
      </w:pPr>
      <w:r>
        <w:rPr/>
        <w:t>Nebenan befand sich ein Verwaltungsgebäude aus der Mitte des letzten Jahrhunderts. Zwischen diesem und dem Rathaus selbst führte eine breite Rampe in flachem Winkel unter die Erde. Die Einfahrt zu einer Tiefgarage. Caroline deutete auf diese: „Das ist es. Jede Wette, dass wir dort drin finden werden, was wir suchen.“</w:t>
      </w:r>
    </w:p>
    <w:p>
      <w:pPr>
        <w:pStyle w:val="Normal"/>
        <w:jc w:val="both"/>
        <w:rPr/>
      </w:pPr>
      <w:r>
        <w:rPr/>
        <w:t>Sie deutete auf den Boden entlang der Straße, der vor nicht allzu langer Zeit aufgerissen und wieder zugeteert worden war; er führte direkt vom Gebäude weg. Ein typisches Zeichen dafür, dass Skynet hier Glasfaserkabel für seine Hochleistungs-Datenleitungen verlegt hatte. Es musste also in - oder besser unter - dem Verwaltungsgebäude einen hochmodernen, leistungsfähigen Rechner geben, der direkt mit einer anderen Lokalität des teuflischen Computers verbunden war. Sie winkte den Spezialisten für Datenaufklärung heran.</w:t>
      </w:r>
    </w:p>
    <w:p>
      <w:pPr>
        <w:pStyle w:val="Normal"/>
        <w:jc w:val="both"/>
        <w:rPr/>
      </w:pPr>
      <w:r>
        <w:rPr/>
        <w:t>„</w:t>
      </w:r>
      <w:r>
        <w:rPr/>
        <w:t>Simmons, nehmen Sie sich ihre Leute und gehen Sie dem Kabel da nach. Bei dem nächsten Zugangsport zapfen Sie die Leitung an und sehen sich an, was da so alles durchgeschickt wird. Los!“</w:t>
      </w:r>
    </w:p>
    <w:p>
      <w:pPr>
        <w:pStyle w:val="Normal"/>
        <w:jc w:val="both"/>
        <w:rPr/>
      </w:pPr>
      <w:r>
        <w:rPr/>
        <w:t>„</w:t>
      </w:r>
      <w:r>
        <w:rPr/>
        <w:t>Jawohl, Major.“ Der junge, schlaksige Soldat asiatischer Herkunft mit einem übergroßen Helm auf dem Kopf und einem dick eingepackten Laptop an seiner Seite winkte seinen drei Männern zu, ihm zu folgen. Sie zogen sich in eine Seitenstraße zurück und folgten der Spur des frisch verlegten Kabels, bis sie in einigen Blocks Entfernung eine ungesicherte Zugangsluke finden würden. Die Beschaffung von Daten durch Anzapfen von Skynets Leitungen war eine Standardprozedur, gegen die Skynet nichts unternehmen konnte und der er beinahe machtlos gegenüberstand. Ohne das weit verzweigte Datenleitungsnetz, das ebenso anfällig für „Lauschangriffe“ war wie Funk- und Satellitenübertragungen, hätten sie weit weniger Vorteile in der Hand. Erst dadurch wurde das Vorausplanen von Hinterhalten und der Überfall von Materialtransporten möglich, welche der künstlichen Intelligenz auf Dauer so zusetzten und beständig an seinen Ressourcen an Kampfrobotern und Rohstoffen nagten.</w:t>
      </w:r>
    </w:p>
    <w:p>
      <w:pPr>
        <w:pStyle w:val="Normal"/>
        <w:jc w:val="both"/>
        <w:rPr/>
      </w:pPr>
      <w:r>
        <w:rPr/>
        <w:t>Die verbliebenen sechzehn Soldaten arbeiteten sich mit großer Behutsamkeit zum Beginn der Rampe vor und stürmten dann auf ein Zeichen Carolines mit vorgehaltenen Waffen hinab in die Anlage. Am Fuße des Aufgangs hielten zwei Terminatoren Wache, die gegen den massierten Beschuss aus so vielen Plasmawaffen keine Chance hatten. Nur einer ihrer Leute bekam einen Streifschuss von einem Plasmabündel ab, der ihm den Oberarm versengte, ansonsten gab es keine Verluste zu beklagen.</w:t>
      </w:r>
    </w:p>
    <w:p>
      <w:pPr>
        <w:pStyle w:val="Normal"/>
        <w:jc w:val="both"/>
        <w:rPr/>
      </w:pPr>
      <w:r>
        <w:rPr/>
        <w:t>Zügig und so leise wie möglich stießen sie vor in die Höhle des Löwen. Es war jetzt zwar sinnlos, keinen Lärm mehr machen zu wollen, da die Schießerei am Eingang jeden und vor allem alles im Inneren auf sie aufmerksam gemacht haben musste.</w:t>
      </w:r>
    </w:p>
    <w:p>
      <w:pPr>
        <w:pStyle w:val="Normal"/>
        <w:jc w:val="both"/>
        <w:rPr/>
      </w:pPr>
      <w:r>
        <w:rPr/>
        <w:t>Sie sahen, dass die gesamte Anlage nachträglich in die Tiefgarage, deren Eingang mit einem schweren Stahlbetontor verschlossen und so zum Luftschutzraum umfunktioniert werden konnte, eingebaut worden war, streng nach den Bedürfnissen von Skynet. Und alles sah brandneu aus, so als sei sie eben erst fertig gestellt worden. Beunruhigt bewegten sie sich durch einen kurzen, breiten Korridor, von dem auf beiden Seiten je zwei schwere Stahltüren abzweigten. Caroline ging als erste, trotz des lautlosen Protestes von Mills, der sie als Anführerin decken wollte.</w:t>
      </w:r>
    </w:p>
    <w:p>
      <w:pPr>
        <w:pStyle w:val="Normal"/>
        <w:jc w:val="both"/>
        <w:rPr/>
      </w:pPr>
      <w:r>
        <w:rPr/>
        <w:t>Im ersten Raum auf der linken Seite entdeckten sie vier Metallliegen, auf die jeweils ein Widerstandskämpfer derart festgeschnallt war, dass er buchstäblich keinen Finger rühren konnte. Kopf, Arme Beine, Brustkorb, Unterleib, sogar die einzelnen Finger der Hände und die Füße waren in einstellbare Metallmanschetten gepresst. Mills keuchte auf bei dem Anblick der fixierten, splitternackten Menschen, die starr an die Decke blickten. Rings um die einzelnen Liegen herum waren diverse Untersuchungsgeräte und Messinstrumente aufgestellt. Es sah nicht aus wie ein Gefängnis oder eine Folterkammer, was sie eigentlich erwartet hätten, sondern wie ein medizinisches Untersuchungszimmer.</w:t>
      </w:r>
    </w:p>
    <w:p>
      <w:pPr>
        <w:pStyle w:val="Normal"/>
        <w:jc w:val="both"/>
        <w:rPr/>
      </w:pPr>
      <w:r>
        <w:rPr/>
        <w:t>Als sie ihren Blick auf die vier Rebellen richteten, wurden sie allerdings eines besseren belehrt. Ferreo wandte den Kopf ab, als sie die Nadeln sah, die an einem Ausleger über ihre Ellenbeuge geschwenkt waren und in ihre Venen eingestochen waren.</w:t>
      </w:r>
    </w:p>
    <w:p>
      <w:pPr>
        <w:pStyle w:val="Normal"/>
        <w:jc w:val="both"/>
        <w:rPr/>
      </w:pPr>
      <w:r>
        <w:rPr/>
        <w:t>„</w:t>
      </w:r>
      <w:r>
        <w:rPr/>
        <w:t>Hier lebt niemand mehr, Major“, sagte der Sanitäter der Einheit, einen Finger an den Aortapuls der Gefangenen haltend. „Sie müssen erst vor kurzer Zeit gestorben sein, wahrscheinlich an dieser Injektion.“</w:t>
      </w:r>
    </w:p>
    <w:p>
      <w:pPr>
        <w:pStyle w:val="Normal"/>
        <w:jc w:val="both"/>
        <w:rPr/>
      </w:pPr>
      <w:r>
        <w:rPr/>
        <w:t>Caroline wandte sich zur Tür. „Schnell weiter! Vielleicht ist es noch nicht zu spät.“</w:t>
      </w:r>
    </w:p>
    <w:p>
      <w:pPr>
        <w:pStyle w:val="Normal"/>
        <w:jc w:val="both"/>
        <w:rPr/>
      </w:pPr>
      <w:r>
        <w:rPr/>
        <w:t>Im Raum gegenüber fanden sie die gleiche Szene vor: junge Menschen aus aller Herren Länder zusammen gerufen, festgezurrt wie Vieh und mit einer Giftspritze getötet, nachdem Skynet sein Werk an ihnen vollendet hatte, was immer das auch gewesen sein mochte.</w:t>
      </w:r>
    </w:p>
    <w:p>
      <w:pPr>
        <w:pStyle w:val="Normal"/>
        <w:jc w:val="both"/>
        <w:rPr/>
      </w:pPr>
      <w:r>
        <w:rPr/>
        <w:t>Als Caroline auf den Gang hinaus trat, um in den dritten von vier Räumen zu sehen, tauchte aus diesem ein T-20 auf, einer jener unförmigen, aber praktischen Allzweck-Serviceroboter, das einzige Modell, das seit Jahrzehnten unverändert produziert wurde. Warum sollte man ein Äquivalent zum Schweizer Taschenmesser auch groß verändern? Die plumpe, schwerfällige  Maschine erstarrte einen Moment lang und versuchte zu verarbeiten, was da vor sich ging.</w:t>
      </w:r>
    </w:p>
    <w:p>
      <w:pPr>
        <w:pStyle w:val="Normal"/>
        <w:jc w:val="both"/>
        <w:rPr/>
      </w:pPr>
      <w:r>
        <w:rPr/>
        <w:t>Sie packte einen soliden T-Stahlträger, der quer unter der Decke entlang lief und schwang,  sich an ihm festhaltend, mit den Beinen nach vorne. Der Roboter wurde zwei Meter weit durch die Luft gewirbelt und knallte gegen die Betonwand am Ende des Ganges. Langsam kippte er vornüber und blieb mit eingedellter Brustplatte liegen.</w:t>
      </w:r>
    </w:p>
    <w:p>
      <w:pPr>
        <w:pStyle w:val="Normal"/>
        <w:jc w:val="both"/>
        <w:rPr/>
      </w:pPr>
      <w:r>
        <w:rPr/>
        <w:t>„</w:t>
      </w:r>
      <w:r>
        <w:rPr/>
        <w:t>Wow, Sir!“ entfuhr es Mills. „Sie haben aber einen Schwung drauf! Hätte nicht gedacht, dass</w:t>
      </w:r>
    </w:p>
    <w:p>
      <w:pPr>
        <w:pStyle w:val="Normal"/>
        <w:jc w:val="both"/>
        <w:rPr/>
      </w:pPr>
      <w:r>
        <w:rPr/>
        <w:t xml:space="preserve"> </w:t>
      </w:r>
      <w:r>
        <w:rPr/>
        <w:t>die Dinger so leicht kaputt zu kriegen sind.“</w:t>
      </w:r>
    </w:p>
    <w:p>
      <w:pPr>
        <w:pStyle w:val="Normal"/>
        <w:jc w:val="both"/>
        <w:rPr/>
      </w:pPr>
      <w:r>
        <w:rPr/>
        <w:t>„</w:t>
      </w:r>
      <w:r>
        <w:rPr/>
        <w:t>Jeder hat so seine Tricks und Kniffe, Lieutenant. Schnell, nehmen Sie sich ein paar Männer und sehen Sie im vierten Raum nach.“ Sie hastete in das Zimmer, ohne auf eine Antwort zu warten.</w:t>
      </w:r>
    </w:p>
    <w:p>
      <w:pPr>
        <w:pStyle w:val="Normal"/>
        <w:jc w:val="both"/>
        <w:rPr/>
      </w:pPr>
      <w:r>
        <w:rPr/>
        <w:t>Und sah Nick auf der Liege vor sich, wie er vergeblich versuchte, sich aus der unmenschlich festen Umklammerung seiner Stahlfesseln heraus zu winden.</w:t>
      </w:r>
    </w:p>
    <w:p>
      <w:pPr>
        <w:pStyle w:val="Normal"/>
        <w:jc w:val="both"/>
        <w:rPr/>
      </w:pPr>
      <w:r>
        <w:rPr/>
        <w:t>Eine Spritze fuhr gerade an seine Armbeuge heran und senkte sich auf seine Ader herab.</w:t>
      </w:r>
    </w:p>
    <w:p>
      <w:pPr>
        <w:pStyle w:val="Normal"/>
        <w:jc w:val="both"/>
        <w:rPr/>
      </w:pPr>
      <w:r>
        <w:rPr/>
        <w:t>Sie sprang vor und schlug den kompletten Arm mit einem Schlag ab, worauf der klappernd auf dem Boden landete.</w:t>
      </w:r>
    </w:p>
    <w:p>
      <w:pPr>
        <w:pStyle w:val="Normal"/>
        <w:jc w:val="both"/>
        <w:rPr/>
      </w:pPr>
      <w:r>
        <w:rPr/>
        <w:t>Im gleichen Moment sah sie auf den anderen drei Liegen Jasemin, Ana und eine ältere kleinwüchsige und sehr magere Schwarzafrikanerin liegen. Einer nach dem anderen schwenkten die Arme mit den tödlichen Spritzen in Position. Beinahe gleichzeitig.</w:t>
      </w:r>
    </w:p>
    <w:p>
      <w:pPr>
        <w:pStyle w:val="Normal"/>
        <w:jc w:val="both"/>
        <w:rPr/>
      </w:pPr>
      <w:r>
        <w:rPr/>
        <w:t>Sie schrie tatsächlich auf, als sie aus dem Stand einen acht Fuß weiten Satz über Nicks Liege hinweg zum Platz von Ana machte, wo sie den Arm packte, abriss und fallen ließ. In einem Sekundenbruchteil war sie beim zweiten, der sich bereits auf Jasemins Arm herabsenkte und schlug ihn ebenfalls beiseite. Er gab ein protestierendes Surren von sich und versuchte sich wieder zu justieren, um eine Wiederholung des Injektionsbefehls auszuführen.</w:t>
      </w:r>
    </w:p>
    <w:p>
      <w:pPr>
        <w:pStyle w:val="Normal"/>
        <w:jc w:val="both"/>
        <w:rPr/>
      </w:pPr>
      <w:r>
        <w:rPr/>
        <w:t>Dann blickte sie zum dritten hinüber, der sich bereits auf die Vene der unbekannten Farbigen senkte. Sie machte einen weiteren, unmöglich weiten Satz und stieß ihre Hand im letzten möglichen Augenblick zwischen die herab fahrende Nadel und die Haut ihrer Armbeuge. Der Mechanismus fuhr herab, die Nadel drang in ihre Handfläche ein, verbog sich und brach mit einem kaum hörbaren Knacken ab.</w:t>
      </w:r>
    </w:p>
    <w:p>
      <w:pPr>
        <w:pStyle w:val="Normal"/>
        <w:jc w:val="both"/>
        <w:rPr/>
      </w:pPr>
      <w:r>
        <w:rPr/>
        <w:t>Sie vernahm mehrere Plasmaschüsse aus dem Nebenraum. Carolines Kopf fuhr herum, wobei sie mit Schrecken sah, dass der Arm bei Jasemins Liege sich tatsächlich wieder positioniert hatte und die Nadel mit der Giftspritze sich erneut auf sie ausrichtete. Mit der freien Hand riss sie ihre Waffe hoch und schoss auf den Mechanismus, worauf dieser in tausend Stüpcke gerissen wurde.</w:t>
      </w:r>
    </w:p>
    <w:p>
      <w:pPr>
        <w:pStyle w:val="Normal"/>
        <w:jc w:val="both"/>
        <w:rPr/>
      </w:pPr>
      <w:r>
        <w:rPr/>
        <w:t>Die ganze Aktion hatte keine zwei Sekunden gedauert. Inzwischen rückten die ersten Leute ihrer Einheit nach, worauf Caroline schnell die abgebrochene Nadelspitze aus ihrer Handfläche zog und unbemerkt zu Boden fallen ließ. Sie sagte mit einem erleichterten Lächeln: „Wir sind gerade rechtzeitig gekommen. Sie leben alle noch.“</w:t>
      </w:r>
    </w:p>
    <w:p>
      <w:pPr>
        <w:pStyle w:val="Normal"/>
        <w:jc w:val="both"/>
        <w:rPr/>
      </w:pPr>
      <w:r>
        <w:rPr/>
        <w:t>Ferreo erwiderte das Lächeln zum ersten Mal. „Im letzten Zimmer waren noch drei Liegen belegt. Wir haben die Nadeln zerstört und schnallen sie gerade los.“</w:t>
      </w:r>
    </w:p>
    <w:p>
      <w:pPr>
        <w:pStyle w:val="Normal"/>
        <w:jc w:val="both"/>
        <w:rPr/>
      </w:pPr>
      <w:r>
        <w:rPr/>
        <w:t>„</w:t>
      </w:r>
      <w:r>
        <w:rPr/>
        <w:t>Gut gemacht. Bringen Sie mir ein paar Decken für die vier hier.“ Sie sah sich die Verschlussmechanismen kurz an und riss dann zuerst bei Nick eine Fessel nach der anderen heraus. Seine Augen waren dabei auf sie gerichtet. Mit schwacher Stimme verlangte er zu wissen: „Was tust du denn hier?“</w:t>
      </w:r>
    </w:p>
    <w:p>
      <w:pPr>
        <w:pStyle w:val="Normal"/>
        <w:jc w:val="both"/>
        <w:rPr/>
      </w:pPr>
      <w:r>
        <w:rPr/>
        <w:t>„</w:t>
      </w:r>
      <w:r>
        <w:rPr/>
        <w:t>Dir deinen dummen, kleinen, abenteuerlustigen Hintern retten.“ Sie durchtrennte auch das Band, das sich quer über die Stirn gezogen und den Kopf ruhig gestellt hatte. „Obwohl ich ihn gerade nicht sehen kann.“</w:t>
      </w:r>
    </w:p>
    <w:p>
      <w:pPr>
        <w:pStyle w:val="Normal"/>
        <w:jc w:val="both"/>
        <w:rPr/>
      </w:pPr>
      <w:r>
        <w:rPr/>
        <w:t>„</w:t>
      </w:r>
      <w:r>
        <w:rPr/>
        <w:t>Müssen wir auch noch eine Peinlichkeit daraus machen?“ beschwerte er sich und richtete sich langsam mit schmerzverzerrtem Gesicht auf. „Schlimm genug, dass wir die Konsequenzen unseres unüberlegten Handeln hautnah zu spüren bekommen haben.“</w:t>
      </w:r>
    </w:p>
    <w:p>
      <w:pPr>
        <w:pStyle w:val="Normal"/>
        <w:jc w:val="both"/>
        <w:rPr/>
      </w:pPr>
      <w:r>
        <w:rPr/>
        <w:t>Sie waren inzwischen zu fünft im Raum und bearbeiteten alle Liegen gleichzeitig. Jasemin stöhnte: „Gott sei Dank habt ihr uns gefunden. Ich dachte, unser letztes Stündlein hat geschlagen.“</w:t>
      </w:r>
    </w:p>
    <w:p>
      <w:pPr>
        <w:pStyle w:val="Normal"/>
        <w:jc w:val="both"/>
        <w:rPr/>
      </w:pPr>
      <w:r>
        <w:rPr/>
        <w:t>„</w:t>
      </w:r>
      <w:r>
        <w:rPr/>
        <w:t>Was habt ihr euch nur dabei gedacht, euch einfach so nach Amerika einzuschiffen? Wolltet ihr euch selbst umbringen?“ Sie schüttelte missbilligend den Kopf, als sie den Befreiten Decken aushändigte. Bei Ana fragte sie nach: „Wie geht es dir?“</w:t>
      </w:r>
    </w:p>
    <w:p>
      <w:pPr>
        <w:pStyle w:val="Normal"/>
        <w:jc w:val="both"/>
        <w:rPr/>
      </w:pPr>
      <w:r>
        <w:rPr/>
        <w:t>Sie schwieg und reckte einen Daumen nach oben, ein zaghaftes Lächeln auf die Lippen bringend. Offenbar stand sie noch unter einem leichten Schock. Sie wandte sich an die anderen: „Habt ihr die Tortur gut überstanden?“</w:t>
      </w:r>
    </w:p>
    <w:p>
      <w:pPr>
        <w:pStyle w:val="Normal"/>
        <w:jc w:val="both"/>
        <w:rPr/>
      </w:pPr>
      <w:r>
        <w:rPr/>
        <w:t>Jasemin hatte eine Decke um sich geschlungen und rieb sich die schmerzenden Handgelenke. „Ja, uns ist nichts geschehen. Sie haben nach der Gefangennahme und Entwaffnung peinlich genau darauf geachtet, uns nicht zu verletzen. Sie haben uns einfach nur vorangetrieben, Meile um Meile, bis wir hier ankamen. Dann haben sie uns festgeschnallt und stundenlang an uns herumgedoktert. Es war furchtbar, obwohl uns nichts geschehen ist; ich konnte mich kein bisschen bewegen.“</w:t>
      </w:r>
    </w:p>
    <w:p>
      <w:pPr>
        <w:pStyle w:val="Normal"/>
        <w:jc w:val="both"/>
        <w:rPr/>
      </w:pPr>
      <w:r>
        <w:rPr/>
        <w:t>„</w:t>
      </w:r>
      <w:r>
        <w:rPr/>
        <w:t>Sie haben euch vermessen.“ Caroline strich ihr eine wirre schwarze Haarsträhne aus dem Gesicht.</w:t>
      </w:r>
    </w:p>
    <w:p>
      <w:pPr>
        <w:pStyle w:val="Normal"/>
        <w:jc w:val="both"/>
        <w:rPr/>
      </w:pPr>
      <w:r>
        <w:rPr/>
        <w:t>Nick sah sie fragend an. „Wie meinst du das?“</w:t>
      </w:r>
    </w:p>
    <w:p>
      <w:pPr>
        <w:pStyle w:val="Normal"/>
        <w:jc w:val="both"/>
        <w:rPr/>
      </w:pPr>
      <w:r>
        <w:rPr/>
        <w:t>Mills kam zur Tür herein gestürzt. „Major, es ist schrecklich. Einer der vier Datentechniker hat auf dem Rückweg vom Anzapfen der Leitung hinter dem Rathaus einen Stapel von Leichen entdeckt. Er hat fast dreißig Körper gefunden, die achtlos übereinander geworfen worden sind.“</w:t>
      </w:r>
    </w:p>
    <w:p>
      <w:pPr>
        <w:pStyle w:val="Normal"/>
        <w:jc w:val="both"/>
        <w:rPr/>
      </w:pPr>
      <w:r>
        <w:rPr/>
        <w:t>Sie nickte mit ausdruckslosem Gesicht. „Klar, nachdem er alle Daten für eine genaue physische Kopie gesammelt hat, terminiert Skynet die Originale. Und warum sollte er sie auch begraben? Wenn die Umwelt durch die verwesenden Leichen verseucht wird und andere Widerstandskämpfer sich Krankheiten einfangen, umso besser für ihn. Es war also nicht das erste Mal, dass diese Anlage benutzt wurde. Aber mit Sicherheit das letzte Mal, dafür werden wir sorgen.“</w:t>
      </w:r>
    </w:p>
    <w:p>
      <w:pPr>
        <w:pStyle w:val="Normal"/>
        <w:jc w:val="both"/>
        <w:rPr/>
      </w:pPr>
      <w:r>
        <w:rPr/>
        <w:t>Entschlossen erhob sie sich zu voller Größe, hielt im Gang aber inne, als sei sie gegen eine Wand gelaufen.</w:t>
      </w:r>
    </w:p>
    <w:p>
      <w:pPr>
        <w:pStyle w:val="Normal"/>
        <w:jc w:val="both"/>
        <w:rPr/>
      </w:pPr>
      <w:r>
        <w:rPr/>
        <w:t>Nick hakte nach: „Was meinst du damit: sie haben euch vermessen?“</w:t>
      </w:r>
    </w:p>
    <w:p>
      <w:pPr>
        <w:pStyle w:val="Normal"/>
        <w:jc w:val="both"/>
        <w:rPr/>
      </w:pPr>
      <w:r>
        <w:rPr/>
        <w:t>„</w:t>
      </w:r>
      <w:r>
        <w:rPr/>
        <w:t>Ihr werdet es nicht glauben, aber glauben müssen. Die Antwort steht hier neben mir. Alles in Ordnung mit dir?“</w:t>
      </w:r>
    </w:p>
    <w:p>
      <w:pPr>
        <w:pStyle w:val="Normal"/>
        <w:jc w:val="both"/>
        <w:rPr/>
      </w:pPr>
      <w:r>
        <w:rPr/>
        <w:t>Eine schwache Frauenstimme antwortete: „Ja, danke. Ich bin so froh, dass ihr uns gefunden habt. Mein Gott, ich dachte, das wäre das Ende…“</w:t>
      </w:r>
    </w:p>
    <w:p>
      <w:pPr>
        <w:pStyle w:val="Normal"/>
        <w:jc w:val="both"/>
        <w:rPr/>
      </w:pPr>
      <w:r>
        <w:rPr/>
        <w:t>„</w:t>
      </w:r>
      <w:r>
        <w:rPr/>
        <w:t>Ich bin auch froh, dass wir euch noch rechtzeitig befreien konnten. Da drin ist übrigens jemand, der dich kennen lernen will.“ Carolines nächste Aufgabe war es nun, die entdeckten Leichen zu inspizieren. Sie konnte auch bereits fernen Widerhall von Kampflärm erkennen, der darauf schließen ließ, dass der Vormarsch in vollem Gange war und die Stadt bald erobert sein würde. Caroline wies mit dem Daumen über die Schulter und machte dann Platz, als sie nach oben ging.</w:t>
      </w:r>
    </w:p>
    <w:p>
      <w:pPr>
        <w:pStyle w:val="Normal"/>
        <w:jc w:val="both"/>
        <w:rPr/>
      </w:pPr>
      <w:r>
        <w:rPr/>
        <w:t>Ana, Nick und Jasemin keuchten alle drei auf, als die Person, die wie sie selbst zerschunden und nur provisorisch in eine Decke gehüllt war, vor ihnen stand. Jasemin stammelte: „Das… das kann doch nicht sein! Was hat das zu bedeuten? Oh nein, wie kommst du denn hier her?“</w:t>
      </w:r>
    </w:p>
    <w:p>
      <w:pPr>
        <w:pStyle w:val="Normal"/>
        <w:jc w:val="both"/>
        <w:rPr/>
      </w:pPr>
      <w:r>
        <w:rPr/>
        <w:t>Die junge Frau wischte sich verwirrt eine rote wellige Haarsträhne aus dem Gesicht und sah sie verwundert aus leuchtend grünen Augen an, als alle drei ungewollt zu weinen begannen, als ihnen klar wurde, was gerade geschehen war. „Sollten wir uns kennen? Ich fürchte, ich verstehe nicht, was ihr meint. Was habt ihr denn?“</w:t>
      </w:r>
    </w:p>
    <w:p>
      <w:pPr>
        <w:pStyle w:val="Normal"/>
        <w:jc w:val="both"/>
        <w:rPr/>
      </w:pPr>
      <w:r>
        <w:rPr/>
        <w:t>Jasemin fiel ihr um den Hals und schluchzte: „Es tut mir Leid. Es ist so schrecklich… wie heißt du?“</w:t>
      </w:r>
    </w:p>
    <w:p>
      <w:pPr>
        <w:pStyle w:val="Normal"/>
        <w:jc w:val="both"/>
        <w:rPr/>
      </w:pPr>
      <w:r>
        <w:rPr/>
        <w:t>Die große feminine, sportliche Frau erwiderte die Umarmung spontan. „Sybil Dermont. Ich stamme aus Südafrika und… aber wollt ihr mir nicht erklären, was hier los ist?“</w:t>
      </w:r>
    </w:p>
    <w:p>
      <w:pPr>
        <w:pStyle w:val="Normal"/>
        <w:jc w:val="both"/>
        <w:rPr/>
      </w:pPr>
      <w:r>
        <w:rPr/>
        <w:t>Nick legte ihr eine Hand auf die Schulter und begann: „Uns ist nur gerade klar geworden, was Skynet uns hier angetan hat. Der Major hat völlig richtig erklärt, dass alles was Skynet mit uns gemacht hat, die Vermessung unserer Körper war. Die vollständige und absolut detaillierte Vermessung. Er hat uns sozusagen als Matrize eingescannt. Wir alle haben sozusagen als  Vorlagen für einen neuen Typ Terminator herhalten müssen. Das ist uns erst klar geworden, als wir dich gesehen haben. Wir kennen dich unter dem Namen Abbey. Sie gleicht dir wie ein Ei dem anderen.“</w:t>
      </w:r>
    </w:p>
    <w:p>
      <w:pPr>
        <w:pStyle w:val="Normal"/>
        <w:jc w:val="both"/>
        <w:rPr/>
      </w:pPr>
      <w:r>
        <w:rPr/>
        <w:t>„</w:t>
      </w:r>
      <w:r>
        <w:rPr/>
        <w:t>He, wartet mal!“ protestierte die afrikanische Leidensgenossin, die langsam aus ihrem Schockzustand herausgefunden hatte. „Wie wollt ihr einen Terminator mit ihrem Aussehen kennen, wenn wir gerade eben erst untersucht worden sind? Das ist doch nicht möglich.“</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w:t>
      </w:r>
      <w:r>
        <w:rPr/>
        <w:t>Ein guter Einwand“, befand Jasemin und seufzte. „Ich glaube, wir müssen ein wenig weiter ausholen, denn es wird komplizierter werden, als ihr euch vorstellen könnt.“</w:t>
      </w:r>
    </w:p>
    <w:p>
      <w:pPr>
        <w:pStyle w:val="Normal"/>
        <w:jc w:val="center"/>
        <w:rPr>
          <w:b/>
          <w:b/>
          <w:sz w:val="32"/>
          <w:szCs w:val="32"/>
          <w:lang w:val="en-GB"/>
        </w:rPr>
      </w:pPr>
      <w:r>
        <w:rPr>
          <w:b/>
          <w:sz w:val="32"/>
          <w:szCs w:val="32"/>
          <w:lang w:val="en-GB"/>
        </w:rPr>
        <w:t>- 13 -</w:t>
      </w:r>
    </w:p>
    <w:p>
      <w:pPr>
        <w:pStyle w:val="Normal"/>
        <w:jc w:val="both"/>
        <w:rPr>
          <w:b/>
          <w:b/>
          <w:sz w:val="32"/>
          <w:szCs w:val="32"/>
          <w:lang w:val="en-GB"/>
        </w:rPr>
      </w:pPr>
      <w:r>
        <w:rPr>
          <w:b/>
          <w:sz w:val="32"/>
          <w:szCs w:val="32"/>
          <w:lang w:val="en-GB"/>
        </w:rPr>
      </w:r>
    </w:p>
    <w:p>
      <w:pPr>
        <w:pStyle w:val="Normal"/>
        <w:jc w:val="both"/>
        <w:rPr>
          <w:b/>
          <w:b/>
          <w:i/>
          <w:i/>
          <w:lang w:val="en-GB"/>
        </w:rPr>
      </w:pPr>
      <w:r>
        <w:rPr>
          <w:b/>
          <w:i/>
          <w:lang w:val="en-GB"/>
        </w:rPr>
        <w:t>Parsons, Labette County, Kansas, USA</w:t>
        <w:tab/>
        <w:tab/>
        <w:tab/>
        <w:tab/>
        <w:tab/>
        <w:t xml:space="preserve">  8. August 2029</w:t>
      </w:r>
    </w:p>
    <w:p>
      <w:pPr>
        <w:pStyle w:val="Normal"/>
        <w:jc w:val="both"/>
        <w:rPr>
          <w:b/>
          <w:b/>
          <w:i/>
          <w:i/>
          <w:lang w:val="en-GB"/>
        </w:rPr>
      </w:pPr>
      <w:r>
        <w:rPr>
          <w:b/>
          <w:i/>
          <w:lang w:val="en-GB"/>
        </w:rPr>
      </w:r>
    </w:p>
    <w:p>
      <w:pPr>
        <w:pStyle w:val="Normal"/>
        <w:jc w:val="both"/>
        <w:rPr/>
      </w:pPr>
      <w:r>
        <w:rPr/>
        <w:t>Wieder einmal hatten sie ein neues vorgeschobenes Hauptquartier bezogen, was das schnelle Vorrücken ihrer Armee unweigerlich mit sich brachte. Sie hatten sich monatelang mühsam Stück für Stück vorangekämpft, den Maschinen nach und nach einen großen Teil der Great Plaines abgerungen und das Hinterland von restlichen Terminatoren gesäubert.</w:t>
      </w:r>
    </w:p>
    <w:p>
      <w:pPr>
        <w:pStyle w:val="Normal"/>
        <w:jc w:val="both"/>
        <w:rPr/>
      </w:pPr>
      <w:r>
        <w:rPr/>
        <w:t>Fast einen Monat war es nun her, dass die Truppen von John Connor das beinahe Undenkbare vollbracht hatten und den Zentralrechner von Skynet in den Bergen von Colorado zerstört hatten. Dieser Tag würde ihnen noch lange in Erinnerung bleiben: überall auf den Schlachtfeldern der Welt erstarrten Terminatoren, rollende Panzerplattformen und Zenturios  mitten in der Bewegung, fliegende H-Ks fielen vom Himmel und befestigte Anlagen, die unter direkter Kontrolle des Supercomputers standen, stellten ihre Verteidigung urplötzlich ein.</w:t>
      </w:r>
    </w:p>
    <w:p>
      <w:pPr>
        <w:pStyle w:val="Normal"/>
        <w:jc w:val="both"/>
        <w:rPr/>
      </w:pPr>
      <w:r>
        <w:rPr/>
        <w:t>Danach war vieles einfacher geworden. Auch wenn dieser Tag wie ein Sieg gefeiert wurde, waren doch noch etliche Anlagen und Terminatoren unabhängig vom Hauptrechner und dem mit ihm verbundenen, weltumspannenden Datennetz aktiv und darauf programmiert, bis zum letzten Zucken Widerstand zu leisten und Menschen zu töten. Es würde viele Monate dauern, bis alle diese Einrichtungen, Bergfesten und Killercyborgs neutralisiert sein würden. Noch viele tapfere Menschen würden ihr Leben lassen müssen bei den letzten Zügen ihres Befreiungskampfes, auch wenn sie jetzt viel schneller und mit weniger Gegenwehr konfrontiert vorankamen. Die schwierigere Aufgabe war es für die Rebellen nun, das Hinterland von einzelnen versprengten und im Hinterhalt lauernden Cyborgs und H-Ks zu säubern und zu sichern.</w:t>
      </w:r>
    </w:p>
    <w:p>
      <w:pPr>
        <w:pStyle w:val="Normal"/>
        <w:jc w:val="both"/>
        <w:rPr/>
      </w:pPr>
      <w:r>
        <w:rPr/>
        <w:t>Wieder einmal standen Nicolas, Maja, Aishe, Shin und Karin gemeinsam um die Karte der USA herum und betrachteten den derzeitigen Frontverlauf. Sie hatten gute Erfolge erzielt und standen von Colorado über Nebraska und der Grenze von Kansas bis Missouri an der Linie, die von den großen Flüssen South Platte, Platte und Missouri gebildet wurden. Alles südlich davon stand unter ihrer Kontrolle und galt als sicher. Die Truppen am Ufer des Mississippi von der noch immer verseuchten Mündung, wo New Orleans beim Atomkrieg zerstört worden war, Arkansas und Süd-Missouri sammelten sich an den Ufern besagter Flüsse und bereiteten sich darauf vor, diese zu überqueren und weiter nach Norden vorzustoßen, sobald frische Truppen aus Europa, welche nach der Zerstörung von Skynets Kernrechner frei geworden waren und über den Atlantik zur Golfküste gebracht wurden, zu ihren Reihen aufschließen würden.</w:t>
      </w:r>
    </w:p>
    <w:p>
      <w:pPr>
        <w:pStyle w:val="Normal"/>
        <w:jc w:val="both"/>
        <w:rPr/>
      </w:pPr>
      <w:r>
        <w:rPr/>
        <w:t xml:space="preserve">John Connor hatte Recht gehabt bei seiner Einschätzung, dass ihr Gebiet das am leichtesten zu nehmende war. In den unendlichen Weiten der Prairie gab es nur wenige bedeutsame Anlagen Skynets und entsprechend wenige Maschinen, die sie verteidigten. Mahtobu an der Ostküste hatte es hingegen erheblich schwerer. Ihm war es unter großen Mühen gelungen, Georgia und Florida zu nehmen, was ihnen endlich ein paar kleinere Häfen an der Ostküste einbrachte, wo sie Verstärkungen aus Europa und Afrika landen konnten, was deren Seeweg erheblich verkürzte. Doch an den Grenzen von Tennessee und South Carolina stieß er auf erbitterten Widerstand der Maschinen. Hier musste er sich jede Meile mit hohem Blutzoll erkaufen, was ihn allmählich verdrießlich machte. Bei jedem Funkgespräch hörte man ihm die Anspannung und Frustration an, noch immer so viele gute Soldaten zu verlieren, obwohl der Krieg doch eigentlich hätte vorbei sein müssen. </w:t>
      </w:r>
    </w:p>
    <w:p>
      <w:pPr>
        <w:pStyle w:val="Normal"/>
        <w:jc w:val="both"/>
        <w:rPr/>
      </w:pPr>
      <w:r>
        <w:rPr/>
        <w:t>Die Appalachen spielten dabei eine Schlüsselrolle. Seine Truppen standen überall um den Südrand des ausgedehnten Gebirges herum, doch alle Versuche, in die verwinkelten, Jahrzehnte nach ihrer Vernichtung wieder dicht bewaldeten Täler und Bergzüge einzudringen, waren bisher in einem verlustreichen Fiasko für den Widerstand geendet. Das musste aufhören und es würde auch aufhören, wie er immer wieder überzeugt von sich gab.</w:t>
      </w:r>
    </w:p>
    <w:p>
      <w:pPr>
        <w:pStyle w:val="Normal"/>
        <w:jc w:val="both"/>
        <w:rPr/>
      </w:pPr>
      <w:r>
        <w:rPr/>
        <w:t>Es gab aber auch gute Aspekte. Einer war zweifellos, dass sie Bernd zu sich nach Amerika  hatten holen können und die Familie von Nicolas und Maja somit wieder vereint war. Nick, Jasemin und Ana waren durch das traumatische Ereignis in Texas vernünftig geworden, beteiligten sich nur noch an sicheren Wiederaufbauaktionen weit hinter der Front und hielten sich dankbarer weise immer in der Nähe des Hauptquartiers und ihrer Eltern auf. Karin hatte Nick noch ordentlich den Kopf gewaschen, dass er allein an ihrer Einsetzung ins Militär schuld sei, sie legte ihren Rang jedoch nicht mehr ab, da sie nun Frühlingsluft geschnuppert hatte. Sie erwies sich als kompetente und fähige Beraterin und Analytikerin in ihrem Stab.</w:t>
      </w:r>
    </w:p>
    <w:p>
      <w:pPr>
        <w:pStyle w:val="Normal"/>
        <w:jc w:val="both"/>
        <w:rPr/>
      </w:pPr>
      <w:r>
        <w:rPr/>
        <w:t>Und noch etwas äußerst Kurioses hatte sich ereignet: durch die gemeinsamen Leiden zusammen geschweißt, hatte Sybil sich zur Einheit von den drei ‚Kleinen’, wie sie von ihren Eltern scherzhaft und zu deren großen Verdruss immer noch genannt wurden, versetzen lassen. Die vier waren danach unzertrennlich und wurden gute Freunde.</w:t>
      </w:r>
    </w:p>
    <w:p>
      <w:pPr>
        <w:pStyle w:val="Normal"/>
        <w:jc w:val="both"/>
        <w:rPr/>
      </w:pPr>
      <w:r>
        <w:rPr/>
        <w:t>Wobei einige Wochen ins Land gegangen waren, bevor die arme Sybil nicht mehr hin und wieder versehentlich ‚Abbey’ oder ‚Annie’ genannt wurde. Abbey selbst hatte die Nachricht, dass ihre ‚Vorlage’ in Fleisch und Blut jetzt bei ihnen weilte, mit wahrem Galgenhumor aufgenommen.</w:t>
      </w:r>
    </w:p>
    <w:p>
      <w:pPr>
        <w:pStyle w:val="Normal"/>
        <w:jc w:val="both"/>
        <w:rPr/>
      </w:pPr>
      <w:r>
        <w:rPr/>
        <w:t>Sie waren gerade dabei, an diesem Nachmittag das Übersetzen der Truppenteile über die Flüsse und die Bildung von Brückenköpfen zu planen, während ihr Nachwuchs neugierig zusah und dabei die beste denkbare Unterrichtsstunde in strategischem Denken erhielten. Dabei ging es vor allem um die Verfügbarkeit von Transportfahrzeugen, Zügen und Treibstoff sowie Verpflegung für die Truppen.</w:t>
      </w:r>
    </w:p>
    <w:p>
      <w:pPr>
        <w:pStyle w:val="Normal"/>
        <w:jc w:val="both"/>
        <w:rPr/>
      </w:pPr>
      <w:r>
        <w:rPr/>
        <w:t>Irgendwann fragte Sybil, die aufgrund ihres einfachen Werdegangs am wenigsten Ahnung über diese Vorgänge hatte: „Wie kommt der Widerstand eigentlich an diese ganzen Ressourcen?“</w:t>
      </w:r>
    </w:p>
    <w:p>
      <w:pPr>
        <w:pStyle w:val="Normal"/>
        <w:jc w:val="both"/>
        <w:rPr/>
      </w:pPr>
      <w:r>
        <w:rPr/>
        <w:t>Ana erklärte schnell: „Na ja, bei dem Atomkrieg ist ja nicht die ganze Welt zerstört worden, auch wenn die Anarchie in den Gebieten gewütet hat, die von den Bomben verschont worden sind. Aber durch die Einigung der Menschheit im Kampf gegen die Maschinen haben wir inzwischen in Australien, Südostasien und dem südlichen Südamerika eine wieder ausreichend funktionierende Wirtschaft, die genug Nahrung, Güter und Rohstoffe produziert, um die übrig gebliebenen Menschen zu versorgen. Auch und vor allem die an der Front.“</w:t>
      </w:r>
    </w:p>
    <w:p>
      <w:pPr>
        <w:pStyle w:val="Normal"/>
        <w:jc w:val="both"/>
        <w:rPr/>
      </w:pPr>
      <w:r>
        <w:rPr/>
        <w:t>„</w:t>
      </w:r>
      <w:r>
        <w:rPr/>
        <w:t>Ja, zum Glück ist Skynet nicht so weit vorgedrungen, dass er uns auch noch die letzten Ressourcen abgenommen hat. Aber ich stelle mir das doch schwierig vor, nachdem die ganze Welt so extrem vernetzt war und ein einzelnes Land ohne den Rest der Welt gar nicht hätte überleben können.“ Sybil kratzte sich ratlos am Kopf.</w:t>
      </w:r>
    </w:p>
    <w:p>
      <w:pPr>
        <w:pStyle w:val="Normal"/>
        <w:jc w:val="both"/>
        <w:rPr/>
      </w:pPr>
      <w:r>
        <w:rPr/>
        <w:t>Jasemin meinte leise, um die Lagebesprechung nicht zu stören: „Es war sicher auch nicht leicht, aber ich denke mal, vor allem die Erdölquellen in Venezuela, Südargentinien und auf Borneo und Java sind relativ unberührt vom Tag des Jüngsten Gerichtes geblieben. Raffinerien gibt es in diesen Gegenden der Welt ebenfalls genug, nicht zu vergessen die vielen Erzminen in der Südhälfte Afrikas und vor allem die Eisenerzvorkommen im Westen  Australiens. Die Kapazität zur Stahlherstellung ist vor allem dort und in Südafrika ausreichend vorhanden. Und es hat schlussendlich genügt, alles am Laufen zu halten, um genug zu produzieren. Die Entwicklung der Weltwirtschaft steht seit 2004 still, doch der Status Quo ihrer Reste hat uns genügt, um als Art zu überleben.“</w:t>
      </w:r>
    </w:p>
    <w:p>
      <w:pPr>
        <w:pStyle w:val="Normal"/>
        <w:jc w:val="both"/>
        <w:rPr/>
      </w:pPr>
      <w:r>
        <w:rPr/>
        <w:t>„</w:t>
      </w:r>
      <w:r>
        <w:rPr/>
        <w:t>Du weißt eine Menge über diese Dinge“, staunte Sybil, „und du kannst es einem schön erklären. Ich kenne nicht viele Leute, die so etwas können.“</w:t>
      </w:r>
    </w:p>
    <w:p>
      <w:pPr>
        <w:pStyle w:val="Normal"/>
        <w:jc w:val="both"/>
        <w:rPr/>
      </w:pPr>
      <w:r>
        <w:rPr/>
        <w:t>„</w:t>
      </w:r>
      <w:r>
        <w:rPr/>
        <w:t>Eines Tages, wenn die letzten Terminatoren verschwunden sein werden, werden Menschen wie wir gebraucht, um alles wieder aufzubauen und in die richtigen Bahnen zu lenken. Wir müssen uns alle heute schon auf diesen Tag vorbereiten, auch wenn wir heute noch um den Sieg gegen die Maschinen kämpfen.“ Nick sah sie ernst an. Es war für die junge Generation ein beinahe feierlicher Moment.</w:t>
      </w:r>
    </w:p>
    <w:p>
      <w:pPr>
        <w:pStyle w:val="Normal"/>
        <w:jc w:val="both"/>
        <w:rPr/>
      </w:pPr>
      <w:r>
        <w:rPr/>
        <w:t>Da meldete sich ein Funker: „General Fraisier, ich habe hier ein Gespräch für sie. Es ist aus Nantes.“</w:t>
      </w:r>
    </w:p>
    <w:p>
      <w:pPr>
        <w:pStyle w:val="Normal"/>
        <w:jc w:val="both"/>
        <w:rPr/>
      </w:pPr>
      <w:r>
        <w:rPr/>
        <w:t>„</w:t>
      </w:r>
      <w:r>
        <w:rPr/>
        <w:t>Das werden Simon oder Silke sein. Sie haben sich gerade erst häuslich eingerichtet in ihrem neuen Hauptquartier“, erklärte er den jungen Leuten und ging zum Rand des Raumes an den entsprechenden Funkstand.</w:t>
      </w:r>
    </w:p>
    <w:p>
      <w:pPr>
        <w:pStyle w:val="Normal"/>
        <w:jc w:val="both"/>
        <w:rPr/>
      </w:pPr>
      <w:r>
        <w:rPr/>
        <w:t>Er blieb eine ganze Weile dort und gestikulierte heftig, wobei sich seine Miene immer weiter verfinsterte. Nach mehreren Minuten beendete er den Dialog über Kurzwelle und kehrte traurig blickend zurück an den Kartentisch in der Mitte des Raumes. „Ich habe gerade die Nachricht erhalten, dass Daniel und Abbey zerstört worden sind.“</w:t>
      </w:r>
    </w:p>
    <w:p>
      <w:pPr>
        <w:pStyle w:val="Normal"/>
        <w:jc w:val="both"/>
        <w:rPr/>
      </w:pPr>
      <w:r>
        <w:rPr/>
        <w:t>Alle fuhren hoch und riefen wie aus einem Munde entsetzt: „WAAS?!“</w:t>
      </w:r>
    </w:p>
    <w:p>
      <w:pPr>
        <w:pStyle w:val="Normal"/>
        <w:jc w:val="both"/>
        <w:rPr/>
      </w:pPr>
      <w:r>
        <w:rPr/>
        <w:t>„</w:t>
      </w:r>
      <w:r>
        <w:rPr/>
        <w:t>Erst gestern Morgen sind Annie und Daniel zusammen bei den anderen im Hauptquartier aufgetaucht. Sie haben sozusagen um Asyl gebeten, da ein T-X von Skynet ihre Spur aufgenommen hatte. Sie haben das Gebäude des Stabes mit allen erdenklichen Maßnahmen gesichert, doch es half alles nichts, der T-X konnte sich einschleichen. Er richtete große Verwüstungen an und tötete zig gute Soldaten, bevor er zur Strecke gebracht werden konnte. Daniel und Abbey haben sich ihm entgegen gestellt und sind bei einer wahren Schlacht, die dort getobt haben muss, von dem überlegenen Roboter zerstört worden. Annie hat einige ernste Schäden dabei erlitten, ihn aber mit letzter Kraft in die Falle getrieben, die sie für ihn aufgestellt haben. Nur so konnten sie ihn außer Gefecht setzen.“</w:t>
      </w:r>
    </w:p>
    <w:p>
      <w:pPr>
        <w:pStyle w:val="Normal"/>
        <w:jc w:val="both"/>
        <w:rPr/>
      </w:pPr>
      <w:r>
        <w:rPr/>
        <w:t>„</w:t>
      </w:r>
      <w:r>
        <w:rPr/>
        <w:t>Das ist ja furchtbar!“ Karin kamen fast die Tränen, als sie versuchte, sich vorzustellen, was dort vor sich gegangen sein musste.</w:t>
      </w:r>
    </w:p>
    <w:p>
      <w:pPr>
        <w:pStyle w:val="Normal"/>
        <w:jc w:val="both"/>
        <w:rPr/>
      </w:pPr>
      <w:r>
        <w:rPr/>
        <w:t>„</w:t>
      </w:r>
      <w:r>
        <w:rPr/>
        <w:t>Wie um alles in der Welt haben sie es geschafft, ihn zu neutralisieren?“ wollte Nick wissen, dem die Spezifikationen eines T-X durchaus bekannt waren.</w:t>
      </w:r>
    </w:p>
    <w:p>
      <w:pPr>
        <w:pStyle w:val="Normal"/>
        <w:jc w:val="both"/>
        <w:rPr/>
      </w:pPr>
      <w:r>
        <w:rPr/>
        <w:t>„</w:t>
      </w:r>
      <w:r>
        <w:rPr/>
        <w:t>So wie Simon es erklärt hat, haben sie ihn mit einer Abrissbirne, die sie tags zuvor in der Halle des provisorischen Stabsgebäudes aufgehängt und zwischen den vielen schweren Gerätschaften und Kistenstapeln verborgen hatten, gegen eine Betonwand geklatscht, oder besser mitsamt der Birne durch sie hindurch. Dann hat Annie ihn in dem Moment, in dem er durch die Erschütterung bewegungsunfähig war, in eine extra vorbereitete Stahlwanne geworfen, bevor sie die Birne obendrauf abgesetzt haben, dass diese Teufelsmaschine sich nicht mehr rühren konnte und das Ganze dann mit schnell trocknendem Beton ausgegossen. Auf diese Weise kann dieses Monster keinen Finger rühren und vor allem seinen Arm nicht transformieren, um sich mit irgendwelchen seiner integrierten Werkzeuge zu befreien. Momentan verfrachten sie den ganzen gegossenen Klotz auf ein Schiff und versenken ihn dann vor Island über dem Nordatlantischen Rücken. Mit etwas Glück fällt er in eine Vulkanspalte und wird eingeschmolzen, ansonsten liegt er da relativ gut in mehreren Tausend Metern Tiefe.“</w:t>
      </w:r>
    </w:p>
    <w:p>
      <w:pPr>
        <w:pStyle w:val="Normal"/>
        <w:jc w:val="both"/>
        <w:rPr/>
      </w:pPr>
      <w:r>
        <w:rPr/>
        <w:t>„</w:t>
      </w:r>
      <w:r>
        <w:rPr/>
        <w:t>Was für eine Tragödie!“ meinte Maja betroffen.</w:t>
      </w:r>
    </w:p>
    <w:p>
      <w:pPr>
        <w:pStyle w:val="Normal"/>
        <w:jc w:val="both"/>
        <w:rPr/>
      </w:pPr>
      <w:r>
        <w:rPr/>
        <w:t>Karin sah Nicolas an: „Kann ich das Funkgerät benutzen? Ich möchte gerne mit Simon reden.“</w:t>
      </w:r>
    </w:p>
    <w:p>
      <w:pPr>
        <w:pStyle w:val="Normal"/>
        <w:jc w:val="both"/>
        <w:rPr/>
      </w:pPr>
      <w:r>
        <w:rPr/>
        <w:t>Maja nickte verständnisvoll. „Klar. Ich verstehe gut, dass du gerade mit ihm darüber sprechen willst.“</w:t>
      </w:r>
    </w:p>
    <w:p>
      <w:pPr>
        <w:pStyle w:val="Normal"/>
        <w:jc w:val="both"/>
        <w:rPr/>
      </w:pPr>
      <w:r>
        <w:rPr/>
        <w:t>Sie lächelte sie dankbar an und suchte sich eine der entferntesten Nischen, wo der Funker, nachdem er die Verbindung hergestellt hatte, sich respektvoll entfernte und sie alleine ließ.</w:t>
      </w:r>
    </w:p>
    <w:p>
      <w:pPr>
        <w:pStyle w:val="Normal"/>
        <w:jc w:val="both"/>
        <w:rPr/>
      </w:pPr>
      <w:r>
        <w:rPr/>
        <w:t>Inzwischen klärte Maja die anderen über die besondere Art der Beziehung auf, die sie und Daniel sowie Abbey und Simon damals vor einem halben Leben gehabt hatten. Dabei besaß sie doch genug Taktgefühl, um nur soviel preiszugeben, wie die anderen wissen mussten, um die Lage zu verstehen.</w:t>
      </w:r>
    </w:p>
    <w:p>
      <w:pPr>
        <w:pStyle w:val="Normal"/>
        <w:jc w:val="both"/>
        <w:rPr/>
      </w:pPr>
      <w:r>
        <w:rPr/>
        <w:t>Beim vermuteten Inhalt des Gespräches lag Maja allerdings ziemlich schief. Es ging Karin nicht um die Vergangenheit, sondern um die Gegenwart. Und Annie spielte dabei eine wichtige Rolle für sie. Sie sprach mit ihm und merkte gleich, dass er ziemlich betrübt war über die tragischen Ereignisse und wohl auch etwas neben sich stand, weshalb er auch keinerlei Misstrauen hegte, als sie ihn vorsichtig über das aushorchte, was sie interessierte. Sie  erfuhr, dass Annie aufgrund ihres auf WRITE gestellten Rechenchips eine fast menschliche Reaktion gezeigt hatte angesichts des Verlustes von Abbey und Daniel, wobei sie ihm wohlweislich verschwieg, dass es vor allem Daniel war, den sie betrauerte. Offenbar war alles sehr schnell und hektisch vor sich gegangen, nachdem sie gekommen waren, sodass niemand überhaupt erst auf die Idee gekommen war, zu fragen, weshalb die beiden nach all den Jahren ausgerechnet zusammen aufgetaucht waren.</w:t>
      </w:r>
    </w:p>
    <w:p>
      <w:pPr>
        <w:pStyle w:val="Normal"/>
        <w:jc w:val="both"/>
        <w:rPr/>
      </w:pPr>
      <w:r>
        <w:rPr/>
        <w:t>Simon berichtete weiter, dass Knut sich rührend um Annie gekümmert hatte, nachdem sie nur noch apathisch herum gestanden hatte. Er hatte sie in langen Gesprächen betreut, so komisch sich das auch bei einem Cyborg anhören mochte, wie er Karin gegenüber eingestand. Sie vermutete insgeheim, dass Annie ihn in ihr Geheimnis eingeweiht hatte.</w:t>
      </w:r>
    </w:p>
    <w:p>
      <w:pPr>
        <w:pStyle w:val="Normal"/>
        <w:jc w:val="both"/>
        <w:rPr/>
      </w:pPr>
      <w:r>
        <w:rPr/>
        <w:t>Er wunderte sich zwar, als sie ihn fragte, ob sie mit ihr oder Knut sprechen konnte, ließ aber trotzdem nach den Beiden schicken.</w:t>
      </w:r>
    </w:p>
    <w:p>
      <w:pPr>
        <w:pStyle w:val="Normal"/>
        <w:jc w:val="both"/>
        <w:rPr/>
      </w:pPr>
      <w:r>
        <w:rPr/>
        <w:t>Einige Minuten später meldete er sich wieder: „Karin?“</w:t>
      </w:r>
    </w:p>
    <w:p>
      <w:pPr>
        <w:pStyle w:val="Normal"/>
        <w:jc w:val="both"/>
        <w:rPr/>
      </w:pPr>
      <w:r>
        <w:rPr/>
        <w:t>„</w:t>
      </w:r>
      <w:r>
        <w:rPr/>
        <w:t>Ja, hast du einen von ihnen erwischt?“</w:t>
      </w:r>
    </w:p>
    <w:p>
      <w:pPr>
        <w:pStyle w:val="Normal"/>
        <w:jc w:val="both"/>
        <w:rPr/>
      </w:pPr>
      <w:r>
        <w:rPr/>
        <w:t>Er zögerte eine Sekunde: „Irgend etwas seltsames geht hier vor sich. Beide sind verschwunden.“</w:t>
      </w:r>
    </w:p>
    <w:p>
      <w:pPr>
        <w:pStyle w:val="Normal"/>
        <w:jc w:val="both"/>
        <w:rPr/>
      </w:pPr>
      <w:r>
        <w:rPr/>
        <w:t>„</w:t>
      </w:r>
      <w:r>
        <w:rPr/>
        <w:t>Wie meinst du das, verschwunden?“</w:t>
      </w:r>
    </w:p>
    <w:p>
      <w:pPr>
        <w:pStyle w:val="Normal"/>
        <w:jc w:val="both"/>
        <w:rPr/>
      </w:pPr>
      <w:r>
        <w:rPr/>
        <w:t>„</w:t>
      </w:r>
      <w:r>
        <w:rPr/>
        <w:t>Nun, Annie ist unauffindbar und Knut ist vor zwei Stunden nicht zum Dienst in der Krankenstation erschienen. Ich habe zwei Männer auf der Suche nach ihm ausgeschickt und… warte mal kurz, einer der beiden kommt gerade zur Tür rein…“</w:t>
      </w:r>
    </w:p>
    <w:p>
      <w:pPr>
        <w:pStyle w:val="Normal"/>
        <w:jc w:val="both"/>
        <w:rPr/>
      </w:pPr>
      <w:r>
        <w:rPr/>
        <w:t>Es entstand eine Pause, die sich für Karins Geschmack eine Spur zu lange hinzog. Ein seltsames Gefühl überkam sie wie eine dunkle Vorahnung. Dann bestätigte Simons nächster Kommentar ihren Verdacht: „Stell’ dir das mal vor: sein Quartier ist leer geräumt. Er hat einen Haufen Kram eingepackt und sich aus dem Hauptquartier verkrümelt.“</w:t>
      </w:r>
    </w:p>
    <w:p>
      <w:pPr>
        <w:pStyle w:val="Normal"/>
        <w:jc w:val="both"/>
        <w:rPr/>
      </w:pPr>
      <w:r>
        <w:rPr/>
        <w:t>„</w:t>
      </w:r>
      <w:r>
        <w:rPr/>
        <w:t>Ich gehe jede Wette ein, dass er zusammen mit Annie abgehauen ist.“</w:t>
      </w:r>
    </w:p>
    <w:p>
      <w:pPr>
        <w:pStyle w:val="Normal"/>
        <w:jc w:val="both"/>
        <w:rPr/>
      </w:pPr>
      <w:r>
        <w:rPr/>
        <w:t>„</w:t>
      </w:r>
      <w:r>
        <w:rPr/>
        <w:t>Aber wieso?“ Simon war völlig ratlos.</w:t>
      </w:r>
    </w:p>
    <w:p>
      <w:pPr>
        <w:pStyle w:val="Normal"/>
        <w:jc w:val="both"/>
        <w:rPr/>
      </w:pPr>
      <w:r>
        <w:rPr/>
        <w:t>„</w:t>
      </w:r>
      <w:r>
        <w:rPr/>
        <w:t>Ich weiß, das hört sich jetzt blöd an, aber erinnerst du dich an die Mission in Wolfsburg? Am Abend, bevor sie damals in Russland aufgebrochen sind, kam Daniel zu mir und… es klingt wirklich absurd, aber er hat mir gestanden, dass Annie sich zu ihm hingezogen fühlte und sie eine Beziehung eingegangen sind. Er kam sozusagen, um sich meinen Sagen zu ihrer Liaison zu holen, bevor sie zu der Mission aufbrachen. Er meinte, weil es nicht sicher sei, ob sie jemals zurückkommen würden, aber ich habe eher das Gefühl, als hatten sie schon damals geplant, sich zusammen abzusetzen.“</w:t>
      </w:r>
    </w:p>
    <w:p>
      <w:pPr>
        <w:pStyle w:val="Normal"/>
        <w:jc w:val="both"/>
        <w:rPr/>
      </w:pPr>
      <w:r>
        <w:rPr/>
        <w:t>„</w:t>
      </w:r>
      <w:r>
        <w:rPr/>
        <w:t>Das ist nicht dein Ernst!“</w:t>
      </w:r>
    </w:p>
    <w:p>
      <w:pPr>
        <w:pStyle w:val="Normal"/>
        <w:jc w:val="both"/>
        <w:rPr/>
      </w:pPr>
      <w:r>
        <w:rPr/>
        <w:t>Sie erwiderte überzeugt: „Ich fürchte doch. Kaum zu glauben, nicht wahr? Ich frage mich allerdings, was Knut mit dieser ganzen Sache zu tun haben könnte. Ich meine…“</w:t>
      </w:r>
    </w:p>
    <w:p>
      <w:pPr>
        <w:pStyle w:val="Normal"/>
        <w:jc w:val="both"/>
        <w:rPr/>
      </w:pPr>
      <w:r>
        <w:rPr/>
        <w:t>Sie sah an einem LED, dass er gleichzeitig sprach, worauf sie ihre Sendetaste losließ, um seine Worte nicht zu überlagern. „…wird mir einiges klar! Aishe hatte schon vor einer Weile mehrmals solche Beobachtungen gemacht, die ihr reichlich seltsam vorkamen. Du weißt ja, wenn jemand eine diplomatische Ader und Feingefühl für zwischenmenschliche Dinge hat, dann sie. In den letzten Jahren, seit Abbey zurückgekommen war, hatte sie mehrmals das Gefühl, als wäre zwischen ihr und Knut etwas. Sie tat diesen Gedanken natürlich stets mit einem Schulterzucken ab, aber ich glaube, angesichts dieser neuen Lage kann doch etwas daran sein.“</w:t>
      </w:r>
    </w:p>
    <w:p>
      <w:pPr>
        <w:pStyle w:val="Normal"/>
        <w:jc w:val="both"/>
        <w:rPr/>
      </w:pPr>
      <w:r>
        <w:rPr/>
        <w:t>Aufgeregt meinte sie: „Ja, klar! Daniel hat es mir sogar erklärt in jener Nacht. Obwohl seine CPU auf READ ONLY steht, wie auch bei Abbey, haben sie doch so einen Haufen Erfahrungen in zwischenmenschlichen Beziehungen gesammelt, dass es für einen Menschen völlig ausreichend wäre, ihnen emotional auf dem Niveau, das sie erreicht haben, zu begegnen. Die ausgefeilteste Simulation von Liebe, die man sich denken kann. Wie das Heucheln von Gefühlen von einem Menschen, aber viel intensiver und in diesem Falle in besten Absichten durchgeführt.“</w:t>
      </w:r>
    </w:p>
    <w:p>
      <w:pPr>
        <w:pStyle w:val="Normal"/>
        <w:jc w:val="both"/>
        <w:rPr/>
      </w:pPr>
      <w:r>
        <w:rPr/>
        <w:t>„</w:t>
      </w:r>
      <w:r>
        <w:rPr/>
        <w:t xml:space="preserve">Hm, ich glaube, ich kann dir folgen. Nun stellt sich aber trotzdem die Frage, warum die beiden gerade jetzt miteinander abgehauen sind. Wollen sie sich gegenseitig trösten in ihrem Schmerz?“ Er meinte das ohne subtile Hintergedanken, wie sie merkte. </w:t>
      </w:r>
    </w:p>
    <w:p>
      <w:pPr>
        <w:pStyle w:val="Normal"/>
        <w:jc w:val="both"/>
        <w:rPr/>
      </w:pPr>
      <w:r>
        <w:rPr/>
        <w:t>„</w:t>
      </w:r>
      <w:r>
        <w:rPr/>
        <w:t>Immerhin haben sie eine große Gemeinsamkeit, nämlich den Verlust eines Partners, der zwar ein Cyborg war, aber einer, den sie offenbar geliebt haben. Haben sie denn viel miteinander geredet?“, wollte sie wissen.</w:t>
      </w:r>
    </w:p>
    <w:p>
      <w:pPr>
        <w:pStyle w:val="Normal"/>
        <w:jc w:val="both"/>
        <w:rPr/>
      </w:pPr>
      <w:r>
        <w:rPr/>
        <w:t>„</w:t>
      </w:r>
      <w:r>
        <w:rPr/>
        <w:t>Viel ist kein Ausdruck“, bestätigte er, „sie haben wie Pech und Schwefel zusammen geklebt, seit sie die beiden verloren haben.“</w:t>
      </w:r>
    </w:p>
    <w:p>
      <w:pPr>
        <w:pStyle w:val="Normal"/>
        <w:jc w:val="both"/>
        <w:rPr/>
      </w:pPr>
      <w:r>
        <w:rPr/>
        <w:t>„</w:t>
      </w:r>
      <w:r>
        <w:rPr/>
        <w:t>Ich bin mir nicht sicher, was wir davon halten sollen“, gestand Karin darauf. „Sie haben beide vielleicht nicht rational reagiert, als sie sich abgesetzt haben. Wobei mich die Aussicht eines vor Kummer durch geknallten T-880 ehrlich gesagt ziemlich besorgt. Aber andererseits…“</w:t>
      </w:r>
    </w:p>
    <w:p>
      <w:pPr>
        <w:pStyle w:val="Normal"/>
        <w:jc w:val="both"/>
        <w:rPr/>
      </w:pPr>
      <w:r>
        <w:rPr/>
        <w:t>Er versuchte ihr Zögern zu deuten: „Woran denkst du?“</w:t>
      </w:r>
    </w:p>
    <w:p>
      <w:pPr>
        <w:pStyle w:val="Normal"/>
        <w:jc w:val="both"/>
        <w:rPr/>
      </w:pPr>
      <w:r>
        <w:rPr/>
        <w:t>„</w:t>
      </w:r>
      <w:r>
        <w:rPr/>
        <w:t>Ach, ich habe so ein Gefühl, als werden wir nie erfahren, was in den Beiden vorgeht. Mir macht etwas ganz anderes Sorgen. Du erinnerst dich, als Daniel mir einmal im Safehouse von dieser anderen Zeitlinie erzählt hat?“</w:t>
      </w:r>
    </w:p>
    <w:p>
      <w:pPr>
        <w:pStyle w:val="Normal"/>
        <w:jc w:val="both"/>
        <w:rPr/>
      </w:pPr>
      <w:r>
        <w:rPr/>
        <w:t>„</w:t>
      </w:r>
      <w:r>
        <w:rPr/>
        <w:t>Du meinst, weil seine und Abbeys CPUs die einzigen Überbleibsel aus dieser nicht eingetretenen Realität sind? Dann ist es doch gut, dass sie jetzt nicht mehr existieren, wo es doch nur noch ein paar Monate sind, bis sie hier programmiert und in die Vergangenheit geschickt werden.“</w:t>
      </w:r>
    </w:p>
    <w:p>
      <w:pPr>
        <w:pStyle w:val="Normal"/>
        <w:jc w:val="both"/>
        <w:rPr/>
      </w:pPr>
      <w:r>
        <w:rPr/>
        <w:t xml:space="preserve">Sie merkte auf: „Ja, schon, so kann es kein Paradoxon geben, da sie nicht mehr zweimal gleichzeitig nebeneinander existieren. Mir macht etwas ganz anderes zu schaffen. Erinnerst du dich noch daran, was Daniel über mich erzählt hat? Die Rebellengruppe, die in die Vergangenheit geschickt wird, um uns zu identifizieren und zu töten, hat Daniel und Abbey während ihrer letzten Tage vor ihrer Deaktivierung und Demontage anvertraut, dass sie in der Zukunft </w:t>
      </w:r>
      <w:r>
        <w:rPr>
          <w:i/>
        </w:rPr>
        <w:t xml:space="preserve">von mir </w:t>
      </w:r>
      <w:r>
        <w:rPr/>
        <w:t>ausgebildet worden sind. Ist das nicht fast schon unheimlich? Und was bedeutet das nun für mich? Muss ich mich melden, wenn der Aufruf nach Ausbildern kommt, die Deutsch sprechen und nach Möglichkeit aus Süddeutschland kommen, zum Mount Mitchell gehen, um mein Schicksal zu erfüllen, oder wie soll ich reagieren?“</w:t>
      </w:r>
    </w:p>
    <w:p>
      <w:pPr>
        <w:pStyle w:val="Normal"/>
        <w:jc w:val="both"/>
        <w:rPr/>
      </w:pPr>
      <w:r>
        <w:rPr/>
        <w:t>Simon versuchte Licht ins Dunkel zu bringen: „Nein, genau das wäre falsch. Schließlich war das in der ‚alten’ Zeitlinie, in der du in Amerika warst, als im Sommer 1997 der Atomkrieg hätte stattfinden sollen. Wir wissen nicht genau, was dann passiert ist und warum der Tag des jüngsten Gerichtes auf 2004 ‚verschoben’ worden ist. John Connor behauptet zwar, dass es damit zusammenhängt, dass er damals in den Neunziger Jahren alle von Skynet in die Vergangenheit geschickte Terminator-Technologie vernichtet hat, sodass man keine CPU mehr hatte, um daraus Skynet zu entwickeln. Gut, man kann darüber streiten, doch schlussendlich hat das US-Militär Skynet doch entwickelt, auch wenn wir nicht wissen, wie und warum. Spielt ja jetzt auch keine große Rolle mehr, passiert ist passiert.“</w:t>
      </w:r>
    </w:p>
    <w:p>
      <w:pPr>
        <w:pStyle w:val="Normal"/>
        <w:jc w:val="both"/>
        <w:rPr/>
      </w:pPr>
      <w:r>
        <w:rPr/>
        <w:t>„</w:t>
      </w:r>
      <w:r>
        <w:rPr/>
        <w:t>Du meinst, in dieser Linie ist 1997 in Amerika nichts passiert, ich konnte ganz normal wieder heim nach Freiburg fahren und bin deshalb in der Zukunft nicht als Ausbilderin für das Killerkommando aufgetaucht, weil ich einfach nicht in Amerika war, als der Krieg später dann doch ausbrach? Aber ich bin doch jetzt trotzdem hier! Ich könnte ebenso gut auch hingehen, wenn die Zeit gekommen ist. Ach, es ist alles so verwirrend!“ Karin verzweifelte beinahe.</w:t>
      </w:r>
    </w:p>
    <w:p>
      <w:pPr>
        <w:pStyle w:val="Normal"/>
        <w:jc w:val="both"/>
        <w:rPr/>
      </w:pPr>
      <w:r>
        <w:rPr/>
        <w:t>Simon riet ihr ab: „An deiner Stelle würde ich mich von dort fern halten! Schließlich weißt du hier und jetzt bereits über das Bescheid, was dort geschehen wird. Wir dürfen nicht riskieren, ungewollt in die Geschehnisse einzugreifen. Ich bin mir nicht sicher, ob irgendein Mensch das aushält, ohne jemals eine blöde Bemerkung zu machen oder eine unüberlegte Tat zu begehen, die alles verraten würde. Nein, meine Liebe, für dich ist die Anlage Mount Mitchell Sperrgebiet, und zwar so lange, bis Daniel, Abbey und Caroline sowie die Terminatoren, die als Beschützer für die anderen Widerstandsführungen abgeschickt worden sind, ihre Reise durch die Zeit angetreten haben. Dann kannst du von mir aus gerne eine Wallfahrt unternehmen. Und vergiss nicht, diesem alten, sturen Mistbock von Mahtobu für seinen kolossalen Fehler bei Daniel und Abbeys CPUs einen deftigen Tritt in den Hintern zu verpassen.“</w:t>
      </w:r>
    </w:p>
    <w:p>
      <w:pPr>
        <w:pStyle w:val="Normal"/>
        <w:jc w:val="both"/>
        <w:rPr/>
      </w:pPr>
      <w:r>
        <w:rPr/>
        <w:t>Sie lachte: „Garantiert! Ich glaube, du hast Recht, mein Lieber. Genau so werde ich es halten. Warum das Schicksal heraus fordern, wenn es nicht unbedingt nötig ist?“</w:t>
      </w:r>
    </w:p>
    <w:p>
      <w:pPr>
        <w:pStyle w:val="Normal"/>
        <w:jc w:val="both"/>
        <w:rPr/>
      </w:pPr>
      <w:r>
        <w:rPr/>
        <w:t>Sie beendeten das Gespräch, wonach sie ihre Freunde über dessen Inhalt aufklärte. Die anderen stimmten ihr zu. Solange keine Dringlichkeit bestand, wäre es töricht gewesen, in den vorherbestimmten Ablauf der Dinge einzugreifen.</w:t>
      </w:r>
    </w:p>
    <w:p>
      <w:pPr>
        <w:pStyle w:val="Normal"/>
        <w:jc w:val="both"/>
        <w:rPr/>
      </w:pPr>
      <w:r>
        <w:rPr/>
        <w:t>Sie hatten ja nicht die geringste Ahnung, was sie noch erwartete.</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Bei Freiburg im Breisgau, Deutschland</w:t>
        <w:tab/>
        <w:tab/>
        <w:tab/>
        <w:tab/>
        <w:tab/>
        <w:t>12. Oktober 2001</w:t>
      </w:r>
    </w:p>
    <w:p>
      <w:pPr>
        <w:pStyle w:val="Normal"/>
        <w:jc w:val="both"/>
        <w:rPr>
          <w:b/>
          <w:b/>
          <w:i/>
          <w:i/>
        </w:rPr>
      </w:pPr>
      <w:r>
        <w:rPr>
          <w:b/>
          <w:i/>
        </w:rPr>
      </w:r>
    </w:p>
    <w:p>
      <w:pPr>
        <w:pStyle w:val="Normal"/>
        <w:jc w:val="both"/>
        <w:rPr/>
      </w:pPr>
      <w:r>
        <w:rPr/>
        <w:t>Lars sah aus dem Fenster, als Rebecca über den Hof gelaufen kam. „Aha, da kommt die Mittagsschicht. Mal sehen, was es neues gibt.“</w:t>
      </w:r>
    </w:p>
    <w:p>
      <w:pPr>
        <w:pStyle w:val="Normal"/>
        <w:jc w:val="both"/>
        <w:rPr/>
      </w:pPr>
      <w:r>
        <w:rPr/>
        <w:t>Der hünenhafte Francis, Miriam und Thorsten saßen zusammen in der Küche ihres alten, baufälligen Bauernhauses und kochten gerade, als die junge Brünette zu ihnen stieß. „Hallo, zusammen. Was gibt es feines?“</w:t>
      </w:r>
    </w:p>
    <w:p>
      <w:pPr>
        <w:pStyle w:val="Normal"/>
        <w:jc w:val="both"/>
        <w:rPr/>
      </w:pPr>
      <w:r>
        <w:rPr/>
        <w:t>„</w:t>
      </w:r>
      <w:r>
        <w:rPr/>
        <w:t>Nudeln; Tagliatelle mit Lachs und Spinat. Miriam entwickelt sich allmählich zu einer Gourmetköchin“, lobte Thorsten, worauf sie ihn warmherzig anlächelte.</w:t>
      </w:r>
    </w:p>
    <w:p>
      <w:pPr>
        <w:pStyle w:val="Normal"/>
        <w:jc w:val="both"/>
        <w:rPr/>
      </w:pPr>
      <w:r>
        <w:rPr/>
        <w:t>„</w:t>
      </w:r>
      <w:r>
        <w:rPr/>
        <w:t>Vielen Dank. Ich genieße es auch nach all den Jahren hier immer noch wie am ersten Tag, das man sich überall alles kaufen kann, wozu man Lust hat. Und ein funktionierender Herd mit vier Kochplatten hilft auch enorm.“</w:t>
      </w:r>
    </w:p>
    <w:p>
      <w:pPr>
        <w:pStyle w:val="Normal"/>
        <w:jc w:val="both"/>
        <w:rPr/>
      </w:pPr>
      <w:r>
        <w:rPr/>
        <w:t>Rebecca schnüffelte am Topf mit der hellen Sauce. „Hm, riecht echt fantastisch. Fragt ihr euch auch manchmal, was ihr geworden wärt, wenn ihr in dieser Welt aufgewachsen wärt?“</w:t>
      </w:r>
    </w:p>
    <w:p>
      <w:pPr>
        <w:pStyle w:val="Normal"/>
        <w:jc w:val="both"/>
        <w:rPr/>
      </w:pPr>
      <w:r>
        <w:rPr/>
        <w:t>„</w:t>
      </w:r>
      <w:r>
        <w:rPr/>
        <w:t>Reich und berühmt“, prahlte Francis scherzhaft.</w:t>
      </w:r>
    </w:p>
    <w:p>
      <w:pPr>
        <w:pStyle w:val="Normal"/>
        <w:jc w:val="both"/>
        <w:rPr/>
      </w:pPr>
      <w:r>
        <w:rPr/>
        <w:t>Rebecca lachte. „Klar! Nein, mal ernsthaft, ich muss euch etwas erzählen, das ist mir etwas unheimlich gewesen. Heute bei der Observierung bin ich Karin von der Uni in die Stadt zurück gefolgt und in der Bahn mit ihr gefahren. Sie ist ja so ahnungslos; ich hätte schon lange jemanden bemerkt, der mir innerhalb von zwei Wochen so oft zufällig über den Weg läuft. Aber trotzdem hatte ich diesmal irgendwie das Gefühl, selbst beschattet zu werden.“</w:t>
      </w:r>
    </w:p>
    <w:p>
      <w:pPr>
        <w:pStyle w:val="Normal"/>
        <w:jc w:val="both"/>
        <w:rPr/>
      </w:pPr>
      <w:r>
        <w:rPr/>
        <w:t>„</w:t>
      </w:r>
      <w:r>
        <w:rPr/>
        <w:t>Wirklich?“ Thorsten reagierte alarmiert. „Von wem?“</w:t>
      </w:r>
    </w:p>
    <w:p>
      <w:pPr>
        <w:pStyle w:val="Normal"/>
        <w:jc w:val="both"/>
        <w:rPr/>
      </w:pPr>
      <w:r>
        <w:rPr/>
        <w:t>„</w:t>
      </w:r>
      <w:r>
        <w:rPr/>
        <w:t>Das ist der Haken; ich kann es euch nicht sagen. Die Bahn war ziemlich voll, aber jedes Mal wen ich mich umgedreht habe, konnte ich förmlich spüren, wie sich Blicke in meinen Rücken bohrten. Aber ich konnte das nicht auf eine bestimmte Person beziehen. Von zehnjährigen Kindern bis zum alten klapperigen Opa war alles in der Bahn vertreten.“ Sie seufzte und schien zu frösteln.</w:t>
      </w:r>
    </w:p>
    <w:p>
      <w:pPr>
        <w:pStyle w:val="Normal"/>
        <w:jc w:val="both"/>
        <w:rPr/>
      </w:pPr>
      <w:r>
        <w:rPr/>
        <w:t>Lars schüttelte den Kopf. „Das ist nur die übliche Paranoia. Dich nimmt es wahrscheinlich einfach etwas mit, dass wir wieder hier sind. Es laufen keine Terminatoren mehr in der Stadt herum, die uns töten werden, so wie es Rudolf oder James geschehen ist. Ich weiss, du hast ziemlich daran zu knabbern gehabt…“</w:t>
      </w:r>
    </w:p>
    <w:p>
      <w:pPr>
        <w:pStyle w:val="Normal"/>
        <w:jc w:val="both"/>
        <w:rPr/>
      </w:pPr>
      <w:r>
        <w:rPr/>
        <w:t>„</w:t>
      </w:r>
      <w:r>
        <w:rPr/>
        <w:t>Einen Scheißdreck weißt du, alter Klugscheißer!“ fuhr sie Lars an. „Ich bin nur wachsam. Außerdem laufen durchaus noch welche herum, nämlich Daniel und Abbey. Du erinnerst dich daran, was sie uns versprochen haben, wenn wir hier jemals wieder auftauchen sollten. Und bei Daniel sind wir noch nicht einmal völlig sicher.“</w:t>
      </w:r>
    </w:p>
    <w:p>
      <w:pPr>
        <w:pStyle w:val="Normal"/>
        <w:jc w:val="both"/>
        <w:rPr/>
      </w:pPr>
      <w:r>
        <w:rPr/>
        <w:t>Miriam erwiderte: „Doch, inzwischen können wir ziemlich sicher sein. Abbey hatte ich damals schon im Verdacht, was sich seit Aufnahme unserer Beschattung ja ziemlich schnell bestätigt hat. Und bei ihm verdichten sich die Hinweise auch zunehmend. Es hilft schon enorm, jemand Bestimmten im Verdacht zu haben, wenn man einen Terminator enttarnen will. Ich hoffe allerdings wirklich, dass die beiden alle sind und sich Rebeccas Verdacht als unbegründet erweist. Denn wenn wir wirklich noch einen mehr am Hals haben, von dem wir nichts ahnen, dann Gnade uns Gott.“</w:t>
      </w:r>
    </w:p>
    <w:p>
      <w:pPr>
        <w:pStyle w:val="Normal"/>
        <w:jc w:val="both"/>
        <w:rPr/>
      </w:pPr>
      <w:r>
        <w:rPr/>
      </w:r>
    </w:p>
    <w:p>
      <w:pPr>
        <w:pStyle w:val="Normal"/>
        <w:jc w:val="both"/>
        <w:rPr/>
      </w:pPr>
      <w:r>
        <w:rPr/>
      </w:r>
    </w:p>
    <w:p>
      <w:pPr>
        <w:pStyle w:val="Normal"/>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lang w:val="en-US"/>
        </w:rPr>
      </w:pPr>
      <w:r>
        <w:rPr>
          <w:b/>
          <w:i/>
          <w:lang w:val="en-US"/>
        </w:rPr>
        <w:t>Mount Mitchell, Yancey County, North Carolina, USA</w:t>
        <w:tab/>
        <w:tab/>
        <w:tab/>
        <w:t>17. Dezember 2029</w:t>
      </w:r>
    </w:p>
    <w:p>
      <w:pPr>
        <w:pStyle w:val="Normal"/>
        <w:jc w:val="both"/>
        <w:rPr>
          <w:b/>
          <w:b/>
          <w:i/>
          <w:i/>
          <w:lang w:val="en-GB"/>
        </w:rPr>
      </w:pPr>
      <w:r>
        <w:rPr>
          <w:b/>
          <w:i/>
          <w:lang w:val="en-GB"/>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Im steril und unpersönlich wirkenden Raum war eine der Liegen, auf der Skynet die Mitglieder des Scoutteams vor ihrer Befreiung durch die Rebellen gefoltert hatte, hinein gestellt und zum Seziertisch umfunktioniert worden. Sie hatten sich eines der neu entdeckten Terminatormodelle aus dem Kühlhaus gleich nebenan geschnappt, ein wenig antauen gelassen, wie der Arzt im Captainrang es lapidar ausgedrückt hatte, und sahen ihn sich jetzt genauer a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ie Gemeinsamkeiten mit den bekannten T-800 und T-850 waren ebenso vorhanden wie gewaltige Unterschiede. Da die Cyborgs sozusagen im Standby-Modus mit geschlossenen Augen und unbeschriebener CPU auf einen Einsatz gewartet hatten, waren sie zwar funktionsfähig, aber inaktiv und konnten als sicher gelten. Sie bluteten sogar ein bisschen, wenn man die Haut aufschnitt, um einen Blick auf das Innenleben zu werfen, das sich als viel komplexer als bei den älteren Modellen erwies. Das ließ gar keine guten Schlüsse zu, genauso wenig wie die bisherigen Ergebnisse aus Blut- und anderen Test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Vor dem Raum stand ein gemeiner Soldat Wache und salutierte, als er den sich nähernden General entdeckte. „Sir, ich bin mir nicht sicher, ob Sie sich diese Station wirklich ansehen wollen. Ein Ärzteteam seziert gerade einen der neuen T-880er, um mehr über sein Innenleben zu erfahren. Eine ziemliche Sauerei da drinn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Na toll.“ Der Techniker an Mahtobus Seite wandte sich wieder ab, doch als er die Kühlhalle für die neuen Terminatoren erreicht hatte, kam einer der Ärzte aus dem Sezierzimmer hinaus. Er hatte die Ärmel noch hochgekrempelt und wohl gerade erst die Untersuchungshandschuhe aus Latex abgestreift. Während der Techniker sich eiligst verdrückte, um wieder seiner Arbeit nachzugehen, wandte sich der Befehlshaber an den Medizin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Wie sieht’s aus, Captain?“, fragte Mahtobu widerwillig, aber doch interessier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Es ist fast angst einflößend, was an diesem Modell geleistet wurde. Die 800er-Serie war bereits ziemlich lebensecht, aber diese neue Reihe wurde ganz offenbar mit dem Ziel entwickelt, Spione für eine lange Zeit auf Infiltrationsmissionen zu schick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Das </w:t>
      </w:r>
      <w:r>
        <w:rPr>
          <w:i/>
        </w:rPr>
        <w:t>Modell</w:t>
      </w:r>
      <w:r>
        <w:rPr/>
        <w:t xml:space="preserve"> </w:t>
      </w:r>
      <w:r>
        <w:rPr>
          <w:i/>
        </w:rPr>
        <w:t>880</w:t>
      </w:r>
      <w:r>
        <w:rPr/>
        <w:t xml:space="preserve"> besitzt sogar innere Organe in extrem verkleinertem Maßstab, da sein Organismus ja allein zum Stoffwechsel der Zellen dient; die Bewegungsarbeit übernimmt komplett der mechanische Mechanismus, sodass keine Kalorien dafür aufgewendet werden müssen. Er könnte jedenfalls Nahrung aufnehmen, um seine Zellregenerierung in Schwung zu halten. Der ersten Genanalyse nach ist die hier verwandte DNA zu über 80 % stark menschenähnlich. Ich habe keine Ahnung, wie lange sich solch ein Cyborg unerkannt unter Menschen aufhalten könn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Na prima, endlich mal eine gute Nachricht“, meinte Mahtobu sarkastisch. „Was kommt noch all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er Informatiker-Sergeant betrat die Lagerhalle und verzog angewidert das Gesicht, bevor er sich Mahtobu zuwandte. „Wir haben es herausgefunden, Sir. Der Terminator wurde im WRITE-Modus ins Jahr 1984 geschickt und dazu programmiert, einfach als normaler Mensch im näheren räumlichen Umfeld des Entdeckers des ZVA-Effektes zu leben und so eine perfekte Tarnung zu entwickeln. Dann sollte er rechtzeitig vor dem Nuklearkrieg einen sicheren Unterschlupf in einer Höhle hier im Gebirge aufsuch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ie Stimme verklang, als sich Mahtobu mit seinem Untergebenen entfernte. Im Untersuchungszimmer wischte sich einer der Ärzte den Schweiß von der Stirn. Sie hatten keinen Mundschutz an, weil ihnen in diesem Fall gleichgültig war, was mit dem ‚Patienten’ geschehen mochte. Er konnte keine Keime oder Krankheiten in sich tragen und hätte sich wahrscheinlich auch keine von ihnen zuziehen können, selbst wenn er noch gelebt hät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er jüngste der Ärzte, Lex Orchand, zog einen Hautlappen an der Bauchhöhle auf und schnalzte mit der Zunge: „Sieh’ dir das mal an, Knut! Ich glaub’s ja kaum!“</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Knut beugte sich nach vorne und nickte grimmig: „Ein Zwerchfell. Allmählich wundert mich bei dem Burschen hier nichts mehr! Und ich dachte, die T-1000 und T-X seien raffinier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Ihm gegenüber bemerkte die letzte anwesende Ärztin, die gerade einen halben Oberschenkel von jeglichem Tarngewebe befreit hatte, während sie ihre abgeschnittenen kurzen Haare, mit Peroxid aus der Feldapotheke provisorisch blond gebleicht, zurückstrich: „Nun, gefährlicher sind die auf jeden Fall. Aber sie werden wenigstens von den Hunden erkannt. Dieser Knabe könnte mit den Tieren herumtollen, ohne dass sie etwas merken würd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Bist du sicher, Annie? Ich meine, wenn das stimmt…“ Unsicher sah Orchand auf.</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Du hast die DNA-Tests selbst gesehen. Die Sache stinkt, mein Lieber, und zwar gewaltig.“ Sie hielt ihm einen unförmigen Klumpen Fleisch vor die Nase. „Das hier ist nicht aus einer Laune von Skynet heraus entstanden. Er hatte vor, uns diese Bastarde auf den Hals zu hetzen, sie in unsere Heime und Stützpunkte zu schleusen. Nach dem was ich aus der Metallurgie gehört habe, wäre es höllisch schwer geworden, sie zu zerstören, wenn einer von ihnen erst mal zu wüten begonnen hät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Ja, lasst uns Gott danken, dass es nicht so weit gekommen ist.“ Knut warf Annie einen Seitenblick zu, der ihr bedeutete, sich nicht noch weiter aus dem Fenster zu lehnen. Es hatte sie viel Mühe gekostet, sich nach Amerika einzuschiffen und in die Armee von Mahtobu zu gelangen. Dabei waren der Zeitpunkt und ihre militärische Vorgeschichte entscheidend, die es ihnen erlaubt hatten, sich so nah am Geschehen zu platzieren. Sie mussten sich nur bedeckt halten und auf den richtigen Zeitpunkt wart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Sie nickte als Zeichen, dass sie verstanden hatte, und ging dann zum provisorischen Medizinschrank, um weitere saubere Instrumente zu holen. Dabei zog sie ein Bein leicht nach und hielt die Hüfte schräg, um das Gleichgewicht behalten zu können. Der Kampf mit dem haushoch überlegenen T-X hatte sie zum kybernetischen Krüppel gemacht, der als Assistenzärztin von Knut nur noch ihr Gnadenbrot fristen ließ.</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och nicht mehr lange. Ihre Zeit würde noch kommen.</w:t>
      </w:r>
    </w:p>
    <w:p>
      <w:pPr>
        <w:pStyle w:val="Normal"/>
        <w:jc w:val="both"/>
        <w:rPr/>
      </w:pPr>
      <w:r>
        <w:rPr/>
      </w:r>
    </w:p>
    <w:p>
      <w:pPr>
        <w:pStyle w:val="Normal"/>
        <w:jc w:val="both"/>
        <w:rPr/>
      </w:pPr>
      <w:r>
        <w:rPr/>
      </w:r>
    </w:p>
    <w:p>
      <w:pPr>
        <w:pStyle w:val="Normal"/>
        <w:jc w:val="both"/>
        <w:rPr/>
      </w:pPr>
      <w:r>
        <w:rPr/>
      </w:r>
    </w:p>
    <w:p>
      <w:pPr>
        <w:pStyle w:val="Normal"/>
        <w:jc w:val="both"/>
        <w:rPr>
          <w:b/>
          <w:b/>
          <w:i/>
          <w:i/>
          <w:lang w:val="en-GB"/>
        </w:rPr>
      </w:pPr>
      <w:r>
        <w:rPr>
          <w:b/>
          <w:i/>
          <w:lang w:val="en-GB"/>
        </w:rPr>
        <w:t>Marshall, Lyon County, Minnesota, USA</w:t>
        <w:tab/>
        <w:tab/>
        <w:tab/>
        <w:tab/>
        <w:t xml:space="preserve">       21. Dezember 2029</w:t>
      </w:r>
    </w:p>
    <w:p>
      <w:pPr>
        <w:pStyle w:val="Normal"/>
        <w:jc w:val="both"/>
        <w:rPr>
          <w:b/>
          <w:b/>
          <w:i/>
          <w:i/>
          <w:lang w:val="en-GB"/>
        </w:rPr>
      </w:pPr>
      <w:r>
        <w:rPr>
          <w:b/>
          <w:i/>
          <w:lang w:val="en-GB"/>
        </w:rPr>
      </w:r>
    </w:p>
    <w:p>
      <w:pPr>
        <w:pStyle w:val="Normal"/>
        <w:jc w:val="both"/>
        <w:rPr/>
      </w:pPr>
      <w:r>
        <w:rPr/>
        <w:t>Wieder einmal waren sie der Front hinterher gezogen und hatten sich in einer Kleinstadt ein neues Domizil für ihr Hauptquartier suchen müssen. Im heftigsten Schneegestöber, das sie seit ihrer Zeit in Russland erlebt hatten, luden sie ihre Ausrüstung von den Transportern in das verwaiste Rathaus der Kleinstadt Marshall. Sie hatten die Frontlinie konsolidiert und sich für den Winter eingerichtet, der hier im Landesinneren jetzt mit voller Gewalt über sie herein brach.</w:t>
      </w:r>
    </w:p>
    <w:p>
      <w:pPr>
        <w:pStyle w:val="Normal"/>
        <w:jc w:val="both"/>
        <w:rPr/>
      </w:pPr>
      <w:r>
        <w:rPr/>
        <w:t>Dabei konnten sie vollauf zufrieden sein. Ihr Abschnitt war von Montana entlang des Oberlaufs des Missouri über North Dakota und Minnesota bis hin nach Wisconsin zum Ufer des Lake Michigan nördlich von Milwaukee, oder besser gesagt dem, was vom Großraum Chicago noch übrig war, fest in der Hand des Widerstandes. Bei ihnen standen die Truppen am Mississippi etwa hundert Meilen nördlich von ihnen und hatten sich sozusagen ‚eingegraben’ für den Winter, wobei sie über die kalte Jahreszeit eigentlich keine Gegenoffensiven aus Norden her befürchten mussten. Sie waren auf breiter Front derart entschlossen vorgerückt und hatten dabei soviel Kriegsmaterial von Skynet vernichtet, dass den noch verbliebenen Großrechnern, die den Widerstand der Maschinen hartnäckig aufrecht erhielten, nicht viel anderes übrig geblieben war, als immer wieder zurück zu fallen und die Flanken in den Rocky Mountains sowie den Appalachen zu befestigen.</w:t>
      </w:r>
    </w:p>
    <w:p>
      <w:pPr>
        <w:pStyle w:val="Normal"/>
        <w:jc w:val="both"/>
        <w:rPr/>
      </w:pPr>
      <w:r>
        <w:rPr/>
        <w:t>Des einen Freud, des anderen Leid. Von John Connor hatten sie keine Klagen gehört, denn er war im Westen relativ problemlos bis zum Columbia Bassin in Washington State und den Snake River Plains in Idaho vorgedrungen, womit sie nächstes Jahr die Cascade Mountains entlang der Pazifikküste säubern mussten sowie im Landesinneren die Rocky Mountains. Das würde ihren Leuten dann auch noch blühen, doch sie selbst hielten sich vorerst in der Mitte ihres Abschnittes und stießen weiter bis zur kanadischen Grenze vor, wenn die Witterung es erlauben würde. Dummerweise waren die Kriegsgeräte von Skynet allesamt von der Grundkonstruktion resistent gegen tiefe Temperaturen ausgelegt, was ihnen schon seit Jahren immer zu schaffen gemacht hatte. In nördlichen Regionen der Erde war man es früher eigentlich gewohnt gewesen, dass nicht der Mensch, sondern das Material der Schwachpunkt im Kampf gegen die Elemente war, namentlich das Eisen, das mit der Zeit bei anhaltendem Frost spröde wurde und irgendwann brach.</w:t>
      </w:r>
    </w:p>
    <w:p>
      <w:pPr>
        <w:pStyle w:val="Normal"/>
        <w:jc w:val="both"/>
        <w:rPr/>
      </w:pPr>
      <w:r>
        <w:rPr/>
        <w:t>Nicht so bei den für den nuklearen Winter gebauten Terminatoren und H-Ks. Noch kein Rebell hatte von einem liegen gebliebenen Kampfroboter gehört, geschweige denn selbst einen gesehen. Doch ihre Zahl hatte durch die andauernden entschlossenen Angriffe der letzten Monate derart abgenommen, dass sie aus der Witterung keinen Vorteil mehr für sich verbuchen konnten. Connor schätzte, dass sie sich sogar weit hinter die Front zurück ziehen und noch weiter in den Rocky Mountains in Kanada und Alaska verschanzen würden, wo sie noch viele verborgene Einrichtungen Skynets vermuteten.</w:t>
      </w:r>
    </w:p>
    <w:p>
      <w:pPr>
        <w:pStyle w:val="Normal"/>
        <w:jc w:val="both"/>
        <w:rPr/>
      </w:pPr>
      <w:r>
        <w:rPr/>
        <w:t>Auch im Osten in den Appalachen gab es noch unzählige dieser unterirdischen Anlagen, von denen Mahtobus Truppen vor wenigen Tagen erst eine der wichtigsten nach langen und schweren Kämpfen gestürmt und nahezu intakt erobert hatten. Endlich standen sie an der Ostküste bis zum Rand des ehemaligen Ballungsraums Washington D.C. und konnten immer schneller neue Truppen aus Europa heranführen, da diese nicht mehr so weit nach Süden fahren mussten, bis sie landen konnten. Dennoch waren die gesamten Gebirgszüge dieser gewaltigen Kette eine riesige Festung, die in blutigem Kampf nur nach und nach genommen werden konnte.</w:t>
      </w:r>
    </w:p>
    <w:p>
      <w:pPr>
        <w:pStyle w:val="Normal"/>
        <w:jc w:val="both"/>
        <w:rPr/>
      </w:pPr>
      <w:r>
        <w:rPr/>
        <w:t>Karin und ihre Freunde verfolgten die Nachrichten vom Mount Mitchell über Funk aus der Ferne und hüteten sich, irgendetwas darüber verlauten zu lassen, was sie bereits gewusst hatten. Sie wollten keinesfalls die ihnen bekannte Zeitlinie beeinflussen, bevor all die Ereignisse, die zu der Vergangenheit geführt hatten, wie sie sie kannten, hier abgeschlossen gewesen waren. Vor allem Maja hätte Mahtobu und Connor manchmal gerne ihre Meinung gesagt, besonders was den tolldreisten Plan mit der Mission in der Vergangenheit anging, durch den sie den Krieg ungeschehen machen wollten.</w:t>
      </w:r>
    </w:p>
    <w:p>
      <w:pPr>
        <w:pStyle w:val="Normal"/>
        <w:jc w:val="both"/>
        <w:rPr/>
      </w:pPr>
      <w:r>
        <w:rPr/>
        <w:t xml:space="preserve">Andererseits wusste niemand wirklich genau, wie viel die Kontaminierung der Vergangenheit mit Technologie von Skynet zum Auslösen der Katastrophe beigetragen hatte. Immerhin hatte Connor bestimmt einiges erreicht, da er den Beginn des Krieges um fast sieben Jahre hinausgezögert hatte und so wertvolle Zeit gewonnen hatte. </w:t>
      </w:r>
    </w:p>
    <w:p>
      <w:pPr>
        <w:pStyle w:val="Normal"/>
        <w:jc w:val="both"/>
        <w:rPr/>
      </w:pPr>
      <w:r>
        <w:rPr/>
        <w:t>Zeit, die die Regierung der Vereinigten Staaten gebraucht hatte, um die Patente und Daten von der zerstörten Firma Cyberdyne zu erwerben und zurück zu entwickeln, bevor Skynet das Licht der Welt erblicken konnte.</w:t>
      </w:r>
    </w:p>
    <w:p>
      <w:pPr>
        <w:pStyle w:val="Normal"/>
        <w:jc w:val="both"/>
        <w:rPr/>
      </w:pPr>
      <w:r>
        <w:rPr/>
        <w:t>Zeit, in der Millionen von Menschen in Ruhe und Frieden leben konnten. Zeit in der viele Atomwaffen durch die Abrüstung beseitigt worden waren oder durch den finanziellen Ruin des Ostens nicht mehr ordentlich gewartet worden waren und teilweise versagten, als sie ausgelöst wurden.</w:t>
      </w:r>
    </w:p>
    <w:p>
      <w:pPr>
        <w:pStyle w:val="Normal"/>
        <w:jc w:val="both"/>
        <w:rPr/>
      </w:pPr>
      <w:r>
        <w:rPr/>
        <w:t>Das alles war geschehen und hatte geschehen müssen, weil es für sie Realität war. Wer waren sie, dass sie versuchen sollten, sich eine neue Realität zu schaffen? Nein, sie hatten aus erster Hand erlebt, was es hieß, dem Schicksal ins Handwerk zu pfuschen. Sie konnten John Connor in dieser Hinsicht nicht verstehen, da er es doch auch erlebt hatte. Doch vielleicht lag das Geheimnis gerade darin, schließlich wollte er mit dieser Mission nach Freiburg ins Jahr 1996/-97 nicht nur den Krieg, sondern die Möglichkeit der Zeitreise an sich negieren.</w:t>
      </w:r>
    </w:p>
    <w:p>
      <w:pPr>
        <w:pStyle w:val="Normal"/>
        <w:jc w:val="both"/>
        <w:rPr/>
      </w:pPr>
      <w:r>
        <w:rPr/>
        <w:t>Man konnte verrückt werden angesichts der Möglichkeiten und Perspektiven, die sich einem eröffneten. So ließen sie den Dingen ihren Lauf und taten gar nichts, außer gute Soldaten zu sein und ihren Frontabschnitt, weitab vom höchsten Berggipfel der Appalachen, zu bewachen und gegen die Maschinen zu verteidigen. Und im Frühjahr würden sie die Flüsse nordwärts überschreiten und über den Kanadischen Schild ausschwärmen.</w:t>
      </w:r>
    </w:p>
    <w:p>
      <w:pPr>
        <w:pStyle w:val="Normal"/>
        <w:jc w:val="both"/>
        <w:rPr/>
      </w:pPr>
      <w:r>
        <w:rPr/>
        <w:t>Die Gruppe, die damals vor einer halben Lebensspanne - und man konnte sich heutzutage wahrlich glücklich schätzen, wenn man das reife Alter von fünfzig oder gar sechzig erreichte - im Safehouse zusammen gesessen war und nicht wusste, was das Leben ihnen bringen  würde, sah zum ersten Mal seit Jahrzehnten zuversichtlich in die Zukunft. Es war für sie nur noch eine Frage der Zeit, bis die letzten Kampfroboter vom Angesicht der Erde gefegt wären und sie einer hoffentlich lang andauernden Ära des Friedens und des Zusammenhaltes der Menschheit entgegen blicken konnten.</w:t>
      </w:r>
    </w:p>
    <w:p>
      <w:pPr>
        <w:pStyle w:val="Normal"/>
        <w:jc w:val="both"/>
        <w:rPr/>
      </w:pPr>
      <w:r>
        <w:rPr/>
        <w:t>Wenn so ein ultimatives Trauma wie der Krieg gegen die Maschinen die Menschheit nicht endgültig zu einen vermochte, so hatte Nicolas vor Jahren in einer schwachen Minute während einer Truppeninspektion im Feld kurz nach einer gewonnenen Schlacht einmal gesagt, so hatte sie es wahrlich verdient, unterzugehen.</w:t>
      </w:r>
    </w:p>
    <w:p>
      <w:pPr>
        <w:pStyle w:val="Normal"/>
        <w:jc w:val="both"/>
        <w:rPr/>
      </w:pPr>
      <w:r>
        <w:rPr/>
        <w:t>Dabei hatte er darauf geachtet, dass möglichst viele seiner Soldaten diese Aussage mitbekamen. In Windeseile hatte sich dieser Spruch verbreitet und war zu einem der beliebtesten Zitate von Vorgesetzten in mittleren Rängen geworden, wenn es darum ging, kleinere und größere Zwiste bei Untergebenen zu schlichten oder allgemein die Moral in kritischen Situationen zu stärken.</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Freiburg im Breisgau, Deutschland</w:t>
        <w:tab/>
        <w:tab/>
        <w:tab/>
        <w:tab/>
        <w:tab/>
        <w:tab/>
        <w:t>18. Oktober 2001</w:t>
      </w:r>
    </w:p>
    <w:p>
      <w:pPr>
        <w:pStyle w:val="Normal"/>
        <w:jc w:val="both"/>
        <w:rPr>
          <w:b/>
          <w:b/>
          <w:i/>
          <w:i/>
        </w:rPr>
      </w:pPr>
      <w:r>
        <w:rPr>
          <w:b/>
          <w:i/>
        </w:rPr>
      </w:r>
    </w:p>
    <w:p>
      <w:pPr>
        <w:pStyle w:val="Normal"/>
        <w:jc w:val="both"/>
        <w:rPr/>
      </w:pPr>
      <w:r>
        <w:rPr/>
        <w:t>Natasha und Karin stiegen von der Rolltreppe, die vom Bahngleis des Hauptbahnhofes auf die Straßenbahnbrücke führte, beide schwer beladen mit diversen Einkaufstüten. Sie sahen auf den Fahrplan und setzten sich kurz auf eine der Bänke in einem Wartehäuschen.</w:t>
      </w:r>
    </w:p>
    <w:p>
      <w:pPr>
        <w:pStyle w:val="Normal"/>
        <w:jc w:val="both"/>
        <w:rPr/>
      </w:pPr>
      <w:r>
        <w:rPr/>
        <w:t>„</w:t>
      </w:r>
      <w:r>
        <w:rPr/>
        <w:t>So, ich hoffe, du bist jetzt glücklich“, kommentierte Karin etwas unwillig.</w:t>
      </w:r>
    </w:p>
    <w:p>
      <w:pPr>
        <w:pStyle w:val="Normal"/>
        <w:jc w:val="both"/>
        <w:rPr/>
      </w:pPr>
      <w:r>
        <w:rPr/>
        <w:t>„</w:t>
      </w:r>
      <w:r>
        <w:rPr/>
        <w:t>War doch schön, mal wieder ‚shop `til ya drop’ zu zelebrieren.“</w:t>
      </w:r>
    </w:p>
    <w:p>
      <w:pPr>
        <w:pStyle w:val="Normal"/>
        <w:jc w:val="both"/>
        <w:rPr/>
      </w:pPr>
      <w:r>
        <w:rPr/>
        <w:t>„</w:t>
      </w:r>
      <w:r>
        <w:rPr/>
        <w:t>Ja, aber wozu mussten wir unbedingt nach Karlsruhe dafür? Als ob es in Freiburg keine gescheiten Läden gäbe!“ protestierte sie und strich sich eine lange schwarze Strähne, die sich irgendwie aus ihrem Pferdeschwanz gelöst hatte, aus dem sonnenstudiogebräunten Gesicht. „Danny hat mich für total verrückt erklärt, als ich ihm das erzählt habe.“</w:t>
      </w:r>
    </w:p>
    <w:p>
      <w:pPr>
        <w:pStyle w:val="Normal"/>
        <w:jc w:val="both"/>
        <w:rPr/>
      </w:pPr>
      <w:r>
        <w:rPr/>
        <w:t>„</w:t>
      </w:r>
      <w:r>
        <w:rPr/>
        <w:t>Ach, der!“ Natasha blies die Backen auf und winkte ab.  „Der wollte doch nur nicht, dass wir mal wieder was zusammen machen. Du kannst ja wohl nicht leugnen, dass er heilfroh ist, seit wir uns nicht mehr so oft sehen. Gib’s ruhig zu, dass es ihn gewurmt hat, als du einen ganzen Tag mit mir eingeplant hast.“</w:t>
      </w:r>
    </w:p>
    <w:p>
      <w:pPr>
        <w:pStyle w:val="Normal"/>
        <w:jc w:val="both"/>
        <w:rPr/>
      </w:pPr>
      <w:r>
        <w:rPr/>
        <w:t>„</w:t>
      </w:r>
      <w:r>
        <w:rPr/>
        <w:t>Na ja, schon, aber eigentlich hat er nur logische Gründe angeführt: die Vorlesungen, die wir sausen lassen, vor allem schon ganz am Anfang des Semesters, die Kohle, die wir für die ICE-Fahrt in den Wind schießen, was wir uns mit dem gesparten Geld alles hätten kaufen können, wenn wir in Freiburg geblieben wären und so weiter. Abbey hat ihm in allen Punkten zugestimmt und eigentlich alleine deshalb unser Angebot abgelehnt. Und Simon hat natürlich sofort Danny damit aufgezogen, wer von ihnen beiden die sinnvoll denkende und wer die irrationale und unlogische Freundin habe. Sein selbstzufriedenes Grinsen hättest du sehen sollen!“</w:t>
      </w:r>
    </w:p>
    <w:p>
      <w:pPr>
        <w:pStyle w:val="Normal"/>
        <w:jc w:val="both"/>
        <w:rPr/>
      </w:pPr>
      <w:r>
        <w:rPr/>
        <w:t>Natasha fuhr sich über die breite Haarspange, die ihre fast hüftlange, zurzeit rot gefärbte Haarmähne im Zaum hielt. „Schade eigentlich. Ich dachte, irgendwann im Lauf der Jahre würde ich wenigstens mit ihr warm werden, denn eigentlich ist sie ja nicht sooo übel. Irgend etwas ist an ihr, ich kann es nicht definieren, aber…“</w:t>
      </w:r>
    </w:p>
    <w:p>
      <w:pPr>
        <w:pStyle w:val="Normal"/>
        <w:jc w:val="both"/>
        <w:rPr/>
      </w:pPr>
      <w:r>
        <w:rPr/>
        <w:t>„</w:t>
      </w:r>
      <w:r>
        <w:rPr/>
        <w:t>Nun hör’ schon auf, da kommt die Linie Fünf, die nehmen wir jetzt bis zum Siegesdenkmal und laden unseren Kram bei mir ab, bevor wir in den aka gehen.“ Karin stand auf, als eine Straßenbahn mit blauer Liniennummer die Brücke hinaufgefahren kam.</w:t>
      </w:r>
    </w:p>
    <w:p>
      <w:pPr>
        <w:pStyle w:val="Normal"/>
        <w:jc w:val="both"/>
        <w:rPr/>
      </w:pPr>
      <w:r>
        <w:rPr/>
        <w:t>„</w:t>
      </w:r>
      <w:r>
        <w:rPr/>
        <w:t>Oh, das ist sie schon? Hab’ ich gar nicht bemerkt. Ob Abbey wenigstens ins Kino mitkommt? Wär’ doch nett…was läuft denn heute?“ Rasch griff auch Natasha nach ihrem Einkauf, doch das Grinsen ihrer Freundin zeigte ihr, dass sie bereits durchschaut war.</w:t>
      </w:r>
    </w:p>
    <w:p>
      <w:pPr>
        <w:pStyle w:val="Normal"/>
        <w:jc w:val="both"/>
        <w:rPr/>
      </w:pPr>
      <w:r>
        <w:rPr/>
        <w:t>„</w:t>
      </w:r>
      <w:r>
        <w:rPr/>
        <w:t>Du warst noch immer nicht beim Augenarzt, stimmt’s?“</w:t>
      </w:r>
    </w:p>
    <w:p>
      <w:pPr>
        <w:pStyle w:val="Normal"/>
        <w:jc w:val="both"/>
        <w:rPr/>
      </w:pPr>
      <w:r>
        <w:rPr/>
        <w:t>„</w:t>
      </w:r>
      <w:r>
        <w:rPr/>
        <w:t>Lass mich in Ruhe, ich hab’ genau gesehen, dass das die Fünf war“, gab sie etwas zu brüsk zurück.</w:t>
      </w:r>
    </w:p>
    <w:p>
      <w:pPr>
        <w:pStyle w:val="Normal"/>
        <w:jc w:val="both"/>
        <w:rPr/>
      </w:pPr>
      <w:r>
        <w:rPr/>
        <w:t>„</w:t>
      </w:r>
      <w:r>
        <w:rPr/>
        <w:t>Ja, an der Farbe, aber nicht an der Nummer! Sieh’ es endlich ein, meine Gute: du wirst kurzsichtig. Das ist keine Schande in deinem Alter!“ Dezent grinsend bestieg sie als erste die Bahn, dicht gefolgt von ihrer Freundin. „Aber um deine Frage zu beantworten: ‚Lola rennt’ wird heute im ehrenwerten akademischen Filmclub der Uni aufgeführt.“</w:t>
      </w:r>
    </w:p>
    <w:p>
      <w:pPr>
        <w:pStyle w:val="Normal"/>
        <w:jc w:val="both"/>
        <w:rPr/>
      </w:pPr>
      <w:r>
        <w:rPr/>
        <w:t>„</w:t>
      </w:r>
      <w:r>
        <w:rPr/>
        <w:t>Cool, den hab’ ich voll verpasst im Kino.“ Natasha drehte sich um und sah über die Schulter nach hinten.</w:t>
      </w:r>
    </w:p>
    <w:p>
      <w:pPr>
        <w:pStyle w:val="Normal"/>
        <w:jc w:val="both"/>
        <w:rPr/>
      </w:pPr>
      <w:r>
        <w:rPr/>
        <w:t>„</w:t>
      </w:r>
      <w:r>
        <w:rPr/>
        <w:t xml:space="preserve">Wie kann man denn </w:t>
      </w:r>
      <w:r>
        <w:rPr>
          <w:i/>
        </w:rPr>
        <w:t>den</w:t>
      </w:r>
      <w:r>
        <w:rPr/>
        <w:t xml:space="preserve"> verpassen? Gehst du nicht mit Ralf ins Kino, wenigstens ab und zu? Ich meine, wir hängen ja in letzter Zeit nicht mehr oft zusammen ab, aber ich dachte, das liegt an eurer Zweisamkeit“, erklärte Karin mit einem staunenden und forschenden Unterton.</w:t>
      </w:r>
    </w:p>
    <w:p>
      <w:pPr>
        <w:pStyle w:val="Normal"/>
        <w:jc w:val="both"/>
        <w:rPr/>
      </w:pPr>
      <w:r>
        <w:rPr/>
        <w:t>„</w:t>
      </w:r>
      <w:r>
        <w:rPr/>
        <w:t>Hast du eine Ahnung! Der ist seit mindestens einem Jahr schon eine Bilderbuch-Couch-Potato! Liegt alles an seinem blöden Wirtschaftsstudium, sagt er. Neben den Vorlesungen geht er immer häufiger an Workshops und Lerngruppen. Das wird noch zunehmen, hat er mich gewarnt und…“ Natasha hielt inne, als sie merkte, dass ihr von Karin auf die Schulter getippt wurde.</w:t>
      </w:r>
    </w:p>
    <w:p>
      <w:pPr>
        <w:pStyle w:val="Normal"/>
        <w:jc w:val="both"/>
        <w:rPr/>
      </w:pPr>
      <w:r>
        <w:rPr/>
        <w:t>„</w:t>
      </w:r>
      <w:r>
        <w:rPr/>
        <w:t>Hallo, wohin siehst du denn die ganze Zeit?“, wollte Karin wissen, als die Bahn gerade am Stadttheater hielt.</w:t>
      </w:r>
    </w:p>
    <w:p>
      <w:pPr>
        <w:pStyle w:val="Normal"/>
        <w:jc w:val="both"/>
        <w:rPr/>
      </w:pPr>
      <w:r>
        <w:rPr/>
        <w:t>„</w:t>
      </w:r>
      <w:r>
        <w:rPr/>
        <w:t>Ich bin mir nicht sicher, aber da ganz hinten in der Bahn drückt sich ein Mädchen rum, das mir irgendwie bekannt vorkommt. Ich glaube, ich habe sie schon ein paar mal in den letzten Tagen gesehen, in der Stadt, in einem Café, in dem ich war, in der Bahn. Aber wie gesagt…“ Sie drehte sich zu Karin um und zuckte hilflos grinsend mit den Achseln.</w:t>
      </w:r>
    </w:p>
    <w:p>
      <w:pPr>
        <w:pStyle w:val="Normal"/>
        <w:jc w:val="both"/>
        <w:rPr/>
      </w:pPr>
      <w:r>
        <w:rPr/>
        <w:t>Karin erwiderte maliziös das Lachen. „Du musst dir unbedingt eine Brille zulegen. Dann klappt’s auch mit dem Abschütteln imaginärer Verfolger.“</w:t>
      </w:r>
    </w:p>
    <w:p>
      <w:pPr>
        <w:pStyle w:val="Normal"/>
        <w:jc w:val="both"/>
        <w:rPr/>
      </w:pPr>
      <w:r>
        <w:rPr/>
        <w:t>„</w:t>
      </w:r>
      <w:r>
        <w:rPr/>
        <w:t>He, ich bin nicht paranoid, klar? Warte, ich zeige sie dir.“ Natasha drehte sich um und stöhnte auf.</w:t>
      </w:r>
    </w:p>
    <w:p>
      <w:pPr>
        <w:pStyle w:val="Normal"/>
        <w:jc w:val="both"/>
        <w:rPr/>
      </w:pPr>
      <w:r>
        <w:rPr/>
        <w:t>Der Sitzplatz am hinteren Ende des Wagens, wo sie eben noch gesessen hatte, war leer.</w:t>
      </w:r>
    </w:p>
    <w:p>
      <w:pPr>
        <w:pStyle w:val="Normal"/>
        <w:jc w:val="both"/>
        <w:rPr/>
      </w:pPr>
      <w:r>
        <w:rPr/>
        <w:t>„</w:t>
      </w:r>
      <w:r>
        <w:rPr/>
        <w:t>Das kleine Miststück! Genau wie bei den letzten beiden Malen! Wie macht sie das nur?“ Sie sah aus dem Fenster hinaus, als sie über den Europaplatz fuhren. „Sie muss gerade erst ausgestiegen sein.“</w:t>
      </w:r>
    </w:p>
    <w:p>
      <w:pPr>
        <w:pStyle w:val="Normal"/>
        <w:jc w:val="both"/>
        <w:rPr/>
      </w:pPr>
      <w:r>
        <w:rPr/>
        <w:t>„</w:t>
      </w:r>
      <w:r>
        <w:rPr/>
        <w:t xml:space="preserve">Ja, klar“, höhnte Karin, war sich aber nicht sicher, was an diesem vagen Verdacht dran war.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Brandon, Manitoba, Kanada</w:t>
        <w:tab/>
        <w:tab/>
        <w:tab/>
        <w:tab/>
        <w:tab/>
        <w:tab/>
        <w:t xml:space="preserve">   1. November 2030</w:t>
      </w:r>
    </w:p>
    <w:p>
      <w:pPr>
        <w:pStyle w:val="Normal"/>
        <w:jc w:val="both"/>
        <w:rPr>
          <w:b/>
          <w:b/>
          <w:i/>
          <w:i/>
        </w:rPr>
      </w:pPr>
      <w:r>
        <w:rPr>
          <w:b/>
          <w:i/>
        </w:rPr>
      </w:r>
    </w:p>
    <w:p>
      <w:pPr>
        <w:pStyle w:val="Normal"/>
        <w:jc w:val="both"/>
        <w:rPr/>
      </w:pPr>
      <w:r>
        <w:rPr/>
        <w:t>Es war so gut wie geschafft. Sie befanden sich mit ihrem Expeditionschor, wie Nicolas es gerne im Scherz nannte, tief im Landesinneren von Kanada zwischen den großen Seen im Osten und den Rockies im Westen. Widerstand hatte es im fast vergangenen Jahr kaum noch gegeben; alles, was Skynet noch hatte, war in die Berge abgezogen. Dabei waren die vergleichsweise überschaubaren Berge der Appalachen inzwischen durchkämmt und gänzlich von feindlichen Kräften gesäubert worden. Im Gegensatz dazu befanden sich in den ausgedehnten alpinen Hochgebirgen in der Westhälfte des Kontinents bis hinauf nach Kanada noch immer viele Terminatoren und andere Kampfmaschinen. Es gab auch immer noch einzelne, gut verborgene Anlagen der Maschinen, von denen aus der letzte Widerstand Skynets hartnäckig weitergeführt wurde.</w:t>
      </w:r>
    </w:p>
    <w:p>
      <w:pPr>
        <w:pStyle w:val="Normal"/>
        <w:jc w:val="both"/>
        <w:rPr/>
      </w:pPr>
      <w:r>
        <w:rPr/>
        <w:t>Doch diese Gebiete waren von dem Flachland, das dicht mit jungen, unberührten Wäldern bedeckt war, wo früher Ackerbau betrieben worden war, hier in Kanadas Mitte weit entfernt. Hier hatten sie sich ihre vorläufig letzte vorgeschobene Basis eingerichtet, hofften aber, in etwa einem Jahr nach Europa zurückkehren zu können, wenn die letzten Kämpfe hier beendet sein sollten.</w:t>
      </w:r>
    </w:p>
    <w:p>
      <w:pPr>
        <w:pStyle w:val="Normal"/>
        <w:jc w:val="both"/>
        <w:rPr/>
      </w:pPr>
      <w:r>
        <w:rPr/>
        <w:t>Das dachten sie jedenfalls.</w:t>
      </w:r>
    </w:p>
    <w:p>
      <w:pPr>
        <w:pStyle w:val="Normal"/>
        <w:jc w:val="both"/>
        <w:rPr/>
      </w:pPr>
      <w:r>
        <w:rPr/>
        <w:t>Caroline kam in die alte Turnhalle der Schule von Brandon hinein, mit einem Blatt Papier in der Hand. „Guten Morgen. Seht mal, was für eine Meldung gestern Abend noch vom Mount Mitchell herein geschneit kam.“</w:t>
      </w:r>
    </w:p>
    <w:p>
      <w:pPr>
        <w:pStyle w:val="Normal"/>
        <w:jc w:val="both"/>
        <w:rPr/>
      </w:pPr>
      <w:r>
        <w:rPr/>
        <w:t>Maja nahm sie an und überflog sie. „Aha, wegen erhöhter Sonnenaktivität und damit verbundener Störungen des Erdmagnetfeldes werden alle Missionen mit ZVAs mit sofortiger Wirkung eingestellt. Es gab massive Verschiebungen bei den Zielkoordinaten, wie bei zwei Sprüngen beobachtet wurde.“</w:t>
      </w:r>
    </w:p>
    <w:p>
      <w:pPr>
        <w:pStyle w:val="Normal"/>
        <w:jc w:val="both"/>
        <w:rPr/>
      </w:pPr>
      <w:r>
        <w:rPr/>
        <w:t>Caroline machte ein unartikuliertes, aber höchst menschliches Geräusch. „Massive Verschiebungen! Weiß Gott, wenn man statt in Freiburg 2004 hunderte Meter über der Prairie irgendwo im Mittelwesten in den Fünfziger Jahren auftaucht… wenn das keine massive Verschiebung ist…“</w:t>
      </w:r>
    </w:p>
    <w:p>
      <w:pPr>
        <w:pStyle w:val="Normal"/>
        <w:jc w:val="both"/>
        <w:rPr/>
      </w:pPr>
      <w:r>
        <w:rPr/>
        <w:t>„</w:t>
      </w:r>
      <w:r>
        <w:rPr/>
        <w:t>Unseren ersten Alex hat sie das Leben… ich meine, hat seine Existenz beendet“, erinnerte Aishe.</w:t>
      </w:r>
    </w:p>
    <w:p>
      <w:pPr>
        <w:pStyle w:val="Normal"/>
        <w:jc w:val="both"/>
        <w:rPr/>
      </w:pPr>
      <w:r>
        <w:rPr/>
        <w:t>„</w:t>
      </w:r>
      <w:r>
        <w:rPr/>
        <w:t xml:space="preserve">Ja, hat echt heiß ausgesehen. Nichts macht so einen sauberen Schnitt durch </w:t>
      </w:r>
      <w:r>
        <w:rPr>
          <w:i/>
        </w:rPr>
        <w:t>alles</w:t>
      </w:r>
      <w:r>
        <w:rPr/>
        <w:t xml:space="preserve"> wie eine Zeitsphäre.“ Ungewollt mussten auch Aishe und Karin, die bei den anderen über der Karte ihres Bereiches brüteten, angesichts dieser Morbidität Shins grinsen.</w:t>
      </w:r>
    </w:p>
    <w:p>
      <w:pPr>
        <w:pStyle w:val="Normal"/>
        <w:jc w:val="both"/>
        <w:rPr/>
      </w:pPr>
      <w:r>
        <w:rPr/>
        <w:t>Karin bemerkte nachdenklich: „Es ist also geschehen. Der Kreis der Ereignisse hat sich damit geschlossen.“</w:t>
      </w:r>
    </w:p>
    <w:p>
      <w:pPr>
        <w:pStyle w:val="Normal"/>
        <w:jc w:val="both"/>
        <w:rPr/>
      </w:pPr>
      <w:r>
        <w:rPr/>
        <w:t>Natasha grübelte: „Hoffentlich! Ich habe ein schlechtes Gefühl dabei.“</w:t>
      </w:r>
    </w:p>
    <w:p>
      <w:pPr>
        <w:pStyle w:val="Normal"/>
        <w:jc w:val="both"/>
        <w:rPr/>
      </w:pPr>
      <w:r>
        <w:rPr/>
        <w:t>„</w:t>
      </w:r>
      <w:r>
        <w:rPr/>
        <w:t>Ach komm schon!“ protestierte Nicolas und umarmte sie neckisch von hinten. „Du hast immer eine schlechte Vorahnung oder so was bei allem Möglichen.“</w:t>
      </w:r>
    </w:p>
    <w:p>
      <w:pPr>
        <w:pStyle w:val="Normal"/>
        <w:jc w:val="both"/>
        <w:rPr/>
      </w:pPr>
      <w:r>
        <w:rPr/>
        <w:t>„</w:t>
      </w:r>
      <w:r>
        <w:rPr/>
        <w:t>Stimmt! Jetzt gerade zum Beispiel…“</w:t>
      </w:r>
    </w:p>
    <w:p>
      <w:pPr>
        <w:pStyle w:val="Normal"/>
        <w:jc w:val="both"/>
        <w:rPr/>
      </w:pPr>
      <w:r>
        <w:rPr/>
        <w:t>Lachend balgten die beiden wie zwei Teenager, bis Aishe die beiden Generäle daran erinnerte, dass auch noch Mannschaftsränge hier in der Halle arbeiteten und das Geschehen mit verfolgen konnten.</w:t>
      </w:r>
    </w:p>
    <w:p>
      <w:pPr>
        <w:pStyle w:val="Normal"/>
        <w:jc w:val="both"/>
        <w:rPr/>
      </w:pPr>
      <w:r>
        <w:rPr/>
        <w:t>Dennoch blieb die heitere Stimmung den ganzen Tag über bestehen. Sie hatten es bald geschafft, das konnten sie alle spüren.</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Freiburg im Breisgau, Deutschland</w:t>
        <w:tab/>
        <w:tab/>
        <w:tab/>
        <w:tab/>
        <w:tab/>
        <w:tab/>
        <w:t>22. Oktober 2001</w:t>
      </w:r>
    </w:p>
    <w:p>
      <w:pPr>
        <w:pStyle w:val="Normal"/>
        <w:jc w:val="both"/>
        <w:rPr>
          <w:b/>
          <w:b/>
          <w:i/>
          <w:i/>
        </w:rPr>
      </w:pPr>
      <w:r>
        <w:rPr>
          <w:b/>
          <w:i/>
        </w:rPr>
      </w:r>
    </w:p>
    <w:p>
      <w:pPr>
        <w:pStyle w:val="Normal"/>
        <w:jc w:val="both"/>
        <w:rPr/>
      </w:pPr>
      <w:r>
        <w:rPr/>
        <w:t>Aus der geräumigen Wohnküche kamen diverse Kochgeräusche, als Karin und Daniel die Wohnung am späten Nachmittag betraten. Die beiden sahen sich an, da sie so früh noch nicht mit jemandem in der Wohnung gerechnet hatten. Sie hörten Abbeys Stimme: „Seid ihr das, Karin?“</w:t>
      </w:r>
    </w:p>
    <w:p>
      <w:pPr>
        <w:pStyle w:val="Normal"/>
        <w:jc w:val="both"/>
        <w:rPr/>
      </w:pPr>
      <w:r>
        <w:rPr/>
        <w:t>„</w:t>
      </w:r>
      <w:r>
        <w:rPr/>
        <w:t>Wer sonst hat einen Schlüssel?“ gab sie zurück und zog eine Augenbraue hoch.</w:t>
      </w:r>
    </w:p>
    <w:p>
      <w:pPr>
        <w:pStyle w:val="Normal"/>
        <w:jc w:val="both"/>
        <w:rPr/>
      </w:pPr>
      <w:r>
        <w:rPr/>
        <w:t>„</w:t>
      </w:r>
      <w:r>
        <w:rPr/>
        <w:t>Wir machen gerade Reis mit Curry-Gemüsesauce. Wollt ihr auch was?“</w:t>
      </w:r>
    </w:p>
    <w:p>
      <w:pPr>
        <w:pStyle w:val="Normal"/>
        <w:jc w:val="both"/>
        <w:rPr/>
      </w:pPr>
      <w:r>
        <w:rPr/>
        <w:t>„</w:t>
      </w:r>
      <w:r>
        <w:rPr/>
        <w:t>Wir?“ Daniel sah sie fragend an, dann betraten sie die Küche. Simon sollte eigentlich noch in der Uni sein, ging ihr dabei durch den Kopf. Wer also war…?</w:t>
      </w:r>
    </w:p>
    <w:p>
      <w:pPr>
        <w:pStyle w:val="Normal"/>
        <w:jc w:val="both"/>
        <w:rPr/>
      </w:pPr>
      <w:r>
        <w:rPr/>
        <w:t>„</w:t>
      </w:r>
      <w:r>
        <w:rPr/>
        <w:t>Natasha?“ riefen beide wie aus einem Mund, als sie die beiden Frauen zusammen bei der Zubereitung der Mahlzeit erblickten.</w:t>
      </w:r>
    </w:p>
    <w:p>
      <w:pPr>
        <w:pStyle w:val="Normal"/>
        <w:jc w:val="both"/>
        <w:rPr/>
      </w:pPr>
      <w:r>
        <w:rPr/>
        <w:t>„</w:t>
      </w:r>
      <w:r>
        <w:rPr/>
        <w:t>Hallo, ihr Beiden. Warum so überrascht?“ Natashas Stimme klang beinahe vorwurfsvoll.</w:t>
      </w:r>
    </w:p>
    <w:p>
      <w:pPr>
        <w:pStyle w:val="Normal"/>
        <w:jc w:val="both"/>
        <w:rPr/>
      </w:pPr>
      <w:r>
        <w:rPr/>
        <w:t>„</w:t>
      </w:r>
      <w:r>
        <w:rPr/>
        <w:t>Na, es ist schon eine Weile her, dass du das letzte Mal hier warst und…“ Daniel ließ den Satz unvollendet im Raum stehen und machte einen ratlosen Eindruck auf sie.</w:t>
      </w:r>
    </w:p>
    <w:p>
      <w:pPr>
        <w:pStyle w:val="Normal"/>
        <w:jc w:val="both"/>
        <w:rPr/>
      </w:pPr>
      <w:r>
        <w:rPr/>
        <w:t>Abbey sprang helfend ein. „Wir haben uns in der Uni getroffen und uns ganz nett über den Film vom letzten Donnerstag unterhalten. Ich habe ihr vorgeschlagen, mitzukommen und zusammen was zu kochen. Was ist so ungewöhnlich daran?“</w:t>
      </w:r>
    </w:p>
    <w:p>
      <w:pPr>
        <w:pStyle w:val="Normal"/>
        <w:jc w:val="both"/>
        <w:rPr/>
      </w:pPr>
      <w:r>
        <w:rPr/>
        <w:t>„</w:t>
      </w:r>
      <w:r>
        <w:rPr/>
        <w:t>Eigentlich nichts“, gab Karin zu. Sie hatte gemerkt, dass Natasha sich mit Abbey hatte gut stellen wollen, konnte aber nicht erkennen, warum.</w:t>
      </w:r>
    </w:p>
    <w:p>
      <w:pPr>
        <w:pStyle w:val="Normal"/>
        <w:jc w:val="both"/>
        <w:rPr/>
      </w:pPr>
      <w:r>
        <w:rPr/>
        <w:t>„</w:t>
      </w:r>
      <w:r>
        <w:rPr/>
        <w:t>Setzt euch doch, wir sind gleich fertig.“ Abbey lenkte sie mit einem bedeutungsvollen Blick an den großen Tisch, wo sie neugierig Platz nahmen. Da fiel Karin etwas auf.</w:t>
      </w:r>
    </w:p>
    <w:p>
      <w:pPr>
        <w:pStyle w:val="Normal"/>
        <w:jc w:val="both"/>
        <w:rPr/>
      </w:pPr>
      <w:r>
        <w:rPr/>
        <w:t>„</w:t>
      </w:r>
      <w:r>
        <w:rPr/>
        <w:t>Hey, Nati, du hast ja doch noch auf mich gehört! Sieht ja toll aus!“</w:t>
      </w:r>
    </w:p>
    <w:p>
      <w:pPr>
        <w:pStyle w:val="Normal"/>
        <w:jc w:val="both"/>
        <w:rPr/>
      </w:pPr>
      <w:r>
        <w:rPr/>
        <w:t>„</w:t>
      </w:r>
      <w:r>
        <w:rPr/>
        <w:t>Aha, ich habe mich schon gefragt, wann du es merken würdest.“ Sie lächelte sie über die Schulter an und rückte eine Brille mit kleinen ovalen Gläsern, gehalten von einem rahmenlosen Gestell, auf der Nase zurecht, bevor sie weiter rote, grüne und gelbe Paprikas in kleine Stücke schnitt und zur Soße gab, die dampfend vor sich hin kochte.</w:t>
      </w:r>
    </w:p>
    <w:p>
      <w:pPr>
        <w:pStyle w:val="Normal"/>
        <w:jc w:val="both"/>
        <w:rPr/>
      </w:pPr>
      <w:r>
        <w:rPr/>
        <w:t>Karin trat hinter sie und fragte leise: „Was hat den Ausschlag gegeben?“</w:t>
      </w:r>
    </w:p>
    <w:p>
      <w:pPr>
        <w:pStyle w:val="Normal"/>
        <w:jc w:val="both"/>
        <w:rPr/>
      </w:pPr>
      <w:r>
        <w:rPr/>
        <w:t>Worauf ihre Freundin unangenehm berührt murmelte: „Du weißt schon. Bitte lass uns jetzt nicht darüber reden.“</w:t>
      </w:r>
    </w:p>
    <w:p>
      <w:pPr>
        <w:pStyle w:val="Normal"/>
        <w:jc w:val="both"/>
        <w:rPr/>
      </w:pPr>
      <w:r>
        <w:rPr/>
        <w:t>Sie trat neben sie, um ihr ins Gesicht zu sehen. „Sag bloß, du hast deine unheimliche Verfolgerin wieder gesehen?“</w:t>
      </w:r>
    </w:p>
    <w:p>
      <w:pPr>
        <w:pStyle w:val="Normal"/>
        <w:jc w:val="both"/>
        <w:rPr/>
      </w:pPr>
      <w:r>
        <w:rPr/>
        <w:t>Natashas Kopf ruckte herum und sie zischte wütend: „Herrgott, also gut! Ja, sie spazierte direkt hinter Abbey in die Mensa hinein, worauf ich mich zu ihr hin flüchtete. Wie immer war sie verschwunden, als ich sie ihr zeigen wollte, worauf mir ein wenig die Nerven durchgegangen sind, zugegeben. Ich habe mich ihr sozusagen ein wenig mehr geöffnet, als ich eigentlich wollte, worauf sie mich statt zur Essensausgabe konsequent und ohne Widerspruch zuzulassen zum Optiker und dann zum Augenarzt geschleppt hat, alles innerhalb eines Mittags. Das Ergebnis seht ihr ja.“</w:t>
      </w:r>
    </w:p>
    <w:p>
      <w:pPr>
        <w:pStyle w:val="Normal"/>
        <w:jc w:val="both"/>
        <w:rPr/>
      </w:pPr>
      <w:r>
        <w:rPr/>
        <w:t>„</w:t>
      </w:r>
      <w:r>
        <w:rPr/>
        <w:t>Allerdings warte ich immer noch darauf, einen Blick auf die Unbekannte werfen zu können, denn aufgetaucht ist sie seitdem nicht mehr“, fügte Abbey beinahe genüsslich hinzu.</w:t>
      </w:r>
    </w:p>
    <w:p>
      <w:pPr>
        <w:pStyle w:val="Normal"/>
        <w:jc w:val="both"/>
        <w:rPr/>
      </w:pPr>
      <w:r>
        <w:rPr/>
        <w:t>„</w:t>
      </w:r>
      <w:r>
        <w:rPr/>
        <w:t>Bitte lass das, okay? Ich bin nicht paranoid.“</w:t>
      </w:r>
    </w:p>
    <w:p>
      <w:pPr>
        <w:pStyle w:val="Normal"/>
        <w:jc w:val="both"/>
        <w:rPr/>
      </w:pPr>
      <w:r>
        <w:rPr/>
        <w:t>Karin musste nun auch schmunzeln. „Je öfter du das über dich selbst sagst, desto weniger glaubhaft klingt es.“</w:t>
      </w:r>
    </w:p>
    <w:p>
      <w:pPr>
        <w:pStyle w:val="Normal"/>
        <w:jc w:val="both"/>
        <w:rPr/>
      </w:pPr>
      <w:r>
        <w:rPr/>
        <w:t>„</w:t>
      </w:r>
      <w:r>
        <w:rPr/>
        <w:t>Jetzt hör aber auf! Sie ist da, auch wenn ich nicht weiß, was sie von mir will. Und wenn ich sie das nächste Mal sehe, knöpfe ich sie mir vor. Dann werden wir ja sehen!“ Natasha klang so überzeugt, dass auch Daniel nun neugierig geworden war.</w:t>
      </w:r>
    </w:p>
    <w:p>
      <w:pPr>
        <w:pStyle w:val="Normal"/>
        <w:jc w:val="both"/>
        <w:rPr/>
      </w:pPr>
      <w:r>
        <w:rPr/>
        <w:t>„</w:t>
      </w:r>
      <w:r>
        <w:rPr/>
        <w:t>Wie sieht diese Verfolgerin denn aus?“</w:t>
      </w:r>
    </w:p>
    <w:p>
      <w:pPr>
        <w:pStyle w:val="Normal"/>
        <w:jc w:val="both"/>
        <w:rPr/>
      </w:pPr>
      <w:r>
        <w:rPr/>
        <w:t>„</w:t>
      </w:r>
      <w:r>
        <w:rPr/>
        <w:t>Das kann ich dir nicht genau sagen. Ich habe sie ja nie deutlich gesehen. Deshalb habe ich mir die Brille doch überhaupt zugelegt. Hast du mir denn gar nicht zugehört?“ Allmählich wurde sie ärgerlich.</w:t>
      </w:r>
    </w:p>
    <w:p>
      <w:pPr>
        <w:pStyle w:val="Normal"/>
        <w:jc w:val="both"/>
        <w:rPr/>
      </w:pPr>
      <w:r>
        <w:rPr/>
        <w:t>„</w:t>
      </w:r>
      <w:r>
        <w:rPr/>
        <w:t>Aber wie kannst du dir so sicher sein, dass es immer die gleiche Person war?“</w:t>
      </w:r>
    </w:p>
    <w:p>
      <w:pPr>
        <w:pStyle w:val="Normal"/>
        <w:jc w:val="both"/>
        <w:rPr/>
      </w:pPr>
      <w:r>
        <w:rPr/>
        <w:t xml:space="preserve">Sie fuhr herum. „Das bin ich </w:t>
      </w:r>
      <w:r>
        <w:rPr>
          <w:i/>
        </w:rPr>
        <w:t>nicht</w:t>
      </w:r>
      <w:r>
        <w:rPr/>
        <w:t>! Aber mein Gefühl täuscht mich nie in diesen Dingen. Das war schon immer so.“</w:t>
      </w:r>
    </w:p>
    <w:p>
      <w:pPr>
        <w:pStyle w:val="Normal"/>
        <w:jc w:val="both"/>
        <w:rPr/>
      </w:pPr>
      <w:r>
        <w:rPr/>
        <w:t>Er kratzte sich nachdenklich am Kinn. „Ich glaube dir. Irgendjemand hat es auf dich abgesehen. Wir müssen nur noch herausfinden, wer und warum.“</w:t>
      </w:r>
    </w:p>
    <w:p>
      <w:pPr>
        <w:pStyle w:val="Normal"/>
        <w:jc w:val="both"/>
        <w:rPr/>
      </w:pPr>
      <w:r>
        <w:rPr/>
        <w:t>„</w:t>
      </w:r>
      <w:r>
        <w:rPr/>
        <w:t>Das ist nicht witzig, du Blödmann! Vielleicht befinde ich mich in Gefahr und du machst hier faule Witze darüber. Au!“ Sie hatte ihm aggressiv den Finger auf die Brust gestoßen und hielt sich nun überrascht das schmerzende Glied mit den gestauchten Knöcheln.</w:t>
      </w:r>
    </w:p>
    <w:p>
      <w:pPr>
        <w:pStyle w:val="Normal"/>
        <w:jc w:val="both"/>
        <w:rPr/>
      </w:pPr>
      <w:r>
        <w:rPr/>
        <w:t>„</w:t>
      </w:r>
      <w:r>
        <w:rPr/>
        <w:t>Nein, wirklich! Wenn wir uns zusammen tun, können wir vielleicht Licht ins Dunkel bringen“, schlug Abbey vor, um schnell abzulenken. Worauf Natasha ohne ein weiteres Wort aus dem Zimmer rauschte.</w:t>
      </w:r>
    </w:p>
    <w:p>
      <w:pPr>
        <w:pStyle w:val="Normal"/>
        <w:jc w:val="both"/>
        <w:rPr/>
      </w:pPr>
      <w:r>
        <w:rPr/>
        <w:t>Alle sahen sich fragend an, dann hob Karin wortlos die Hand und bedeutete ihnen, hier zu bleiben. Sie betrat den Gang, als Natasha bereits ihre Jacke übergestreift und ihren Rucksack aufgenommen hatte, im Begriff zu gehen.</w:t>
      </w:r>
    </w:p>
    <w:p>
      <w:pPr>
        <w:pStyle w:val="Normal"/>
        <w:jc w:val="both"/>
        <w:rPr/>
      </w:pPr>
      <w:r>
        <w:rPr/>
        <w:t>„</w:t>
      </w:r>
      <w:r>
        <w:rPr/>
        <w:t>He, jetzt warte doch mal! Sie haben es nicht so gemeint! Lass uns doch…“</w:t>
      </w:r>
    </w:p>
    <w:p>
      <w:pPr>
        <w:pStyle w:val="Normal"/>
        <w:jc w:val="both"/>
        <w:rPr/>
      </w:pPr>
      <w:r>
        <w:rPr/>
        <w:t xml:space="preserve">Mit einem Ausdruck zwischen Wut und Schmerz im geröteten Gesicht schob sie sich verbittert an Karin vorbei. „Nein, danke! Ich lass mich doch von denen nicht für bescheuert erklären. Ihr könnt mich gern haben! Wartet nur ab, ihr werdet schon sehen, dass ich nicht spinne!“ </w:t>
      </w:r>
    </w:p>
    <w:p>
      <w:pPr>
        <w:pStyle w:val="Normal"/>
        <w:jc w:val="both"/>
        <w:rPr/>
      </w:pPr>
      <w:r>
        <w:rPr/>
        <w:t>Und damit knallte die Wohnungstür ins Schloss, gefolgt vom Geräusch schnell die Treppen hinab hastender Schritte.</w:t>
      </w:r>
    </w:p>
    <w:p>
      <w:pPr>
        <w:pStyle w:val="Normal"/>
        <w:jc w:val="both"/>
        <w:rPr/>
      </w:pPr>
      <w:r>
        <w:rPr/>
        <w:t>Wütend kehrte Karin in die Küche zurück. „Das habt ihr ja fein hinbekommen. Jetzt ist sie tödlich beleidigt. Sie hatte sogar Tränen in den Augen! Schämt euch!“</w:t>
      </w:r>
    </w:p>
    <w:p>
      <w:pPr>
        <w:pStyle w:val="Normal"/>
        <w:jc w:val="both"/>
        <w:rPr/>
      </w:pPr>
      <w:r>
        <w:rPr/>
        <w:t>„</w:t>
      </w:r>
      <w:r>
        <w:rPr/>
        <w:t>Aber das war mein Ernst, Karin. Wie ist sie nur darauf gekommen, dass ich mich lustig über sie mache?“ Daniel hob verlegen in einem schwachen Versuch der Verteidigung die Arme.</w:t>
      </w:r>
    </w:p>
    <w:p>
      <w:pPr>
        <w:pStyle w:val="Normal"/>
        <w:jc w:val="both"/>
        <w:rPr/>
      </w:pPr>
      <w:r>
        <w:rPr/>
        <w:t>„</w:t>
      </w:r>
      <w:r>
        <w:rPr/>
        <w:t>Klang ja auch soooo ehrlich“, erwiderte sie mit beißendem Spott. „Komm’ schon, du hast es genossen, nicht wahr?“</w:t>
      </w:r>
    </w:p>
    <w:p>
      <w:pPr>
        <w:pStyle w:val="Normal"/>
        <w:jc w:val="both"/>
        <w:rPr/>
      </w:pPr>
      <w:r>
        <w:rPr/>
        <w:t>Abbey versuchte zu schlichten: „Hör’ mal, Karin, ich glaube, das ist einfach ziemlich unglücklich gelaufen. Natasha war wirklich unglaublich angespannt. Wir wissen nicht, ob sie nicht wirklich verfolgt wird und wenn ja, warum, aber sie ist hier und heute wohl einfach auf dem falschen Fuß erwischt worden und hat alles, was wir gerade gesagt haben, in den falschen Hals bekommen.“</w:t>
      </w:r>
    </w:p>
    <w:p>
      <w:pPr>
        <w:pStyle w:val="Normal"/>
        <w:jc w:val="both"/>
        <w:rPr/>
      </w:pPr>
      <w:r>
        <w:rPr/>
        <w:t>„</w:t>
      </w:r>
      <w:r>
        <w:rPr/>
        <w:t>Toll! Und ich kann jetzt zu schlichten versuchen. Ihr wisst doch wie dickköpfig sie sein kann; ich werde vielleicht Wochen brauchen, bis sie überhaupt wieder mit mir spricht, geschweige denn mit einem von euch.“ Karin schüttelte resignierend den Kopf.</w:t>
      </w:r>
    </w:p>
    <w:p>
      <w:pPr>
        <w:pStyle w:val="Normal"/>
        <w:jc w:val="both"/>
        <w:rPr/>
      </w:pPr>
      <w:r>
        <w:rPr/>
      </w:r>
    </w:p>
    <w:p>
      <w:pPr>
        <w:pStyle w:val="Normal"/>
        <w:jc w:val="both"/>
        <w:rPr/>
      </w:pPr>
      <w:r>
        <w:rPr/>
      </w:r>
    </w:p>
    <w:p>
      <w:pPr>
        <w:pStyle w:val="Normal"/>
        <w:jc w:val="both"/>
        <w:rPr/>
      </w:pPr>
      <w:r>
        <w:rPr/>
      </w:r>
    </w:p>
    <w:p>
      <w:pPr>
        <w:pStyle w:val="Normal"/>
        <w:jc w:val="both"/>
        <w:rPr>
          <w:b/>
          <w:b/>
          <w:i/>
          <w:i/>
          <w:lang w:val="en-GB"/>
        </w:rPr>
      </w:pPr>
      <w:r>
        <w:rPr>
          <w:b/>
          <w:i/>
          <w:lang w:val="en-GB"/>
        </w:rPr>
        <w:t>Lake City, Florence County, South Carolina</w:t>
        <w:tab/>
        <w:tab/>
        <w:tab/>
        <w:tab/>
        <w:t xml:space="preserve">   19. April  2032</w:t>
      </w:r>
    </w:p>
    <w:p>
      <w:pPr>
        <w:pStyle w:val="Normal"/>
        <w:jc w:val="both"/>
        <w:rPr>
          <w:b/>
          <w:b/>
          <w:i/>
          <w:i/>
          <w:lang w:val="en-GB"/>
        </w:rPr>
      </w:pPr>
      <w:r>
        <w:rPr>
          <w:b/>
          <w:i/>
          <w:lang w:val="en-GB"/>
        </w:rPr>
      </w:r>
    </w:p>
    <w:p>
      <w:pPr>
        <w:pStyle w:val="Normal"/>
        <w:jc w:val="both"/>
        <w:rPr/>
      </w:pPr>
      <w:r>
        <w:rPr/>
        <w:t>Es war vorbei.</w:t>
      </w:r>
    </w:p>
    <w:p>
      <w:pPr>
        <w:pStyle w:val="Normal"/>
        <w:jc w:val="both"/>
        <w:rPr/>
      </w:pPr>
      <w:r>
        <w:rPr/>
        <w:t>Die versammelte Gruppe mitsamt Nachwuchs saß an einem großen Tisch in einer gemütlichen ländlichen Gaststube in dem kleinen Ort, in dem sie Rast machten. Morgen stand ihnen noch einmal eine Fahrt von gut Hundert Meilen bevor, dann endlich würden sie in Wilmington, North Carolina an Bord eines Transportschiffes gehen und ihre Heimreise per Schiff nach Europa antreten. Die einen, um ihren Lebensabend dort zu verbringen, die anderen, um sich eine neue Zukunft in der neuen alten Heimat aufzubauen und vielleicht entscheidend am Prozess des Wiederaufbaus, der in Europa bereits in vollem Gange war, mitzuwirken. Auch die vor gut drei Jahren befreite Sybil Dermont, die Skynet als Vorlage für die Serie TSR 301 gedient hatte, war wie immer mit ihren drei guten Freunden zusammen. Auch sie wollte mit ihnen mit kommen, da es für sie hier nichts mehr gab, was sie noch hier hielt.</w:t>
      </w:r>
    </w:p>
    <w:p>
      <w:pPr>
        <w:pStyle w:val="Normal"/>
        <w:jc w:val="both"/>
        <w:rPr/>
      </w:pPr>
      <w:r>
        <w:rPr/>
        <w:t>Karin sah über den Tisch und sagte auf einmal: „Kinder, ihr seid so groß geworden. Ich habe als die olle Kindertante jedes einzelne von euch mit erzogen, obwohl ich eigentlich im Safehouse die gleiche militärische Ausbildung genossen habe wie alle anderen unserer kleinen Gruppe.“</w:t>
      </w:r>
    </w:p>
    <w:p>
      <w:pPr>
        <w:pStyle w:val="Normal"/>
        <w:jc w:val="both"/>
        <w:rPr/>
      </w:pPr>
      <w:r>
        <w:rPr/>
        <w:t>„</w:t>
      </w:r>
      <w:r>
        <w:rPr/>
        <w:t>Und du schießt auch immer noch besser als Shin“, versetzte Aishe schmunzelnd, was allgemeines Gelächter auslöste.</w:t>
      </w:r>
    </w:p>
    <w:p>
      <w:pPr>
        <w:pStyle w:val="Normal"/>
        <w:jc w:val="both"/>
        <w:rPr/>
      </w:pPr>
      <w:r>
        <w:rPr/>
        <w:t>„</w:t>
      </w:r>
      <w:r>
        <w:rPr/>
        <w:t>Nein, ernsthaft, seht sie euch doch an: Nick ist fast schon 26, Jasemin wird bald 25, aus der kleinen Ana ist eine bildhübsche Achtzehnjährige geworden…“</w:t>
      </w:r>
    </w:p>
    <w:p>
      <w:pPr>
        <w:pStyle w:val="Normal"/>
        <w:jc w:val="both"/>
        <w:rPr/>
      </w:pPr>
      <w:r>
        <w:rPr/>
        <w:t>„</w:t>
      </w:r>
      <w:r>
        <w:rPr/>
        <w:t>Und aus Bernd ein rotznasiger fünfzehnjähriger Bengel“, schloss Ana, was ihr einen kräftigen Rippenstoss ihres kleinen Bruders und ebenfalls heiteren Zuspruch der gesamten  Runde einbrachte.</w:t>
      </w:r>
    </w:p>
    <w:p>
      <w:pPr>
        <w:pStyle w:val="Normal"/>
        <w:jc w:val="both"/>
        <w:rPr/>
      </w:pPr>
      <w:r>
        <w:rPr/>
        <w:t>„</w:t>
      </w:r>
      <w:r>
        <w:rPr/>
        <w:t>Was ich damit sagen will“, fuhr Karin fort, „ist das folgende: wir sind alle älter geworden, sozusagen in Ehren ergraut. Wir haben getan, was zu tun war und es vollbracht. Unsere Zeit ist um und es wird allmählich Zeit, dass eine jüngere Generation das Heft in die Hand nimmt. Wir haben nicht zuletzt dafür gekämpft, dass unsere Kinder eine bessere Zukunft haben als wir. Früher war das eine Phrase, doch noch nie konnte man das so wörtlich nehmen wie jetzt.“</w:t>
      </w:r>
    </w:p>
    <w:p>
      <w:pPr>
        <w:pStyle w:val="Normal"/>
        <w:jc w:val="both"/>
        <w:rPr/>
      </w:pPr>
      <w:r>
        <w:rPr/>
        <w:t>Maja staunte nicht schlecht: „Wirst du etwa sentimental auf deine alten Tage, Karin? Hätte ich dir nie zugetraut. Ihr hättet sie mal in eurem Alter sehen sollen, Kinder. Ich glaube, ich kann erzählen, soviel ich will, aber das würde mir keiner abkaufen.“</w:t>
      </w:r>
    </w:p>
    <w:p>
      <w:pPr>
        <w:pStyle w:val="Normal"/>
        <w:jc w:val="both"/>
        <w:rPr/>
      </w:pPr>
      <w:r>
        <w:rPr/>
        <w:t>Shin wandte sich seelenruhig an Ana und Bernd: „Das sagt gerade die Rechte! Meine Güte, als wir uns kennen gelernt haben, was haben wir uns alle im Clinch befunden mit eurer Mutter! Am Anfang mussten unsere Mentoren einmal sogar so eine Art psychologische Gruppentherapie einsetzen, bei der…“</w:t>
      </w:r>
    </w:p>
    <w:p>
      <w:pPr>
        <w:pStyle w:val="Normal"/>
        <w:jc w:val="both"/>
        <w:rPr/>
      </w:pPr>
      <w:r>
        <w:rPr/>
        <w:t>„</w:t>
      </w:r>
      <w:r>
        <w:rPr/>
        <w:t>Bitte, Shin, das gehört doch nicht hierher“, protestierte Maja, doch er fuhr unbeirrbar fort.</w:t>
      </w:r>
    </w:p>
    <w:p>
      <w:pPr>
        <w:pStyle w:val="Normal"/>
        <w:jc w:val="both"/>
        <w:rPr/>
      </w:pPr>
      <w:r>
        <w:rPr/>
        <w:t>„</w:t>
      </w:r>
      <w:r>
        <w:rPr/>
        <w:t>Sie haben die gute Maja praktisch dazu genötigt, alle zu umarmen, mit denen sie sich in den Haaren gelegen hatte. Im Klartext heißt das, sie hat die gesamte Gruppe einmal geherzt.“</w:t>
      </w:r>
    </w:p>
    <w:p>
      <w:pPr>
        <w:pStyle w:val="Normal"/>
        <w:jc w:val="both"/>
        <w:rPr/>
      </w:pPr>
      <w:r>
        <w:rPr/>
        <w:t>Unter brüllendem Gelächter korrigierte Maja hitzig: „He, die zweite Hälfte war freiwillig! Ich war auf den Geschmack gekommen und fand, so schlecht seien diese ganzen Chaoten gar nicht, deshalb…“</w:t>
      </w:r>
    </w:p>
    <w:p>
      <w:pPr>
        <w:pStyle w:val="Normal"/>
        <w:jc w:val="both"/>
        <w:rPr/>
      </w:pPr>
      <w:r>
        <w:rPr/>
        <w:t>Mitten in diese nette Runde platzte ein Kurier.</w:t>
      </w:r>
    </w:p>
    <w:p>
      <w:pPr>
        <w:pStyle w:val="Normal"/>
        <w:jc w:val="both"/>
        <w:rPr/>
      </w:pPr>
      <w:r>
        <w:rPr/>
        <w:t>General Fraisier, ein Funkgespräch von General Mahtobu. Er sagt, es ist äußerst dringend. Es geht um Mount Mitchell.“</w:t>
      </w:r>
    </w:p>
    <w:p>
      <w:pPr>
        <w:pStyle w:val="Normal"/>
        <w:jc w:val="both"/>
        <w:rPr/>
      </w:pPr>
      <w:r>
        <w:rPr/>
        <w:t>Sofort war es totenstill am Tisch.</w:t>
      </w:r>
    </w:p>
    <w:p>
      <w:pPr>
        <w:pStyle w:val="Normal"/>
        <w:jc w:val="both"/>
        <w:rPr/>
      </w:pPr>
      <w:r>
        <w:rPr/>
        <w:t>Nicolas sprang auf. „Zeigen Sie mir, wo das Gerät steht.“</w:t>
      </w:r>
    </w:p>
    <w:p>
      <w:pPr>
        <w:pStyle w:val="Normal"/>
        <w:jc w:val="both"/>
        <w:rPr/>
      </w:pPr>
      <w:r>
        <w:rPr/>
        <w:t>Nachdem er gegangen war, bemerkte Nick: „Ich dachte, nachdem die Zeitsprünge wegen der Sonnenaktivität unmöglich geworden sind, ist der Stützpunkt so gut wie stillgelegt worden?“</w:t>
      </w:r>
    </w:p>
    <w:p>
      <w:pPr>
        <w:pStyle w:val="Normal"/>
        <w:jc w:val="both"/>
        <w:rPr/>
      </w:pPr>
      <w:r>
        <w:rPr/>
        <w:t>Ana nickte nachdenklich. „Ja, ich habe letzte Woche mit einem Sergeanten gesprochen, der dort Dienst geschoben hat. Sie haben einiges von den Anlagen abgebaut und das meiste Personal abgezogen. Es ist nur eine winzige Rumpfmannschaft da, die nicht viel mehr tut, als den Eingang zu bewachen.“</w:t>
      </w:r>
    </w:p>
    <w:p>
      <w:pPr>
        <w:pStyle w:val="Normal"/>
        <w:jc w:val="both"/>
        <w:rPr/>
      </w:pPr>
      <w:r>
        <w:rPr/>
        <w:t>„</w:t>
      </w:r>
      <w:r>
        <w:rPr/>
        <w:t>Wir sind doch auf unserem Weg von Kanada gar nicht weit von dort entfernt durch gekommen“, bemerkte Aishe.</w:t>
      </w:r>
    </w:p>
    <w:p>
      <w:pPr>
        <w:pStyle w:val="Normal"/>
        <w:jc w:val="both"/>
        <w:rPr/>
      </w:pPr>
      <w:r>
        <w:rPr/>
        <w:t>„</w:t>
      </w:r>
      <w:r>
        <w:rPr/>
        <w:t>Stimmt, die Appalachen waren landschaftlich eigentlich sehr schön, auch wenn sie einige der finstersten Festungen Skynets beherbergt haben. Zum Glück ist das jetzt vorbei. Vor allem die ZVA in unserer Hand lässt mich doch bedeutend ruhiger schlafen“, meinte Shin.</w:t>
      </w:r>
    </w:p>
    <w:p>
      <w:pPr>
        <w:pStyle w:val="Normal"/>
        <w:jc w:val="both"/>
        <w:rPr/>
      </w:pPr>
      <w:r>
        <w:rPr/>
        <w:t>Sybil meldete sich zum erstenmal seit einiger Zeit: „Aber in den Rocky Mountains in Nordwestkanada und Alaska gibt es offenbar noch immer ganze Landstriche, die noch nicht in unserer Hand sind. Wir können nicht völlig sicher sein, dass sie nicht auch noch eine Zeitmaschine dort haben.“</w:t>
      </w:r>
    </w:p>
    <w:p>
      <w:pPr>
        <w:pStyle w:val="Normal"/>
        <w:jc w:val="both"/>
        <w:rPr/>
      </w:pPr>
      <w:r>
        <w:rPr/>
        <w:t>„</w:t>
      </w:r>
      <w:r>
        <w:rPr/>
        <w:t>Das mag schon sein, aber jedenfalls bekommen Connor und Mahtobu das auch ohne uns hin. Wir fahren jetzt heim“, versicherte Karin zuversichtlich.</w:t>
      </w:r>
    </w:p>
    <w:p>
      <w:pPr>
        <w:pStyle w:val="Normal"/>
        <w:jc w:val="both"/>
        <w:rPr/>
      </w:pPr>
      <w:r>
        <w:rPr/>
        <w:t>Caroline wirkte entrückt: „Ich fürchte, da könntest du dich irren.“</w:t>
      </w:r>
    </w:p>
    <w:p>
      <w:pPr>
        <w:pStyle w:val="Normal"/>
        <w:jc w:val="both"/>
        <w:rPr/>
      </w:pPr>
      <w:r>
        <w:rPr/>
        <w:t>Alle starrten sie an.</w:t>
      </w:r>
    </w:p>
    <w:p>
      <w:pPr>
        <w:pStyle w:val="Normal"/>
        <w:jc w:val="both"/>
        <w:rPr/>
      </w:pPr>
      <w:r>
        <w:rPr/>
        <w:t>Offenbar verfolgte sie wieder einmal unerlaubt das Gespräch mittels ihrer unübertrefflichen internen Kommunikationsausrüstung mit. Ernst sagte sie: „Es hat einen Vorfall gegeben.“</w:t>
      </w:r>
    </w:p>
    <w:p>
      <w:pPr>
        <w:pStyle w:val="Normal"/>
        <w:jc w:val="both"/>
        <w:rPr/>
      </w:pPr>
      <w:r>
        <w:rPr/>
        <w:t>„</w:t>
      </w:r>
      <w:r>
        <w:rPr/>
        <w:t>Wovon redest du?“ verlangte Maja eine Antwort.</w:t>
      </w:r>
    </w:p>
    <w:p>
      <w:pPr>
        <w:pStyle w:val="Normal"/>
        <w:jc w:val="both"/>
        <w:rPr/>
      </w:pPr>
      <w:r>
        <w:rPr/>
        <w:t>Stattdessen stand der T-X auf. „In Mount Mitchell ist etwas Ungeheuerliches vorgefallen. Kommt mit; Nicolas ruft bereits ein Transportmittel für uns.“</w:t>
      </w:r>
    </w:p>
    <w:p>
      <w:pPr>
        <w:pStyle w:val="Normal"/>
        <w:jc w:val="both"/>
        <w:rPr/>
      </w:pPr>
      <w:r>
        <w:rPr/>
        <w:t>„</w:t>
      </w:r>
      <w:r>
        <w:rPr/>
        <w:t>Soll das heißen, wir fahren nicht nach Europa?“ nörgelte Bernd ein wenig unreif.</w:t>
      </w:r>
    </w:p>
    <w:p>
      <w:pPr>
        <w:pStyle w:val="Normal"/>
        <w:jc w:val="both"/>
        <w:rPr/>
      </w:pPr>
      <w:r>
        <w:rPr/>
        <w:t>„</w:t>
      </w:r>
      <w:r>
        <w:rPr/>
        <w:t>Sieht nicht so aus, was? Du kannst ja schon ohne uns vorausfahren, wir kommen sicher auch ohne dich zurecht“, gab Ana ihm in typischer geschwisterlicher Manier Paroli.</w:t>
      </w:r>
    </w:p>
    <w:p>
      <w:pPr>
        <w:pStyle w:val="Normal"/>
        <w:jc w:val="both"/>
        <w:rPr/>
      </w:pPr>
      <w:r>
        <w:rPr/>
        <w:t>Entrüstet sprang der Teenager auf die Beine. „Das könnte euch so passen! Ich lasse mich doch nicht abschieben, gerade wenn mal etwas Interessantes passiert.“</w:t>
      </w:r>
    </w:p>
    <w:p>
      <w:pPr>
        <w:pStyle w:val="Normal"/>
        <w:jc w:val="both"/>
        <w:rPr/>
      </w:pPr>
      <w:r>
        <w:rPr/>
        <w:t>„</w:t>
      </w:r>
      <w:r>
        <w:rPr/>
        <w:t>Du steckst deine Nase nicht in Dinge, die gefährlich werden könnten, verstanden, junger Mann? Ich möchte dich nicht an die Sache mit dem T-600 in Oklahoma erinnern müssen“, bestimmte Maja streng, worauf dieser den Kopf hängen ließ.</w:t>
      </w:r>
    </w:p>
    <w:p>
      <w:pPr>
        <w:pStyle w:val="Normal"/>
        <w:jc w:val="both"/>
        <w:rPr/>
      </w:pPr>
      <w:r>
        <w:rPr/>
        <w:t>„</w:t>
      </w:r>
      <w:r>
        <w:rPr/>
        <w:t>Ja, Mam. Das war aber auch wirklich eine ganz blöde Sache, es kommt bestimmt nicht mehr vor.“</w:t>
      </w:r>
    </w:p>
    <w:p>
      <w:pPr>
        <w:pStyle w:val="Normal"/>
        <w:jc w:val="both"/>
        <w:rPr/>
      </w:pPr>
      <w:r>
        <w:rPr/>
        <w:t>„</w:t>
      </w:r>
      <w:r>
        <w:rPr/>
        <w:t>Genau, weil ich dafür sorgen werde.“ Damit war die Diskussion erst einmal beendet, als Nicolas aus einem Nebengebäude heraus kam und ihnen zuwinkte.</w:t>
      </w:r>
    </w:p>
    <w:p>
      <w:pPr>
        <w:pStyle w:val="Normal"/>
        <w:jc w:val="both"/>
        <w:rPr/>
      </w:pPr>
      <w:r>
        <w:rPr/>
        <w:t>„</w:t>
      </w:r>
      <w:r>
        <w:rPr/>
        <w:t>Holt euer Gepäck, es geht nach Mount Mitchell. Wir nehmen ein späteres Schiff nach Hause, sobald wir uns diese Sache angesehen haben. Stellt euch vor, Mahtobu hat uns her</w:t>
      </w:r>
      <w:r>
        <w:rPr>
          <w:b/>
          <w:i/>
        </w:rPr>
        <w:t>gebeten</w:t>
      </w:r>
      <w:r>
        <w:rPr/>
        <w:t>, um uns den Fall anzusehen, da er mit seinen Verbänden noch immer in Neuengland steht und die letzten Reste von Terminatoren in den nördlichen Appalachen mühsam ausräuchern. Wir fungieren sozusagen als Ermittler und Berater. Offenbar erhofft er sich, dass wir Licht ins Dunkel bringen können, da wir mit den Hintergründen der Tat besser vertraut sind als er.“</w:t>
      </w:r>
    </w:p>
    <w:p>
      <w:pPr>
        <w:pStyle w:val="Normal"/>
        <w:jc w:val="both"/>
        <w:rPr/>
      </w:pPr>
      <w:r>
        <w:rPr/>
        <w:t>Maja sah ihren Partner und Vorgesetzten an, während im Hintergrund ein brandneuer aus Brasilien angelieferter LKW mit fester Ladeabdeckung vorfuhr, um sie mitsamt ihren Habseligkeiten zum Fuße des höchsten Berges der Ostseite Nordamerikas zu bringen. Je nach Zustand der Straßen würden sie sicher einen ganzen Tag unterwegs sein.</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Auf der Fahrt berichtete Nicolas ihnen von dem, was er bislang erfahren hatte und warum ausgerechnet sie sich das alles ansehen sollten. Vor allem Karin hatte einen furchtbaren Verdacht dabei, hütete sich jedoch davor, auch nur ein Sterbenswort zu sagen, bevor sie nicht näheres wusste.</w:t>
      </w:r>
    </w:p>
    <w:p>
      <w:pPr>
        <w:pStyle w:val="Normal"/>
        <w:jc w:val="center"/>
        <w:rPr>
          <w:b/>
          <w:b/>
          <w:sz w:val="32"/>
          <w:szCs w:val="32"/>
          <w:lang w:val="en-GB"/>
        </w:rPr>
      </w:pPr>
      <w:r>
        <w:rPr>
          <w:b/>
          <w:sz w:val="32"/>
          <w:szCs w:val="32"/>
          <w:lang w:val="en-GB"/>
        </w:rPr>
        <w:t>- 14 -</w:t>
      </w:r>
    </w:p>
    <w:p>
      <w:pPr>
        <w:pStyle w:val="Normal"/>
        <w:jc w:val="both"/>
        <w:rPr>
          <w:b/>
          <w:b/>
          <w:sz w:val="32"/>
          <w:szCs w:val="32"/>
          <w:lang w:val="en-GB"/>
        </w:rPr>
      </w:pPr>
      <w:r>
        <w:rPr>
          <w:b/>
          <w:sz w:val="32"/>
          <w:szCs w:val="32"/>
          <w:lang w:val="en-GB"/>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lang w:val="en-US"/>
        </w:rPr>
        <w:t>Mount Mitchell, Yancey County, North Carolina, USA</w:t>
        <w:tab/>
        <w:tab/>
        <w:tab/>
        <w:t xml:space="preserve">     20. </w:t>
      </w:r>
      <w:r>
        <w:rPr>
          <w:b/>
          <w:i/>
        </w:rPr>
        <w:t>April 2032</w:t>
      </w:r>
    </w:p>
    <w:p>
      <w:pPr>
        <w:pStyle w:val="Normal"/>
        <w:jc w:val="both"/>
        <w:rPr>
          <w:b/>
          <w:b/>
          <w:i/>
          <w:i/>
        </w:rPr>
      </w:pPr>
      <w:r>
        <w:rPr>
          <w:b/>
          <w:i/>
        </w:rPr>
      </w:r>
    </w:p>
    <w:p>
      <w:pPr>
        <w:pStyle w:val="Normal"/>
        <w:jc w:val="both"/>
        <w:rPr/>
      </w:pPr>
      <w:r>
        <w:rPr/>
        <w:t>Tatsächlich waren sie den ganzen Rest des Tages durch gefahren und hatten in einem winzigen Nest namens Hendersonville, das bereits am Rand der Berge in einem bewaldeten Talkessel in North Carolina lag, übernachtet. Die restlichen zwanzig Meilen hatten sie in einer Stunde geschafft, bis ihr Lastwagen auf der Straße zum ehemaligen Touristenparkplatz den Berg bis kurz unter den Gipfel empor kroch.</w:t>
      </w:r>
    </w:p>
    <w:p>
      <w:pPr>
        <w:pStyle w:val="Normal"/>
        <w:jc w:val="both"/>
        <w:rPr/>
      </w:pPr>
      <w:r>
        <w:rPr/>
        <w:t>Es war trübe und neblig, sodass sie die Festung in düsterer und unheimlicher Umgebung erreichten. Man sah bereits aus der Ferne schemenhaft die abgetragene Kuppel des Gipfels, aus der ein monströses Gebilde aus Stahl und Beton mit glatten Seitenflächen und vielen obskuren Fortsätzen und Antennen auf der Mauerkrone herausragte. Einige davon waren als die gewaltigsten Plasmakanonen erkennbar, die sie je gesehen hatten.</w:t>
      </w:r>
    </w:p>
    <w:p>
      <w:pPr>
        <w:pStyle w:val="Normal"/>
        <w:jc w:val="both"/>
        <w:rPr/>
      </w:pPr>
      <w:r>
        <w:rPr/>
        <w:t>Doch ganz so weit mussten sie nicht fahren. Da wie bei fast allen Anlagen von Skynet der sichtbare Teil nur herausragte wie ein Eisberg aus dem Wasser, befanden sich erste Eingänge zu den unteren Ebenen schon deutlich unter dem Gipfel. Ohne es zu wissen, nahmen sie die gleiche Rampe ins Innere, die Mahtobu vor mehreren Jahren an einem eisigen Wintermorgen unter schweren Verlusten genommen und sich hier einen Weg ins Innere des Bergmassivs erkämpft hatte.</w:t>
      </w:r>
    </w:p>
    <w:p>
      <w:pPr>
        <w:pStyle w:val="Normal"/>
        <w:jc w:val="both"/>
        <w:rPr/>
      </w:pPr>
      <w:r>
        <w:rPr/>
        <w:t>Am Eingang der Betonpforte erwartete sie bereits eine Abordnung von vier Männern. Der Ranghöchste, ein schneidiger breit gebauter Mann mit blonder Zottelmähne, begrüßte sie zackig, während der Nachwuchs unauffällig und unbeachtet von dem Empfangskommitee ausstieg. Sie waren vor der Ankunft nochmals eindringlich angewiesen worden, im Hintergrund zu bleiben und keinen Ärger zu machen. Mit leicht bissigem Tonfall begann der Anführer ihres Willkommenstrupps: „Colonel Henry Jacobs. Freut mich, die Leute kennen zu lernen, die uns so lange und so effektiv den Rücken frei gehalten haben, während wir uns hier die Zähne ausgebissen haben.“</w:t>
      </w:r>
    </w:p>
    <w:p>
      <w:pPr>
        <w:pStyle w:val="Normal"/>
        <w:jc w:val="both"/>
        <w:rPr/>
      </w:pPr>
      <w:r>
        <w:rPr/>
        <w:t>Nicolas erwiderte wie alle anderen den formellen Gruß. „Schon gut, Colonel. Wir können uns die übliche Kabbelei zwischen den drei Armeen sparen; wir saßen schließlich zwischen den Stühlen, was das anging. Im Osten Gemecker von ihrem Atlantik-Chor, im Westen dummes Getue von den Säuberungseinheiten der Rockies. Ich frage mich manchmal ernsthaft, warum wir überhaupt gebildet worden sind. Wir können auch genauso gut wieder gehen und nach Hause fahren. Was wir im Übrigen vorhatten, als uns Mahtobus Ruf erreichte.“</w:t>
      </w:r>
    </w:p>
    <w:p>
      <w:pPr>
        <w:pStyle w:val="Normal"/>
        <w:jc w:val="both"/>
        <w:rPr/>
      </w:pPr>
      <w:r>
        <w:rPr/>
        <w:t>„</w:t>
      </w:r>
      <w:r>
        <w:rPr/>
        <w:t>Bitte verzeihen Sie, Sir General, ich wollte nicht…“</w:t>
      </w:r>
    </w:p>
    <w:p>
      <w:pPr>
        <w:pStyle w:val="Normal"/>
        <w:jc w:val="both"/>
        <w:rPr/>
      </w:pPr>
      <w:r>
        <w:rPr/>
        <w:t xml:space="preserve">Maja winkte ab. „Schon gut, </w:t>
      </w:r>
      <w:r>
        <w:rPr>
          <w:i/>
        </w:rPr>
        <w:t>Soldat</w:t>
      </w:r>
      <w:r>
        <w:rPr/>
        <w:t>. General Fraisier wollte auch nicht halb Eurasien alleine unter seinem Kommando befreien und hier dreimal soviel Land, wie ihr Chor jemals unter die Stiefel bekommen hat. Also überspringen wir die inzwischen legendären Ostküstenflegeleien, die wir ohnehin erwartet hatten, und kehren zum Wesentlichen zurück.“</w:t>
      </w:r>
    </w:p>
    <w:p>
      <w:pPr>
        <w:pStyle w:val="Normal"/>
        <w:jc w:val="both"/>
        <w:rPr/>
      </w:pPr>
      <w:r>
        <w:rPr/>
        <w:t>Majas hochgradig beleidigende Aussage in Kombination mit ihrem Tonfall und ihren Schulterklappen verfehlte ihre Wirkung nicht. Als hätte man einen Schalter bei ihm umgelegt, trat der Offizier mit einem Male diszipliniert und kooperativ auf. „Gut, dann folgen Sie mir bitte ins Innere. Ich werde ihnen alles zeigen und erklären.“</w:t>
      </w:r>
    </w:p>
    <w:p>
      <w:pPr>
        <w:pStyle w:val="Normal"/>
        <w:jc w:val="both"/>
        <w:rPr/>
      </w:pPr>
      <w:r>
        <w:rPr/>
        <w:t>Während Jacobs die elfköpfige Gruppe über Rampen und mittels Lastenaufzügen immer tiefer in die Eingeweide der gewaltigen Anlage hinein führte, fuhr er fort, sich immer an die drei Generäle richtend: „Seit die Zeitreisen eingestellt worden waren, befand sich hier eigentlich nur noch eine Rumpfmannschaft zur Bewachung und Wartung des Reaktors hier, keine zwanzig Mann insgesamt. Wir haben nichts vom Eindringen der Täter bemerkt, bis es dann passiert ist. Sie müssen fast einen Tag vorher durch einen der Basis-Lüftungsschächte eingedrungen sein, wobei diese Schächte sehr gut gesichert sind. Es wurde rohe Gewalt beim Aufbrechen der Sperren und Gitter angewandt, wie sie eigentlich nur mit schwerem Werkzeug auszuüben ist.“</w:t>
      </w:r>
    </w:p>
    <w:p>
      <w:pPr>
        <w:pStyle w:val="Normal"/>
        <w:jc w:val="both"/>
        <w:rPr/>
      </w:pPr>
      <w:r>
        <w:rPr/>
        <w:t>Maja sah auf. „Können wir uns die Stelle ansehen, wo sie sich Zutritt verschafft haben? Vielleicht gibt uns das einige Hinweise.“</w:t>
      </w:r>
    </w:p>
    <w:p>
      <w:pPr>
        <w:pStyle w:val="Normal"/>
        <w:jc w:val="both"/>
        <w:rPr/>
      </w:pPr>
      <w:r>
        <w:rPr/>
        <w:t>„</w:t>
      </w:r>
      <w:r>
        <w:rPr/>
        <w:t>Wenn Sie wollen, klar. Ich denke aber, wenn Sie alles wissen, wird das nicht mehr nötig sein, denn wir haben selbst schon eine Menge aufgeklärt. Also weiter, hier ist der erste Tatort: die Feinmechaniker-Werkstatt. Ich muss sie warnen, was jetzt kommt, ist kein schöner Anblick.“</w:t>
      </w:r>
    </w:p>
    <w:p>
      <w:pPr>
        <w:pStyle w:val="Normal"/>
        <w:jc w:val="both"/>
        <w:rPr/>
      </w:pPr>
      <w:r>
        <w:rPr/>
        <w:t>„</w:t>
      </w:r>
      <w:r>
        <w:rPr/>
        <w:t>Nur keine Sorge, wir sind nicht…“ Maja verstummte, weil sie auf das, was sie hier vorfanden, wirklich nicht vorbereitet waren. Offenbar war hier nichts verändert worden.</w:t>
      </w:r>
    </w:p>
    <w:p>
      <w:pPr>
        <w:pStyle w:val="Normal"/>
        <w:jc w:val="both"/>
        <w:rPr/>
      </w:pPr>
      <w:r>
        <w:rPr/>
        <w:t>Neugierig und schockiert zugleich drängten sich alle durch den breiten Eingang in die relativ kleine, mit Geräten, Pulten und Werkbänken ausgestattete Kammer. Caroline, die ziemlich weit hinten gelaufen war und als eine der letzten in den zweifelhaften Genuss des „Tatorts“ kam, sah direkt neben sich Sybil eintreten, die laut aufschrie und ohnmächtig umfiel. Mit einem schnellen Seitschritt war sie bei ihr und fing sie auf, bevor ihr Kopf auf dem harten Betonboden aufschlagen konnte.</w:t>
      </w:r>
    </w:p>
    <w:p>
      <w:pPr>
        <w:pStyle w:val="Normal"/>
        <w:jc w:val="both"/>
        <w:rPr/>
      </w:pPr>
      <w:r>
        <w:rPr/>
        <w:t>Nun fiel zum ersten Mal der Blick von Jacobs auf die große rothaarige Soldatin, die zusammen mit ihren jungen Freunden bisher stets dezent im Hintergrund geblieben war. Mit einem Aufkeuchen war er über ihr und riss reflexhaft seine Impulswaffe hoch.</w:t>
      </w:r>
    </w:p>
    <w:p>
      <w:pPr>
        <w:pStyle w:val="Normal"/>
        <w:jc w:val="both"/>
        <w:rPr/>
      </w:pPr>
      <w:r>
        <w:rPr/>
        <w:t>Caroline schlug seine Hand so heftig zur Seite, dass er schmerz gepeinigt aufschrie und die M-27 fallen ließ. „Verdammt, was tun Sie da? Sie haben mir die Hand gebrochen!“</w:t>
      </w:r>
    </w:p>
    <w:p>
      <w:pPr>
        <w:pStyle w:val="Normal"/>
        <w:jc w:val="both"/>
        <w:rPr/>
      </w:pPr>
      <w:r>
        <w:rPr/>
        <w:t>„</w:t>
      </w:r>
      <w:r>
        <w:rPr/>
        <w:t>Zu recht, Sie Vollidiot! Das hier ist das Original; wir haben sie zusammen mit den dreien dort,“ Caroline deutete auf Jasemin, Nick und Ana, „aus einer Skynet-Anlage befreit, wo sie vermessen und gescannt wurden, um als Vorlage für künftige T-880-Modelle zu dienen. Da staunen Sie, was?“</w:t>
      </w:r>
    </w:p>
    <w:p>
      <w:pPr>
        <w:pStyle w:val="Normal"/>
        <w:jc w:val="both"/>
        <w:rPr/>
      </w:pPr>
      <w:r>
        <w:rPr/>
        <w:t>Karin und Jasemin kümmerten sich nun um Sybil, während Caroline sich die Hand von Jacobs ansah und sie abtastete, was er sich nur widerwillig und unter Wehklagen gefallen ließ. „Ist nur halb so schlimm; nichts gebrochen, nur schwer geprellt. Ich war wohl etwas grob, was mir auch Leid tut. Konnte ja nicht ahnen, dass Sie so wehleidig sind.“</w:t>
      </w:r>
    </w:p>
    <w:p>
      <w:pPr>
        <w:pStyle w:val="Normal"/>
        <w:jc w:val="both"/>
        <w:rPr/>
      </w:pPr>
      <w:r>
        <w:rPr/>
        <w:t>Maja prustete hinter ihnen ungeniert heraus, doch Nicolas, Aishe und Shin betrachteten sich inzwischen gemeinsam ihren Fund, während Nick, Ana und Bernd ihnen mit grausiger Faszination über die Schulter sahen. Nick sagte tonlos: „Denkt ihr das Gleiche wie ich?“</w:t>
      </w:r>
    </w:p>
    <w:p>
      <w:pPr>
        <w:pStyle w:val="Normal"/>
        <w:jc w:val="both"/>
        <w:rPr/>
      </w:pPr>
      <w:r>
        <w:rPr/>
        <w:t>„</w:t>
      </w:r>
      <w:r>
        <w:rPr/>
        <w:t>Ja, es ist ja wohl offensichtlich. Aber wozu?“</w:t>
      </w:r>
    </w:p>
    <w:p>
      <w:pPr>
        <w:pStyle w:val="Normal"/>
        <w:jc w:val="both"/>
        <w:rPr/>
      </w:pPr>
      <w:r>
        <w:rPr/>
        <w:t>Shin meinte trocken: „Was immer der Täter damit vorhat, er wird es jedenfalls nicht in sein Poesiealbum einkleben.“</w:t>
      </w:r>
    </w:p>
    <w:p>
      <w:pPr>
        <w:pStyle w:val="Normal"/>
        <w:jc w:val="both"/>
        <w:rPr/>
      </w:pPr>
      <w:r>
        <w:rPr/>
        <w:t>Worauf Aishe und Nick trocken und humorlos lachten.</w:t>
      </w:r>
    </w:p>
    <w:p>
      <w:pPr>
        <w:pStyle w:val="Normal"/>
        <w:jc w:val="both"/>
        <w:rPr/>
      </w:pPr>
      <w:r>
        <w:rPr/>
        <w:t xml:space="preserve">Bernd drückte sich nun nach vorne an Ana vorbei, die sprachlos auf die Werkbank starrte, auf der ein Modell der Serie TSR 301 der Länge nach lag. Nach dem was sie wussten, konnte es nur Annie sein, denn sie war das letzte Modell dieser Vorserie. Kein Wunder, dass Sybil in Ohnmacht gefallen war, als sie ihr Ebenbild dort in diesem Zustand erblickt hatte, dachte sie mit einem ironisch hochgezogenen Mundwinkel. Wie sie wohl reagiert hätte, wenn </w:t>
      </w:r>
      <w:r>
        <w:rPr>
          <w:i/>
        </w:rPr>
        <w:t>sie</w:t>
      </w:r>
      <w:r>
        <w:rPr/>
        <w:t>… nein, das wollte sie sich gar nicht vorstellen.</w:t>
      </w:r>
    </w:p>
    <w:p>
      <w:pPr>
        <w:pStyle w:val="Normal"/>
        <w:jc w:val="both"/>
        <w:rPr/>
      </w:pPr>
      <w:r>
        <w:rPr/>
        <w:t>Es war ein völlig absurdes Bild, wie sie da völlig friedlich mit geschlossenen Augen und entspannter Miene lag, während an ihrem Hinterkopf eine klaffende Wunde war, wo an einem Bereich der Schädelbasis Haare, Haut und dünne Fleischfetzen zur Seite hingen und matt schimmernd ihr technisches Innenleben entblößt war. Der Schnitt war nicht sehr groß und es gab nur wenig Blut auf der ansonsten makellosen Oberfläche des Tisches, doch man konnte dennoch deutlich erkennen, was der Zweck dieses Eingriffes gewesen war. Sogar Bernd erkannte beim Anblick der Lücke, die tief ins Innere des Kopfes reichte, was los war und krähte es sorglos hinaus: „Jemand hat ihre CPU entfernt.“</w:t>
      </w:r>
    </w:p>
    <w:p>
      <w:pPr>
        <w:pStyle w:val="Normal"/>
        <w:jc w:val="both"/>
        <w:rPr/>
      </w:pPr>
      <w:r>
        <w:rPr/>
        <w:t>„</w:t>
      </w:r>
      <w:r>
        <w:rPr/>
        <w:t>Ja, aber wozu?“ Nicolas stand ratlos vor der ehemaligen Kameradin, deren äußere Hülle jetzt nichts mehr als ein lebloser kybernetischer Organismus war, dessen organische Hülle schon begann, der Zersetzung anheim zu fallen.</w:t>
      </w:r>
    </w:p>
    <w:p>
      <w:pPr>
        <w:pStyle w:val="Normal"/>
        <w:jc w:val="both"/>
        <w:rPr/>
      </w:pPr>
      <w:r>
        <w:rPr/>
        <w:t>Ana besah sich die andere Seite der Werkbank. „Hier ist noch ein kleiner Blutfleck. Könnte das etwas damit zu tun haben?“</w:t>
      </w:r>
    </w:p>
    <w:p>
      <w:pPr>
        <w:pStyle w:val="Normal"/>
        <w:jc w:val="both"/>
        <w:rPr/>
      </w:pPr>
      <w:r>
        <w:rPr/>
        <w:t>„</w:t>
      </w:r>
      <w:r>
        <w:rPr/>
        <w:t>Was sagst du da, Kleines?“ Jacobs sah auf und ging langsam zu Ana hinüber.</w:t>
      </w:r>
    </w:p>
    <w:p>
      <w:pPr>
        <w:pStyle w:val="Normal"/>
        <w:jc w:val="both"/>
        <w:rPr/>
      </w:pPr>
      <w:r>
        <w:rPr/>
        <w:t>„</w:t>
      </w:r>
      <w:r>
        <w:rPr/>
        <w:t>Sie hat Recht!“</w:t>
      </w:r>
    </w:p>
    <w:p>
      <w:pPr>
        <w:pStyle w:val="Normal"/>
        <w:jc w:val="both"/>
        <w:rPr/>
      </w:pPr>
      <w:r>
        <w:rPr/>
        <w:t>Nick schlug mit der Faust in die offene Handfläche. „Das könnte bedeuten, dass der Chip in einen anderen Terminator eingesetzt worden ist.“</w:t>
      </w:r>
    </w:p>
    <w:p>
      <w:pPr>
        <w:pStyle w:val="Normal"/>
        <w:jc w:val="both"/>
        <w:rPr/>
      </w:pPr>
      <w:r>
        <w:rPr/>
        <w:t>Jacobs sah von einem zum anderen. „Wie kommt ihr denn darauf?“</w:t>
      </w:r>
    </w:p>
    <w:p>
      <w:pPr>
        <w:pStyle w:val="Normal"/>
        <w:jc w:val="both"/>
        <w:rPr/>
      </w:pPr>
      <w:r>
        <w:rPr/>
        <w:t>„</w:t>
      </w:r>
      <w:r>
        <w:rPr/>
        <w:t>Na, um ihre Identität zu verändern“, schlug Bernd gleichmütig vor. „Sie ist immer noch die gleiche, aber in einem anderen Körper.“</w:t>
      </w:r>
    </w:p>
    <w:p>
      <w:pPr>
        <w:pStyle w:val="Normal"/>
        <w:jc w:val="both"/>
        <w:rPr/>
      </w:pPr>
      <w:r>
        <w:rPr/>
        <w:t>Jasemin war zu der Gruppe dazu gestoßen. „Ich fürchte, es kommt noch schlimmer. Für mich sieht es so aus, als wollte sie bewusst ihr Aussehen verändern, um so ihre Spur zu verwischen. Irgendetwas hat sie vor, dass sie unbedingt einen neuen Körper gebraucht hat, um ihr Aussehen zu verschleiern.“</w:t>
      </w:r>
    </w:p>
    <w:p>
      <w:pPr>
        <w:pStyle w:val="Normal"/>
        <w:jc w:val="both"/>
        <w:rPr/>
      </w:pPr>
      <w:r>
        <w:rPr/>
        <w:t>Jacobs blieb der Mund offen stehen. An Nicolas gewandt, meinte er staunend: „Ich muss schon sagen, Sie haben wirklich das beste Expertenteam zusammen getrommelt, das man sich denken kann. Sie haben in fünf Minuten mehr herausgefunden als wir in einem Tag. Und das, ohne die anderen Zusammenhänge zu kennen. Jetzt ergibt sich natürlich langsam ein Bild, das Sinn macht...“</w:t>
      </w:r>
    </w:p>
    <w:p>
      <w:pPr>
        <w:pStyle w:val="Normal"/>
        <w:jc w:val="both"/>
        <w:rPr/>
      </w:pPr>
      <w:r>
        <w:rPr/>
        <w:t>Karin hatte sich wie alle anderen gehütet, etwas zu sagen, und stattdessen in sich hinein gefeixt, doch jetzt hob sie die Hand: „Stop! Welche anderen Zusammenhänge?“</w:t>
      </w:r>
    </w:p>
    <w:p>
      <w:pPr>
        <w:pStyle w:val="Normal"/>
        <w:jc w:val="both"/>
        <w:rPr/>
      </w:pPr>
      <w:r>
        <w:rPr/>
        <w:t>Entschuldigend erklärte der Mann sich: „Ich hatte doch gerade erst angefangen, Ihnen alles zu erklären! Es gibt noch viel mehr, zum Beispiel den Brand und die Explosion in der Lagerhalle der T-880, den Zeitsprung…“</w:t>
      </w:r>
    </w:p>
    <w:p>
      <w:pPr>
        <w:pStyle w:val="Normal"/>
        <w:jc w:val="both"/>
        <w:rPr/>
      </w:pPr>
      <w:r>
        <w:rPr/>
        <w:t>„</w:t>
      </w:r>
      <w:r>
        <w:rPr/>
        <w:t>Waaas? Und Sie rücken damit erst jetzt heraus? Sind Sie denn total unfähig?“, stauchte Maja ihn wütend zusammen.</w:t>
      </w:r>
    </w:p>
    <w:p>
      <w:pPr>
        <w:pStyle w:val="Normal"/>
        <w:jc w:val="both"/>
        <w:rPr/>
      </w:pPr>
      <w:r>
        <w:rPr/>
        <w:t>Nicolas sah Jacobs finster an. „Wir übernehmen das jetzt, sonst stehen wir morgen noch bei Null. Shin, du inspizierst dieses Lager von Terminatoren. Nimm dir Jasemin und Bernd mit. Jacobs, besorgen Sie sofort jemanden, der sie dorthin führt. Wir anderen sehen uns die ZVA an und sprechen mit den Technikern, die sie überprüft haben. Sie haben sie doch hoffentlich überprüfen lassen, hoffe ich?“</w:t>
      </w:r>
    </w:p>
    <w:p>
      <w:pPr>
        <w:pStyle w:val="Normal"/>
        <w:jc w:val="both"/>
        <w:rPr/>
      </w:pPr>
      <w:r>
        <w:rPr/>
        <w:t>„</w:t>
      </w:r>
      <w:r>
        <w:rPr/>
        <w:t>Ja, natürlich, wir haben so ziemlich alles herausgefunden, das wird sie in Staunen versetzen…“ Der Colonel beeilte sich, allen Wünschen zu entsprechen, da er nicht als inkompetent erscheinen wollte.</w:t>
      </w:r>
    </w:p>
    <w:p>
      <w:pPr>
        <w:pStyle w:val="Normal"/>
        <w:jc w:val="both"/>
        <w:rPr/>
      </w:pPr>
      <w:r>
        <w:rPr/>
        <w:t>„</w:t>
      </w:r>
      <w:r>
        <w:rPr/>
        <w:t>Und mit dem Komplizen können Sie vielleicht auch reden, wenn er vernehmungsfähig ist.“</w:t>
      </w:r>
    </w:p>
    <w:p>
      <w:pPr>
        <w:pStyle w:val="Normal"/>
        <w:jc w:val="both"/>
        <w:rPr/>
      </w:pPr>
      <w:r>
        <w:rPr/>
        <w:t>Karins Kopf ruckte hoch. „Darauf wollte ich gerade zu sprechen kommen; irgendjemand musste schließlich diese kleine Operation hier vorgenommen haben, da der Terminator sich die CPU wohl schlecht selbst entfernt und transplantiert haben kann. Und Sie rücken erst jetzt mit der Sprache raus, dass sie den Betreffenden in Gewahrsam haben?“</w:t>
      </w:r>
    </w:p>
    <w:p>
      <w:pPr>
        <w:pStyle w:val="Normal"/>
        <w:jc w:val="both"/>
        <w:rPr/>
      </w:pPr>
      <w:r>
        <w:rPr/>
        <w:t>Maja bedeckte die Augen mit einer Hand und murmelte zu Nicolas hin: „Erinnere mich daran, dass ich Mahtobu persönlich zu seinen extrem fähigen Truppen beglückwünsche, wenn sich die Gelegenheit ergeben sollte.“</w:t>
      </w:r>
    </w:p>
    <w:p>
      <w:pPr>
        <w:pStyle w:val="Normal"/>
        <w:jc w:val="both"/>
        <w:rPr/>
      </w:pPr>
      <w:r>
        <w:rPr/>
        <w:t>Nicolas mahlte kurz mit den Zähnen, dann war er seines Ärgers Herr geworden. „Also gut, eines nach dem anderen. Maja, Nick, Caroline und Sybil sehen sich die ZVA an und sprechen mit den Techs über das, was sie herausgefunden haben. Die anderen kommen mit; wir sehen uns den Komplizen von Annie an.“</w:t>
      </w:r>
    </w:p>
    <w:p>
      <w:pPr>
        <w:pStyle w:val="Normal"/>
        <w:jc w:val="both"/>
        <w:rPr/>
      </w:pPr>
      <w:r>
        <w:rPr/>
        <w:t>Nachdem alles geregelt war und sie alle Führer bekommen hatten, die sie zu den betreffenden Orten innerhalb des Komplexes bringen konnten, folgten Nicolas, Karin, Aishe und Ana Jacobs zum Krankenbereich. Auf dem Weg dorthin erklärte er: „Wir haben ihn erwischt, nachdem er den Zeitsprung ausgeführt hatte und sich gerade daran machen wollte, die Anlage zu zerstören. Er ist angeschossen und schwer verwundet worden, hält sich aber tapfer. Ich selbst bin noch nicht lange hier stationiert, aber ich habe den Verdacht, dass dieser Mann ein Insider ist und den Stützpunkt in- und auswendig gekannt hat, sonst hätte er nicht mit solcher Leichtigkeit all das vollbringen können.“</w:t>
      </w:r>
    </w:p>
    <w:p>
      <w:pPr>
        <w:pStyle w:val="Normal"/>
        <w:jc w:val="both"/>
        <w:rPr/>
      </w:pPr>
      <w:r>
        <w:rPr/>
        <w:t>Er öffnete ihnen die Tür und ging ihnen voraus. Im Inneren des Zimmers saß ein Sanitäter neben einem Bett und bewachte den Verletzten, sprang aber sofort auf und salutierte, als diese Flut von Abzeichen in den Raum kam. Die vier nahmen es gar nicht wahr, als sie den Mann erkannten.</w:t>
      </w:r>
    </w:p>
    <w:p>
      <w:pPr>
        <w:pStyle w:val="Normal"/>
        <w:jc w:val="both"/>
        <w:rPr/>
      </w:pPr>
      <w:r>
        <w:rPr/>
        <w:t>„</w:t>
      </w:r>
      <w:r>
        <w:rPr/>
        <w:t>Knut!“</w:t>
      </w:r>
    </w:p>
    <w:p>
      <w:pPr>
        <w:pStyle w:val="Normal"/>
        <w:jc w:val="both"/>
        <w:rPr/>
      </w:pPr>
      <w:r>
        <w:rPr/>
        <w:t>Er hatte einen Verband um den Brustkorb geschlungen und sah sehr schlecht aus; er würde die nächste Nacht vielleicht nicht überstehen. Sofort wurde es still im Raum, als der langjährige Kamerad seinen Kopf langsam und unter großen Anstrengungen drehte und sie aus fiebrigen Augen ansah. Leise lachend begrüßte er sie: „Hallo, ihr alten Skandinavier. Ihr seid zu spät, die Dinge nehmen bereits ihren Lauf.“</w:t>
      </w:r>
    </w:p>
    <w:p>
      <w:pPr>
        <w:pStyle w:val="Normal"/>
        <w:jc w:val="both"/>
        <w:rPr/>
      </w:pPr>
      <w:r>
        <w:rPr/>
        <w:t>Aishe ging in die Hocke und sah ihm ins Gesicht. „Warum habt ihr das getan, Knut? Was ist der Sinn dieser Aktion?“</w:t>
      </w:r>
    </w:p>
    <w:p>
      <w:pPr>
        <w:pStyle w:val="Normal"/>
        <w:jc w:val="both"/>
        <w:rPr/>
      </w:pPr>
      <w:r>
        <w:rPr/>
        <w:t>„</w:t>
      </w:r>
      <w:r>
        <w:rPr/>
        <w:t>Das werdet ihr nicht verstehen können. Ihr wisst nicht, wie es ist, zu lieben und nicht so geliebt zu werden, wie man selbst es verdient hätte. Immer diese unterschwellige Grenze beim anderen zu spüren, die er überschreiten will, es aber nicht kann. Dabei war es wirklich ihr einziger Wunsch und sie haben selbst so sehr darunter gelitten, weil sie sahen, wie wir daran im Laufe der Jahrzehnte innerlich zerbrochen sind. Annie und ich, meine ich.“</w:t>
      </w:r>
    </w:p>
    <w:p>
      <w:pPr>
        <w:pStyle w:val="Normal"/>
        <w:jc w:val="both"/>
        <w:rPr/>
      </w:pPr>
      <w:r>
        <w:rPr/>
        <w:t>Er hustete und fuhr dann fort. „Annie und ich haben uns daran gemacht, ihren letzten Wunsch zu erfüllen, der für sie immer unerfüllt geblieben ist. Wir sind nach Amerikagekommen und haben uns hier bei Mahtobus Truppen verdingt. Als Ärzte waren wir bereits am Tag der Erstürmung von Mount Mitchell dabei und ich habe mir in den letzten Jahren sein Vertrauen erworben. Annie musste natürlich im Hintergrund bleiben, denn sie hätte trotz ihres damals veränderten Aussehens als T-880 erkannt werden können.</w:t>
      </w:r>
    </w:p>
    <w:p>
      <w:pPr>
        <w:pStyle w:val="Normal"/>
        <w:jc w:val="both"/>
        <w:rPr/>
      </w:pPr>
      <w:r>
        <w:rPr/>
        <w:t>Ihr könnt euch nicht vorstellen, wie sehr ich mich dafür eingesetzt habe, dass Mahtobu Abbey und Daniel im WRITE-Modus zurückschickt. Angefleht habe ich ihn! Doch der sture alte Bock wollte nicht hören. Er ist viel zu vernagelt, um zu sehen, was er ihnen damit angetan hat. In der Hölle schmoren soll er, der ignorante, vergrämte Idiot!“</w:t>
      </w:r>
    </w:p>
    <w:p>
      <w:pPr>
        <w:pStyle w:val="Normal"/>
        <w:jc w:val="both"/>
        <w:rPr/>
      </w:pPr>
      <w:r>
        <w:rPr/>
        <w:t>Wieder musste er lange husten, sodass eine Pause entstand. Karin wollte von ihm wissen: „Aber was habt ihr mit diesem Zeitsprung vor? Was bezweckt ihr?“</w:t>
      </w:r>
    </w:p>
    <w:p>
      <w:pPr>
        <w:pStyle w:val="Normal"/>
        <w:jc w:val="both"/>
        <w:rPr/>
      </w:pPr>
      <w:r>
        <w:rPr/>
        <w:t>„</w:t>
      </w:r>
      <w:r>
        <w:rPr/>
        <w:t>Wir haben uns nicht zum Spaß so viele Monate versteckt gehalten und diesen Plan ausgeführt. Ich werde euch nichts darüber sagen, auch wenn ihr mich foltert und tötet. Ich wünsche mir das sogar. Denn dann werde ich in einer anderen Welt aufwachen, in einer Welt, wo alles in Ordnung ist und ich mein Leben noch einmal so leben kann, wie ich es mir gewünscht habe.“</w:t>
      </w:r>
    </w:p>
    <w:p>
      <w:pPr>
        <w:pStyle w:val="Normal"/>
        <w:jc w:val="both"/>
        <w:rPr/>
      </w:pPr>
      <w:r>
        <w:rPr/>
        <w:t>Alle sahen sich an. „Ihr wollt die Vergangenheit ändern? Aber wie? So einfach funktioniert das doch nicht! Wisst ihr überhaupt, was ihr damit anrichten könnt?“</w:t>
      </w:r>
    </w:p>
    <w:p>
      <w:pPr>
        <w:pStyle w:val="Normal"/>
        <w:jc w:val="both"/>
        <w:rPr/>
      </w:pPr>
      <w:r>
        <w:rPr/>
        <w:t>„</w:t>
      </w:r>
      <w:r>
        <w:rPr/>
        <w:t>Ich fürchte, ich weiß, was sie vorhaben. Sie wollen verhindern, dass Daniel und Abbey in Mahtobus Hände fallen und den Rest ihres Daseins nach der Reaktivierung im READ ONLY-Modus verbringen müssen, ohne die Chance auf Weiterentwicklung und die Liebe, die sich Annie und er so sehr herbei gesehnt, aber nie erfahren haben.“ Karins Worte lösten tiefe Bestürzung bei Knut aus, das konnte man ihm deutlich ansehen.</w:t>
      </w:r>
    </w:p>
    <w:p>
      <w:pPr>
        <w:pStyle w:val="Normal"/>
        <w:jc w:val="both"/>
        <w:rPr/>
      </w:pPr>
      <w:r>
        <w:rPr/>
        <w:t>„</w:t>
      </w:r>
      <w:r>
        <w:rPr/>
        <w:t>Ihr könnt nicht einmal erahnen, was wir beide durchgemacht haben.“</w:t>
      </w:r>
    </w:p>
    <w:p>
      <w:pPr>
        <w:pStyle w:val="Normal"/>
        <w:jc w:val="both"/>
        <w:rPr/>
      </w:pPr>
      <w:r>
        <w:rPr/>
        <w:t>„</w:t>
      </w:r>
      <w:r>
        <w:rPr/>
        <w:t>Siehst du nicht, was ihr da anrichtet? Ihr könnt den Verlauf der gesamten Geschichte verändern und vielleicht sogar den Krieg der Maschinen so ungünstig beeinflussen, dass die Menschen ihn verlieren werden.“</w:t>
      </w:r>
    </w:p>
    <w:p>
      <w:pPr>
        <w:pStyle w:val="Normal"/>
        <w:jc w:val="both"/>
        <w:rPr/>
      </w:pPr>
      <w:r>
        <w:rPr/>
        <w:t>„</w:t>
      </w:r>
      <w:r>
        <w:rPr/>
        <w:t>Nein. Nein. So wird das nicht sein.“</w:t>
      </w:r>
    </w:p>
    <w:p>
      <w:pPr>
        <w:pStyle w:val="Normal"/>
        <w:jc w:val="both"/>
        <w:rPr/>
      </w:pPr>
      <w:r>
        <w:rPr/>
        <w:t>„</w:t>
      </w:r>
      <w:r>
        <w:rPr/>
        <w:t>Was genau habt ihr vor? Wohin und zu welchem Zeitpunkt hast du Annie geschickt?“ Aishes Stimme war sanft, aber doch eindringlich.</w:t>
      </w:r>
    </w:p>
    <w:p>
      <w:pPr>
        <w:pStyle w:val="Normal"/>
        <w:jc w:val="both"/>
        <w:rPr/>
      </w:pPr>
      <w:r>
        <w:rPr/>
        <w:t>Nicolas nahm Jacobs sein Funkgerät ab und rief hinein: „Caroline, kannst du mich hören?“</w:t>
      </w:r>
    </w:p>
    <w:p>
      <w:pPr>
        <w:pStyle w:val="Normal"/>
        <w:jc w:val="both"/>
        <w:rPr/>
      </w:pPr>
      <w:r>
        <w:rPr/>
        <w:t>Jacobs wollte protestieren: „Nein, Sir, wir müssen zuerst einen Kanal einstellen, auf dem die Wache bei den anderen sie empfangen kann und…“</w:t>
      </w:r>
    </w:p>
    <w:p>
      <w:pPr>
        <w:pStyle w:val="Normal"/>
        <w:jc w:val="both"/>
        <w:rPr/>
      </w:pPr>
      <w:r>
        <w:rPr/>
        <w:t>„</w:t>
      </w:r>
      <w:r>
        <w:rPr/>
        <w:t>Was gibt’s?“ erklang da Carolines Stimme dünn aus dem Lautsprecher.</w:t>
      </w:r>
    </w:p>
    <w:p>
      <w:pPr>
        <w:pStyle w:val="Normal"/>
        <w:jc w:val="both"/>
        <w:rPr/>
      </w:pPr>
      <w:r>
        <w:rPr/>
        <w:t>Den völlig baffen Jacobs ignorierend, sagte er: „Der Komplize ist Knut. Er hat sich mit Annie zusammen getan, um die Zeitlinie von Abbey und Daniel zu verändern. Habt ihr die Koordinaten des Zeitsprunges inzwischen?“</w:t>
      </w:r>
    </w:p>
    <w:p>
      <w:pPr>
        <w:pStyle w:val="Normal"/>
        <w:jc w:val="both"/>
        <w:rPr/>
      </w:pPr>
      <w:r>
        <w:rPr/>
        <w:t>„</w:t>
      </w:r>
      <w:r>
        <w:rPr/>
        <w:t>Ja, und eine gute Nachricht dazu: Annie und Knut haben sich in die Satellitenüberwachung von Houston eingehackt, bevor sie den Sprung gemacht haben. Sie haben die Sonnenaktivität kontrolliert und eine momentane Ruhephase festgestellt. Man kann also wieder gefahrlos und punktgenau durch die Zeit reisen.“</w:t>
      </w:r>
    </w:p>
    <w:p>
      <w:pPr>
        <w:pStyle w:val="Normal"/>
        <w:jc w:val="both"/>
        <w:rPr/>
      </w:pPr>
      <w:r>
        <w:rPr/>
        <w:t>„</w:t>
      </w:r>
      <w:r>
        <w:rPr/>
        <w:t>Schön, aber wohin hat er sie denn jetzt geschickt?“</w:t>
      </w:r>
    </w:p>
    <w:p>
      <w:pPr>
        <w:pStyle w:val="Normal"/>
        <w:jc w:val="both"/>
        <w:rPr/>
      </w:pPr>
      <w:r>
        <w:rPr/>
        <w:t>„</w:t>
      </w:r>
      <w:r>
        <w:rPr/>
        <w:t>Nach Freiburg, ins Jahr 2001. Das Datum ist der 30. September 2001. Könnt ihr damit etwas anfangen? Maja fiel sofort der 11. September ein, der recht kurz vor dieser Geschichte lag.“</w:t>
      </w:r>
    </w:p>
    <w:p>
      <w:pPr>
        <w:pStyle w:val="Normal"/>
        <w:jc w:val="both"/>
        <w:rPr/>
      </w:pPr>
      <w:r>
        <w:rPr/>
        <w:t>Karin wurde augenblicklich bleich. „Der 11. Sep… ich fürchte, ich weiß jetzt, was sie vorhaben. Es hängt mit unserer Entführung damals zusammen. Nach dem 11. 9. 2001 erschien uns allen die Welt viel unsicherer, was bei dem für Simon und mich bestimmten Killerkommando, das wir enttarnt und nach Australien ins Exil geschickt hatten, einen Sinneswandel ausgelöst hatte. Sie haben sich gesagt, dass niemand sicher sein konnte, solange noch zwei Terminatoren frei herum liefen und haben deshalb Simon und mich gekidnappt, um so Daniel und Abbey zu zwingen, sich ihnen auszuliefern. Danach haben sie die beiden demontiert und vernichtet, während sie die CPUs gemäß dem letzten Wunsch von ihnen uns übergaben.“</w:t>
      </w:r>
    </w:p>
    <w:p>
      <w:pPr>
        <w:pStyle w:val="Normal"/>
        <w:jc w:val="both"/>
        <w:rPr/>
      </w:pPr>
      <w:r>
        <w:rPr/>
        <w:t>„</w:t>
      </w:r>
      <w:r>
        <w:rPr/>
        <w:t>Und ihr habt sie dann in ein Bankschließfach gelegt, wo der erste Alex sie Jahre später heraus geholt und in die Zukunft gesandt hat. Ja, ich erinnere mich an die Geschichte.“ Nicolas geriet ins Grübeln.</w:t>
      </w:r>
    </w:p>
    <w:p>
      <w:pPr>
        <w:pStyle w:val="Normal"/>
        <w:jc w:val="both"/>
        <w:rPr/>
      </w:pPr>
      <w:r>
        <w:rPr/>
        <w:t>Caroline klang beinahe aufgeregt: „Und dort fielen sie Mahtobu in die Hände, der sie im READ ONLY-Modus zurückgeschickt hat. Damit nahm das Schicksal seinen Lauf. Genau das ist das Ereignis, das sie zu ändern beabsichtigen, jede Wette!“</w:t>
      </w:r>
    </w:p>
    <w:p>
      <w:pPr>
        <w:pStyle w:val="Normal"/>
        <w:jc w:val="both"/>
        <w:rPr/>
      </w:pPr>
      <w:r>
        <w:rPr/>
        <w:t>Karin wandte sich an Knut: „Das ist doch Irrsinn, Knut! Ihr bringt damit alles durcheinander, verstehst du? Das ist die völlig falsche Methode, um zu bekommen, was ihr euch wünscht. Es ist egoistisch und entbehrt jeglicher Logik.“</w:t>
      </w:r>
    </w:p>
    <w:p>
      <w:pPr>
        <w:pStyle w:val="Normal"/>
        <w:jc w:val="both"/>
        <w:rPr/>
      </w:pPr>
      <w:r>
        <w:rPr/>
        <w:t>Er wurde von Krämpfen geschüttelt, als die Geräte, an die er angeschlossen war, einen Anstieg des Pulses und Blutdrucks anzeigten. Stark hustend sagte er: „Liebe kennt keine Logik. Wir wollten uns einfach eine Welt schaffen, in der wir mit Daniel und Abbey glücklich sein können, wenn wir ihnen begegnen.“</w:t>
      </w:r>
    </w:p>
    <w:p>
      <w:pPr>
        <w:pStyle w:val="Normal"/>
        <w:jc w:val="both"/>
        <w:rPr/>
      </w:pPr>
      <w:r>
        <w:rPr/>
        <w:t>Aishe widersprach: „Aber genau das ist der Haken! Ihr werdet ihnen niemals begegnen, wenn ihr verhindert, dass sie 2001 demontiert werden.“</w:t>
      </w:r>
    </w:p>
    <w:p>
      <w:pPr>
        <w:pStyle w:val="Normal"/>
        <w:jc w:val="both"/>
        <w:rPr/>
      </w:pPr>
      <w:r>
        <w:rPr/>
        <w:t>Er bäumte sich auf und spie leise hervor: „Das ist nicht wahr. Sie werden euch ins Safehouse führen und dort werden wir ihnen begegnen…“</w:t>
      </w:r>
    </w:p>
    <w:p>
      <w:pPr>
        <w:pStyle w:val="Normal"/>
        <w:jc w:val="both"/>
        <w:rPr/>
      </w:pPr>
      <w:r>
        <w:rPr/>
        <w:t>Karin schüttelte traurig über soviel verbitterte Blindheit den Kopf: „Nein, Knut, all das wird nie geschehen sein. Es ist eine Kopie von Daniels CPU, die in Caroline eingesetzt werden wird. Und sie alleine hat das Safehouse gebaut und uns dort hingeführt. Wenn ihr das Rebellenteam terminiert, bevor es uns entführt und die beiden auseinander nimmt, werden Abbey und Daniel ganz einfach bei uns bleiben, bis der Tag des Jüngsten Gerichtes uns alle in Mitteleuropa vernichtet. Sie haben keine Möglichkeit, uns davor in Sicherheit zu bringen, weil sie nicht einmal gewusst haben, dass er doch noch stattfinden wird, wenn auch sieben Jahre später. Ihr vollbringt das, was nicht einmal ein halbes Dutzend feindlicher Terminatoren geschafft hat.“</w:t>
      </w:r>
    </w:p>
    <w:p>
      <w:pPr>
        <w:pStyle w:val="Normal"/>
        <w:jc w:val="both"/>
        <w:rPr/>
      </w:pPr>
      <w:r>
        <w:rPr/>
        <w:t>„</w:t>
      </w:r>
      <w:r>
        <w:rPr/>
        <w:t>Nein, nein! So war das alles nicht geplant! Wir wollten nur… ah!“ Die Erkenntnis war ihm ins Gesicht geschrieben, was sich in Entsetzen und Grauen spiegelte. Er fiel zurück ins Laken und hustete Blut heraus, dann rührte er sich nicht mehr. Einen Moment später erschien eine flache Linie anstelle des zuletzt unregelmäßigen Herzschlages.</w:t>
      </w:r>
    </w:p>
    <w:p>
      <w:pPr>
        <w:pStyle w:val="Normal"/>
        <w:jc w:val="both"/>
        <w:rPr/>
      </w:pPr>
      <w:r>
        <w:rPr/>
        <w:t>„</w:t>
      </w:r>
      <w:r>
        <w:rPr/>
        <w:t>Verd… Herzstillstand! Zur Seite!“ Der Sanitäter sprang auf und stürzte zum Bett hin.</w:t>
      </w:r>
    </w:p>
    <w:p>
      <w:pPr>
        <w:pStyle w:val="Normal"/>
        <w:jc w:val="both"/>
        <w:rPr/>
      </w:pPr>
      <w:r>
        <w:rPr/>
        <w:t>Nach zwei Minuten erfolgloser Reanimation gab er auf. Die Verwundung von Knut war einfach zu stark gewesen. Ein Blutgefäss in der Lunge war geplatzt, als er sich so stark aufgeregt hatte, wie Caroline den anderen zuraunte, nachdem sie ihn verstohlen untersucht hatte. Traurig und zornig zugleich zog Aishe das blut bespritzte Laken über seinen Kopf.</w:t>
      </w:r>
    </w:p>
    <w:p>
      <w:pPr>
        <w:pStyle w:val="Normal"/>
        <w:jc w:val="both"/>
        <w:rPr/>
      </w:pPr>
      <w:r>
        <w:rPr/>
      </w:r>
    </w:p>
    <w:p>
      <w:pPr>
        <w:pStyle w:val="Normal"/>
        <w:jc w:val="both"/>
        <w:rPr/>
      </w:pPr>
      <w:r>
        <w:rPr/>
      </w:r>
    </w:p>
    <w:p>
      <w:pPr>
        <w:pStyle w:val="Normal"/>
        <w:jc w:val="both"/>
        <w:rPr/>
      </w:pPr>
      <w:r>
        <w:rPr/>
      </w:r>
    </w:p>
    <w:p>
      <w:pPr>
        <w:pStyle w:val="Normal"/>
        <w:jc w:val="both"/>
        <w:rPr/>
      </w:pPr>
      <w:r>
        <w:rPr/>
        <w:t>Sie trafen sich alle in der Messe, in der sich Karin mit einem seltsamen Déjà-Vu-Gefühl umsah. Seitdem sie einen Fuß in den Komplex gesetzt hatte, wurde sie diese seltsame, beklemmende Ahnung nicht mehr los, hier schon einmal gewesen zu sein. Konnte sich so etwas von einer Realität in eine andere überlagern? Sie schüttelte den Kopf und richtete ihre Aufmerksamkeit wieder auf die Besprechung.</w:t>
      </w:r>
    </w:p>
    <w:p>
      <w:pPr>
        <w:pStyle w:val="Normal"/>
        <w:jc w:val="both"/>
        <w:rPr/>
      </w:pPr>
      <w:r>
        <w:rPr/>
        <w:t>Nicolas erklärte den anderen beiden Teams gerade: „Und so ist er leider Gottes gestorben, bevor er uns mehr darüber sagen konnte, welches Aussehen Annie jetzt hat. Habt ihr etwas darüber rausgekriegt?“</w:t>
      </w:r>
    </w:p>
    <w:p>
      <w:pPr>
        <w:pStyle w:val="Normal"/>
        <w:jc w:val="both"/>
        <w:rPr/>
      </w:pPr>
      <w:r>
        <w:rPr/>
        <w:t>Shin verneinte bedauernd: „In diesem Lager haben sie ganze Arbeit geleistet. Sie haben mehrere Kanister von brennbaren Chemikalien in der Halle verteilt und ein paar Handgranaten oder ähnliches entzündet. Das haben sie erst ganz am Ende, unmittelbar vor dem Sprung gemacht. Zum einen sind die Wachen so nicht früher auf sie aufmerksam geworden und zum anderen waren gerade alle unten mit Löschversuchen beschäftigt, als sie ihren Plan vollendet haben. Sie konnten die ZVA in aller Seelenruhe hochfahren. Erst durch den Sprung selbst ist die Wachmannschaft auf das eigentliche Geschehen aufmerksam geworden und hat dann dummerweise zuerst geschossen und hinterher gefragt.“</w:t>
      </w:r>
    </w:p>
    <w:p>
      <w:pPr>
        <w:pStyle w:val="Normal"/>
        <w:jc w:val="both"/>
        <w:rPr/>
      </w:pPr>
      <w:r>
        <w:rPr/>
        <w:t>„</w:t>
      </w:r>
      <w:r>
        <w:rPr/>
        <w:t>Mir gefällt der Ausdruck ‚Löschversuche’ nicht. Wieso ist das so?“ fragte Maja ironisch und die Antwort bereits ahnend.</w:t>
      </w:r>
    </w:p>
    <w:p>
      <w:pPr>
        <w:pStyle w:val="Normal"/>
        <w:jc w:val="both"/>
        <w:rPr/>
      </w:pPr>
      <w:r>
        <w:rPr/>
        <w:t>Bernd antwortete vorlaut: „Weil dieser Brand ganze Arbeit war, Mutti. Nichts ist übrig geblieben als ein paar zusammen geschmolzene Endoskelette. Die Chemikalien haben eine enorme Hitze bei der Verbrennung entwickelt und alles zerstört, sogar die Seriennummern der Terminatoren sind nicht mehr lesbar. Wir können von Glück sagen, dass ihre Energiezellen so gut im Inneren der Endoskelette geschützt sind und nicht hochgegangen sind, sonst wäre vom Stützpunkt nicht viel übrig geblieben.“</w:t>
      </w:r>
    </w:p>
    <w:p>
      <w:pPr>
        <w:pStyle w:val="Normal"/>
        <w:jc w:val="both"/>
        <w:rPr/>
      </w:pPr>
      <w:r>
        <w:rPr/>
        <w:t>„</w:t>
      </w:r>
      <w:r>
        <w:rPr/>
        <w:t>Uh… danke, Bernd“, sagte Maja darauf und nickte schwach.</w:t>
      </w:r>
    </w:p>
    <w:p>
      <w:pPr>
        <w:pStyle w:val="Normal"/>
        <w:jc w:val="both"/>
        <w:rPr/>
      </w:pPr>
      <w:r>
        <w:rPr/>
        <w:t>„</w:t>
      </w:r>
      <w:r>
        <w:rPr/>
        <w:t>Selbstverständlich sind die organischen Tarngewebe restlos vernichtet, sodass wir keine Ahnung haben, welches Aussehen Annie jetzt haben könnte. Die Aufzeichnungen darüber haben sie schon vorher aus dem Kernspeicher der Anlage gelöscht, und zwar so gründlich, dass man sie keinesfalls mehr rekonstruieren kann. Da haben sie wirklich ganze Arbeit geleistet.“</w:t>
      </w:r>
    </w:p>
    <w:p>
      <w:pPr>
        <w:pStyle w:val="Normal"/>
        <w:jc w:val="both"/>
        <w:rPr/>
      </w:pPr>
      <w:r>
        <w:rPr/>
        <w:t>„</w:t>
      </w:r>
      <w:r>
        <w:rPr/>
        <w:t>Sie haben ja auch von den Meistern gelernt.“</w:t>
      </w:r>
    </w:p>
    <w:p>
      <w:pPr>
        <w:pStyle w:val="Normal"/>
        <w:jc w:val="both"/>
        <w:rPr/>
      </w:pPr>
      <w:r>
        <w:rPr/>
        <w:t>„</w:t>
      </w:r>
      <w:r>
        <w:rPr/>
        <w:t>Sie ist fast zwei Monate vor das Datum der Entführung gesprungen. Das gibt ihr alle Zeit der Welt, die Rebellen auszuspionieren. Ich meine, sie muss sich nur an uns hängen, dann entdeckt sie früher oder später zwangsläufig auch jemanden, der uns damals observiert haben muss.“ Karin kratzte sich am Kopf und versuchte sich verzweifelt, an die Zeit damals zu erinnern.</w:t>
      </w:r>
    </w:p>
    <w:p>
      <w:pPr>
        <w:pStyle w:val="Normal"/>
        <w:jc w:val="both"/>
        <w:rPr/>
      </w:pPr>
      <w:r>
        <w:rPr/>
        <w:t>Natasha meinte versonnen: „Was waren wir damals jung! Wir haben so unbeschwert gelebt und die Zeit mit dem Studienabschluss sowie Feiern und Ausgehen verbracht.“</w:t>
      </w:r>
    </w:p>
    <w:p>
      <w:pPr>
        <w:pStyle w:val="Normal"/>
        <w:jc w:val="both"/>
        <w:rPr/>
      </w:pPr>
      <w:r>
        <w:rPr/>
        <w:t>„</w:t>
      </w:r>
      <w:r>
        <w:rPr/>
        <w:t>Ausgehen?“ fragte Ana neugierig.</w:t>
      </w:r>
    </w:p>
    <w:p>
      <w:pPr>
        <w:pStyle w:val="Normal"/>
        <w:jc w:val="both"/>
        <w:rPr/>
      </w:pPr>
      <w:r>
        <w:rPr/>
        <w:t>Bernd zischte ihr zu: „Na, so wie in den alten Büchern. Tanzen und so weiter.“</w:t>
      </w:r>
    </w:p>
    <w:p>
      <w:pPr>
        <w:pStyle w:val="Normal"/>
        <w:jc w:val="both"/>
        <w:rPr/>
      </w:pPr>
      <w:r>
        <w:rPr/>
        <w:t>„</w:t>
      </w:r>
      <w:r>
        <w:rPr/>
        <w:t>Cool.“ Ana schwieg und versank in Tagträumen, wie auch Jasemin und Bernd. Sie alle hatten die Welt vor dem Krieg nie kennen gelernt und konnten sich nur in ihrer Phantasie ausmalen, wie es damals zugegangen sein musste.</w:t>
      </w:r>
    </w:p>
    <w:p>
      <w:pPr>
        <w:pStyle w:val="Normal"/>
        <w:jc w:val="both"/>
        <w:rPr/>
      </w:pPr>
      <w:r>
        <w:rPr/>
        <w:t>Caroline nahm den Faden wieder auf: „Was aber wollen wir jetzt unternehmen? Euch ist klar, dass wir etwas tun müssen, sonst wird eine Zeitlinie geschaffen, wie wir sie uns wahrscheinlich nicht einmal vorstellen können. Karin hat nur eine kleine Facette davon an Knuts Sterbebett geschildert. Ich habe ein kleines Szenario dessen durchlaufen und bin zu dem Ergebnis gekommen, dass Skynet in dieser alternativen Realität durchaus siegen könnte.“</w:t>
      </w:r>
    </w:p>
    <w:p>
      <w:pPr>
        <w:pStyle w:val="Normal"/>
        <w:jc w:val="both"/>
        <w:rPr/>
      </w:pPr>
      <w:r>
        <w:rPr/>
        <w:t>Das war hart.</w:t>
      </w:r>
    </w:p>
    <w:p>
      <w:pPr>
        <w:pStyle w:val="Normal"/>
        <w:jc w:val="both"/>
        <w:rPr/>
      </w:pPr>
      <w:r>
        <w:rPr/>
        <w:t>„</w:t>
      </w:r>
      <w:r>
        <w:rPr/>
        <w:t>Wir kommen nicht drum herum“, sagte Nicolas bedrückt. „Wir müssen ein Team zusammenstellen, das sich gut in die Umgebung einfügen kann und nicht auffällt. Vielleicht ist es sogar von strategischem Vorteil, wenn der Gegner verwirrt werden kann.“</w:t>
      </w:r>
    </w:p>
    <w:p>
      <w:pPr>
        <w:pStyle w:val="Normal"/>
        <w:jc w:val="both"/>
        <w:rPr/>
      </w:pPr>
      <w:r>
        <w:rPr/>
        <w:t>„</w:t>
      </w:r>
      <w:r>
        <w:rPr/>
        <w:t>Was hast du im Sinn?“ Düster starrte Karin ihn an, als sein Blick auf Nick und Sybil fiel.</w:t>
      </w:r>
    </w:p>
    <w:p>
      <w:pPr>
        <w:pStyle w:val="Normal"/>
        <w:jc w:val="both"/>
        <w:rPr/>
      </w:pPr>
      <w:r>
        <w:rPr/>
        <w:t>„</w:t>
      </w:r>
      <w:r>
        <w:rPr/>
        <w:t>Wir haben hier sozusagen die zweieiigen Zwillinge von Abbey und Daniel am Tisch sitzen. Ein paar Jahre gealtert zwar, aber dennoch gleichen sie ihnen fast bis auf die Haarspitzen. Im Notfall könnte das genügen, um die Rebellen zu täuschen oder im Extremfall auf eine gewisse Entfernung für kurze Zeit sogar den Terminator.“</w:t>
      </w:r>
    </w:p>
    <w:p>
      <w:pPr>
        <w:pStyle w:val="Normal"/>
        <w:jc w:val="both"/>
        <w:rPr/>
      </w:pPr>
      <w:r>
        <w:rPr/>
        <w:t>Karin fuhr förmlich aus der Haut. „Du glaubst doch nicht ernsthaft, dass ich einfach zulassen werde, dass du meinen Sohn in die Vergangenheit auf so ein Himmelfahrtskommando schickst?“</w:t>
      </w:r>
    </w:p>
    <w:p>
      <w:pPr>
        <w:pStyle w:val="Normal"/>
        <w:jc w:val="both"/>
        <w:rPr/>
      </w:pPr>
      <w:r>
        <w:rPr/>
        <w:t>„</w:t>
      </w:r>
      <w:r>
        <w:rPr/>
        <w:t>Mutter, bitte…“ begann Nick, doch Caroline unterbrach.</w:t>
      </w:r>
    </w:p>
    <w:p>
      <w:pPr>
        <w:pStyle w:val="Normal"/>
        <w:jc w:val="both"/>
        <w:rPr/>
      </w:pPr>
      <w:r>
        <w:rPr/>
        <w:t>„</w:t>
      </w:r>
      <w:r>
        <w:rPr/>
        <w:t>Karin, ich fürchte, Nicolas hat Recht. Aber davon abgesehen ist es unabdingbar, dass du ebenfalls mitgehst.“</w:t>
      </w:r>
    </w:p>
    <w:p>
      <w:pPr>
        <w:pStyle w:val="Normal"/>
        <w:jc w:val="both"/>
        <w:rPr/>
      </w:pPr>
      <w:r>
        <w:rPr/>
        <w:t>Ihr fielen fast die Augen aus dem Kopf.</w:t>
      </w:r>
    </w:p>
    <w:p>
      <w:pPr>
        <w:pStyle w:val="Normal"/>
        <w:jc w:val="both"/>
        <w:rPr/>
      </w:pPr>
      <w:r>
        <w:rPr/>
        <w:t>Noch bevor sie sich von ihrer Überraschung erholt hatte, beschwerte sich Maja: „He, warum sie? Ich könnte genauso gut…“</w:t>
      </w:r>
    </w:p>
    <w:p>
      <w:pPr>
        <w:pStyle w:val="Normal"/>
        <w:jc w:val="both"/>
        <w:rPr/>
      </w:pPr>
      <w:r>
        <w:rPr/>
        <w:t>Nicolas legte ihr die Hand auf den Arm: „Schatz, wir müssen unter anderem das Versteck der Rebellengruppe finden, wo Karin und Simon gefangen gehalten wurden sowie Daniel und Abbey schlussendlich ihre Existenz beendeten. Karin ist die Einzige, die den Ort überhaupt wieder erkennen könnte, abgesehen von Simon. Aber da uns die Zeit fehlt, den jetzt schnell einschiffen zu lassen…“</w:t>
      </w:r>
    </w:p>
    <w:p>
      <w:pPr>
        <w:pStyle w:val="Normal"/>
        <w:jc w:val="both"/>
        <w:rPr/>
      </w:pPr>
      <w:r>
        <w:rPr/>
        <w:t>„</w:t>
      </w:r>
      <w:r>
        <w:rPr/>
        <w:t>Wieso muss das alles denn jetzt so schnell gehen?“, machte Karin einen schwachen Versuch der Ausrede.</w:t>
      </w:r>
    </w:p>
    <w:p>
      <w:pPr>
        <w:pStyle w:val="Normal"/>
        <w:jc w:val="both"/>
        <w:rPr/>
      </w:pPr>
      <w:r>
        <w:rPr/>
        <w:t>„</w:t>
      </w:r>
      <w:r>
        <w:rPr/>
        <w:t>Weil wir nicht sonderlich viel über die Dynamik von alternativen Realitäten wissen. Es könnte sein, dass wir alle Zeit der Welt haben, um einzugreifen, oder aber dass im nächsten Moment eine Situation eintritt, die es uns unmöglich machen könnte, überhaupt noch in diese Zeitlinie zurück zu kehren. Wir können es uns einfach nicht erlauben, in dieser Hinsicht auch nur das geringste Risiko einzugehen.“ Karin war wie vor den Kopf gestoßen, als sie diese Erklärung von ihrem eigenen Sohn vernahm. Sie hatte zwar gewusst, dass er sich nicht nur für den Kampf, sondern auch für die Wissenschaften interessierte. Was für eine Zukunft hätte er wohl in einer intakten, vom Atomkrieg verschonten Welt gehabt?</w:t>
      </w:r>
    </w:p>
    <w:p>
      <w:pPr>
        <w:pStyle w:val="Normal"/>
        <w:jc w:val="both"/>
        <w:rPr/>
      </w:pPr>
      <w:r>
        <w:rPr/>
        <w:t>So schwieg sie voller Stolz und zugleich mit Tränen der Trauer in den Augen.</w:t>
      </w:r>
    </w:p>
    <w:p>
      <w:pPr>
        <w:pStyle w:val="Normal"/>
        <w:jc w:val="both"/>
        <w:rPr/>
      </w:pPr>
      <w:r>
        <w:rPr/>
        <w:t>Shin sah ein wenig mißmutig drein: „Wen willst du denn alles zurück schicken? Und funktioniert diese Sache mit der Rückreise in unsere Zeit überhaupt? Nachdem was ich weiß…“</w:t>
      </w:r>
    </w:p>
    <w:p>
      <w:pPr>
        <w:pStyle w:val="Normal"/>
        <w:jc w:val="both"/>
        <w:rPr/>
      </w:pPr>
      <w:r>
        <w:rPr/>
        <w:t>Caroline erbot sich sofort: „Ich werde natürlich zuerst einen Test ausführen, in dem ihr mich zurück schickt und dann sofort wieder herholt. Damit probieren wir auch die Methode mit den Koordinaten aus. Zuerst aber überprüfen wir mittels Satelit noch einmal die Sonnenflecken. Das sollte sowieso Standardprozedur vor Zeitsprüngen werden, nach dem was wir heute wissen.“</w:t>
      </w:r>
    </w:p>
    <w:p>
      <w:pPr>
        <w:pStyle w:val="Normal"/>
        <w:jc w:val="both"/>
        <w:rPr/>
      </w:pPr>
      <w:r>
        <w:rPr/>
        <w:t>„</w:t>
      </w:r>
      <w:r>
        <w:rPr/>
        <w:t>Klingt gut“, räumte Aishe ein. „Und weiter?“</w:t>
      </w:r>
    </w:p>
    <w:p>
      <w:pPr>
        <w:pStyle w:val="Normal"/>
        <w:jc w:val="both"/>
        <w:rPr/>
      </w:pPr>
      <w:r>
        <w:rPr/>
        <w:t>Ana beeilte sich zu sagen: „Die einzigen Feldagenten im richtigen Alter, die sich mit dem Gelände auskennen, sind Nick, Jasemin und ich. Wir müssen demnach auf jeden Fall mit.“</w:t>
      </w:r>
    </w:p>
    <w:p>
      <w:pPr>
        <w:pStyle w:val="Normal"/>
        <w:jc w:val="both"/>
        <w:rPr/>
      </w:pPr>
      <w:r>
        <w:rPr/>
        <w:t>Maja brauste auf: „Wie kommst du denn darauf? Ihr wollt euch in Freiburg auskennen? Was für eine gequirlte…“</w:t>
      </w:r>
    </w:p>
    <w:p>
      <w:pPr>
        <w:pStyle w:val="Normal"/>
        <w:jc w:val="both"/>
        <w:rPr/>
      </w:pPr>
      <w:r>
        <w:rPr/>
        <w:t>Grinsend antwortete Ana für sie: „Ganz einfach: wir sind von Karin aufgezogen worden. Die anderen Rebellen, die von Mahtobu in die Vergangenheit geschickt wurden, waren von Karin mit Geschichten über Freiburg instruiert worden. In dieser anderen Realität jedenfalls, wenn man Caroline glauben kann.“</w:t>
      </w:r>
    </w:p>
    <w:p>
      <w:pPr>
        <w:pStyle w:val="Normal"/>
        <w:jc w:val="both"/>
        <w:rPr/>
      </w:pPr>
      <w:r>
        <w:rPr/>
        <w:t>Nachdem der T-X bedächtig lächelnd genickt hatte, ergänzte Jasemin: „Wir sind unsere ganze Jugend über von der Geburt an mit den Geschichten über das tolle Freiburg aufgewachsen. Jeder von uns könnte mit verbundenen Augen durch die Stadt wandern. Sind das vielleicht keine Referenzen?“</w:t>
      </w:r>
    </w:p>
    <w:p>
      <w:pPr>
        <w:pStyle w:val="Normal"/>
        <w:jc w:val="both"/>
        <w:rPr/>
      </w:pPr>
      <w:r>
        <w:rPr/>
        <w:t>„</w:t>
      </w:r>
      <w:r>
        <w:rPr/>
        <w:t>Mist, hätte ich nur meine Märchentantenklappe gehalten“, ärgerte sich Karin.</w:t>
      </w:r>
    </w:p>
    <w:p>
      <w:pPr>
        <w:pStyle w:val="Normal"/>
        <w:jc w:val="both"/>
        <w:rPr/>
      </w:pPr>
      <w:r>
        <w:rPr/>
        <w:t>„</w:t>
      </w:r>
      <w:r>
        <w:rPr/>
        <w:t>Das heißt, neben Caroline und Karin springen Jasemin, Nick und Ana sowie Sybil. Seid ihr alle damit einverstanden?“</w:t>
      </w:r>
    </w:p>
    <w:p>
      <w:pPr>
        <w:pStyle w:val="Normal"/>
        <w:jc w:val="both"/>
        <w:rPr/>
      </w:pPr>
      <w:r>
        <w:rPr/>
        <w:t>Sybil zögerte ein wenig, doch dann meinte sie mit leicht bebender Stimme: „Wenn es der Sache dient, bin ich dabei.“</w:t>
      </w:r>
    </w:p>
    <w:p>
      <w:pPr>
        <w:pStyle w:val="Normal"/>
        <w:jc w:val="both"/>
        <w:rPr/>
      </w:pPr>
      <w:r>
        <w:rPr/>
        <w:t>Nicolas stand auf. „Ich werde mich mit General Connor in Verbindung setzen und mir die uneingeschränkte Befehlsgewalt über diese Mission zusichern lassen, dann können wir loslegen.“</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Freiburg im Breisgau, Deutschland</w:t>
        <w:tab/>
        <w:tab/>
        <w:tab/>
        <w:tab/>
        <w:tab/>
        <w:tab/>
        <w:t>2. Oktober 2001</w:t>
      </w:r>
    </w:p>
    <w:p>
      <w:pPr>
        <w:pStyle w:val="Normal"/>
        <w:jc w:val="both"/>
        <w:rPr>
          <w:b/>
          <w:b/>
          <w:i/>
          <w:i/>
        </w:rPr>
      </w:pPr>
      <w:r>
        <w:rPr>
          <w:b/>
          <w:i/>
        </w:rPr>
      </w:r>
    </w:p>
    <w:p>
      <w:pPr>
        <w:pStyle w:val="Normal"/>
        <w:jc w:val="both"/>
        <w:rPr/>
      </w:pPr>
      <w:r>
        <w:rPr/>
        <w:t xml:space="preserve">Caroline richtete sich in der Dunkelheit auf. Sie dampfte noch, verspürte aber keinen Schmerz durch den Sprung. Sie fuhr ihre Sensoren hoch und erkundete die unmittelbare Umgebung. Wo war sie? Die Peripherie hatte glücklicherweise nur eine alte Backsteinmauer aus Sandsteinen leicht angekratzt, ansonsten waren keinerlei Spuren zu sehen, die auf die Zeitsphäre wiesen. </w:t>
      </w:r>
    </w:p>
    <w:p>
      <w:pPr>
        <w:pStyle w:val="Normal"/>
        <w:jc w:val="both"/>
        <w:rPr/>
      </w:pPr>
      <w:r>
        <w:rPr/>
        <w:t>Sie schlug mit der geballten Faust kurz zu und deformierte den kreisrunden Ausschnitt in der Wand dadurch so sehr, dass keine regelmäßige Form mehr erkennbar war.</w:t>
      </w:r>
    </w:p>
    <w:p>
      <w:pPr>
        <w:pStyle w:val="Normal"/>
        <w:jc w:val="both"/>
        <w:rPr/>
      </w:pPr>
      <w:r>
        <w:rPr/>
        <w:t>Eine saubere Sache.</w:t>
      </w:r>
    </w:p>
    <w:p>
      <w:pPr>
        <w:pStyle w:val="Normal"/>
        <w:jc w:val="both"/>
        <w:rPr/>
      </w:pPr>
      <w:r>
        <w:rPr/>
        <w:t>Es musste ein Hinterhof irgendwo in Herdern sein, wenn die Koordinaten korrekt gewesen waren. Schnell bildete sich über ihrer nackten Haut lockere Freizeitkleidung aus, deren Merkmale sie vor langer Zeit einmal eingescannt hatte. Um kein Risiko einzugehen, war sie in ihrer Ursprungsform unterwegs, nicht in der Gestalt von Caroline. Man konnte nie wissen.</w:t>
      </w:r>
    </w:p>
    <w:p>
      <w:pPr>
        <w:pStyle w:val="Normal"/>
        <w:jc w:val="both"/>
        <w:rPr/>
      </w:pPr>
      <w:r>
        <w:rPr/>
        <w:t>Schnell sah sie sich um und ging dann in aller Seelenruhe auf die Strasse hinaus. Sie folgte einer Querstrasse und fand sich auf der Habsburgerstrasse wieder. Schnell folgte sie ihr und war zehn Minuten später im menschenleeren Stadtpark angekommen.</w:t>
      </w:r>
    </w:p>
    <w:p>
      <w:pPr>
        <w:pStyle w:val="Normal"/>
        <w:jc w:val="both"/>
        <w:rPr/>
      </w:pPr>
      <w:r>
        <w:rPr/>
        <w:t>Dieser Aufenthalt sollte keine große Sache werden und genau so handhabte sie es auch. An einem abgelegenen Eckchen zwischen zwei Büschen kniete sie sich nieder, nachdem sie sich mittels ihrer polmimetischen Hülle ihrer Kleidung wieder entledigt und mit ihrem GPS elf Satelliten zur möglichst genauen Positionsbestimmung angepeilt hatte. Sie hatte mittels Funkpeilsignal auch die Zeit genommen, die von der Atomuhr in Braunschweig auf die Millionstel Sekunde genau gemessen wurde.</w:t>
      </w:r>
    </w:p>
    <w:p>
      <w:pPr>
        <w:pStyle w:val="Normal"/>
        <w:jc w:val="both"/>
        <w:rPr/>
      </w:pPr>
      <w:r>
        <w:rPr/>
        <w:t>Ein Spaziergang, dachte sie noch und spürte auf die Sekunde genau, wie sich der Fokus der Energiekugel um sie herum wieder aufbaute.</w:t>
      </w:r>
    </w:p>
    <w:p>
      <w:pPr>
        <w:pStyle w:val="Normal"/>
        <w:jc w:val="both"/>
        <w:rPr/>
      </w:pPr>
      <w:r>
        <w:rPr/>
      </w:r>
    </w:p>
    <w:p>
      <w:pPr>
        <w:pStyle w:val="Normal"/>
        <w:jc w:val="both"/>
        <w:rPr/>
      </w:pPr>
      <w:r>
        <w:rPr/>
      </w:r>
    </w:p>
    <w:p>
      <w:pPr>
        <w:pStyle w:val="Normal"/>
        <w:jc w:val="both"/>
        <w:rPr/>
      </w:pPr>
      <w:r>
        <w:rPr/>
      </w:r>
    </w:p>
    <w:p>
      <w:pPr>
        <w:pStyle w:val="Normal"/>
        <w:jc w:val="both"/>
        <w:rPr>
          <w:b/>
          <w:b/>
          <w:i/>
          <w:i/>
          <w:lang w:val="en-GB"/>
        </w:rPr>
      </w:pPr>
      <w:r>
        <w:rPr>
          <w:b/>
          <w:i/>
          <w:lang w:val="en-GB"/>
        </w:rPr>
        <w:t>Mount Mitchell, Yancy County, North Carolina, USA</w:t>
        <w:tab/>
        <w:tab/>
        <w:tab/>
        <w:t xml:space="preserve">    20. April 2032</w:t>
      </w:r>
    </w:p>
    <w:p>
      <w:pPr>
        <w:pStyle w:val="Normal"/>
        <w:jc w:val="both"/>
        <w:rPr>
          <w:b/>
          <w:b/>
          <w:i/>
          <w:i/>
          <w:lang w:val="en-GB"/>
        </w:rPr>
      </w:pPr>
      <w:r>
        <w:rPr>
          <w:b/>
          <w:i/>
          <w:lang w:val="en-GB"/>
        </w:rPr>
      </w:r>
    </w:p>
    <w:p>
      <w:pPr>
        <w:pStyle w:val="Normal"/>
        <w:jc w:val="both"/>
        <w:rPr/>
      </w:pPr>
      <w:r>
        <w:rPr/>
        <w:t>Hinter die Schutzmauer gepresst, warteten alle, bis das schrille Kreischen und das blendend helle Licht verschwunden waren. Dann sahen alle, vor allem die Jüngeren unter ihnen, um den Wall herum, wo eine Gestalt regungslos verharrte. Eine Sekunde später erhob sie sich zu voller Pracht, so wie Skynet sie geschaffen hatte, wobei es einiges Gelächter gab, als Jasemin Nick die Augen zuhielt, bis die große, gut gebaute Blondine sich wieder in eine bekleidete Caroline verwandelt hatte.</w:t>
      </w:r>
    </w:p>
    <w:p>
      <w:pPr>
        <w:pStyle w:val="Normal"/>
        <w:jc w:val="both"/>
        <w:rPr/>
      </w:pPr>
      <w:r>
        <w:rPr/>
        <w:t>„</w:t>
      </w:r>
      <w:r>
        <w:rPr/>
        <w:t>Was gab’s denn da zu glotzen?“, wollte Jasemin unwirsch von ihm wissen. Er schwieg und grinste unverschämt, bis sie ihm die Hände wieder von den Augen genommen hatte.</w:t>
      </w:r>
    </w:p>
    <w:p>
      <w:pPr>
        <w:pStyle w:val="Normal"/>
        <w:jc w:val="both"/>
        <w:rPr/>
      </w:pPr>
      <w:r>
        <w:rPr/>
        <w:t>„</w:t>
      </w:r>
      <w:r>
        <w:rPr/>
        <w:t>Ich hatte mich immer gefragt, wie sie in Wirklichkeit aussieht“, meinte er lässig.</w:t>
      </w:r>
    </w:p>
    <w:p>
      <w:pPr>
        <w:pStyle w:val="Normal"/>
        <w:jc w:val="both"/>
        <w:rPr/>
      </w:pPr>
      <w:r>
        <w:rPr/>
        <w:t>„</w:t>
      </w:r>
      <w:r>
        <w:rPr/>
        <w:t>Gut, die ZVA funktioniert also perfekt. Wir müssen uns nun alle nackt auf die Plattform stellen und uns niederknien. Ist der Ereignishorizont der Anlage entsprechend vergrößert worden?“</w:t>
      </w:r>
    </w:p>
    <w:p>
      <w:pPr>
        <w:pStyle w:val="Normal"/>
        <w:jc w:val="both"/>
        <w:rPr/>
      </w:pPr>
      <w:r>
        <w:rPr/>
        <w:t>Nicolas und Maja sahen um die Kante der Schutzmauer herum. „Es ist alles genauso arrangiert und eingestellt, wie wir es durchgegangen sind. Ihr müsst euch keine Sorgen machen, wir werden alle zwei Wochen zu den vereinbarten Zeiten einen Sprung durchführen. Wenn ihr zurück wollt, müsst ihr nur genau zu dieser Zeit an genau der Landmarke sein, die wir abgemacht haben.“</w:t>
      </w:r>
    </w:p>
    <w:p>
      <w:pPr>
        <w:pStyle w:val="Normal"/>
        <w:jc w:val="both"/>
        <w:rPr/>
      </w:pPr>
      <w:r>
        <w:rPr/>
        <w:t>„</w:t>
      </w:r>
      <w:r>
        <w:rPr/>
        <w:t>Ja, das schafft ihr womöglich sogar ohne Caroline“, rief Bernd und wurde dann sofort von Maja wieder zurück hinter die Absperrung gezogen, mit dem mütterlichen Verweis, dass er  das nicht unbedingt sehen müsste.</w:t>
      </w:r>
    </w:p>
    <w:p>
      <w:pPr>
        <w:pStyle w:val="Normal"/>
        <w:jc w:val="both"/>
        <w:rPr/>
      </w:pPr>
      <w:r>
        <w:rPr/>
        <w:t>„</w:t>
      </w:r>
      <w:r>
        <w:rPr/>
        <w:t>Komisch, dass uns das ein wenig peinlich ist, wo wir uns doch zum Teil Zeit unseres Lebens kennen und soviel zusammen durchgemacht haben.“ Ana wirkte nun doch ein wenig verlegen, als die letzten Hüllen fielen. „Wie funktioniert das eigentlich genau?“</w:t>
      </w:r>
    </w:p>
    <w:p>
      <w:pPr>
        <w:pStyle w:val="Normal"/>
        <w:jc w:val="both"/>
        <w:rPr/>
      </w:pPr>
      <w:r>
        <w:rPr/>
        <w:t>Nick war kurz angebunden: „Dieser Raum hier wird mit einem genau anvisierten Raum zu einer anderen Zeit ausgetauscht, doch nur lebendige Dinge kommen auf der anderen Seite an. Das heißt, alles mit einer körperelektrischen Signatur oder einem Stoffwechsel oder so. Ganz genau weiß ich es auch nicht, aber immerhin kommt Caroline durch. Demnach kann sie einen lebenden Organismus echt genug imitieren, um die Maschine zu täuschen.“</w:t>
      </w:r>
    </w:p>
    <w:p>
      <w:pPr>
        <w:pStyle w:val="Normal"/>
        <w:jc w:val="both"/>
        <w:rPr/>
      </w:pPr>
      <w:r>
        <w:rPr/>
        <w:t>„</w:t>
      </w:r>
      <w:r>
        <w:rPr/>
        <w:t>Unzureichend formuliert, aber ausreichend genug für den Moment“, befand Caroline. Jetzt alle schön in die Hocke und Zähne zusammen beißen. Ein Vergnügen wird es nicht.“</w:t>
      </w:r>
    </w:p>
    <w:p>
      <w:pPr>
        <w:pStyle w:val="Normal"/>
        <w:jc w:val="both"/>
        <w:rPr/>
      </w:pPr>
      <w:r>
        <w:rPr/>
        <w:t>„</w:t>
      </w:r>
      <w:r>
        <w:rPr/>
        <w:t>Das sagst du uns jetzt!“, begehrte Jasemin auf.</w:t>
      </w:r>
    </w:p>
    <w:p>
      <w:pPr>
        <w:pStyle w:val="Normal"/>
        <w:jc w:val="both"/>
        <w:rPr/>
      </w:pPr>
      <w:r>
        <w:rPr/>
        <w:t>„</w:t>
      </w:r>
      <w:r>
        <w:rPr/>
        <w:t>Nur für die Akten, ich wollte nicht unbedingt mit, aber da ich ja nicht gefragt wurde, was soll’s!“ Karin kniete nieder und schloss die Augen, als reines weißes Licht sie umfing.</w:t>
      </w:r>
    </w:p>
    <w:p>
      <w:pPr>
        <w:pStyle w:val="Normal"/>
        <w:jc w:val="both"/>
        <w:rPr/>
      </w:pPr>
      <w:r>
        <w:rPr/>
        <w:t>Dann kam der Schmerz, unerwartet und unglaublich heftig und durchdringend. Er eröffnete sich ihr in einer Dimension, dass sie an einem bestimmten Punkt dachte, er sei etwas Greifbares geworden, nach dem man nur seine Hand ausstrecken musste und ihn berühren konnte. Es konnte nur eine Sekunde gedauert haben, doch ihr schien es wie eine Lebensspanne.</w:t>
      </w:r>
    </w:p>
    <w:p>
      <w:pPr>
        <w:pStyle w:val="Normal"/>
        <w:jc w:val="both"/>
        <w:rPr/>
      </w:pPr>
      <w:r>
        <w:rPr/>
      </w:r>
    </w:p>
    <w:p>
      <w:pPr>
        <w:pStyle w:val="Normal"/>
        <w:jc w:val="both"/>
        <w:rPr/>
      </w:pPr>
      <w:r>
        <w:rPr/>
      </w:r>
    </w:p>
    <w:p>
      <w:pPr>
        <w:pStyle w:val="Normal"/>
        <w:jc w:val="both"/>
        <w:rPr/>
      </w:pPr>
      <w:r>
        <w:rPr/>
      </w:r>
    </w:p>
    <w:p>
      <w:pPr>
        <w:pStyle w:val="Normal"/>
        <w:jc w:val="both"/>
        <w:rPr/>
      </w:pPr>
      <w:r>
        <w:rPr>
          <w:b/>
          <w:i/>
        </w:rPr>
        <w:t>Ort unbekannt</w:t>
        <w:tab/>
        <w:tab/>
        <w:tab/>
        <w:tab/>
        <w:tab/>
        <w:tab/>
        <w:tab/>
        <w:tab/>
        <w:t xml:space="preserve"> Zeit unbekannt</w:t>
      </w:r>
    </w:p>
    <w:p>
      <w:pPr>
        <w:pStyle w:val="Normal"/>
        <w:jc w:val="both"/>
        <w:rPr>
          <w:b/>
          <w:b/>
          <w:i/>
          <w:i/>
        </w:rPr>
      </w:pPr>
      <w:r>
        <w:rPr>
          <w:b/>
          <w:i/>
        </w:rPr>
      </w:r>
    </w:p>
    <w:p>
      <w:pPr>
        <w:pStyle w:val="Normal"/>
        <w:jc w:val="both"/>
        <w:rPr/>
      </w:pPr>
      <w:r>
        <w:rPr/>
        <w:t>Und dann fühlte sie Erde unter sich. Frische, duftende Erde, auf der sie in einer fötalen Stellung zusammen gerollt lag. Ein Geruch, den sie seit ihrer Kindheit nicht mehr wahrgenommen hatte. Nein, korrigierte sie sich, viel eher seit sie aus ihrer gewohnten Umgebung gerissen worden wahr, kurz vor dem Krieg.</w:t>
      </w:r>
    </w:p>
    <w:p>
      <w:pPr>
        <w:pStyle w:val="Normal"/>
        <w:jc w:val="both"/>
        <w:rPr/>
      </w:pPr>
      <w:r>
        <w:rPr/>
        <w:t>Sie war daheim.</w:t>
      </w:r>
    </w:p>
    <w:p>
      <w:pPr>
        <w:pStyle w:val="Normal"/>
        <w:jc w:val="both"/>
        <w:rPr/>
      </w:pPr>
      <w:r>
        <w:rPr/>
        <w:t>Bei diesem Gedanken musste sie lächeln, obwohl sie sich noch viel zu geschunden fühlte, um irgendeine andere Regung zustande zu bringen. Der nächste Schritt wäre jetzt wohl, die Augen zu öffnen.</w:t>
      </w:r>
    </w:p>
    <w:p>
      <w:pPr>
        <w:pStyle w:val="Normal"/>
        <w:jc w:val="both"/>
        <w:rPr/>
      </w:pPr>
      <w:r>
        <w:rPr/>
        <w:t>„</w:t>
      </w:r>
      <w:r>
        <w:rPr/>
        <w:t>He, sie lächelt. Dann lebt sie doch noch.“</w:t>
      </w:r>
    </w:p>
    <w:p>
      <w:pPr>
        <w:pStyle w:val="Normal"/>
        <w:jc w:val="both"/>
        <w:rPr/>
      </w:pPr>
      <w:r>
        <w:rPr/>
        <w:t>Als sie Anas Stimme vernahm, öffnete sie vorsichtig blinzelnd die Augen.</w:t>
      </w:r>
    </w:p>
    <w:p>
      <w:pPr>
        <w:pStyle w:val="Normal"/>
        <w:jc w:val="both"/>
        <w:rPr/>
      </w:pPr>
      <w:r>
        <w:rPr/>
        <w:t>Und musste feststellen, dass alle anderen um sie herumstanden. Sofort kehrte das Gefühl der leichten Scham zurück, worauf sie ihre Blöße unbeholfen mit den Händen bedeckte. Sie richtete sich auf und blinzelte ins helle Sonnenlicht.</w:t>
      </w:r>
    </w:p>
    <w:p>
      <w:pPr>
        <w:pStyle w:val="Normal"/>
        <w:jc w:val="both"/>
        <w:rPr/>
      </w:pPr>
      <w:r>
        <w:rPr/>
        <w:t>„</w:t>
      </w:r>
      <w:r>
        <w:rPr/>
        <w:t>Hi, Mum. Willkommen auf der anderen Seite. Wir sind da.“ Nick war ganz unbekümmert und sah sich in dem dichten Mischwald um, dessen Laubbäume in den schönsten Herbstfarben leuchteten und schon viele Blätter abgeworfen hatten. Die geometrisch perfekte Kuhle, in der sie aufgetaucht waren, hatte eine Tiefe von etwa achtzig Zentimetern und durchmaß knappe drei Meter. Die Sphäre war demnach noch ein gutes Stück größer gewesen.</w:t>
      </w:r>
    </w:p>
    <w:p>
      <w:pPr>
        <w:pStyle w:val="Normal"/>
        <w:jc w:val="both"/>
        <w:rPr/>
      </w:pPr>
      <w:r>
        <w:rPr/>
        <w:t>„</w:t>
      </w:r>
      <w:r>
        <w:rPr/>
        <w:t>Wo sind wir?“ fragte sie und sah die anderen, die sich reckten und streckten, als seien sie gerade erst morgens aufgestanden. Nur Caroline stand gemütlich daneben, hatte bereits Kleidung auf sich ‚projiziert’ und wartete ab.</w:t>
      </w:r>
    </w:p>
    <w:p>
      <w:pPr>
        <w:pStyle w:val="Normal"/>
        <w:jc w:val="both"/>
        <w:rPr/>
      </w:pPr>
      <w:r>
        <w:rPr/>
        <w:t>„</w:t>
      </w:r>
      <w:r>
        <w:rPr/>
        <w:t>Haargenau da, wo wir sein sollten: 7° 45 Minuten Ost, 47 ° 59 Minuten Nord auf 215 Meter über Meereshöhe am 2. Oktober 2001, 15 Uhr und eine Minute. Es ist sonnig und windstill und die Temperatur beträgt milde zwölf Grad Celsius hier im schönen Mooswald in der Gemarkung Arlesheimer Wald. Wenn ihr es hier noch ein wenig aushaltet, besorge ich euch Kleidung.“</w:t>
      </w:r>
    </w:p>
    <w:p>
      <w:pPr>
        <w:pStyle w:val="Normal"/>
        <w:jc w:val="both"/>
        <w:rPr/>
      </w:pPr>
      <w:r>
        <w:rPr/>
        <w:t>„</w:t>
      </w:r>
      <w:r>
        <w:rPr/>
        <w:t>Gut, bis nachher.“ Sybil kauerte sich hinter einen Busch, wohl ein bisschen ängstlich vor dem Unbekannten, das sie hier erwartete. „Ich dachte, ich würde sterben, so stark waren die Schmerzen.“</w:t>
      </w:r>
    </w:p>
    <w:p>
      <w:pPr>
        <w:pStyle w:val="Normal"/>
        <w:jc w:val="both"/>
        <w:rPr/>
      </w:pPr>
      <w:r>
        <w:rPr/>
        <w:t>Karin schnaufte verächtlich. „Dann warte mal ab, bis du dein erstes Kind bekommst. Das sind ganz andere Qualen.“</w:t>
      </w:r>
    </w:p>
    <w:p>
      <w:pPr>
        <w:pStyle w:val="Normal"/>
        <w:jc w:val="both"/>
        <w:rPr/>
      </w:pPr>
      <w:r>
        <w:rPr/>
        <w:t>„</w:t>
      </w:r>
      <w:r>
        <w:rPr/>
        <w:t>Danke für die Warnung.“ Jasemin wandte sich an Nick. „Du hast deine Mutter gehört. In Zukunft lässt du deine Finger von mir.“</w:t>
      </w:r>
    </w:p>
    <w:p>
      <w:pPr>
        <w:pStyle w:val="Normal"/>
        <w:jc w:val="both"/>
        <w:rPr/>
      </w:pPr>
      <w:r>
        <w:rPr/>
        <w:t>„</w:t>
      </w:r>
      <w:r>
        <w:rPr/>
        <w:t>He!“ Nick sah alarmiert auf. „Mußt du ihr solche Flöhe in die Ohren setzen?“</w:t>
      </w:r>
    </w:p>
    <w:p>
      <w:pPr>
        <w:pStyle w:val="Normal"/>
        <w:jc w:val="both"/>
        <w:rPr/>
      </w:pPr>
      <w:r>
        <w:rPr/>
        <w:t>„</w:t>
      </w:r>
      <w:r>
        <w:rPr/>
        <w:t>Tja, das nächste Mal überlegst du es dir besser, bevor du mit angewinkelten Ellenbogen auf die Welt kommst.“</w:t>
      </w:r>
    </w:p>
    <w:p>
      <w:pPr>
        <w:pStyle w:val="Normal"/>
        <w:jc w:val="both"/>
        <w:rPr/>
      </w:pPr>
      <w:r>
        <w:rPr/>
        <w:t>„</w:t>
      </w:r>
      <w:r>
        <w:rPr/>
        <w:t>Ihr seid echt lustig. Jetzt weiß ich auch, wo Nick seinen ulkigen Humor her hat.“ Ana sah sich ebenfalls um. „He, da hinten ist ein See, glaube ich. Wollen wir ein wenig baden gehen?“</w:t>
      </w:r>
    </w:p>
    <w:p>
      <w:pPr>
        <w:pStyle w:val="Normal"/>
        <w:jc w:val="both"/>
        <w:rPr/>
      </w:pPr>
      <w:r>
        <w:rPr/>
        <w:t>„</w:t>
      </w:r>
      <w:r>
        <w:rPr/>
        <w:t xml:space="preserve">Du bleibst schön hier bei uns, </w:t>
      </w:r>
      <w:r>
        <w:rPr>
          <w:i/>
        </w:rPr>
        <w:t>Private</w:t>
      </w:r>
      <w:r>
        <w:rPr/>
        <w:t xml:space="preserve">. Niemand von uns verlässt diesen Ort. Wir können es uns nicht leisten, von irgendwem gesehen zu werden.“ Resolut unterband Karin jeden Gedanken an unüberlegte Aktionen der jungen Generationen, indem sie Ana mit ihrem Rang ansprach. Das wirkte dank der eingefleischten Reflexe, was militärische Disziplin und Gehorsam anging. </w:t>
      </w:r>
    </w:p>
    <w:p>
      <w:pPr>
        <w:pStyle w:val="Normal"/>
        <w:jc w:val="both"/>
        <w:rPr/>
      </w:pPr>
      <w:r>
        <w:rPr/>
      </w:r>
    </w:p>
    <w:p>
      <w:pPr>
        <w:pStyle w:val="Normal"/>
        <w:jc w:val="both"/>
        <w:rPr/>
      </w:pPr>
      <w:r>
        <w:rPr/>
      </w:r>
    </w:p>
    <w:p>
      <w:pPr>
        <w:pStyle w:val="Normal"/>
        <w:jc w:val="both"/>
        <w:rPr/>
      </w:pPr>
      <w:r>
        <w:rPr/>
      </w:r>
    </w:p>
    <w:p>
      <w:pPr>
        <w:pStyle w:val="Normal"/>
        <w:jc w:val="both"/>
        <w:rPr/>
      </w:pPr>
      <w:r>
        <w:rPr/>
        <w:t>Nach weniger als einer Stunde erschien Caroline am Steuer eines Citroën C 8, den sie vorsichtig über den abgelegenen, holprigen Waldweg lenkte und dann vor ihnen zum Halten brachte. Sie sprang heraus, öffnete beide Schiebetüren und begann, Jogginganzüge und Turnschuhe an alle zu verteilen.</w:t>
      </w:r>
    </w:p>
    <w:p>
      <w:pPr>
        <w:pStyle w:val="Normal"/>
        <w:jc w:val="both"/>
        <w:rPr/>
      </w:pPr>
      <w:r>
        <w:rPr/>
        <w:t>„</w:t>
      </w:r>
      <w:r>
        <w:rPr/>
        <w:t>Wow, wo hast du die denn so schnell herbekommen?“ fragte Nick beeindruckt.</w:t>
      </w:r>
    </w:p>
    <w:p>
      <w:pPr>
        <w:pStyle w:val="Normal"/>
        <w:jc w:val="both"/>
        <w:rPr/>
      </w:pPr>
      <w:r>
        <w:rPr/>
        <w:t>„</w:t>
      </w:r>
      <w:r>
        <w:rPr/>
        <w:t>Ach, die sind noch von 1996. Damals hat Daniel überall in und um Freiburg herum Dutzende von solchen Päckchen gut verpackt versteckt, weil er wusste, dass er als Abbey nochmals durch die Zeit reisen würde. So musste er nicht lange nackt durch die Gegend laufen, wenn er nach dem zweiten Zeitsprung irgendwo hier in der Gegend auftauchen würde. Abbey hat logischerweise nur ein Päckchen gebraucht und die restlichen einfach dort gelassen, wo sie waren. Ich habe jetzt nur fünf davon einsammeln müssen, nachdem ich den Wagen hier gemietet hatte. Das ging sogar schneller, als in die Stadt zu fahren und erst Kleidung zu kaufen.“</w:t>
      </w:r>
    </w:p>
    <w:p>
      <w:pPr>
        <w:pStyle w:val="Normal"/>
        <w:jc w:val="both"/>
        <w:rPr/>
      </w:pPr>
      <w:r>
        <w:rPr/>
        <w:t>„</w:t>
      </w:r>
      <w:r>
        <w:rPr/>
        <w:t>Gut, fürs erste wird’s reichen.“ Schnell zog Karin einen der weiten Anzüge an, da die Sonne schon tief stand und es allmählich frisch wurde, auch wenn sie andere Temperaturen gewohnt waren. „Und wie geht es jetzt weiter?“</w:t>
      </w:r>
    </w:p>
    <w:p>
      <w:pPr>
        <w:pStyle w:val="Normal"/>
        <w:jc w:val="both"/>
        <w:rPr/>
      </w:pPr>
      <w:r>
        <w:rPr/>
        <w:t>„</w:t>
      </w:r>
      <w:r>
        <w:rPr/>
        <w:t>Eines nach dem anderen. Wir fahren in die Stadt, kaufen euch richtige Kleidung, mieten uns eine große Ferienwohnung für mehrere Monate im Voraus und sehen dann, ob wir aus eurer Truppe ein ansehnliches Observierungsteam machen können.“</w:t>
      </w:r>
    </w:p>
    <w:p>
      <w:pPr>
        <w:pStyle w:val="Normal"/>
        <w:jc w:val="both"/>
        <w:rPr/>
      </w:pPr>
      <w:r>
        <w:rPr/>
        <w:t>Caroline wollte bereits wieder einsteigen, als Jasemin fragte: „Sag’ mal, wenn ich recht informiert bin, hat man damals, das heißt heutzutage, für sämtliche Güter bezahlen müssen. Wie bist du überhaupt an ein gültiges Zahlungsmittel gekommen?“</w:t>
      </w:r>
    </w:p>
    <w:p>
      <w:pPr>
        <w:pStyle w:val="Normal"/>
        <w:jc w:val="both"/>
        <w:rPr/>
      </w:pPr>
      <w:r>
        <w:rPr/>
        <w:t>Der T-X hielt wortlos die Hand an die Brust und ließ sie langsam ins Innere ihres Körpers einsacken, wobei die Flüssigmetalllegierung an ihren Fingern und am Brustkorb wieder quecksilberähnlich zu schimmern begann. Ihre Hand wanderte nicht weit, bis sie etwas ergriff und die Hand wieder herauszog. Eine kleine rechteckige Karte erschien und formte ein buntes Muster aus, sobald sie vom Körper des Roboters frei gekommen war.</w:t>
      </w:r>
    </w:p>
    <w:p>
      <w:pPr>
        <w:pStyle w:val="Normal"/>
        <w:jc w:val="both"/>
        <w:rPr/>
      </w:pPr>
      <w:r>
        <w:rPr/>
        <w:t>„</w:t>
      </w:r>
      <w:r>
        <w:rPr/>
        <w:t>Dieses Gimmick habe ich stets an meinem Herzen getragen, wortwörtlich sogar. Es ist eine polimimetische Karte aus dem gleichen Material wie meine Außenhülle, mit der man mehrere Hunderttausend Arten von Bank- und Kreditkarten inklusive Magnetcodierung imitieren kann; außerdem Dokumente wie Personalausweis und Führerschein. Damit sind wir immer solvent. So, kann’s losgehen?“ Sie wies auf die Rücksitze des Vans, worauf sich die jüngere Generation auf die hinteren beiden Reihen verteilte und Karin den Beifahrersitz einnahm.</w:t>
      </w:r>
    </w:p>
    <w:p>
      <w:pPr>
        <w:pStyle w:val="Normal"/>
        <w:jc w:val="both"/>
        <w:rPr/>
      </w:pPr>
      <w:r>
        <w:rPr/>
        <w:t>Vorsichtig lenkte Caroline das Gefährt auf die nächste Straße, die von Opfingen nach Freiburg führte. „Nächster Halt: C &amp; A. Wenn wir dort fertig sind, werdet ihr wie normale junge Einheimische aussehen. Na ja, von den ganzen Narben abgesehen, aber die muss ja nicht jeder sehen. Und versucht bitte, nicht die ganze Zeit mit weit aufgerissenen Augen und Mündern durch die Gegend zu laufen; es muss ja nicht jeder sehen, dass ihr zum ersten Mal eine zivilisierte Stadt seht.“</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Freiburg im Breisgau, Deutschland</w:t>
        <w:tab/>
        <w:tab/>
        <w:tab/>
        <w:tab/>
        <w:tab/>
        <w:tab/>
        <w:t>6. Oktober 2001</w:t>
      </w:r>
    </w:p>
    <w:p>
      <w:pPr>
        <w:pStyle w:val="Normal"/>
        <w:jc w:val="both"/>
        <w:rPr>
          <w:b/>
          <w:b/>
          <w:i/>
          <w:i/>
        </w:rPr>
      </w:pPr>
      <w:r>
        <w:rPr>
          <w:b/>
          <w:i/>
        </w:rPr>
      </w:r>
    </w:p>
    <w:p>
      <w:pPr>
        <w:pStyle w:val="Normal"/>
        <w:jc w:val="both"/>
        <w:rPr/>
      </w:pPr>
      <w:r>
        <w:rPr/>
        <w:t>Caroline hatte dank ihrer und  Karins guter Ortskenntnis beim Touristenbüro eine Reihe von Angeboten von großzügig bemessenen Ferienwohnungen eingeholt. Die immer noch tadellos funktionierende Bankkarte hatte die Vorauszahlung, die sie bereits dort am Rotteckring geleistet hatten, ermöglicht, sodass sie eine riesige Vierzimmerwohnung mit großer Küche direkt im Stühlinger in Bahnhofsnähe bezogen hatten. Sie hatten sich bald in den möblierten Räumen ausreichend eingerichtet.</w:t>
      </w:r>
    </w:p>
    <w:p>
      <w:pPr>
        <w:pStyle w:val="Normal"/>
        <w:jc w:val="both"/>
        <w:rPr/>
      </w:pPr>
      <w:r>
        <w:rPr/>
        <w:t>Carolines Warnung war natürlich für die Katz gewesen, denn anfangs kamen die vier Neulinge, die alle nach Ausbruch des Krieges geboren worden waren, nicht mehr aus dem Staunen heraus. Doch sie hatten nicht umsonst so lange in einer derartig feindseligen Umgebung wie den Schlachtfeldern der Zukunft überlebt, wenn sie nicht ein hohes Maß an Anpassungsfähigkeit und Kreativität besessen hätten. Schon nach den wenigen Tagen, die sie jetzt hier waren, hatten sie gelernt, mit ihrer Umgebung zu verschmelzen und sich wie normale junge Menschen ihres Alters zu benehmen. Caroline und vor allem Karin waren sehr stolz auf sie, da letztere mit ihren Geschichten über Freiburg, welche sie ihnen früher immer erzählt hatte, wenn sie sich in trostlosen Bunkeranlagen vor den Terminatoren verborgen hatten, ihnen das perfekte Hintergrundwissen vermittelt hatte. Dieses konnten sie jetzt umsetzen, was sich darin äußerte, dass sie sich mit einer Zielstrebigkeit durch die Stadt bewegten, als würden sie hier schon seit Monaten leben.</w:t>
      </w:r>
    </w:p>
    <w:p>
      <w:pPr>
        <w:pStyle w:val="Normal"/>
        <w:jc w:val="both"/>
        <w:rPr/>
      </w:pPr>
      <w:r>
        <w:rPr/>
        <w:t>Sie wollten jetzt bald mit der Observierung der WG in der Weberstraße beginnen, um eine ungefähre Ahnung vom Alltag der Bewohner zu bekommen, wobei sie natürlich darauf achten mussten, dass sie nicht bemerkt wurden. Vor allem Daniel und Abbey hatten eine einprogrammiert hohe Sensibilität für Verfolger, doch da Caroline deren Parameter wohl bekannt waren, konnte sie ihre Teammitglieder anweisen, wie diese umgangen wurden. Sie wechselten sich mit dem Beschatten ab, wobei Caroline, Karin, Jasemin und Ana selbstredend weitaus mehr Freiheiten hatten als Nick und Sybil. Daniel und Abbey durften ihren ‚zweieiigen’ Zwillingen keinesfalls begegnen, denn das konnte in einer Katastrophe enden. Ebenso mussten sie damit rechnen, irgendeinem Kommilitonen oder Freund über den Weg zu laufen, der sie mit ihren Alter Egos verwechseln konnte.</w:t>
      </w:r>
    </w:p>
    <w:p>
      <w:pPr>
        <w:pStyle w:val="Normal"/>
        <w:jc w:val="both"/>
        <w:rPr/>
      </w:pPr>
      <w:r>
        <w:rPr/>
        <w:t>Sie hofften, genug Routine gesammelt zu haben, dass sie auch die Rebellengruppe aus der Zukunft – aus einer möglichen Zukunft, die für sie so nicht eingetreten war – schnell erkennen würden, wenn sich diese ebenfalls an die Fersen ihrer „Schützlinge“ aus der WG heften würden. Sie wussten zwar, dass sie irgendwann zwischen September und Dezember hier auftauchen würden, doch nicht, wann genau das sein würde. Allerdings nahmen sie an, dass die kleine Gruppe an Übriggebliebenen eine gewisse Planungszeit benötigen würde, weshalb sie eher später als früher mit ihnen rechneten.</w:t>
      </w:r>
    </w:p>
    <w:p>
      <w:pPr>
        <w:pStyle w:val="Normal"/>
        <w:jc w:val="both"/>
        <w:rPr/>
      </w:pPr>
      <w:r>
        <w:rPr/>
        <w:t>Nebenbei fuhren Caroline und Karin die nähere Umgebung auf Nebenstraßen und asphaltierten Landwirtschaftswegen ab und suchten nach dem Bauernhof, der hier irgendwo liegen musste. Karin war sich sicher, daß sie das Haus mit Scheune zweifelsfrei erkennen würde, wenn sie davor stünde. Leider erinnerte sie sich nicht mehr an dessen ungefähre Lage, da sie damals mit dem bisher schlimmsten Schock ihres Lebens vom Hof weggebracht und irgendwo am Stadtrand Freiburgs ausgesetzt worden war, ohne noch irgendein Detail des Weges zu wissen. Doch das Bild des Gehöftes, umgeben von Mais, Tabak- und Erdbeerfeldern, hatte sich damals unauslöschlich in ihr Gedächtnis eingebrannt, ungeachtet all der anderen extremen Erfahrungen, die sie später noch gemacht hatte.</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Freiburg im Breisgau, Deutschland</w:t>
        <w:tab/>
        <w:tab/>
        <w:tab/>
        <w:tab/>
        <w:tab/>
        <w:tab/>
        <w:t>23. Oktober 2001</w:t>
      </w:r>
    </w:p>
    <w:p>
      <w:pPr>
        <w:pStyle w:val="Normal"/>
        <w:jc w:val="both"/>
        <w:rPr>
          <w:b/>
          <w:b/>
          <w:i/>
          <w:i/>
        </w:rPr>
      </w:pPr>
      <w:r>
        <w:rPr>
          <w:b/>
          <w:i/>
        </w:rPr>
      </w:r>
    </w:p>
    <w:p>
      <w:pPr>
        <w:pStyle w:val="Normal"/>
        <w:jc w:val="both"/>
        <w:rPr/>
      </w:pPr>
      <w:r>
        <w:rPr/>
        <w:t>An diesem trüben Dienstagabend wartete Natasha auf die Bahn Nummer Eins, die aus Richtung Landwasser zum Bertoldsbrunnen kommen würde. Sie hatte dem Drängen von Karin am Telefon nachgegeben und in einer Art Versöhnungsaktion mit ihr dem gemeinsamen Gang auf eine WG-Party in Zähringen zugesagt. Karin hatte sich vorher noch zu einer Lerngruppe in der Studentensiedlung getroffen und kam jetzt mit genau jener Bahn angefahren, die sie ihr am Handy genannt hatte.</w:t>
      </w:r>
    </w:p>
    <w:p>
      <w:pPr>
        <w:pStyle w:val="Normal"/>
        <w:jc w:val="both"/>
        <w:rPr/>
      </w:pPr>
      <w:r>
        <w:rPr/>
        <w:t>„</w:t>
      </w:r>
      <w:r>
        <w:rPr/>
        <w:t>Hallo, Nati. Na, noch sauer?“ Schuldbewußt blinzelte sie sie beim Aussteigen an.</w:t>
      </w:r>
    </w:p>
    <w:p>
      <w:pPr>
        <w:pStyle w:val="Normal"/>
        <w:jc w:val="both"/>
        <w:rPr/>
      </w:pPr>
      <w:r>
        <w:rPr/>
        <w:t>Gönnerhaft winkte diese ab, indem sie den Bertoldsbrunnen passierten. „Ach was, doch nicht auf dich. Aber die anderen drei Affen bei dir daheim haben sich ja echt übel auf mich eingeschossen.“</w:t>
      </w:r>
    </w:p>
    <w:p>
      <w:pPr>
        <w:pStyle w:val="Normal"/>
        <w:jc w:val="both"/>
        <w:rPr/>
      </w:pPr>
      <w:r>
        <w:rPr/>
        <w:t>„</w:t>
      </w:r>
      <w:r>
        <w:rPr/>
        <w:t>Bitte, sieh es ihnen nach. Du weißt doch genau, dass sie es nicht so gemeint haben. In unserer WG regiert eben der schräge Humor; wer damit nicht rechnet, kann leicht auf dem falschen Fuß erwischt werden.“ Karin drückte den Öffnungsknopf am hinteren Ende der Sechser Bahn, worauf sie in den fast leeren Wagen einstiegen.</w:t>
      </w:r>
    </w:p>
    <w:p>
      <w:pPr>
        <w:pStyle w:val="Normal"/>
        <w:jc w:val="both"/>
        <w:rPr/>
      </w:pPr>
      <w:r>
        <w:rPr/>
        <w:t>„</w:t>
      </w:r>
      <w:r>
        <w:rPr/>
        <w:t>Schon gut, aber du kannst von mir trotzdem nicht verlangen, dass ich ihnen bei der nächsten Begegnung sofort um den Hals falls. Ich bin vor allem von Abbey schwer enttäuscht. Wir hatten uns endlich einmal richtig gut verstanden und dann das! Ich hatte das Gefühl, als würde sie mir in den Rücken fallen.“ Natasha stützte ihren Kopf auf die angezogenen Knie und ließ ihren traurigen Blick gedankenverloren über die Sitzbänke der Bahn schweifen; wie immer saß sie so, dass sie alles im Blickfeld hatte, wie Karin auffiel.</w:t>
      </w:r>
    </w:p>
    <w:p>
      <w:pPr>
        <w:pStyle w:val="Normal"/>
        <w:jc w:val="both"/>
        <w:rPr/>
      </w:pPr>
      <w:r>
        <w:rPr/>
        <w:t>Als die Bahn das Siegesdenkmal erreichte, bemerkte sie auf einmal Karins Blick und ihr Grinsen, worauf sie sie nach der Ursache fragte. Als Karin ihr ihre Beobachtung beichtete, schnappte sie fast augenblicklich wieder ein. „So, da wären wir also wieder mal. Ich bin also wirklich paranoid veranlagt?“</w:t>
      </w:r>
    </w:p>
    <w:p>
      <w:pPr>
        <w:pStyle w:val="Normal"/>
        <w:jc w:val="both"/>
        <w:rPr/>
      </w:pPr>
      <w:r>
        <w:rPr/>
        <w:t>„</w:t>
      </w:r>
      <w:r>
        <w:rPr/>
        <w:t>Wenn du es objektiv betrachten würdest, könntest du die Zeichen dafür…“ Karin stockte, als die Bahn erneut mit einem kurzen Bimmeln anfuhr. „Was hast du?“</w:t>
      </w:r>
    </w:p>
    <w:p>
      <w:pPr>
        <w:pStyle w:val="Normal"/>
        <w:jc w:val="both"/>
        <w:rPr/>
      </w:pPr>
      <w:r>
        <w:rPr/>
        <w:t>„</w:t>
      </w:r>
      <w:r>
        <w:rPr/>
        <w:t>Da vorne… da ist dieses Mädchen wieder. Sie verfolgt mich, da bin ich sicher.“</w:t>
      </w:r>
    </w:p>
    <w:p>
      <w:pPr>
        <w:pStyle w:val="Normal"/>
        <w:jc w:val="both"/>
        <w:rPr/>
      </w:pPr>
      <w:r>
        <w:rPr/>
        <w:t>„</w:t>
      </w:r>
      <w:r>
        <w:rPr/>
        <w:t>Ach komm schon…“ Karin hatte sich umgedreht und am vorderen Ende der schwach besetzten Straßenbahn eine junge Frau, vielleicht  Anfang Zwanzig, entdeckt, obwohl das nicht leicht zu schätzen war, denn sie war in eine dicke Daunenjacke, Schal und einen großen Hut gegen die Kälte eingepackt. „He, warte mal. Die ist schon in der Einser gesessen, die ich vorhin genommen habe.“</w:t>
      </w:r>
    </w:p>
    <w:p>
      <w:pPr>
        <w:pStyle w:val="Normal"/>
        <w:jc w:val="both"/>
        <w:rPr/>
      </w:pPr>
      <w:r>
        <w:rPr/>
        <w:t>„</w:t>
      </w:r>
      <w:r>
        <w:rPr/>
        <w:t>Aha, wer leidet jetzt unter Verfolgungswahn? Wo ist sie denn eingestiegen?“ Natasha grinste beinahe bösartig.</w:t>
      </w:r>
    </w:p>
    <w:p>
      <w:pPr>
        <w:pStyle w:val="Normal"/>
        <w:jc w:val="both"/>
        <w:rPr/>
      </w:pPr>
      <w:r>
        <w:rPr/>
        <w:t>„</w:t>
      </w:r>
      <w:r>
        <w:rPr/>
        <w:t>Ich bin nicht sicher… Mist, ich glaube, sie ist tatsächlich an meiner Haltestelle am Bischofskreuz gestanden. Wahrscheinlich Zufall.“ Karin versuchte betont gleichmütig zu wirken, als sie die Sache mit einem Winken abtat.</w:t>
      </w:r>
    </w:p>
    <w:p>
      <w:pPr>
        <w:pStyle w:val="Normal"/>
        <w:jc w:val="both"/>
        <w:rPr/>
      </w:pPr>
      <w:r>
        <w:rPr/>
        <w:t>„</w:t>
      </w:r>
      <w:r>
        <w:rPr/>
        <w:t>Das will ich genau wissen.“ Natasha erhob sich und ging nach vorne.</w:t>
      </w:r>
    </w:p>
    <w:p>
      <w:pPr>
        <w:pStyle w:val="Normal"/>
        <w:jc w:val="both"/>
        <w:rPr/>
      </w:pPr>
      <w:r>
        <w:rPr/>
        <w:t>Karin machte noch einen schwachen Versuch, ihre Freundin aufzuhalten. „Warte! Du kannst doch nicht einfach…!“</w:t>
      </w:r>
    </w:p>
    <w:p>
      <w:pPr>
        <w:pStyle w:val="Normal"/>
        <w:jc w:val="both"/>
        <w:rPr/>
      </w:pPr>
      <w:r>
        <w:rPr/>
        <w:t>Doch Natasha schritt entschlossenen Blickes direkt auf die Unbekannte zu, die sie vermeintlich verfolgt hatte, jetzt aber mit gesenktem Kopf auf ihrem Einzelsitz gegenüber einer der vorderen Türen saß. Die Bahn war gerade in voller Fahrt zwischen zwei Stationen in Herdern, sie würde ihr demnach nicht ausweichen können, indem sie an einer Haltestelle entwischen würde. Fünf Meter vor ihr begann sie: „Hör mal, mich würde interessieren…“</w:t>
      </w:r>
    </w:p>
    <w:p>
      <w:pPr>
        <w:pStyle w:val="Normal"/>
        <w:jc w:val="both"/>
        <w:rPr/>
      </w:pPr>
      <w:r>
        <w:rPr/>
        <w:t>Ohne aufzusehen und wie ein geölter Blitz schoss das Mädchen hoch und warf sich gegen die Klapptüren, die mit einem lauten Knall aufsprangen. Natasha blieb das Herz im Leibe stehen, als sie der hinaus Springenden nachsah, die haarscharf vor einem scharf bremsenden und hupenden Auto quer über die Straße segelte und auf dem Bürgersteig noch in der Luft mit voller Wucht gegen einen breiten Ampelmast knallte. Es gab einen dumpfen metallischen Klang und die Ampelsignale erloschen, während der Fahrer der Bahn erschreckt die Notbremse betätigte, als er im Rückspiegel sah, was vorgefallen war.</w:t>
      </w:r>
    </w:p>
    <w:p>
      <w:pPr>
        <w:pStyle w:val="Normal"/>
        <w:jc w:val="both"/>
        <w:rPr/>
      </w:pPr>
      <w:r>
        <w:rPr/>
        <w:t>Natasha schaffte es gerade eben noch, sich an einer Stange festzuhalten, glaubte aber aus dem Augenwinkel zu erkennen, dass die Gestalt im Dunkeln auf die Füße kam und mit atemberaubender Geschwindigkeit in eine Querstrasse schoß, noch bevor die Bahn mit laut quietschenden Bremsen zum Halt gekommen war. Ihr Unterkiefer klappte herab.</w:t>
      </w:r>
    </w:p>
    <w:p>
      <w:pPr>
        <w:pStyle w:val="Normal"/>
        <w:jc w:val="both"/>
        <w:rPr/>
      </w:pPr>
      <w:r>
        <w:rPr/>
        <w:t>Mit zornesrotem Kopf stürmte der ältere, korpulente Fahrer auf Natasha zu und rief: „Was haben Sie da gemacht?“</w:t>
      </w:r>
    </w:p>
    <w:p>
      <w:pPr>
        <w:pStyle w:val="Normal"/>
        <w:jc w:val="both"/>
        <w:rPr/>
      </w:pPr>
      <w:r>
        <w:rPr/>
        <w:t>„</w:t>
      </w:r>
      <w:r>
        <w:rPr/>
        <w:t>Iiich?!“ Sie kreischte fast bei dieser Verdächtigung. „Ich hab’ gar nichts gemacht, ich wollte diese junge Frau gerade etwas fragen, als die Irre einfach zur Tür raus gesprungen ist.“</w:t>
      </w:r>
    </w:p>
    <w:p>
      <w:pPr>
        <w:pStyle w:val="Normal"/>
        <w:jc w:val="both"/>
        <w:rPr/>
      </w:pPr>
      <w:r>
        <w:rPr/>
        <w:t>„</w:t>
      </w:r>
      <w:r>
        <w:rPr/>
        <w:t>Soso. Das soll also eine junge Frau getan haben?“ Der grauhaarige Mann zupfte sich an seinem Schnauzbart und rückte die Brille zurecht, als er die Türen inspizierte und manuell zu schließen versuchte. Das stellte sich als unmöglich heraus, da sie verzogen und nach außen heraus gedrückt waren, teilweise aus ihren Führungen gerissen und die Scheiben darin zersprungen waren.</w:t>
      </w:r>
    </w:p>
    <w:p>
      <w:pPr>
        <w:pStyle w:val="Normal"/>
        <w:jc w:val="both"/>
        <w:rPr/>
      </w:pPr>
      <w:r>
        <w:rPr/>
        <w:t>Es hatte den Anschein, als sei ein American Football-Stürmer aus vollem Lauf mit seinem ganzen Gewicht gegen die Türen gebrettert.</w:t>
      </w:r>
    </w:p>
    <w:p>
      <w:pPr>
        <w:pStyle w:val="Normal"/>
        <w:jc w:val="both"/>
        <w:rPr/>
      </w:pPr>
      <w:r>
        <w:rPr/>
        <w:t>Karin war gleich hinter Natasha auf die Straße getreten und zur Ampel gelaufen, die knapp über Bodenhöhe eingeknickt war und in einem bedenklich schrägen Winkel auf die Fahrbahn hinab hing. „Mein Gott, sie muss sich sämtliche Knochen im Leib gebrochen haben!“</w:t>
      </w:r>
    </w:p>
    <w:p>
      <w:pPr>
        <w:pStyle w:val="Normal"/>
        <w:jc w:val="both"/>
        <w:rPr/>
      </w:pPr>
      <w:r>
        <w:rPr/>
        <w:t>„</w:t>
      </w:r>
      <w:r>
        <w:rPr/>
        <w:t>Ja… aber wo ist sie? Ich habe gesehen, wie sie geflüchtet ist. Die war doch garantiert auf Drogen, Speed oder so.“ Natasha sah auf die Blaulichter in der Ferne, die von Martinshörnern begleitet, aus Richtung Innenstadt schnell näher kamen. Die hatte bestimmt der Autofahrer gerufen.</w:t>
      </w:r>
    </w:p>
    <w:p>
      <w:pPr>
        <w:pStyle w:val="Normal"/>
        <w:jc w:val="both"/>
        <w:rPr/>
      </w:pPr>
      <w:r>
        <w:rPr/>
        <w:t>„</w:t>
      </w:r>
      <w:r>
        <w:rPr/>
        <w:t>Ich glaube, die Party können wir vergessen“, seufzte Karin.</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Gemarkung Bad Krozingen, Baden-Württemberg, Deutschland</w:t>
        <w:tab/>
        <w:tab/>
        <w:t>24. Oktober 2001</w:t>
      </w:r>
    </w:p>
    <w:p>
      <w:pPr>
        <w:pStyle w:val="Normal"/>
        <w:jc w:val="both"/>
        <w:rPr>
          <w:b/>
          <w:b/>
          <w:i/>
          <w:i/>
        </w:rPr>
      </w:pPr>
      <w:r>
        <w:rPr>
          <w:b/>
          <w:i/>
        </w:rPr>
      </w:r>
    </w:p>
    <w:p>
      <w:pPr>
        <w:pStyle w:val="Normal"/>
        <w:jc w:val="both"/>
        <w:rPr/>
      </w:pPr>
      <w:r>
        <w:rPr/>
        <w:t>Wieder waren sie unterwegs, um nach dem Gehöft zu suchen, auf dem Simon und sie festgehalten werden sollten. Inzwischen hatten sie die nähere Umgebung Freiburgs genau abgegrast und waren schon weit über die Gemeindegrenzen hinaus ins südliche Breisgau vorgestoßen. Die einzigen Gebiete, die sie mit Sicherheit ausgrenzen konnten, waren der Schwarzwald, Kaiserstuhl und Tuniberg, denn Karin erinnerte sich noch gut daran, dass die Umgebung des Hofes kilometerweit in alle Richtungen brettflach gewesen war.</w:t>
      </w:r>
    </w:p>
    <w:p>
      <w:pPr>
        <w:pStyle w:val="Normal"/>
        <w:jc w:val="both"/>
        <w:rPr/>
      </w:pPr>
      <w:r>
        <w:rPr/>
        <w:t>Karin hatte Caroline an einer Kreuzung von vier Nebenstrassen halten lassen und gesagt: „Diese Verzweigung hier kommt mir bekannt vor. Ich weiß nur nicht mehr, aus welcher Richtung wir damals kamen und wohin wir gefahren sind.“</w:t>
      </w:r>
    </w:p>
    <w:p>
      <w:pPr>
        <w:pStyle w:val="Normal"/>
        <w:jc w:val="both"/>
        <w:rPr/>
      </w:pPr>
      <w:r>
        <w:rPr/>
        <w:t>„</w:t>
      </w:r>
      <w:r>
        <w:rPr/>
        <w:t>Dann fahre ich erst mal geradeaus weiter. Sieh’ dich gut um und melde dich sofort, wenn du was siehst.“ Caroline rollte langsam los und steigerte das Tempo auch nicht über vierzig km/h, wobei sie ein paar mal auf dem engen Weg periodisch angelegte Ausweichbuchten ansteuern mussten, um gelegentlich entgegen kommende Fahrzeuge passieren zu lassen, doch nach wenigen Minuten erreichten sie das Dorf Bremgarten.</w:t>
      </w:r>
    </w:p>
    <w:p>
      <w:pPr>
        <w:pStyle w:val="Normal"/>
        <w:jc w:val="both"/>
        <w:rPr/>
      </w:pPr>
      <w:r>
        <w:rPr/>
        <w:t>„</w:t>
      </w:r>
      <w:r>
        <w:rPr/>
        <w:t>Das war es nicht. Fahr noch mal zurück“, bat Karin, worauf sie wendeten und zur Kreuzung zurück kehrten. Es war aber auch nicht sehr leicht, sich hier zu orientieren, weil vereinzelt noch mannshohe Maisfelder und bis zu drei Meter hohe Tabakpflanzungen zusammen mit zweistöckigen Hecken und Alleereihen direkt neben der Straße die Sicht behinderten.</w:t>
      </w:r>
    </w:p>
    <w:p>
      <w:pPr>
        <w:pStyle w:val="Normal"/>
        <w:jc w:val="both"/>
        <w:rPr/>
      </w:pPr>
      <w:r>
        <w:rPr/>
        <w:t>„</w:t>
      </w:r>
      <w:r>
        <w:rPr/>
        <w:t>Wir sollten uns das ganze in einer Woche nochmals ansehen, falls wir heute keinen Erfolg haben“, schlug Caroline vor. „Es ist so spät im Jahr, dass es nur eine Frage von Tagen sein kann, bis sie die letzten Felder abgeerntet haben.“</w:t>
      </w:r>
    </w:p>
    <w:p>
      <w:pPr>
        <w:pStyle w:val="Normal"/>
        <w:jc w:val="both"/>
        <w:rPr/>
      </w:pPr>
      <w:r>
        <w:rPr/>
        <w:t>Karin sah unschlüssig nach rechts und links, als sie im Leerlauf auf die Kreuzung zurollten. Kleine Schilder wiesen den Weg nach Feldkirch und Tunsel. Sie entschied sich per Fingerzeig für den rechten Weg.</w:t>
      </w:r>
    </w:p>
    <w:p>
      <w:pPr>
        <w:pStyle w:val="Normal"/>
        <w:jc w:val="both"/>
        <w:rPr/>
      </w:pPr>
      <w:r>
        <w:rPr/>
        <w:t>Schon wollten sie nach einem Kilometer aufgeben, als Karin rief: „Halt! Fahr’ mal ein Stück zurück.“</w:t>
      </w:r>
    </w:p>
    <w:p>
      <w:pPr>
        <w:pStyle w:val="Normal"/>
        <w:jc w:val="both"/>
        <w:rPr/>
      </w:pPr>
      <w:r>
        <w:rPr/>
        <w:t>Caroline tat wie ihr geheißen und beobachtete Karins Miene, als sie nach links über ein schon vor langer Zeit abgeerntetes Erdbeerfeld sah. Dann zoomte sie das alte Bauernhaus mit direkt benachbarter Scheune heran und entdeckte Aktivität; jemand öffnete die Tür des Hauses und trug etwas offenbar Schweres zur Scheune, wo eine zweite Gestalt das Tor öffnete und aufhielt.</w:t>
      </w:r>
    </w:p>
    <w:p>
      <w:pPr>
        <w:pStyle w:val="Normal"/>
        <w:jc w:val="both"/>
        <w:rPr/>
      </w:pPr>
      <w:r>
        <w:rPr/>
        <w:t>Caroline führte in einem Sekundenbruchteil einen Merkmalsabgleich der Gesichter der blonden Frau und des kurzhaarigen, brünetten Mannes durch. Sie wurde sofort in ihrer Datenbank fündig, da sie nur sechs Muster zu vergleichen hatte.</w:t>
      </w:r>
    </w:p>
    <w:p>
      <w:pPr>
        <w:pStyle w:val="Normal"/>
        <w:jc w:val="both"/>
        <w:rPr/>
      </w:pPr>
      <w:r>
        <w:rPr/>
        <w:t>Miriam Kaufmann und Thorsten Winters.</w:t>
      </w:r>
    </w:p>
    <w:p>
      <w:pPr>
        <w:pStyle w:val="Normal"/>
        <w:jc w:val="both"/>
        <w:rPr/>
      </w:pPr>
      <w:r>
        <w:rPr/>
        <w:t>Endlich hatten sie es gefunden.</w:t>
      </w:r>
    </w:p>
    <w:p>
      <w:pPr>
        <w:pStyle w:val="Normal"/>
        <w:jc w:val="both"/>
        <w:rPr/>
      </w:pPr>
      <w:r>
        <w:rPr/>
      </w:r>
    </w:p>
    <w:p>
      <w:pPr>
        <w:pStyle w:val="Normal"/>
        <w:jc w:val="both"/>
        <w:rPr/>
      </w:pPr>
      <w:r>
        <w:rPr/>
      </w:r>
    </w:p>
    <w:p>
      <w:pPr>
        <w:pStyle w:val="Normal"/>
        <w:jc w:val="both"/>
        <w:rPr/>
      </w:pPr>
      <w:r>
        <w:rPr/>
      </w:r>
    </w:p>
    <w:p>
      <w:pPr>
        <w:pStyle w:val="Normal"/>
        <w:jc w:val="both"/>
        <w:rPr/>
      </w:pPr>
      <w:r>
        <w:rPr>
          <w:b/>
          <w:i/>
        </w:rPr>
        <w:t>Freiburg im Breisgau, Deutschland</w:t>
        <w:tab/>
        <w:tab/>
        <w:tab/>
        <w:tab/>
        <w:tab/>
        <w:tab/>
        <w:t>25. Oktober 2001</w:t>
      </w:r>
    </w:p>
    <w:p>
      <w:pPr>
        <w:pStyle w:val="Normal"/>
        <w:jc w:val="both"/>
        <w:rPr>
          <w:b/>
          <w:b/>
          <w:i/>
          <w:i/>
        </w:rPr>
      </w:pPr>
      <w:r>
        <w:rPr>
          <w:b/>
          <w:i/>
        </w:rPr>
      </w:r>
    </w:p>
    <w:p>
      <w:pPr>
        <w:pStyle w:val="Normal"/>
        <w:jc w:val="both"/>
        <w:rPr/>
      </w:pPr>
      <w:r>
        <w:rPr/>
        <w:t>Sie hatten beschlossen, einen kleinen, aber bequemen Geländewagen, der geeignet war für Observationszwecke in dieser Umgebung, gebraucht zu kaufen, wobei ihre Wahl auf einen schwarzen Opel Frontera fiel, der zu dieser Zeit ein häufig vorkommendes Modell und damit recht unauffällig war. In diesem übernahmen Sybil und Nick die erste Schicht, während Jasemin und Ana die Beschattung von Karin, natürlich der jungen Karin aus dieser Ära, übernahmen und Karin sowie Caroline Simon im Auge behielten. Letzteres war nicht schwer, da dieser heute nach der Uni daheim vor sich hervegetierte und lernte, wie die beiden über Handy meldeten.</w:t>
      </w:r>
    </w:p>
    <w:p>
      <w:pPr>
        <w:pStyle w:val="Normal"/>
        <w:jc w:val="both"/>
        <w:rPr/>
      </w:pPr>
      <w:r>
        <w:rPr/>
        <w:t>Bei der Warterei inmitten der Felder bei dem Bauernhaus stellte sich heraus, dass Sybil ein echtes Talent für Sprachen hatte. Nur anhand der vielen kleinen Gelegenheiten, bei denen sie mit einem Ohr Gesprächsfetzen aufgegabelt hatte, war sie in den letzten Tagen immerhin soweit gekommen, dass sie eine kleine Plauderei übers Wetter oder ähnliches mit Mühe und Not würde führen können. Nick nutzte die Zeit, in welcher sie passiv im Auto saßen, um mit ihr weitere Worte und Ausdrücke zu üben, die sie wissbegierig aufnahm und bald danach auch sinngemäß einsetzen konnte.</w:t>
      </w:r>
    </w:p>
    <w:p>
      <w:pPr>
        <w:pStyle w:val="Normal"/>
        <w:jc w:val="both"/>
        <w:rPr/>
      </w:pPr>
      <w:r>
        <w:rPr/>
        <w:t xml:space="preserve"> </w:t>
      </w:r>
      <w:r>
        <w:rPr/>
        <w:t>Dabei war es für sie von hohem Nutzen, dass sie als Burin sowohl Englisch als auch Afrikaans, das eine Mischung aus Englisch und Flämisch darstellte, fließend beherrschte. Beides waren germanische Sprachen und hatten ähnliche Wortstämme wie das Deutsch, das sie nun lernte.</w:t>
      </w:r>
    </w:p>
    <w:p>
      <w:pPr>
        <w:pStyle w:val="Normal"/>
        <w:jc w:val="both"/>
        <w:rPr/>
      </w:pPr>
      <w:r>
        <w:rPr/>
      </w:r>
    </w:p>
    <w:p>
      <w:pPr>
        <w:pStyle w:val="Normal"/>
        <w:jc w:val="both"/>
        <w:rPr/>
      </w:pPr>
      <w:r>
        <w:rPr/>
      </w:r>
    </w:p>
    <w:p>
      <w:pPr>
        <w:pStyle w:val="Normal"/>
        <w:jc w:val="both"/>
        <w:rPr/>
      </w:pPr>
      <w:r>
        <w:rPr/>
      </w:r>
    </w:p>
    <w:p>
      <w:pPr>
        <w:pStyle w:val="Normal"/>
        <w:jc w:val="both"/>
        <w:rPr/>
      </w:pPr>
      <w:r>
        <w:rPr/>
        <w:t>In Freiburg war ein höchst ungewöhnliches, aber im Mikroklima des Breisgaus ab und zu vorkommendes Wetterphänomen aufgetreten: eine Art extrem später Sommersonnentag. Die Luft hatte sich bis auf 23 °C erwärmt und alle Cafés hatten prompt mit der Bestuhlung im Freien reagiert, was von den Gästen begeistert aufgenommen worden war. Entsprechend voll war es in der gesamten Innenstadt.</w:t>
      </w:r>
    </w:p>
    <w:p>
      <w:pPr>
        <w:pStyle w:val="Normal"/>
        <w:jc w:val="both"/>
        <w:rPr/>
      </w:pPr>
      <w:r>
        <w:rPr/>
        <w:t>Caroline und Ana hatten die junge Karin bis zum Kaffeehaus verfolgt, das am Ende der Gartenstraße einen weitläufigen, mit Kastanienbäumen bestandenen und schön gepflasterten Innenhof neben der verkehrsberuhigten Straße dicht bestuhlt hatte. Als sie registriert hatten, dass sie sich hier hinsetzen wollte, hatten sie schnell in ihrem Rücken an die nächst beste freie Tischgruppe gesetzt, damit es für sie so aussehen musste, als wären sie schon vor ihr da gewesen, sobald sie sich eventuell in ihre Blickrichtung setzen würde.</w:t>
      </w:r>
    </w:p>
    <w:p>
      <w:pPr>
        <w:pStyle w:val="Normal"/>
        <w:jc w:val="both"/>
        <w:rPr/>
      </w:pPr>
      <w:r>
        <w:rPr/>
        <w:t xml:space="preserve">Nichts verschleierte eine Verfolgung besser, als dem Verfolgten den Eindruck zu vermitteln, man wäre </w:t>
      </w:r>
      <w:r>
        <w:rPr>
          <w:i/>
        </w:rPr>
        <w:t>vor</w:t>
      </w:r>
      <w:r>
        <w:rPr/>
        <w:t xml:space="preserve"> ihm statt hinter ihm.</w:t>
      </w:r>
    </w:p>
    <w:p>
      <w:pPr>
        <w:pStyle w:val="Normal"/>
        <w:jc w:val="both"/>
        <w:rPr/>
      </w:pPr>
      <w:r>
        <w:rPr/>
        <w:t>Ganz unauffällig musterte Caroline, die ebenso wie Ana seitlich zu Karins Position saß, ihr Zielobjekt. Ana fragte nach dem Aufgeben ihrer Bestellung: „Und, hast du schon einen Beschatter von ihr entdeckt?“</w:t>
      </w:r>
    </w:p>
    <w:p>
      <w:pPr>
        <w:pStyle w:val="Normal"/>
        <w:jc w:val="both"/>
        <w:rPr/>
      </w:pPr>
      <w:r>
        <w:rPr/>
        <w:t>„</w:t>
      </w:r>
      <w:r>
        <w:rPr/>
        <w:t>Nein, zur Zeit ist niemand von der Rebellengruppe da.“</w:t>
      </w:r>
    </w:p>
    <w:p>
      <w:pPr>
        <w:pStyle w:val="Normal"/>
        <w:jc w:val="both"/>
        <w:rPr/>
      </w:pPr>
      <w:r>
        <w:rPr/>
        <w:t>Ana versank einen Moment in Grübeln und fragte dann: „Irgendwie kapiere ich die gesamte Grundsituation immer noch nicht.“</w:t>
      </w:r>
    </w:p>
    <w:p>
      <w:pPr>
        <w:pStyle w:val="Normal"/>
        <w:jc w:val="both"/>
        <w:rPr/>
      </w:pPr>
      <w:r>
        <w:rPr/>
        <w:t>„</w:t>
      </w:r>
      <w:r>
        <w:rPr/>
        <w:t>Was meinst du?“ erkundigte sich Caroline.</w:t>
      </w:r>
    </w:p>
    <w:p>
      <w:pPr>
        <w:pStyle w:val="Normal"/>
        <w:jc w:val="both"/>
        <w:rPr/>
      </w:pPr>
      <w:r>
        <w:rPr/>
        <w:t>„</w:t>
      </w:r>
      <w:r>
        <w:rPr/>
        <w:t>Im Prinzip befinden wir uns doch momentan in einem Paradoxon, in diesem Zeitrahmen, meine ich. Wir kommen aus einer Zukunft, in der der Krieg im Jahr 2004 stattfand. Für die Rebellen hier hätte er 1997 stattfinden müssen, genau wie in der Erinnerung von Lieutenant Reese, der von John Connor zuerst zurück geschickt wurde. Aber auf diese Sache möchte ich gar nicht erst eingehen, denn sonst wird es nur noch komplizierter, als es schon ist.“ Sie seufzte entnervt.</w:t>
      </w:r>
    </w:p>
    <w:p>
      <w:pPr>
        <w:pStyle w:val="Normal"/>
        <w:jc w:val="both"/>
        <w:rPr/>
      </w:pPr>
      <w:r>
        <w:rPr/>
        <w:t>Geduldig ging Caroline darauf ein: „Du darfst nicht außer Acht lassen, dass wir nur in die Vergangenheit zurück reisen können, derer Konsequenzen wir entstammen. Selbst wenn es in dieser Leute gibt, die sich an andere Zeitlinien erinnern oder in ihnen existiert haben und deren Linien durch gewisse Umstände sich geändert und zu der uns bekannten geführt haben, wie bei General Mahtobu.</w:t>
      </w:r>
    </w:p>
    <w:p>
      <w:pPr>
        <w:pStyle w:val="Normal"/>
        <w:jc w:val="both"/>
        <w:rPr/>
      </w:pPr>
      <w:r>
        <w:rPr/>
        <w:t>Wir konnten in die Vergangenheit reisen, die den Rebellen unbekannt ist, weil unser aller Existenz direkt von den Handlungen abhängt, die sie hier begangen haben. Stell dir mal zum Beispiel vor, du würdest den Rebellen jetzt erzählen, ihr Vorhaben sei falsch, weil der Krieg doch noch in ein paar Jahren ausbricht. Dann würden sie eventuell ihre Entführungsgeschichte abblasen und sich denken, sollen doch Daniel und Abbey bei Karin und Simon bleiben, es spielt ja jetzt ohnehin keine Rolle mehr, wenn Skynet sich in Kürze doch noch erhebt.</w:t>
      </w:r>
    </w:p>
    <w:p>
      <w:pPr>
        <w:pStyle w:val="Normal"/>
        <w:jc w:val="both"/>
        <w:rPr/>
      </w:pPr>
      <w:r>
        <w:rPr/>
        <w:t>Die Konsequenz: ihre CPUs würden niemals in die Zukunft zurück gelangen, in unsere Zukunft nämlich, sie würden niemals reaktiviert und keine Kopien ihrer CPUs würden mich und die Beschützer der zweiten europäischen Widerstandsgruppe zum Leben erwecken. Deshalb würdet ihr nie in Sicherheit gebracht werden, es hätte kein Safehouse auf Rolla existiert und so weiter. Verstehst du, was ich meine?“</w:t>
      </w:r>
    </w:p>
    <w:p>
      <w:pPr>
        <w:pStyle w:val="Normal"/>
        <w:jc w:val="both"/>
        <w:rPr/>
      </w:pPr>
      <w:r>
        <w:rPr/>
        <w:t>„</w:t>
      </w:r>
      <w:r>
        <w:rPr/>
        <w:t>Aber wie willst du verhindern, dass Annie diese Linie ändert?“ wollte Ana ein wenig hilflos wissen.</w:t>
      </w:r>
    </w:p>
    <w:p>
      <w:pPr>
        <w:pStyle w:val="Normal"/>
        <w:jc w:val="both"/>
        <w:rPr/>
      </w:pPr>
      <w:r>
        <w:rPr/>
        <w:t>„</w:t>
      </w:r>
      <w:r>
        <w:rPr/>
        <w:t>Ich denke, wir könnten sie davon überzeugen, dass es eine bessere Alternative gibt, als hier und jetzt so gravierend in die Zeitlinie hineinzupfuschen.“ Caroline brach schnell ab, als ihre Kaffees kamen, um gleich danach fort zu fahren. „Ich habe auch schon eine vage Ahnung, wie wir das bewerkstelligen könnten, wenn wir sie ausfindig machen. Jedoch müssen wir dazu erst einmal wissen, wie sie jetzt aussieht, sonst kann sie uns unbegrenzt auf der Nase herum tanzen. Ich nehme an, dass sie sich ebenso wie wir an die Spur der Rebellen hängen will, indem sie die WG-Mitglieder observiert, die irgendwann ja auch von den Rebellen beschattet werden müssen, wenn diese ihren Plan vorbereiten.“</w:t>
      </w:r>
    </w:p>
    <w:p>
      <w:pPr>
        <w:pStyle w:val="Normal"/>
        <w:jc w:val="both"/>
        <w:rPr/>
      </w:pPr>
      <w:r>
        <w:rPr/>
        <w:t>„</w:t>
      </w:r>
      <w:r>
        <w:rPr/>
        <w:t>Dann müssen wir nur…“ Ana brach ab, schluckte hart und zischelte: „Ich glaube, Mamutschka ist gerade gekommen. Oh mein Gott, wie jung sie ist! Ich glaube, ich muss heulen.“</w:t>
      </w:r>
    </w:p>
    <w:p>
      <w:pPr>
        <w:pStyle w:val="Normal"/>
        <w:jc w:val="both"/>
        <w:rPr/>
      </w:pPr>
      <w:r>
        <w:rPr/>
        <w:t>„</w:t>
      </w:r>
      <w:r>
        <w:rPr/>
        <w:t>Du hast damit rechnen müssen, ihr vielleicht irgendwann über den Weg zu laufen, Ana. Sieh’ einfach nicht hin, dann ersparst du dir diesen moralischen Konflikt. Ich werfe ab und zu ein Auge auf sie und lese von ihren Lippen ab.“</w:t>
      </w:r>
    </w:p>
    <w:p>
      <w:pPr>
        <w:pStyle w:val="Normal"/>
        <w:jc w:val="both"/>
        <w:rPr/>
      </w:pPr>
      <w:r>
        <w:rPr/>
        <w:t>„</w:t>
      </w:r>
      <w:r>
        <w:rPr/>
        <w:t>Ein Glück, dass du so vielseitig bist.“ Sie grinste verschmitzt und wandte den Beobachteten ihr Profil zu.</w:t>
      </w:r>
    </w:p>
    <w:p>
      <w:pPr>
        <w:pStyle w:val="Normal"/>
        <w:jc w:val="both"/>
        <w:rPr/>
      </w:pPr>
      <w:r>
        <w:rPr/>
        <w:t>„</w:t>
      </w:r>
      <w:r>
        <w:rPr/>
        <w:t>Zuviel des Lobes. Ich vermute, diese Begrüßungsfloskeln waren damals zwischen Frauen ihres Alters üblich. Aber ihr Gespräch richtet sich jetzt auf einen Vorfall vor ein paar Tagen. Sehr interessant, sie sind offenbar höchst unterschiedlicher Meinung. Ich muss sagen, deine Ähnlichkeit mit ihr ist wirklich erstaunlich. Wenn da der Altersunterschied nicht wäre… und deine tiefdunklen Augen natürlich.“</w:t>
      </w:r>
    </w:p>
    <w:p>
      <w:pPr>
        <w:pStyle w:val="Normal"/>
        <w:jc w:val="both"/>
        <w:rPr/>
      </w:pPr>
      <w:r>
        <w:rPr/>
        <w:t>Ana drehte sich ein wenig und spähte heimlich quer über den Hof. Ihr Herz setzte für einen Moment aus. Das Profil ihrer Mutter konnte auch durch die dünnrandige Brille nicht verfälscht werden, ihre himmelblauen Augen strahlten für sie aus über zehn Meter Entfernung genau so wie in der Zukunft, die sie kannte. Die Ähnlichkeit mit ihr selbst war in der Tat unübersehbar. Sogar das fast hüftlange glatte Haar erinnerte sie an sich selbst. Versonnen murmelte sie: „Wie alt war sie damals wohl?“</w:t>
      </w:r>
    </w:p>
    <w:p>
      <w:pPr>
        <w:pStyle w:val="Normal"/>
        <w:jc w:val="both"/>
        <w:rPr/>
      </w:pPr>
      <w:r>
        <w:rPr/>
        <w:t>„</w:t>
      </w:r>
      <w:r>
        <w:rPr/>
        <w:t>Vierundzwanzig, wenn ihre Altersangaben von 2004 korrekt waren. Die fast sechs Jahre Unterschied zu ihr sieht man dir fast nicht an, weil du schon so viel in deinem Leben durchgemacht hast. Das prägt die Reife entscheidend mit, weißt du?“ Caroline sah erneut hinüber und erstarrte.</w:t>
      </w:r>
    </w:p>
    <w:p>
      <w:pPr>
        <w:pStyle w:val="Normal"/>
        <w:jc w:val="both"/>
        <w:rPr/>
      </w:pPr>
      <w:r>
        <w:rPr/>
        <w:t>„</w:t>
      </w:r>
      <w:r>
        <w:rPr/>
        <w:t>Was ist?“</w:t>
      </w:r>
    </w:p>
    <w:p>
      <w:pPr>
        <w:pStyle w:val="Normal"/>
        <w:jc w:val="both"/>
        <w:rPr/>
      </w:pPr>
      <w:r>
        <w:rPr/>
        <w:t>„</w:t>
      </w:r>
      <w:r>
        <w:rPr/>
        <w:t>Maja redet über dich, offenbar bist du ihr aufgefallen. Sie glauben dich zu kennen, obwohl Karin dies abstreitet und Maja es bekräftigt. Sie streiten sich ziemlich vehement darüber. Das ist ein unangenehmer Verlauf der Ereignisse. Wir sollten zahlen und uns zurückziehen.“ Ana riss erschrocken die Augen auf, wagte aber nicht mehr hinzusehen.</w:t>
      </w:r>
    </w:p>
    <w:p>
      <w:pPr>
        <w:pStyle w:val="Normal"/>
        <w:jc w:val="both"/>
        <w:rPr/>
      </w:pPr>
      <w:r>
        <w:rPr/>
        <w:t>„</w:t>
      </w:r>
      <w:r>
        <w:rPr/>
        <w:t>Mist, Maja steht auf und kommt herüber. Wenn sie dich ansieht, rede nur Russisch mit ihr! Gib dich völlig ahnungslos und suche irgendeinen Vorwand, um so schnell wie möglich abzuhauen.“ Caroline stützte ihre Stirn auf ihre Hand und verbarg ihr Gesicht.</w:t>
      </w:r>
    </w:p>
    <w:p>
      <w:pPr>
        <w:pStyle w:val="Normal"/>
        <w:jc w:val="both"/>
        <w:rPr/>
      </w:pPr>
      <w:r>
        <w:rPr/>
        <w:t>Noch bevor Ana sich emotional darauf vorbereiten konnte, tippte ihr jemand auf die Schulter. Sie schluckte, sah auf und direkt in das Gesicht ihrer Mutter, die gerade einmal ein halbes Jahrzehnt älter war als sie. Sie blieb stumm und starrte sie nur erschrocken an.</w:t>
      </w:r>
    </w:p>
    <w:p>
      <w:pPr>
        <w:pStyle w:val="Normal"/>
        <w:jc w:val="both"/>
        <w:rPr/>
      </w:pPr>
      <w:r>
        <w:rPr/>
        <w:t>„</w:t>
      </w:r>
      <w:r>
        <w:rPr/>
        <w:t>Sag mal, dich kenne ich doch. Kann es sein, dass du uns verfolgst? Und warum, zum Henker?!“</w:t>
      </w:r>
    </w:p>
    <w:p>
      <w:pPr>
        <w:pStyle w:val="Normal"/>
        <w:jc w:val="both"/>
        <w:rPr/>
      </w:pPr>
      <w:r>
        <w:rPr/>
        <w:t>Sie sah Hilfe suchend zu Caroline und stammelte auf Russisch: „Was will diese Frau von mir? Ich verstehe sie nicht.“</w:t>
      </w:r>
    </w:p>
    <w:p>
      <w:pPr>
        <w:pStyle w:val="Normal"/>
        <w:jc w:val="both"/>
        <w:rPr/>
      </w:pPr>
      <w:r>
        <w:rPr/>
        <w:t>Dann traf sie der nächste Schock, als sie bemerkte, dass Caroline ihr Gesicht verändert hatte, nicht so stark, dass es irgendjemandem der Gäste um sie herum auffallen konnte, aber genug, damit Maja sie später bei ihrer ersten Begegnung nicht mehr würde wieder erkennen können. Und auch ihre Glieder wirkten ein wenig länger und stärker als sonst. Für sie war dieser Fakt jedoch nur nebensächlich.</w:t>
      </w:r>
    </w:p>
    <w:p>
      <w:pPr>
        <w:pStyle w:val="Normal"/>
        <w:jc w:val="both"/>
        <w:rPr/>
      </w:pPr>
      <w:r>
        <w:rPr/>
        <w:t>Caroline sah teilnahmslos auf und erklärte in neutralem Tonfall: „Bitte entschuldige, aber ich glaube, du verwechselst meine Freundin. Sie…“</w:t>
      </w:r>
    </w:p>
    <w:p>
      <w:pPr>
        <w:pStyle w:val="Normal"/>
        <w:jc w:val="both"/>
        <w:rPr/>
      </w:pPr>
      <w:r>
        <w:rPr/>
        <w:t>„</w:t>
      </w:r>
      <w:r>
        <w:rPr/>
        <w:t>Ich lasse mich doch nicht verarschen. Sie hat mir und meiner Freundin in den letzten Wochen schon x-mal in der Bahn nachgestellt und ist vor drei Tagen Hals über Kopf getürmt, als ich sie zur Rede stellen wollte.“ Maja hatte ihre Hand auf Anas Schulter gelegt, was bei dieser beinahe einen elektrischen Schlag auslöste. Auch Majas Härchen am Unterarm stellten sich auf, worauf sie erstaunt wieder losließ. Karin kam inzwischen dazu und wollte schlichten.</w:t>
      </w:r>
    </w:p>
    <w:p>
      <w:pPr>
        <w:pStyle w:val="Normal"/>
        <w:jc w:val="both"/>
        <w:rPr/>
      </w:pPr>
      <w:r>
        <w:rPr/>
        <w:t>„</w:t>
      </w:r>
      <w:r>
        <w:rPr/>
        <w:t>Bitte sag’ ihr, sie soll mich in Ruhe lassen! Das ist kein schönes Land, wo man dauernd belästigt wird, nur weil man Ausländer ist. Ich möchte doch nur in Ruhe studieren, doch schon in einer Woche werde ich zweimal angegriffen! Hilf mir, Caro, bitte!“ Nach ihrer russischen Tirade sprang sie auf und versteckte sich mit Tränen in den Augen hinter Caroline, die sich mit wütender Miene und drohender Haltung langsam aufrichtete. Auf wundersame Weise war aus dem zierlichen Mädchen ganz unauffällig eine große, kräftige junge Frau geworden, als sie vorher unbeobachtet war. Somit gab sie eine erheblich eindrucksvollere Figur ab als in ihrer üblichen Gestalt.</w:t>
      </w:r>
    </w:p>
    <w:p>
      <w:pPr>
        <w:pStyle w:val="Normal"/>
        <w:jc w:val="both"/>
        <w:rPr/>
      </w:pPr>
      <w:r>
        <w:rPr/>
        <w:t>Caroline nutzte ihr Wissen aus, dass es wahrscheinlich keinen Menschen auf der Welt gab, der ein stärkeres instinktives Gespür dafür hatte als Maja, dass kein natürlicher, sondern ein Kunstmensch vor ihr stand und ebenso instinktiv defensiv und ablehnend darauf reagierte.</w:t>
      </w:r>
    </w:p>
    <w:p>
      <w:pPr>
        <w:pStyle w:val="Normal"/>
        <w:jc w:val="both"/>
        <w:rPr/>
      </w:pPr>
      <w:r>
        <w:rPr/>
        <w:t>Sie zischte mit dem ihr höchst möglichen Agressionspotential in der Stimme: „Hau bloß ab, du blöde Kuh! Ich hab’ keine Ahnung, was du für ne Störung hast, aber wenn du nicht gleich…“</w:t>
      </w:r>
    </w:p>
    <w:p>
      <w:pPr>
        <w:pStyle w:val="Normal"/>
        <w:jc w:val="both"/>
        <w:rPr/>
      </w:pPr>
      <w:r>
        <w:rPr/>
        <w:t>Maja war wie vor den Kopf gestoßen zurückgewichen und nach drei Schritten rückwärts  gegen Karin geprallt, die nun am Ort des Geschehens eingetroffen war und Ana ebenso verdutzt anstarrte. Leise murmelte sie: „Meine Güte, wie kann denn das sein? Sie sieht dir so ähnlich…“</w:t>
      </w:r>
    </w:p>
    <w:p>
      <w:pPr>
        <w:pStyle w:val="Normal"/>
        <w:jc w:val="both"/>
        <w:rPr/>
      </w:pPr>
      <w:r>
        <w:rPr/>
        <w:t>„</w:t>
      </w:r>
      <w:r>
        <w:rPr/>
        <w:t>Geh’ lieber, Kleine. Ich regel’ das hier schon“, zischte Caroline wieder auf Russisch zu Ana, worauf diese schluchzend davonlief. Die Bedienung war aufmerksam geworden und kam herbei geeilt.</w:t>
      </w:r>
    </w:p>
    <w:p>
      <w:pPr>
        <w:pStyle w:val="Normal"/>
        <w:jc w:val="both"/>
        <w:rPr/>
      </w:pPr>
      <w:r>
        <w:rPr/>
        <w:t>„</w:t>
      </w:r>
      <w:r>
        <w:rPr/>
        <w:t>Was ist hier los? Gibt es Ärger?“</w:t>
      </w:r>
    </w:p>
    <w:p>
      <w:pPr>
        <w:pStyle w:val="Normal"/>
        <w:jc w:val="both"/>
        <w:rPr/>
      </w:pPr>
      <w:r>
        <w:rPr/>
        <w:t>„</w:t>
      </w:r>
      <w:r>
        <w:rPr/>
        <w:t>Wenn diese dummen Tussen nicht aufhören, meine Freundin und mich zu bedrohen, in Null Komma Nichts“, versicherte Caroline mit aggressiver Körperhaltung, geballten Fäusten und drohendem Unterton in der Stimme. Das verunsicherte Maja so sehr, dass sie noch weiter zurückwich. Irgendwo in ihrem Unterbewusstsein hatten tatsächlich die Mechanismen eingesetzt, die sie vor der Präsenz des Terminators ihr gegenüber warnten.</w:t>
      </w:r>
    </w:p>
    <w:p>
      <w:pPr>
        <w:pStyle w:val="Normal"/>
        <w:jc w:val="both"/>
        <w:rPr/>
      </w:pPr>
      <w:r>
        <w:rPr/>
        <w:t>„</w:t>
      </w:r>
      <w:r>
        <w:rPr/>
        <w:t>He, ich wollte nicht… sie sah halt genauso aus wie…“</w:t>
      </w:r>
    </w:p>
    <w:p>
      <w:pPr>
        <w:pStyle w:val="Normal"/>
        <w:jc w:val="both"/>
        <w:rPr/>
      </w:pPr>
      <w:r>
        <w:rPr/>
        <w:t>„</w:t>
      </w:r>
      <w:r>
        <w:rPr/>
        <w:t>Erzähl’ keinen Scheiß. Meine Freundin ist erst seit einer Woche hier in Deutschland. Als erstes wird sie in Frankfurt am Bahnhof von ein paar Skins angemacht und dann kommst du Zicke noch. Kein Wunder, dass sie denkt, in Deutschland sind alle Rassisten. Wahrscheinlich bricht sie sogar ihren Aufenthalt hier ab nach diesem Trauma.“</w:t>
      </w:r>
    </w:p>
    <w:p>
      <w:pPr>
        <w:pStyle w:val="Normal"/>
        <w:jc w:val="both"/>
        <w:rPr/>
      </w:pPr>
      <w:r>
        <w:rPr/>
        <w:t>„</w:t>
      </w:r>
      <w:r>
        <w:rPr/>
        <w:t>Tut mir Leid, ich wollte wirklich nicht… ich könnte…“</w:t>
      </w:r>
    </w:p>
    <w:p>
      <w:pPr>
        <w:pStyle w:val="Normal"/>
        <w:jc w:val="both"/>
        <w:rPr/>
      </w:pPr>
      <w:r>
        <w:rPr/>
        <w:t>„</w:t>
      </w:r>
      <w:r>
        <w:rPr/>
        <w:t>Du könntest unsere Rechnung zahlen, damit ich sie noch einholen und wieder beruhigen kann.“ Ohne auf eine Bestätigung dieser Forderung zu achten, flitzte sie davon und ließ Maja und Karin mit der finster dreinblickenden Kellnerin stehen.</w:t>
      </w:r>
    </w:p>
    <w:p>
      <w:pPr>
        <w:pStyle w:val="Normal"/>
        <w:jc w:val="both"/>
        <w:rPr/>
      </w:pPr>
      <w:r>
        <w:rPr/>
        <w:t>Karin fuhr sie an: „Bist du noch zu retten, Natasha? Du bist diesmal wirklich zu weit gegangen! Hast du das arme Ding gesehen, wie sie in Tränen aufgelöst davon gerannt ist? Du hast eine Austauschstudentin davon überzeugt, dass unser Land voll von Nazis ist!“</w:t>
      </w:r>
    </w:p>
    <w:p>
      <w:pPr>
        <w:pStyle w:val="Normal"/>
        <w:jc w:val="both"/>
        <w:rPr/>
      </w:pPr>
      <w:r>
        <w:rPr/>
        <w:t>„</w:t>
      </w:r>
      <w:r>
        <w:rPr/>
        <w:t>Was fällt dir ein, mir so einen Quatsch zu unterstellen?! Sie ist…“ Sie hielt inne, als sie bemerkte, dass die junge Bedienung immer noch mit vor der Brust verschränkten Armen vor ihnen stand. „Was ist?“</w:t>
      </w:r>
    </w:p>
    <w:p>
      <w:pPr>
        <w:pStyle w:val="Normal"/>
        <w:jc w:val="both"/>
        <w:rPr/>
      </w:pPr>
      <w:r>
        <w:rPr/>
        <w:t>„</w:t>
      </w:r>
      <w:r>
        <w:rPr/>
        <w:t>Zwölf zwanzig.“</w:t>
      </w:r>
    </w:p>
    <w:p>
      <w:pPr>
        <w:pStyle w:val="Normal"/>
        <w:jc w:val="both"/>
        <w:rPr/>
      </w:pPr>
      <w:r>
        <w:rPr/>
        <w:t>„</w:t>
      </w:r>
      <w:r>
        <w:rPr/>
        <w:t>Was?“ Majas hohe Stirn zog sich in Falten.</w:t>
      </w:r>
    </w:p>
    <w:p>
      <w:pPr>
        <w:pStyle w:val="Normal"/>
        <w:jc w:val="both"/>
        <w:rPr/>
      </w:pPr>
      <w:r>
        <w:rPr/>
        <w:t>Ungnädig präzisierte ihr Gegenüber: „Ich bekomme Zwölf Mark Zwanzig für eure und ihre beiden Getränke. Und dann verlasst bitte diesen Ort, wir können auf solche Gäste getrost verzichten.“</w:t>
      </w:r>
    </w:p>
    <w:p>
      <w:pPr>
        <w:pStyle w:val="Normal"/>
        <w:jc w:val="both"/>
        <w:rPr/>
      </w:pPr>
      <w:r>
        <w:rPr/>
        <w:t>„</w:t>
      </w:r>
      <w:r>
        <w:rPr/>
        <w:t>WAAAS?!! Das ist ja wohl…“ Natasha brach ab und sah in Karins Augen, die grenzenlose Enttäuschung und Zorn auf ihre Freundin ausdrückten.</w:t>
      </w:r>
    </w:p>
    <w:p>
      <w:pPr>
        <w:pStyle w:val="Normal"/>
        <w:jc w:val="both"/>
        <w:rPr/>
      </w:pPr>
      <w:r>
        <w:rPr/>
        <w:t>„</w:t>
      </w:r>
      <w:r>
        <w:rPr/>
        <w:t>Jetzt hast du’s geschafft! Ich bin zum ersten Mal in meinem Leben aus einem Café geflogen und für eine pöbelnde Rassistin gehalten worden. Ich hoffe, du bist mit deinem Werk zufrieden.“ Karin drehte sich auf dem Absatz um und marschierte davon.</w:t>
      </w:r>
    </w:p>
    <w:p>
      <w:pPr>
        <w:pStyle w:val="Normal"/>
        <w:jc w:val="both"/>
        <w:rPr/>
      </w:pPr>
      <w:r>
        <w:rPr/>
        <w:t>„</w:t>
      </w:r>
      <w:r>
        <w:rPr/>
        <w:t>He, warte mal, ich wollte doch nicht…“</w:t>
      </w:r>
    </w:p>
    <w:p>
      <w:pPr>
        <w:pStyle w:val="Normal"/>
        <w:jc w:val="both"/>
        <w:rPr/>
      </w:pPr>
      <w:r>
        <w:rPr/>
        <w:t>Karin drehte sich nochmals um und sagte mit ernster Miene: „Hör mal, wir sollten vielleicht erst mal darüber Gras wachsen lassen. Das gibt dir Gelegenheit, über dein Handeln nachzudenken.“</w:t>
      </w:r>
    </w:p>
    <w:p>
      <w:pPr>
        <w:pStyle w:val="Normal"/>
        <w:jc w:val="both"/>
        <w:rPr/>
      </w:pPr>
      <w:r>
        <w:rPr/>
        <w:t>Damit ging sie ohne einen weiteren Blick zurück und ließ sie sie mit hängendem Kopf stehen.</w:t>
      </w:r>
    </w:p>
    <w:p>
      <w:pPr>
        <w:pStyle w:val="Normal"/>
        <w:jc w:val="both"/>
        <w:rPr/>
      </w:pPr>
      <w:r>
        <w:rPr/>
      </w:r>
    </w:p>
    <w:p>
      <w:pPr>
        <w:pStyle w:val="Normal"/>
        <w:jc w:val="both"/>
        <w:rPr/>
      </w:pPr>
      <w:r>
        <w:rPr/>
      </w:r>
    </w:p>
    <w:p>
      <w:pPr>
        <w:pStyle w:val="Normal"/>
        <w:jc w:val="both"/>
        <w:rPr/>
      </w:pPr>
      <w:r>
        <w:rPr/>
      </w:r>
    </w:p>
    <w:p>
      <w:pPr>
        <w:pStyle w:val="Normal"/>
        <w:jc w:val="both"/>
        <w:rPr/>
      </w:pPr>
      <w:r>
        <w:rPr/>
        <w:t>Hinter der nächsten Straßenecke wandte Caroline sich ab und sah auf Ana, die immer noch schniefend mit ihrer Fassung rang. „Wow, ich wusste nicht, dass sie sich damals so sehr gezofft hatten. Gut, andererseits ist diese Begegnung damals noch gar nicht geschehen, sodass die Funkstille zwischen ihnen zum Zeitpunkt der Entführung andere Ursachen hatte.“</w:t>
      </w:r>
    </w:p>
    <w:p>
      <w:pPr>
        <w:pStyle w:val="Normal"/>
        <w:jc w:val="both"/>
        <w:rPr/>
      </w:pPr>
      <w:r>
        <w:rPr/>
        <w:t>„</w:t>
      </w:r>
      <w:r>
        <w:rPr/>
        <w:t>Ich kann nicht glauben, dass das meine Mutter sein soll“, gab Ana traurig von sich.</w:t>
      </w:r>
    </w:p>
    <w:p>
      <w:pPr>
        <w:pStyle w:val="Normal"/>
        <w:jc w:val="both"/>
        <w:rPr/>
      </w:pPr>
      <w:r>
        <w:rPr/>
        <w:t>„</w:t>
      </w:r>
      <w:r>
        <w:rPr/>
        <w:t>He, sie war jung und hatte es nicht immer leicht gehabt damals. Okay, sie war zugegebener maßen keine Mutter Theresa, aber das muss es nun mal auch geben. Sei nicht traurig.“ Tröstend legte sie ihr eine Hand auf die Schulter. „Wenigstens wissen wir jetzt, wie Annie aussieht.“</w:t>
      </w:r>
    </w:p>
    <w:p>
      <w:pPr>
        <w:pStyle w:val="Normal"/>
        <w:jc w:val="both"/>
        <w:rPr/>
      </w:pPr>
      <w:r>
        <w:rPr/>
        <w:t>Ana sah auf und glotzte ungläubig. „Wa… was?“</w:t>
      </w:r>
    </w:p>
    <w:p>
      <w:pPr>
        <w:pStyle w:val="Normal"/>
        <w:jc w:val="both"/>
        <w:rPr/>
      </w:pPr>
      <w:r>
        <w:rPr/>
        <w:t>„</w:t>
      </w:r>
      <w:r>
        <w:rPr/>
        <w:t>Sie haben gesagt, du würdest sie seit Wochen verfolgen. Natürlich ist das deiner Mutter aufgefallen; sie hatte damals schon ihr legendäres Gespür für Terminatoren, wie man auch gerade eben gesehen hat. Du hättest mal sehen sollen, wie sich ihr Nacken gesträubt hat, als ich ihr gegenüber feindselig reagiert habe.“ Caroline grinste zufrieden.</w:t>
      </w:r>
    </w:p>
    <w:p>
      <w:pPr>
        <w:pStyle w:val="Normal"/>
        <w:jc w:val="both"/>
        <w:rPr/>
      </w:pPr>
      <w:r>
        <w:rPr/>
        <w:t>„</w:t>
      </w:r>
      <w:r>
        <w:rPr/>
        <w:t>Aber wieso dachte sie, dass ich sie verfolgt habe? Das kann doch eigentlich gar nicht sein, oder? Das erste mal habe ich sie vorgestern gesehen, und auch das nur von Weitem.“</w:t>
      </w:r>
    </w:p>
    <w:p>
      <w:pPr>
        <w:pStyle w:val="Normal"/>
        <w:jc w:val="both"/>
        <w:rPr/>
      </w:pPr>
      <w:r>
        <w:rPr/>
        <w:t>„</w:t>
      </w:r>
      <w:r>
        <w:rPr/>
        <w:t>Du hast wohl schon deine Gefangenschaft bei Skynet vergessen?“</w:t>
      </w:r>
    </w:p>
    <w:p>
      <w:pPr>
        <w:pStyle w:val="Normal"/>
        <w:jc w:val="both"/>
        <w:rPr/>
      </w:pPr>
      <w:r>
        <w:rPr/>
        <w:t>Da endlich dämmerte es Ana und die Erkenntnis traf sie wie ein Blitzschlag.</w:t>
      </w:r>
    </w:p>
    <w:p>
      <w:pPr>
        <w:pStyle w:val="Normal"/>
        <w:jc w:val="both"/>
        <w:rPr/>
      </w:pPr>
      <w:r>
        <w:rPr/>
        <w:t>„</w:t>
      </w:r>
      <w:r>
        <w:rPr/>
        <w:t>Sie haben einen T-880 nach meinem Abbild erschaffen.“ Ana rutschte langsam an der Hauswand hinunter, bis sie unsanft auf dem Hosenboden landete. „Und Annie fand es wohl besonders komisch, in meiner Gestalt herum zu laufen?“</w:t>
      </w:r>
    </w:p>
    <w:p>
      <w:pPr>
        <w:pStyle w:val="Normal"/>
        <w:jc w:val="both"/>
        <w:rPr/>
      </w:pPr>
      <w:r>
        <w:rPr/>
        <w:t>„</w:t>
      </w:r>
      <w:r>
        <w:rPr/>
        <w:t xml:space="preserve">Ich vermute, sie hielt es für unwahrscheinlich, dass wir auf diese Möglichkeit kommen. Und schließlich war es auch nur purer Zufall, durch den wir es herausgefunden haben. Nun, wir haben den großen taktischen Vorteil, dass wir jetzt ihr Aussehen kennen und sie nicht weiß, </w:t>
      </w:r>
      <w:r>
        <w:rPr>
          <w:b/>
          <w:i/>
        </w:rPr>
        <w:t>dass</w:t>
      </w:r>
      <w:r>
        <w:rPr/>
        <w:t xml:space="preserve"> wir es kennen. Jetzt sollte es nur  noch eine Frage der Zeit sein, bis wir sie lokalisieren.“</w:t>
      </w:r>
    </w:p>
    <w:p>
      <w:pPr>
        <w:pStyle w:val="Normal"/>
        <w:jc w:val="both"/>
        <w:rPr/>
      </w:pPr>
      <w:r>
        <w:rPr/>
        <w:t>Ana sah mit großen, traurigen Augen zu Caroline hoch. „Ich weiß nicht, ob ich das durchstehe, Caro. So langsam gehen mir die Nerven durch.“</w:t>
      </w:r>
    </w:p>
    <w:p>
      <w:pPr>
        <w:pStyle w:val="Normal"/>
        <w:jc w:val="both"/>
        <w:rPr/>
      </w:pPr>
      <w:r>
        <w:rPr/>
        <w:t>Sie zog sie an der Hand hoch. „Das wird schon wieder. Jetzt gehen wir erst einmal heim. Du bleibst wohl besser ein, zwei Tage in der Wohnung. Für die Observierung von Karin kommst du jetzt wohl nicht mehr in Frage. Wir müssen uns demnach neu einteilen. Wahrscheinlich wirst du den Großteil der Überwachung des Bauernhauses übernehmen müssen.“</w:t>
      </w:r>
    </w:p>
    <w:p>
      <w:pPr>
        <w:pStyle w:val="Normal"/>
        <w:jc w:val="both"/>
        <w:rPr/>
      </w:pPr>
      <w:r>
        <w:rPr/>
        <w:t>„</w:t>
      </w:r>
      <w:r>
        <w:rPr/>
        <w:t>Mist, dann hänge ich nur noch in der Pampa rum, während ihr euch hier in der Stadt vergnügt.“ Sie seufzte.</w:t>
      </w:r>
    </w:p>
    <w:p>
      <w:pPr>
        <w:pStyle w:val="Normal"/>
        <w:jc w:val="both"/>
        <w:rPr/>
      </w:pPr>
      <w:r>
        <w:rPr/>
        <w:t>„</w:t>
      </w:r>
      <w:r>
        <w:rPr/>
        <w:t>Ist leider nicht zu ändern.“</w:t>
      </w:r>
    </w:p>
    <w:p>
      <w:pPr>
        <w:pStyle w:val="Normal"/>
        <w:jc w:val="both"/>
        <w:rPr/>
      </w:pPr>
      <w:r>
        <w:rPr/>
        <w:t>„</w:t>
      </w:r>
      <w:r>
        <w:rPr/>
        <w:t>Eines ist mir trotzdem seltsam vorgekommen“, bemerkte Ana beim Gehen.</w:t>
      </w:r>
    </w:p>
    <w:p>
      <w:pPr>
        <w:pStyle w:val="Normal"/>
        <w:jc w:val="both"/>
        <w:rPr/>
      </w:pPr>
      <w:r>
        <w:rPr/>
        <w:t>„</w:t>
      </w:r>
      <w:r>
        <w:rPr/>
        <w:t>Und was?“</w:t>
      </w:r>
    </w:p>
    <w:p>
      <w:pPr>
        <w:pStyle w:val="Normal"/>
        <w:jc w:val="both"/>
        <w:rPr/>
      </w:pPr>
      <w:r>
        <w:rPr/>
        <w:t>„</w:t>
      </w:r>
      <w:r>
        <w:rPr/>
        <w:t>Karin hat Mutti gerade ‚Natasha’ genannt. Hast du eine Ahnung, wieso?“ Sie sah den T-X an, der in der Bewegung erstarrte.</w:t>
      </w:r>
    </w:p>
    <w:p>
      <w:pPr>
        <w:pStyle w:val="Normal"/>
        <w:jc w:val="both"/>
        <w:rPr/>
      </w:pPr>
      <w:r>
        <w:rPr/>
        <w:t>„</w:t>
      </w:r>
      <w:r>
        <w:rPr/>
        <w:t>Wie kommst du darauf? Wann hat sie das gesagt?“</w:t>
      </w:r>
    </w:p>
    <w:p>
      <w:pPr>
        <w:pStyle w:val="Normal"/>
        <w:jc w:val="both"/>
        <w:rPr>
          <w:bCs/>
        </w:rPr>
      </w:pPr>
      <w:r>
        <w:rPr/>
        <w:t>„</w:t>
      </w:r>
      <w:r>
        <w:rPr/>
        <w:t>Nachdem du weg gestapft bist und sie sich gestritten haben, habe ich vorsichtig um die Ecke gespäht. Ich kann ziemlich gut Lippen lesen, musst</w:t>
      </w:r>
      <w:r>
        <w:rPr>
          <w:bCs/>
        </w:rPr>
        <w:t xml:space="preserve"> du wissen, jedenfalls bei germanischen und slavischen Sprachen. Leider konnte ich nur den Teil von Karin erkennen, da Mutti von mir abgewandt war. Aber wieso hat sie sie nicht Maja genannt? War das ein Spitzname von ihr oder so?“</w:t>
      </w:r>
    </w:p>
    <w:p>
      <w:pPr>
        <w:pStyle w:val="Normal"/>
        <w:jc w:val="both"/>
        <w:rPr/>
      </w:pPr>
      <w:r>
        <w:rPr>
          <w:bCs/>
        </w:rPr>
        <w:t>„</w:t>
      </w:r>
      <w:r>
        <w:rPr>
          <w:bCs/>
        </w:rPr>
        <w:t>Ja, natürlich, aber sprich sie bloß nie darauf an, hörst du?“ Caroline zögerte einen Moment. „Wo hast du bloß gelernt, von den Lippen abzulesen?“</w:t>
      </w:r>
    </w:p>
    <w:p>
      <w:pPr>
        <w:pStyle w:val="Normal"/>
        <w:jc w:val="both"/>
        <w:rPr/>
      </w:pPr>
      <w:r>
        <w:rPr>
          <w:bCs/>
        </w:rPr>
        <w:t>„</w:t>
      </w:r>
      <w:r>
        <w:rPr>
          <w:bCs/>
        </w:rPr>
        <w:t>Ach, bei den jungen Leuten an der Front ist das seit ein, zwei Jahren Mode geworden. Es ist bei direktem Sichtkontakt auf kurze Entfernung und ausreichenden Lichtverhältnissen einfach sicherer, weil bei der Gebärdensprache viel mehr Bewegung dabei ist, die von Detektoren umher streifender Terminatoren erfasst werden könnte. So aber bewegen sich nur die Lippen und ein paar wenige Gesichtsmuskeln.“</w:t>
      </w:r>
    </w:p>
    <w:p>
      <w:pPr>
        <w:pStyle w:val="Normal"/>
        <w:jc w:val="both"/>
        <w:rPr>
          <w:bCs/>
        </w:rPr>
      </w:pPr>
      <w:r>
        <w:rPr>
          <w:bCs/>
        </w:rPr>
        <w:t>„</w:t>
      </w:r>
      <w:r>
        <w:rPr>
          <w:bCs/>
        </w:rPr>
        <w:t>Faszinierend. Ich hatte keinerlei Kenntnis von dieser neuesten Entwicklung bei den Truppen. Manchmal kommt es mir so vor, als befinden sich bei den Widerstandskämpfern wirklich nur noch hochintelligente und vielseitig begabte junge Menschen.“</w:t>
      </w:r>
    </w:p>
    <w:p>
      <w:pPr>
        <w:pStyle w:val="Normal"/>
        <w:jc w:val="both"/>
        <w:rPr>
          <w:bCs/>
        </w:rPr>
      </w:pPr>
      <w:r>
        <w:rPr>
          <w:bCs/>
        </w:rPr>
        <w:t>„</w:t>
      </w:r>
      <w:r>
        <w:rPr>
          <w:bCs/>
        </w:rPr>
        <w:t>Aber so ist es doch auch“, betätigte Ana ohne einen Spur von Zweifel. „Alle anderen sind gefallen. Die, die noch übrig sind, sind die besten, die das Hirnpotential zu zwanzig Prozent nutzen können, wie dieser berühmt-berüchtigte Feldarzt vor einiger Zeit herausgefunden hat.“</w:t>
      </w:r>
    </w:p>
    <w:p>
      <w:pPr>
        <w:pStyle w:val="Normal"/>
        <w:jc w:val="both"/>
        <w:rPr/>
      </w:pPr>
      <w:r>
        <w:rPr>
          <w:bCs/>
        </w:rPr>
        <w:t>„</w:t>
      </w:r>
      <w:r>
        <w:rPr>
          <w:bCs/>
        </w:rPr>
        <w:t xml:space="preserve">Da hat er wohl Recht.“ Caroline sagte nichts mehr dazu. Es war unausweichlich gewesen, dass Skynet letztendlich hatte unterliegen </w:t>
      </w:r>
      <w:r>
        <w:rPr>
          <w:b/>
          <w:bCs/>
          <w:i/>
        </w:rPr>
        <w:t>müssen</w:t>
      </w:r>
      <w:r>
        <w:rPr>
          <w:bCs/>
        </w:rPr>
        <w:t>, das stand für sie nun fest.</w:t>
      </w:r>
    </w:p>
    <w:p>
      <w:pPr>
        <w:pStyle w:val="Normal"/>
        <w:jc w:val="both"/>
        <w:rPr>
          <w:bCs/>
        </w:rPr>
      </w:pPr>
      <w:r>
        <w:rPr>
          <w:bCs/>
        </w:rPr>
        <w:t xml:space="preserve"> </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r>
    </w:p>
    <w:p>
      <w:pPr>
        <w:pStyle w:val="Normal"/>
        <w:jc w:val="center"/>
        <w:rPr>
          <w:b/>
          <w:b/>
          <w:sz w:val="32"/>
          <w:szCs w:val="32"/>
        </w:rPr>
      </w:pPr>
      <w:r>
        <w:rPr>
          <w:b/>
          <w:sz w:val="32"/>
          <w:szCs w:val="32"/>
        </w:rPr>
        <w:t>- 15 -</w:t>
      </w:r>
    </w:p>
    <w:p>
      <w:pPr>
        <w:pStyle w:val="Normal"/>
        <w:jc w:val="both"/>
        <w:rPr>
          <w:b/>
          <w:b/>
          <w:sz w:val="32"/>
          <w:szCs w:val="32"/>
        </w:rPr>
      </w:pPr>
      <w:r>
        <w:rPr>
          <w:b/>
          <w:sz w:val="32"/>
          <w:szCs w:val="32"/>
        </w:rPr>
      </w:r>
    </w:p>
    <w:p>
      <w:pPr>
        <w:pStyle w:val="Normal"/>
        <w:jc w:val="both"/>
        <w:rPr>
          <w:b/>
          <w:b/>
          <w:i/>
          <w:i/>
        </w:rPr>
      </w:pPr>
      <w:r>
        <w:rPr>
          <w:b/>
          <w:i/>
        </w:rPr>
        <w:t>Freiburg im Breisgau, Deutschland</w:t>
        <w:tab/>
        <w:tab/>
        <w:tab/>
        <w:tab/>
        <w:tab/>
        <w:tab/>
        <w:t>27. Oktober 2001</w:t>
      </w:r>
    </w:p>
    <w:p>
      <w:pPr>
        <w:pStyle w:val="Normal"/>
        <w:jc w:val="both"/>
        <w:rPr>
          <w:b/>
          <w:b/>
          <w:i/>
          <w:i/>
        </w:rPr>
      </w:pPr>
      <w:r>
        <w:rPr>
          <w:b/>
          <w:i/>
        </w:rPr>
      </w:r>
    </w:p>
    <w:p>
      <w:pPr>
        <w:pStyle w:val="Normal"/>
        <w:jc w:val="both"/>
        <w:rPr/>
      </w:pPr>
      <w:r>
        <w:rPr/>
        <w:t>Lange hatte das schöne Wetter nicht gehalten. Heute war es kühl und regnerisch gewesen, doch mit Einsetzen der Dunkelheit hatte der Regen nachgelassen, sodass man auch ohne Schirm oder Kapuze durch die Straßen der Stadt gehen konnte.</w:t>
      </w:r>
    </w:p>
    <w:p>
      <w:pPr>
        <w:pStyle w:val="Normal"/>
        <w:jc w:val="both"/>
        <w:rPr/>
      </w:pPr>
      <w:r>
        <w:rPr/>
        <w:t>So waren Caroline und Ana Simon und Abbey gefolgt, die ziemlich lange zusammen in einer kleinen, aber feinen Pizzeria gespeist hatten, dem Casa Dante, das brandneu war und dummerweise auch noch genau gegenüber dem Schauplatz ihrer letzten Begegnung mit Karin und Maja lag.</w:t>
      </w:r>
    </w:p>
    <w:p>
      <w:pPr>
        <w:pStyle w:val="Normal"/>
        <w:jc w:val="both"/>
        <w:rPr/>
      </w:pPr>
      <w:r>
        <w:rPr/>
        <w:t>Was natürlich bei Ana unwillkommene Erinnerungen wachrief und ihr einen Kloß im Magen bescherte, den sie die ganze Zeit über nicht loswerden konnte. Wer konnte das schon so leicht wegstecken, der eigenen Mutter zu begegnen, in einem Alter, das fast ihrem eigenen entsprach?</w:t>
      </w:r>
    </w:p>
    <w:p>
      <w:pPr>
        <w:pStyle w:val="Normal"/>
        <w:jc w:val="both"/>
        <w:rPr/>
      </w:pPr>
      <w:r>
        <w:rPr/>
        <w:t>Sie standen auf dem leer geräumten Platz neben der Gartenstrasse und taten so, als würden sie sich ganz zwanglos leise unterhalten wie zwei Freundinnen, die sich zufällig hier begegnet waren. Dabei spähten sie durch die großflächige Glasfront und observierten ihre Zielpersonen.</w:t>
      </w:r>
    </w:p>
    <w:p>
      <w:pPr>
        <w:pStyle w:val="Normal"/>
        <w:jc w:val="both"/>
        <w:rPr/>
      </w:pPr>
      <w:r>
        <w:rPr/>
        <w:t>„</w:t>
      </w:r>
      <w:r>
        <w:rPr/>
        <w:t>Kannst du erkennen, was sie reden?“ wollte Ana neugierig wissen.</w:t>
      </w:r>
    </w:p>
    <w:p>
      <w:pPr>
        <w:pStyle w:val="Normal"/>
        <w:jc w:val="both"/>
        <w:rPr/>
      </w:pPr>
      <w:r>
        <w:rPr/>
        <w:t>„</w:t>
      </w:r>
      <w:r>
        <w:rPr/>
        <w:t>Nur das, was Simon sagt, Abbey ist mir abgewandt. Zum Glück, würde ich sagen, denn sie hätte längst bemerkt, dass wir sie beobachten. Simon hatte in seinen jungen Jahren kein sehr ausgeprägtes Gespür für solche Dinge.“</w:t>
      </w:r>
    </w:p>
    <w:p>
      <w:pPr>
        <w:pStyle w:val="Normal"/>
        <w:jc w:val="both"/>
        <w:rPr/>
      </w:pPr>
      <w:r>
        <w:rPr/>
        <w:t>Ana überlegte einen Moment. „Aber dennoch weißt du, was Abbey sagt, nicht wahr?“</w:t>
      </w:r>
    </w:p>
    <w:p>
      <w:pPr>
        <w:pStyle w:val="Normal"/>
        <w:jc w:val="both"/>
        <w:rPr/>
      </w:pPr>
      <w:r>
        <w:rPr/>
        <w:t>Caroline seufzte. „Du bist gut, Ana, sehr gut. Den analytischen Scharfsinn hast du bestimmt von deiner Mutter geerbt. Ja, ich gebe zu, ich kann mich noch an jedes Wort erinnern, das ich damals mit Simon gewechselt habe, da keine dieser Daten jemals verloren gegangen ist. Aber es würde dich nicht interessieren; wir waren damals in einer Phase, in der unsere Beziehung durch die unausgesprochenen Dinge bereits ziemlich belastet war.“</w:t>
      </w:r>
    </w:p>
    <w:p>
      <w:pPr>
        <w:pStyle w:val="Normal"/>
        <w:jc w:val="both"/>
        <w:rPr/>
      </w:pPr>
      <w:r>
        <w:rPr/>
        <w:t>„</w:t>
      </w:r>
      <w:r>
        <w:rPr/>
        <w:t>Hm, trotzdem unterhält er sich offenbar gut mit dir“, stellte sie fest.</w:t>
      </w:r>
    </w:p>
    <w:p>
      <w:pPr>
        <w:pStyle w:val="Normal"/>
        <w:jc w:val="both"/>
        <w:rPr/>
      </w:pPr>
      <w:r>
        <w:rPr/>
        <w:t>„</w:t>
      </w:r>
      <w:r>
        <w:rPr/>
        <w:t>Er war es von uns allen am meisten, der sich an unsere Bindung geklammert hat. Er hat mich damals sehr geliebt, musst du wissen, auch noch, als er bereits wusste, dass etwas mit uns, mit Daniel und mir, nicht stimmte. Er wollte diese Liebe nicht den besonderen Umständen zum Opfer fallen lassen, glaube ich. Und er hatte nie wieder eine Freundin nach mir, bis er Silke begegnet ist.“ Caroline sah sich um. „Wenn ich damals gewußt hätte, dass zwei Kämpfer aus der Zukunft draußen stehen und uns beobachten… aber niemand von uns hat etwas bemerkt, bis es zu spät war. Die Rebellen waren echt gut; wir hatten keine Ahnung von dem, was uns da drohte.</w:t>
      </w:r>
    </w:p>
    <w:p>
      <w:pPr>
        <w:pStyle w:val="Normal"/>
        <w:jc w:val="both"/>
        <w:rPr/>
      </w:pPr>
      <w:r>
        <w:rPr/>
        <w:t>Annie hingegen hat sich schon beinahe plump verhalten bei ihrer bisherigen Observation. Mir will nicht in den Sinn, dass sie sich so ungeschickt anstellt.“</w:t>
      </w:r>
    </w:p>
    <w:p>
      <w:pPr>
        <w:pStyle w:val="Normal"/>
        <w:jc w:val="both"/>
        <w:rPr/>
      </w:pPr>
      <w:r>
        <w:rPr/>
        <w:t>„</w:t>
      </w:r>
      <w:r>
        <w:rPr/>
        <w:t>Umso besser für uns, oder?“ Ana sah auf. „Da, sie bezahlen. Wohin?“</w:t>
      </w:r>
    </w:p>
    <w:p>
      <w:pPr>
        <w:pStyle w:val="Normal"/>
        <w:jc w:val="both"/>
        <w:rPr/>
      </w:pPr>
      <w:r>
        <w:rPr/>
        <w:t>Caroline entschied sofort: „In Richtung Dreisam. Ich glaube nicht, dass sie jetzt noch einen romantischen Spaziergang am Fluß machen werden. Nein, ich weiß es sogar. Sie werden heimgehen.“</w:t>
      </w:r>
    </w:p>
    <w:p>
      <w:pPr>
        <w:pStyle w:val="Normal"/>
        <w:jc w:val="both"/>
        <w:rPr/>
      </w:pPr>
      <w:r>
        <w:rPr/>
        <w:t>„</w:t>
      </w:r>
      <w:r>
        <w:rPr/>
        <w:t>Wieso müssen wir Abbey eigentlich beobachten? Du weißt schließlich bereits im Voraus, wo sie gewesen ist und was sie getan hat“, beschwerte sich Ana unwillig, als sie schnell über eines der kleinen Bächlein schritten und sich vom Eingang des Lokals entfernten.</w:t>
      </w:r>
    </w:p>
    <w:p>
      <w:pPr>
        <w:pStyle w:val="Normal"/>
        <w:jc w:val="both"/>
        <w:rPr/>
      </w:pPr>
      <w:r>
        <w:rPr/>
        <w:t>„</w:t>
      </w:r>
      <w:r>
        <w:rPr/>
        <w:t>Du vergisst wohl, weshalb wir da sind. Unser Ziel ist es, Annie aufzuspüren. Eines der Ziele der Rebellen ist Abbey, weshalb sie sie früher oder später beobachten werden. Und da Annie der Rebellen habhaft werden will…“</w:t>
      </w:r>
    </w:p>
    <w:p>
      <w:pPr>
        <w:pStyle w:val="Normal"/>
        <w:jc w:val="both"/>
        <w:rPr/>
      </w:pPr>
      <w:r>
        <w:rPr/>
        <w:t>„</w:t>
      </w:r>
      <w:r>
        <w:rPr/>
        <w:t>Ja, schon gut, ich hab’s allmählich kapiert. Wohin gehen sie also?“ Sie beobachtete, wie die beiden Arm in Arm, aber nicht gerade wie frisch verliebt wirkend, um die Straßenecke am anderen Ende bogen.</w:t>
      </w:r>
    </w:p>
    <w:p>
      <w:pPr>
        <w:pStyle w:val="Normal"/>
        <w:jc w:val="both"/>
        <w:rPr/>
      </w:pPr>
      <w:r>
        <w:rPr/>
        <w:t>Caroline musste nicht lange in ihren Speichern suchen. „Sie werden die gesamte Kaiser-Joseph-Straße entlang unter den Arkaden hindurch schlendern und dann in die Weberstraße zur WG gehen, wo sie…“</w:t>
      </w:r>
    </w:p>
    <w:p>
      <w:pPr>
        <w:pStyle w:val="Normal"/>
        <w:jc w:val="both"/>
        <w:rPr/>
      </w:pPr>
      <w:r>
        <w:rPr/>
        <w:t>Als sie innehielt, merkte Ana auf. „Was ist?“</w:t>
      </w:r>
    </w:p>
    <w:p>
      <w:pPr>
        <w:pStyle w:val="Normal"/>
        <w:jc w:val="both"/>
        <w:rPr/>
      </w:pPr>
      <w:r>
        <w:rPr/>
        <w:t>„</w:t>
      </w:r>
      <w:r>
        <w:rPr/>
        <w:t>Wir müssen uns beeilen, das könnte knapp werden, wenn wir dranbleiben wollen.“ Rasch schritten sie die nur dürftig erhellte Straße entlang zurück in Richtung Innenstadt. Als sie das Martinstor durchquert hatten, sahen sie sie von weitem inmitten der vielen Leute, die heute Nacht ausgingen und ihren Spaß haben wollten.</w:t>
      </w:r>
    </w:p>
    <w:p>
      <w:pPr>
        <w:pStyle w:val="Normal"/>
        <w:jc w:val="both"/>
        <w:rPr/>
      </w:pPr>
      <w:r>
        <w:rPr/>
        <w:t>Sie bogen bei der Rathausgasse ein und nahmen die Parallelstrasse zur großen Freiburger Einkaufsmeile, sodass sie am anderen Ende der Weberstraße ankamen, als die beiden gerade vor ihrer Haustür standen und sich einen flüchtigen Kuss auf die Wange gaben. Dann schloss  Abbey die Tür auf und ging ins Haus, während Simon stehen blieb und wartete.</w:t>
      </w:r>
    </w:p>
    <w:p>
      <w:pPr>
        <w:pStyle w:val="Normal"/>
        <w:jc w:val="both"/>
        <w:rPr/>
      </w:pPr>
      <w:r>
        <w:rPr/>
        <w:t>„</w:t>
      </w:r>
      <w:r>
        <w:rPr/>
        <w:t>Und was jetzt?“</w:t>
      </w:r>
    </w:p>
    <w:p>
      <w:pPr>
        <w:pStyle w:val="Normal"/>
        <w:jc w:val="both"/>
        <w:rPr/>
      </w:pPr>
      <w:r>
        <w:rPr/>
        <w:t>Ein dumpfes Grollen nahm ihr die Antwort vorweg. Schnell zog Caroline Ana in einen dunklen Hauseingang, als Karin nur zwei Meter entfernt mit Daniels altem Calibra Sportcoupé an ihnen vorbei fuhr und an der Ecke hielt, wo Simon zustieg.</w:t>
      </w:r>
    </w:p>
    <w:p>
      <w:pPr>
        <w:pStyle w:val="Normal"/>
        <w:jc w:val="both"/>
        <w:rPr/>
      </w:pPr>
      <w:r>
        <w:rPr/>
        <w:t>Als sie losfuhren und gleich darauf an einer roten Ampel standen, derselben, die in drei Jahren in kurzem Abstand zweimal von Alex während ihrer Rettung in Freiburg überfahren werden würde, trat Caroline in Aktion. Sie trat schnell zum nächsten Auto, einem schwarzen 3er BMW, und fuhr ihren Zeigefinger zu einem spitzen metallischen Dorn aus, worauf mit einem unaufdringlichen blauen Leuchten eine winzige Menge ihrer verbliebenen Nanobots über die Türschloßmechanik von der gesamten Bordelektronik Besitz ergriffen. Die Türen entriegelten sich und der Motor sprang von ganz alleine an, noch während die verdutzte Ana zur Beifahrertür hin geschoben wurde.</w:t>
      </w:r>
    </w:p>
    <w:p>
      <w:pPr>
        <w:pStyle w:val="Normal"/>
        <w:jc w:val="both"/>
        <w:rPr/>
      </w:pPr>
      <w:r>
        <w:rPr/>
        <w:t>„</w:t>
      </w:r>
      <w:r>
        <w:rPr/>
        <w:t>Schnell jetzt, sonst verpassen wir sie.“ Caroline fuhr an, doch die Ampel hatte sie gerade auf den Friedrichring entlassen und sprang just wieder auf Rot. Der T-X nahm kurz die Lage auf und bog trotz rotem Signal ebenfalls ganz gemütlich auf die zweispurige Innenstadt-Umfahrung ein. Ana verkniff sich jeden Kommentar.</w:t>
      </w:r>
    </w:p>
    <w:p>
      <w:pPr>
        <w:pStyle w:val="Normal"/>
        <w:jc w:val="both"/>
        <w:rPr/>
      </w:pPr>
      <w:r>
        <w:rPr/>
        <w:t>„</w:t>
      </w:r>
      <w:r>
        <w:rPr/>
        <w:t>Wohin geht es?“ fragte sie stattdessen, als sie beim Siegesdenkmal auf die Zähringer Straße einspurten, um ihre ahnungslosen Verfolgten nicht zu verlieren.</w:t>
      </w:r>
    </w:p>
    <w:p>
      <w:pPr>
        <w:pStyle w:val="Normal"/>
        <w:jc w:val="both"/>
        <w:rPr/>
      </w:pPr>
      <w:r>
        <w:rPr/>
        <w:t>„</w:t>
      </w:r>
      <w:r>
        <w:rPr/>
        <w:t>Ich habe da so eine Ahnung.“ Caroline überlegte, was bei ihr hieß, die Aufzeichnungen darüber abzurufen, was Karin und Simon damals zu Abbey gesagt hatten, wohin sie gehen wollten. „Und das heißt, es könnte Probleme geben. Ich rufe schnell Nick an und gebe ihm Bescheid, dass wir unterwegs sind.“</w:t>
      </w:r>
    </w:p>
    <w:p>
      <w:pPr>
        <w:pStyle w:val="Normal"/>
        <w:jc w:val="both"/>
        <w:rPr/>
      </w:pPr>
      <w:r>
        <w:rPr/>
        <w:t>Als sie der Hauptstraße in Richtung Norden folgten, bewegte sie tonlos die Lippen im stummen Gespräch mit Nick oder Karin, als sie sie in Bereitschaft versetzte. Ana war überzeugt davon, dass sie auch ohne diese menschliche Geste ausgekommen wäre, doch nach fast acht Jahrzehnten war sie so menschlich geworden wie eine Maschine es nur werden kann.</w:t>
      </w:r>
    </w:p>
    <w:p>
      <w:pPr>
        <w:pStyle w:val="Normal"/>
        <w:jc w:val="both"/>
        <w:rPr/>
      </w:pPr>
      <w:r>
        <w:rPr/>
        <w:t>Nur einmal wies sie auf die Seite: „An dieser Stelle habe ich mich damals – das heißt 2004 – von Alex einfangen lassen. Ach, das waren noch Zeiten.“</w:t>
      </w:r>
    </w:p>
    <w:p>
      <w:pPr>
        <w:pStyle w:val="Normal"/>
        <w:jc w:val="both"/>
        <w:rPr/>
      </w:pPr>
      <w:r>
        <w:rPr/>
      </w:r>
    </w:p>
    <w:p>
      <w:pPr>
        <w:pStyle w:val="Normal"/>
        <w:jc w:val="both"/>
        <w:rPr/>
      </w:pPr>
      <w:r>
        <w:rPr/>
      </w:r>
    </w:p>
    <w:p>
      <w:pPr>
        <w:pStyle w:val="Normal"/>
        <w:jc w:val="both"/>
        <w:rPr/>
      </w:pPr>
      <w:r>
        <w:rPr/>
      </w:r>
    </w:p>
    <w:p>
      <w:pPr>
        <w:pStyle w:val="Normal"/>
        <w:jc w:val="both"/>
        <w:rPr/>
      </w:pPr>
      <w:r>
        <w:rPr/>
        <w:t>Am nördlichen Ende des Industriegebietes Nord bestätigte sich Carolines Ahnung, als sie die junge Karin auf ein weitläufiges Parkplatzgelände einbiegen sah, das sich vor der hiesigen Filiale einer bekannten Baumarktkette ausbreitete. Sie fuhr achtlos am Parkplatz vorbei, am Eingang zum Kellergeschoss des gigantischen Gebäudes, vor dessen hoch umzäuntem Rand sich bereits eine Warteschlange von aufgestylten jungen Menschen gebildet hatte, die frierend in der nasskalten Herbstnacht ausharrten.</w:t>
      </w:r>
    </w:p>
    <w:p>
      <w:pPr>
        <w:pStyle w:val="Normal"/>
        <w:jc w:val="both"/>
        <w:rPr/>
      </w:pPr>
      <w:r>
        <w:rPr/>
        <w:t>„</w:t>
      </w:r>
      <w:r>
        <w:rPr/>
        <w:t>Alles klar, sie wollen in den Funpark“, bemerkte Caroline und wendete höchst illegal um eine Verkehrsinsel herum, welche die Einmündung in die Nachbarstrasse bildete, um nochmals in entgegen gesetzter Richtung langsam an der Schlange vorbei zu fahren. An dessen Ende reihten sich gerade Simon und Karin ein, ohne etwas davon zu merken, dass ihnen soviel Aufmerksamkeit zuteil wurde.</w:t>
      </w:r>
    </w:p>
    <w:p>
      <w:pPr>
        <w:pStyle w:val="Normal"/>
        <w:jc w:val="both"/>
        <w:rPr/>
      </w:pPr>
      <w:r>
        <w:rPr/>
        <w:t>Der T-X steuerte auf den Parkplatz und stellte ihr Auto auf einem unbeleuchteten Platz im hintersten Winkel des weitläufigen Areals ab. Sie sah Ana an. „Hast du Geld dabei?“</w:t>
      </w:r>
    </w:p>
    <w:p>
      <w:pPr>
        <w:pStyle w:val="Normal"/>
        <w:jc w:val="both"/>
        <w:rPr/>
      </w:pPr>
      <w:r>
        <w:rPr/>
        <w:t>„</w:t>
      </w:r>
      <w:r>
        <w:rPr/>
        <w:t>Ja, hier, etwa sechzig Mark.“ Noch bevor sie das Geld aus ihrer Hosentasche kramen konnte, winkte Caroline ab.</w:t>
      </w:r>
    </w:p>
    <w:p>
      <w:pPr>
        <w:pStyle w:val="Normal"/>
        <w:jc w:val="both"/>
        <w:rPr/>
      </w:pPr>
      <w:r>
        <w:rPr/>
        <w:t>„</w:t>
      </w:r>
      <w:r>
        <w:rPr/>
        <w:t>Gut, das reicht für uns beide. Der Eintritt und Mindestverzehr für uns beide beträgt etwa die Hälfte, aber wir sind schließlich nicht zum Vergnügen da. Allerdings müssen wir unsere Kleidung etwas verändern, wir wollen ja nicht auffallen, oder? Was in diesem Fall heißt, wir müssen uns ein wenig mehr aufdonnern. Gott sei Dank habe ich in den letzten Tagen bei jeder Gelegenheit vorbeilaufende Leute ‚rein zufällig’ gestreift und dabei analysiert. Vor allem in der Studentendisco und den beiden In-Cafés war das eine lohnende Sache, würde ich sagen.“</w:t>
      </w:r>
    </w:p>
    <w:p>
      <w:pPr>
        <w:pStyle w:val="Normal"/>
        <w:jc w:val="both"/>
        <w:rPr/>
      </w:pPr>
      <w:r>
        <w:rPr/>
        <w:t>Sie steuerten einen Seat Alhambra an, dessen voluminöse Heckverglasung komplett mit rabenschwarzen Tönungsfolien ausgekleidet war. Ohne mit der Wimper zu zucken, öffnete Caroline über einen ausgestreckten Finger das Türschloß und hinderte sogar die Innenbeleuchtung am Anspringen, sobald sie die Fondtür öffnete und die erstaunte Ana hinein schob.</w:t>
      </w:r>
    </w:p>
    <w:p>
      <w:pPr>
        <w:pStyle w:val="Normal"/>
        <w:jc w:val="both"/>
        <w:rPr/>
      </w:pPr>
      <w:r>
        <w:rPr/>
        <w:t>„</w:t>
      </w:r>
      <w:r>
        <w:rPr/>
        <w:t>Das ist unsere Umkleidekabine“, erklärte sie kurzerhand. „Ich mache den Anfang, dann kommst du dran.“</w:t>
      </w:r>
    </w:p>
    <w:p>
      <w:pPr>
        <w:pStyle w:val="Normal"/>
        <w:jc w:val="both"/>
        <w:rPr/>
      </w:pPr>
      <w:r>
        <w:rPr/>
        <w:t>Und das silberne flüssige Schillern überzog sie, den Roboter in ihr freilegend. Ana, die den Anblick nicht gewohnt war, erschrak sich ein bisschen, vor allem als ihre Glieder auseinander fuhren und sie um etwa zwanzig Zentimeter größer machten. Als Konturen, Strukturen und dann Farben zurückkehrten, war aus ihr eine schlanke, sehr attraktive Frau Mitte zwanzig geworden, die mit einem weißen, zu engen Spaghettiträgertop, einem ebenso enthüllenden schwarzen Minirock und silbernen Schnürsandalen bekleidet war. Ihr langes blondes Haar umrahmte ein Gesicht von klassischer nordischer Schönheit mit eisblauen Augen.</w:t>
      </w:r>
    </w:p>
    <w:p>
      <w:pPr>
        <w:pStyle w:val="Normal"/>
        <w:jc w:val="both"/>
        <w:rPr/>
      </w:pPr>
      <w:r>
        <w:rPr/>
        <w:t>Das war die ‚Default’- oder Ursprungsform des T-X, wie Ana inzwischen wusste.</w:t>
      </w:r>
    </w:p>
    <w:p>
      <w:pPr>
        <w:pStyle w:val="Normal"/>
        <w:jc w:val="both"/>
        <w:rPr/>
      </w:pPr>
      <w:r>
        <w:rPr/>
        <w:t>„</w:t>
      </w:r>
      <w:r>
        <w:rPr/>
        <w:t>Oh Mann, Caroline, wenn ich so neben dir herlaufe, wird man hinterher eine polizeiliche Befragung machen können und jeder wird schwören, sich nicht mehr an mich erinnern zu können. Dein Aussehen ist sozusagen ein Freibrief für mich.“</w:t>
      </w:r>
    </w:p>
    <w:p>
      <w:pPr>
        <w:pStyle w:val="Normal"/>
        <w:jc w:val="both"/>
        <w:rPr/>
      </w:pPr>
      <w:r>
        <w:rPr/>
        <w:t>Sie schüttelte das seidenglatte Haar. „Oh nein, so leicht kommst du mir nicht davon. Wenn wir nicht im Zweierpack dort hinein gehen, fallen wir umso mehr auf. Die schwarzen engen Jeans und die knöchelhohen Lederstiefel sind in Ordnung. Aber das Oberteil… was hast du unter diesem unansehnlichen graubraunen Wollstrickpullover an? Zeig’ doch mal her.“</w:t>
      </w:r>
    </w:p>
    <w:p>
      <w:pPr>
        <w:pStyle w:val="Normal"/>
        <w:jc w:val="both"/>
        <w:rPr/>
      </w:pPr>
      <w:r>
        <w:rPr/>
        <w:t>Als sie das weiße Unterhemd und einen einfachen BH erblickte, seufzte sie auf. „Gut, dann versuchen wir etwas Neues. Zieh’ das Zeug aus. Ja, alles; schau nicht so belämmert. Schnell, wir haben nicht den ganzen Abend Zeit.“</w:t>
      </w:r>
    </w:p>
    <w:p>
      <w:pPr>
        <w:pStyle w:val="Normal"/>
        <w:jc w:val="both"/>
        <w:rPr/>
      </w:pPr>
      <w:r>
        <w:rPr/>
        <w:t>„</w:t>
      </w:r>
      <w:r>
        <w:rPr/>
        <w:t>Ich hoffe, du weißt was du tust.“ Schnell legte Ana die Kleidung ab und setzte sich aufrecht hin, mit einem Anflug von Scham. Caroline schien einen Moment lang etwas zu überlegen, während sie ihre Wahl traf, dann berührte ihr Zeigefinger Anas Schulter.</w:t>
      </w:r>
    </w:p>
    <w:p>
      <w:pPr>
        <w:pStyle w:val="Normal"/>
        <w:jc w:val="both"/>
        <w:rPr/>
      </w:pPr>
      <w:r>
        <w:rPr/>
        <w:t>Und die silberne Flüssigkeit kroch von ihrer Fingerspitze herab und in einer feinen Schicht über ihre Schulter und verteilte sich wie Quecksilber über ihren Oberkörper.</w:t>
      </w:r>
    </w:p>
    <w:p>
      <w:pPr>
        <w:pStyle w:val="Normal"/>
        <w:jc w:val="both"/>
        <w:rPr/>
      </w:pPr>
      <w:r>
        <w:rPr/>
        <w:t>Ein wenig schaudernd fragte sie: „Was tust du da? Das ist sehr unangenehm! Und es ist kalt!“</w:t>
      </w:r>
    </w:p>
    <w:p>
      <w:pPr>
        <w:pStyle w:val="Normal"/>
        <w:jc w:val="both"/>
        <w:rPr/>
      </w:pPr>
      <w:r>
        <w:rPr/>
        <w:t>„</w:t>
      </w:r>
      <w:r>
        <w:rPr/>
        <w:t>Vertrau’ mir, nur noch einen Moment, dann hab’ ich’s.“ Nun bildete sich so etwas wie ein hauchdünner Stoff aus, der fliederfarben glänzte. Sie bemerkte einen feinen Strang, der über ihren Rücken kroch und sie kitzelte, dann war das Werk vollbracht. Es war ein synthetisches Top, das metallicfarben war, oben hochgeschlossen und zum Bauch hin sich zu einer Spitze verjüngend, wie es heutzutage dutzendfach getragen wurde. Allerdings war es im Rücken völlig frei, nur von einem dünnen Band auf Brusthöhe gehalten und sehr freizügig.</w:t>
      </w:r>
    </w:p>
    <w:p>
      <w:pPr>
        <w:pStyle w:val="Normal"/>
        <w:jc w:val="both"/>
        <w:rPr/>
      </w:pPr>
      <w:r>
        <w:rPr/>
        <w:t>„</w:t>
      </w:r>
      <w:r>
        <w:rPr/>
        <w:t>Das soll ich tragen? Du machst wohl Witze! So hatte ich mir das tolle ‚Ausgehen’ hier in der Vergangenheit nicht vorgestellt.“ Sie versuchte, sich das Stückchen Stoff abzustreifen, musste aber feststellen, dass es sehr flexibel und anschmiegsam war und sich nicht so einfach ausziehen ließ.</w:t>
      </w:r>
    </w:p>
    <w:p>
      <w:pPr>
        <w:pStyle w:val="Normal"/>
        <w:jc w:val="both"/>
        <w:rPr/>
      </w:pPr>
      <w:r>
        <w:rPr/>
        <w:t>„</w:t>
      </w:r>
      <w:r>
        <w:rPr/>
        <w:t>Ich bitte dich, Ana! Das ist genau das richtige Maß an Schamlosigkeit für solch einen Ort. Außerdem ist es kugelsicher und feuerfest. Du darfst dich allerdings nicht weit von mir entfernen, sonst verliert dieser Bestandteil seine Substanz, kehrt in seine ursprüngliche polimimetische Form zurück und bewegt sich automatisch in meine Richtung, um sich mit der Hauptmasse zu verbinden.“</w:t>
      </w:r>
    </w:p>
    <w:p>
      <w:pPr>
        <w:pStyle w:val="Normal"/>
        <w:jc w:val="both"/>
        <w:rPr/>
      </w:pPr>
      <w:r>
        <w:rPr/>
        <w:t>„</w:t>
      </w:r>
      <w:r>
        <w:rPr/>
        <w:t>Oh je, auch das noch. Wie weit denn?“</w:t>
      </w:r>
    </w:p>
    <w:p>
      <w:pPr>
        <w:pStyle w:val="Normal"/>
        <w:jc w:val="both"/>
        <w:rPr/>
      </w:pPr>
      <w:r>
        <w:rPr/>
        <w:t>„</w:t>
      </w:r>
      <w:r>
        <w:rPr/>
        <w:t>Etwa siebzehn Kilometer.“</w:t>
      </w:r>
    </w:p>
    <w:p>
      <w:pPr>
        <w:pStyle w:val="Normal"/>
        <w:jc w:val="both"/>
        <w:rPr/>
      </w:pPr>
      <w:r>
        <w:rPr/>
        <w:t xml:space="preserve">Mit säuerlicher Miene erwiderte sie: „Haha! Ich werde mich in diesem Sündenpfuhl, in dem so etwas als normale Kleidung gilt, nicht einmal siebzehn </w:t>
      </w:r>
      <w:r>
        <w:rPr>
          <w:b/>
          <w:i/>
        </w:rPr>
        <w:t>Meter</w:t>
      </w:r>
      <w:r>
        <w:rPr/>
        <w:t xml:space="preserve"> von dir entfernen. Können wir dann? Ich will es hinter mich bringen.“</w:t>
      </w:r>
    </w:p>
    <w:p>
      <w:pPr>
        <w:pStyle w:val="Normal"/>
        <w:jc w:val="both"/>
        <w:rPr/>
      </w:pPr>
      <w:r>
        <w:rPr/>
        <w:t>„</w:t>
      </w:r>
      <w:r>
        <w:rPr/>
        <w:t>Gleich, erst noch dein Haar. Du trägst es immer mit einer Spange oder einem Band zusammen gebunden, wie deine Mutter oder Karin. Ich stecke es dir noch schnell hoch, das verändert dein Aussehen ganz gewaltig. Sogar wenn du Karin über den Weg laufen solltest, was du nicht wirst, würde sie dich nicht sofort erkennen.“ Caroline nahm Anas langes braunes Haar auf und verlängerte einen Finger, bis er Form und Aussehen eines dünnen Holzstabes annahm, welchen sie durch den ‚Dutt’ steckte und abtrennte.</w:t>
      </w:r>
    </w:p>
    <w:p>
      <w:pPr>
        <w:pStyle w:val="Normal"/>
        <w:jc w:val="both"/>
        <w:rPr/>
      </w:pPr>
      <w:r>
        <w:rPr/>
        <w:t>Beim Verlassen des Wagens fragte Ana: „Und was wird jetzt aus meinen Sachen?“</w:t>
      </w:r>
    </w:p>
    <w:p>
      <w:pPr>
        <w:pStyle w:val="Normal"/>
        <w:jc w:val="both"/>
        <w:rPr/>
      </w:pPr>
      <w:r>
        <w:rPr/>
        <w:t>„</w:t>
      </w:r>
      <w:r>
        <w:rPr/>
        <w:t>Ich verriegle den Wagen so, dass ihn niemand mehr aufbekommt, auch der Besitzer des Schlüssels nicht. Wenn er vor uns zurückkommen sollte, wird er wohl entnervt über den Defekt in der Schließanlage des Vans ein Taxi nach Hause nehmen müssen.“</w:t>
      </w:r>
    </w:p>
    <w:p>
      <w:pPr>
        <w:pStyle w:val="Normal"/>
        <w:jc w:val="both"/>
        <w:rPr/>
      </w:pPr>
      <w:r>
        <w:rPr/>
        <w:t>Dann stellten sie sich in die Schlange, abschätzende und missbilligende Blicke von anderen Frauen und begierige der männlichen Wartenden auf sich ziehend. Beiden machte die Kühle nichts aus, Caroline aus nahe liegenden Gründen und Ana deshalb, weil sie ihre Kindheit im kontinentalen Klima des im Frost erstarrten Russlands verbracht hatte und ganz andere Temperaturen hatte erdulden müssen. Für sie konnte es hier im milden Freiburg gar kein unwirtliches Klima geben, ganz gleich wie sehr die hier Heimischen froren.</w:t>
      </w:r>
    </w:p>
    <w:p>
      <w:pPr>
        <w:pStyle w:val="Normal"/>
        <w:jc w:val="both"/>
        <w:rPr/>
      </w:pPr>
      <w:r>
        <w:rPr/>
        <w:t>Sie gelangten immer in einzelnen Schritten, unterbrochen von kurzen Warteperioden, zum hohen Maschendrahttor, zwei Riffelblechtreppen hinab und über einen kleinen Vorhof zum überdachten Eingang, wo bereits drei Türsteher warteten und den Einlass sowie die Identitätskontrolle vornahmen. Als Caroline die Prozedur sah, griff sie in die schlichte kleine Handtasche, die sie immer bei sich trug, um nach einer Sekunde einen Personalausweis auf Anas Namen hervor zu ziehen, nach dem sie einundzwanzig war. Mit einem Schmunzeln drückte sie ihn ihr in die Hand.</w:t>
      </w:r>
    </w:p>
    <w:p>
      <w:pPr>
        <w:pStyle w:val="Normal"/>
        <w:jc w:val="both"/>
        <w:rPr/>
      </w:pPr>
      <w:r>
        <w:rPr/>
        <w:t>Caroline bemerkte die Blicke von zweien der drei Sicherheitsleuten, die im Hintergrund als Verstärkung standen. Sie sah, wie der eine raunte: &lt; Sieh’ dir die beiden Schätzchen da an. Nicht übel, was? &gt;</w:t>
      </w:r>
    </w:p>
    <w:p>
      <w:pPr>
        <w:pStyle w:val="Normal"/>
        <w:jc w:val="both"/>
        <w:rPr/>
      </w:pPr>
      <w:r>
        <w:rPr/>
        <w:t>Der andere folgte dem Blick seines Kollegen und machte große Augen. Caroline las: &lt; Nanu, ich hab’ doch noch gar nichts gebechert. Wieso seh’ ich denn doppelt? &gt;</w:t>
      </w:r>
    </w:p>
    <w:p>
      <w:pPr>
        <w:pStyle w:val="Normal"/>
        <w:jc w:val="both"/>
        <w:rPr/>
      </w:pPr>
      <w:r>
        <w:rPr/>
        <w:t>Nach ein paar Minuten waren sie an der Reihe. Bevor einer der Türsteher etwas sagen konnte, wandte sich Caroline mit einem bezaubernden Lächeln an sie, auf Ana deutend: „Hi. Könnt ihr euch zufällig noch daran erinnern, ob ihre Schwester schon da ist?“</w:t>
      </w:r>
    </w:p>
    <w:p>
      <w:pPr>
        <w:pStyle w:val="Normal"/>
        <w:jc w:val="both"/>
        <w:rPr/>
      </w:pPr>
      <w:r>
        <w:rPr/>
        <w:t>„</w:t>
      </w:r>
      <w:r>
        <w:rPr/>
        <w:t>Zufällig ja, aber man wird sowieso nur Security-Guard, wenn man ein ausgezeichnetes Personengedächtnis hat“, protzte der erste, ein Fitnessstudio-Goliath mit Glatze und Kinnbart.</w:t>
      </w:r>
    </w:p>
    <w:p>
      <w:pPr>
        <w:pStyle w:val="Normal"/>
        <w:jc w:val="both"/>
        <w:rPr/>
      </w:pPr>
      <w:r>
        <w:rPr/>
        <w:t>„</w:t>
      </w:r>
      <w:r>
        <w:rPr/>
        <w:t>Ich hab’ dich schon gleich erkannt und dachte, du hast eine Zwillingsschwester, die ich vor gerade mal zehn Minuten eingelassen habe. Aber jetzt würde ich doch eher auf die kleine Schwester tippen.“</w:t>
      </w:r>
    </w:p>
    <w:p>
      <w:pPr>
        <w:pStyle w:val="Normal"/>
        <w:jc w:val="both"/>
        <w:rPr/>
      </w:pPr>
      <w:r>
        <w:rPr/>
        <w:t>„</w:t>
      </w:r>
      <w:r>
        <w:rPr/>
        <w:t>Genau richtig“, bestätigte Ana geistesgegenwärtig mit belegter Stimme und fügte noch ironisch hinzu: „Sie ist drei Jahre jünger, aber man könnte meinen, sie ist mir förmlich aus dem Gesicht geschnitten.“</w:t>
      </w:r>
    </w:p>
    <w:p>
      <w:pPr>
        <w:pStyle w:val="Normal"/>
        <w:jc w:val="both"/>
        <w:rPr/>
      </w:pPr>
      <w:r>
        <w:rPr/>
        <w:t>„</w:t>
      </w:r>
      <w:r>
        <w:rPr/>
        <w:t>Ja, wirklich krass, diese Ähnlichkeit. Allerdings war sie ein wenig unauffälliger angezogen. Nicht, dass du dir’s nicht erlauben könntest“, fügte er mit einem süffisanten Grinsen und einem eindeutig entkleidenden Blick hinzu.</w:t>
      </w:r>
    </w:p>
    <w:p>
      <w:pPr>
        <w:pStyle w:val="Normal"/>
        <w:jc w:val="both"/>
        <w:rPr/>
      </w:pPr>
      <w:r>
        <w:rPr/>
        <w:t>„</w:t>
      </w:r>
      <w:r>
        <w:rPr/>
        <w:t>Ja, sehr charmant“, gab Caroline ein wenig ärgerlich zurück. „Können wir jetzt rein?“</w:t>
      </w:r>
    </w:p>
    <w:p>
      <w:pPr>
        <w:pStyle w:val="Normal"/>
        <w:jc w:val="both"/>
        <w:rPr/>
      </w:pPr>
      <w:r>
        <w:rPr/>
        <w:t>„</w:t>
      </w:r>
      <w:r>
        <w:rPr/>
        <w:t>Aber klar doch“, beeilte sich der zweite mit dunkler Bürstenfrisur und slawischem Aussehen</w:t>
      </w:r>
    </w:p>
    <w:p>
      <w:pPr>
        <w:pStyle w:val="Normal"/>
        <w:jc w:val="both"/>
        <w:rPr/>
      </w:pPr>
      <w:r>
        <w:rPr/>
        <w:t>zu bestätigen. „Wenn die Käfige im Hangar frei sind, könnt ihr die gerne auch mal zum Tanzen benutzen.“</w:t>
      </w:r>
    </w:p>
    <w:p>
      <w:pPr>
        <w:pStyle w:val="Normal"/>
        <w:jc w:val="both"/>
        <w:rPr/>
      </w:pPr>
      <w:r>
        <w:rPr/>
        <w:t>„</w:t>
      </w:r>
      <w:r>
        <w:rPr/>
        <w:t>Träum’ weiter“, zischte sie darauf und zog die perplexe Ana mit sich zur Kasse, wo sie beide eine Chipkarte bekamen, auf denen der Eintrittspreis und sämtliche Konsumationen gespeichert wurden, bis sie beim Verlassen der Disco ausgelesen und beglichen würden.</w:t>
      </w:r>
    </w:p>
    <w:p>
      <w:pPr>
        <w:pStyle w:val="Normal"/>
        <w:jc w:val="both"/>
        <w:rPr/>
      </w:pPr>
      <w:r>
        <w:rPr/>
        <w:t>„</w:t>
      </w:r>
      <w:r>
        <w:rPr/>
        <w:t>Was für Käfige?“ wollte Ana verständnislos wissen.</w:t>
      </w:r>
    </w:p>
    <w:p>
      <w:pPr>
        <w:pStyle w:val="Normal"/>
        <w:jc w:val="both"/>
        <w:rPr/>
      </w:pPr>
      <w:r>
        <w:rPr/>
        <w:t>Caroline seufzte. „Du wirst es gleich sehen. Scharfsinnig reagiert übrigens, bei den Türstehern meine ich. Du weißt was das heißt?“</w:t>
      </w:r>
    </w:p>
    <w:p>
      <w:pPr>
        <w:pStyle w:val="Normal"/>
        <w:jc w:val="both"/>
        <w:rPr/>
      </w:pPr>
      <w:r>
        <w:rPr/>
        <w:t>Ein grimmig zufriedenes Lächeln stahl sich auf ihre dünn zusammen gekniffenen Lippen. „Ja. Wir haben eine heiße Spur.“</w:t>
      </w:r>
    </w:p>
    <w:p>
      <w:pPr>
        <w:pStyle w:val="Normal"/>
        <w:jc w:val="both"/>
        <w:rPr/>
      </w:pPr>
      <w:r>
        <w:rPr/>
        <w:t>„</w:t>
      </w:r>
      <w:r>
        <w:rPr/>
        <w:t>Brandheiß. Ich teile Nick und Cybil über Mobiltelefon mit, dass sie hierher kommen sollen, als moralische Verstärkung. Wenn es ernst wird, kann ein kleiner Bluff vielleicht nicht schaden.“ Caroline wirkte kurz abwesend, als sie die Verbindung aufbaute und ihnen die Neuigkeiten übermittelte.</w:t>
      </w:r>
    </w:p>
    <w:p>
      <w:pPr>
        <w:pStyle w:val="Normal"/>
        <w:jc w:val="both"/>
        <w:rPr/>
      </w:pPr>
      <w:r>
        <w:rPr/>
        <w:t>Ana warf ihr einen misstrauischen Blick zu. „An was denkst du dabei?“</w:t>
      </w:r>
    </w:p>
    <w:p>
      <w:pPr>
        <w:pStyle w:val="Normal"/>
        <w:jc w:val="both"/>
        <w:rPr/>
      </w:pPr>
      <w:r>
        <w:rPr/>
        <w:t>„</w:t>
      </w:r>
      <w:r>
        <w:rPr/>
        <w:t>Abwarten.“</w:t>
      </w:r>
    </w:p>
    <w:p>
      <w:pPr>
        <w:pStyle w:val="Normal"/>
        <w:jc w:val="both"/>
        <w:rPr/>
      </w:pPr>
      <w:r>
        <w:rPr/>
      </w:r>
    </w:p>
    <w:p>
      <w:pPr>
        <w:pStyle w:val="Normal"/>
        <w:jc w:val="both"/>
        <w:rPr/>
      </w:pPr>
      <w:r>
        <w:rPr/>
      </w:r>
    </w:p>
    <w:p>
      <w:pPr>
        <w:pStyle w:val="Normal"/>
        <w:jc w:val="both"/>
        <w:rPr/>
      </w:pPr>
      <w:r>
        <w:rPr/>
      </w:r>
    </w:p>
    <w:p>
      <w:pPr>
        <w:pStyle w:val="Normal"/>
        <w:jc w:val="both"/>
        <w:rPr/>
      </w:pPr>
      <w:r>
        <w:rPr/>
        <w:t>Caroline zeigte ihr die Lokalitäten, die aus drei Discos und einem Chill-Out-Bereich im Stil eines mediterranen Cafés bestanden. Der Funpark war bereits heillos überfüllt mit einem kaleidoskopartigen Spektrum von Gästen, was Alter, Herkunft, sozialen und finanziellen Status betraf. Sie wandten sich zunächst, vom Eingang her kommend, direkt nach rechts, wo sie eine Aprés-Ski-Atmosphäre im Holzschober-Discostil erwartete. In diesem Etablissement mit dem tiefsten Niveau, was die Musik und das Publikum anging, verweilten sie am Eingang. „Da drüben am anderen Ende sind Karin und Simon, an der Bar auf den Hockern. Siehst du?“</w:t>
      </w:r>
    </w:p>
    <w:p>
      <w:pPr>
        <w:pStyle w:val="Normal"/>
        <w:jc w:val="both"/>
        <w:rPr/>
      </w:pPr>
      <w:r>
        <w:rPr/>
        <w:t>„</w:t>
      </w:r>
      <w:r>
        <w:rPr/>
        <w:t>Wie hast du sie nur so schnell entdeckt?“</w:t>
      </w:r>
    </w:p>
    <w:p>
      <w:pPr>
        <w:pStyle w:val="Normal"/>
        <w:jc w:val="both"/>
        <w:rPr/>
      </w:pPr>
      <w:r>
        <w:rPr/>
        <w:t>„</w:t>
      </w:r>
      <w:r>
        <w:rPr/>
        <w:t xml:space="preserve">Ich habe ihre Biosignaturen wie Wärmebild und Herzrhythmus gespeichert, die ich selbst in einer solchen drangvollen Enge auf knapp zwanzig Meter noch isolieren kann. Und jetzt muss ich nur noch jemanden finden, der einen extrem schwachen Puls mit einer Frequenz von etwa fünfzehn Schlägen die Minute hat. Das sollte nicht allzu schwierig werden.“ </w:t>
      </w:r>
    </w:p>
    <w:p>
      <w:pPr>
        <w:pStyle w:val="Normal"/>
        <w:jc w:val="both"/>
        <w:rPr/>
      </w:pPr>
      <w:r>
        <w:rPr/>
        <w:t>Ein offenbar stockbesoffener junger Kerl mit muskulösem Körper und entsprechend figurbetonter Kleidung hielt plötzlich neben Ana, seine Hand seltsamerweise unter die Achselhöhle geklemmt und sie verblüfft anstarrend. „Heiliger Bimbam, dich gibt’s ja zweimal!“</w:t>
      </w:r>
    </w:p>
    <w:p>
      <w:pPr>
        <w:pStyle w:val="Normal"/>
        <w:jc w:val="both"/>
        <w:rPr/>
      </w:pPr>
      <w:r>
        <w:rPr/>
        <w:t>„</w:t>
      </w:r>
      <w:r>
        <w:rPr/>
        <w:t>Was willst du von mir?“ Sie legte ihm eine Hand auf die Brust, um ihn auf Distanz zu halten, als er nach vorne auf sie zu schwankte. Dabei musste sie sich eingestehen, dass sich dieser durchtrainierte Brustkorb gar nicht so schlecht anfühlte.</w:t>
      </w:r>
    </w:p>
    <w:p>
      <w:pPr>
        <w:pStyle w:val="Normal"/>
        <w:jc w:val="both"/>
        <w:rPr/>
      </w:pPr>
      <w:r>
        <w:rPr/>
        <w:t>Er hielt sich die Hand und lallte mit schwerer Zunge und wässrigem Blick: „Tut mir leid, ich habe dich verwechselt. Du siehst aber noch besser aus als die andere, die gleich aussieht wie du. Aber brutal war sie; meine Finger hat sie mir zerquetscht, als ich sie nur so’n bisschen gestreift habe. Nur so’n kleines bisschen…“</w:t>
      </w:r>
    </w:p>
    <w:p>
      <w:pPr>
        <w:pStyle w:val="Normal"/>
        <w:jc w:val="both"/>
        <w:rPr/>
      </w:pPr>
      <w:r>
        <w:rPr/>
        <w:t>Sie sah ihn an. „Ja, sie kann echt fies drauf sein, wenn man sie blöd betatscht. Zeig mal her… Scheiße, sie hat ihm alle vier Finger mehrfach gebrochen.“</w:t>
      </w:r>
    </w:p>
    <w:p>
      <w:pPr>
        <w:pStyle w:val="Normal"/>
        <w:jc w:val="both"/>
        <w:rPr/>
      </w:pPr>
      <w:r>
        <w:rPr/>
        <w:t>„</w:t>
      </w:r>
      <w:r>
        <w:rPr/>
        <w:t>Aua, das tut weh!“, beschwerte sich der junge Mann, als Ana sich seine Hand vorsichtig ansah.</w:t>
      </w:r>
    </w:p>
    <w:p>
      <w:pPr>
        <w:pStyle w:val="Normal"/>
        <w:jc w:val="both"/>
        <w:rPr/>
      </w:pPr>
      <w:r>
        <w:rPr/>
        <w:t>„</w:t>
      </w:r>
      <w:r>
        <w:rPr/>
        <w:t>Wenn der nicht so stinkbesoffen wäre, würde er wahrscheinlich vor Schmerz in Ohnmacht fallen“, urteilte Caroline und wandte sich an ihn. „Wo ist das passiert?“</w:t>
      </w:r>
    </w:p>
    <w:p>
      <w:pPr>
        <w:pStyle w:val="Normal"/>
        <w:jc w:val="both"/>
        <w:rPr/>
      </w:pPr>
      <w:r>
        <w:rPr/>
        <w:t>„</w:t>
      </w:r>
      <w:r>
        <w:rPr/>
        <w:t>Na, da vorne am anderen Ende der Bar da rechts dort. Vor gerade eben nur zwei Minuten oder so.“ Er wies mühsam mit der gesunden Hand auf die Baranlage neben ihnen, die gegenüber von Simons und Karins Standort lag. Seinen verwirrten Aussagen nach war genug Sinn zu entnehmen, um ihr Ziel einzugrenzen.</w:t>
      </w:r>
    </w:p>
    <w:p>
      <w:pPr>
        <w:pStyle w:val="Normal"/>
        <w:jc w:val="both"/>
        <w:rPr/>
      </w:pPr>
      <w:r>
        <w:rPr/>
        <w:t>Und dann erstarrte Caroline.</w:t>
      </w:r>
    </w:p>
    <w:p>
      <w:pPr>
        <w:pStyle w:val="Normal"/>
        <w:jc w:val="both"/>
        <w:rPr/>
      </w:pPr>
      <w:r>
        <w:rPr/>
        <w:t>„</w:t>
      </w:r>
      <w:r>
        <w:rPr/>
        <w:t>Ana, kümmer’ dich doch bitte um den armen Kerl. Verarzte ihn oder bring ihn zu den Security-Typen, damit die das machen. Ich rede mal ein ernstes Wort mit deiner bösen Schwester. Keine Angst, ich finde dich dann schon wieder.“</w:t>
      </w:r>
    </w:p>
    <w:p>
      <w:pPr>
        <w:pStyle w:val="Normal"/>
        <w:jc w:val="both"/>
        <w:rPr/>
      </w:pPr>
      <w:r>
        <w:rPr/>
        <w:t>Ana machte große Augen, während der Betrunkene mühsam artikulierend hinzufügte: „Und sag’ ihr, das war ganz schön gemein. Mir tun alle Finger weh…“</w:t>
      </w:r>
    </w:p>
    <w:p>
      <w:pPr>
        <w:pStyle w:val="Normal"/>
        <w:jc w:val="both"/>
        <w:rPr/>
      </w:pPr>
      <w:r>
        <w:rPr/>
        <w:t>Ana hakte ihn unter und bugsierte ihn hinaus, was dieser nur allzu gern mit sich machen ließ. Seine unmäßig hart bestrafte Missetat hatte ihm nun doch noch eine fette Beute eingebracht, auch wenn sie nur die Sanitäterin zu spielen schien.</w:t>
      </w:r>
    </w:p>
    <w:p>
      <w:pPr>
        <w:pStyle w:val="Normal"/>
        <w:jc w:val="both"/>
        <w:rPr/>
      </w:pPr>
      <w:r>
        <w:rPr/>
        <w:t>Sie begleitete ihn zum Eingang und erklärte der Kassiererin das Problem, worauf diese einen der Sicherheitsleute holte, der sie beide sofort in den Backstagebereich in ein kleines Krankenzimmer für lädierte oder kollabierte Gäste führte. Bereitwillig überließ der Wächter ihr das Verarzten mit dem bereitgestellten Material, als sie ihm erklärte, sie habe weit reichende Erfahrung mit Verbandstechnik und Erster Hilfe, was ja in diesem Sinne durchaus der Wahrheit entsprach. Jeder in der Widerstandsarmee der Zukunft hatte das.</w:t>
      </w:r>
    </w:p>
    <w:p>
      <w:pPr>
        <w:pStyle w:val="Normal"/>
        <w:jc w:val="both"/>
        <w:rPr/>
      </w:pPr>
      <w:r>
        <w:rPr/>
        <w:t>Als der Guard sah, dass der Verletzte in guten Händen war, sagte er, er drehe schnell eine Runde und wäre in fünf Minuten zurück.</w:t>
      </w:r>
    </w:p>
    <w:p>
      <w:pPr>
        <w:pStyle w:val="Normal"/>
        <w:jc w:val="both"/>
        <w:rPr/>
      </w:pPr>
      <w:r>
        <w:rPr/>
        <w:t>„</w:t>
      </w:r>
      <w:r>
        <w:rPr/>
        <w:t>Du machst das echt gut“, bemerkte der junge Mann, dessen grüne Augen bereits weniger glasig waren, da der Schmerz mit dem Anschwellen der Finger und dem Ausstoß von Adrenalin offenbar den Rausch überlagerte. „Ich heiße übrigens Hendrik. Tut mir leid, dass ich so ein jämmerliches Bild abgebe; ich hab’s wohl bisschen übertrieben mit dem Saufen.“</w:t>
      </w:r>
    </w:p>
    <w:p>
      <w:pPr>
        <w:pStyle w:val="Normal"/>
        <w:jc w:val="both"/>
        <w:rPr/>
      </w:pPr>
      <w:r>
        <w:rPr/>
        <w:t>„</w:t>
      </w:r>
      <w:r>
        <w:rPr/>
        <w:t>Ja, zweifellos, du stinkst wie eine Schnapsbrennerei“, rügte Ana lachend und schob ihm einen Kaugummi hin, bevor sie den Verband beendete.</w:t>
      </w:r>
    </w:p>
    <w:p>
      <w:pPr>
        <w:pStyle w:val="Normal"/>
        <w:jc w:val="both"/>
        <w:rPr/>
      </w:pPr>
      <w:r>
        <w:rPr/>
      </w:r>
    </w:p>
    <w:p>
      <w:pPr>
        <w:pStyle w:val="Normal"/>
        <w:jc w:val="both"/>
        <w:rPr/>
      </w:pPr>
      <w:r>
        <w:rPr/>
      </w:r>
    </w:p>
    <w:p>
      <w:pPr>
        <w:pStyle w:val="Normal"/>
        <w:jc w:val="both"/>
        <w:rPr/>
      </w:pPr>
      <w:r>
        <w:rPr/>
      </w:r>
    </w:p>
    <w:p>
      <w:pPr>
        <w:pStyle w:val="Normal"/>
        <w:jc w:val="both"/>
        <w:rPr/>
      </w:pPr>
      <w:r>
        <w:rPr/>
        <w:t>Annie lehnte an der Bar und nippte an einem eiskalten, randvoll mit Eiswürfeln gefüllten Glas mit Mineralwasser und beobachtete verstohlen die beiden alten Freunde, die hier noch so jung und unschuldig waren. Von den Rebellen war dummerweise noch niemand aufgetaucht, an den sie sich hätte hängen können. Sie strich sich über das lange braune Haar und sah einem vierschrötigen blonden Kerl neben sich finster in die Augen, als Warnung, sie bloß nicht anzusprechen, geschweige denn anzubaggern. Er verstand die Geste trotz seines leicht benebelten Zustandes und drehte sich weg von ihr. Gut.</w:t>
      </w:r>
    </w:p>
    <w:p>
      <w:pPr>
        <w:pStyle w:val="Normal"/>
        <w:jc w:val="both"/>
        <w:rPr/>
      </w:pPr>
      <w:r>
        <w:rPr/>
        <w:t>Dafür erfassten ihre Sensoren jetzt jemanden, der sich unmittelbar vor ihr aus der Menge schälte und ihr eine Hand auf die Schulter legte. Sie fuhr zu dem großen, schlanken Mädchen mit der üppigen Figur herum und starrte in ihre freundlichen, blauen Augen. „Hallo, darf ich dich mal was fragen?“</w:t>
      </w:r>
    </w:p>
    <w:p>
      <w:pPr>
        <w:pStyle w:val="Normal"/>
        <w:jc w:val="both"/>
        <w:rPr/>
      </w:pPr>
      <w:r>
        <w:rPr/>
        <w:t>Ein Gefühl de Unsicherheit machte sich in ihr breit, als sie erwiderte: „Ja, worum geht’s?“</w:t>
      </w:r>
    </w:p>
    <w:p>
      <w:pPr>
        <w:pStyle w:val="Normal"/>
        <w:jc w:val="both"/>
        <w:rPr/>
      </w:pPr>
      <w:r>
        <w:rPr/>
        <w:t>„</w:t>
      </w:r>
      <w:r>
        <w:rPr/>
        <w:t>Ich möchte dir Alternativen anbieten.“</w:t>
      </w:r>
    </w:p>
    <w:p>
      <w:pPr>
        <w:pStyle w:val="Normal"/>
        <w:jc w:val="both"/>
        <w:rPr/>
      </w:pPr>
      <w:r>
        <w:rPr/>
        <w:t>Ihre Augen leuchteten blau auf wie zwei winzige Neonröhren.</w:t>
      </w:r>
    </w:p>
    <w:p>
      <w:pPr>
        <w:pStyle w:val="Normal"/>
        <w:jc w:val="both"/>
        <w:rPr/>
      </w:pPr>
      <w:r>
        <w:rPr/>
        <w:t>Im gleichen Moment sah Annie zwei Personen, die verdächtig nach Abbey und Daniel aussahen, zur Tür hereinkommen, womit ihr auch der Fluchtweg versperrt war.</w:t>
      </w:r>
    </w:p>
    <w:p>
      <w:pPr>
        <w:pStyle w:val="Normal"/>
        <w:jc w:val="both"/>
        <w:rPr/>
      </w:pPr>
      <w:r>
        <w:rPr/>
        <w:t>Es war aus.</w:t>
      </w:r>
    </w:p>
    <w:p>
      <w:pPr>
        <w:pStyle w:val="Normal"/>
        <w:jc w:val="both"/>
        <w:rPr/>
      </w:pPr>
      <w:r>
        <w:rPr/>
        <w:t>Eine Welle der Frustration überkam sie und unterdrückte jeden Versuch des Widerstandes,  denn sie wusste, dass sie gegen die beiden anderen von der Résistance mechanisch verstärkten T-880 keine Chance hatte, ganz zu schweigen gegen Caroline.</w:t>
      </w:r>
    </w:p>
    <w:p>
      <w:pPr>
        <w:pStyle w:val="Normal"/>
        <w:jc w:val="both"/>
        <w:rPr/>
      </w:pPr>
      <w:r>
        <w:rPr/>
        <w:t>Mutlos und konsterniert fragte sie: „Warum seid ihr mir gefolgt? Warum wollt ihr uns nicht eine Chance geben, unseren Seelenfrieden zu erlangen?“</w:t>
      </w:r>
    </w:p>
    <w:p>
      <w:pPr>
        <w:pStyle w:val="Normal"/>
        <w:jc w:val="both"/>
        <w:rPr/>
      </w:pPr>
      <w:r>
        <w:rPr/>
        <w:t>„</w:t>
      </w:r>
      <w:r>
        <w:rPr/>
        <w:t>Weil eure Idee der falsche Weg ist; Knut ist gefasst worden und hat uns alles erzählt. Wenn du mitkommst, werde ich es dir die erwähnte Alternative erklären. Es ist nicht ganz so einfach, wie du es dir vorstellst, denn du machst den gleichen Denkfehler wie einst Skynet mit seinen ersten Versuchen, Connor und seine Mutter zu terminieren.“</w:t>
      </w:r>
    </w:p>
    <w:p>
      <w:pPr>
        <w:pStyle w:val="Normal"/>
        <w:jc w:val="both"/>
        <w:rPr/>
      </w:pPr>
      <w:r>
        <w:rPr/>
        <w:t>„</w:t>
      </w:r>
      <w:r>
        <w:rPr/>
        <w:t>Ich höre.“ Eine Spur von Interesse mischte sich in ihren trotzigen Widerwillen. Es machte keinen Sinn, hier und jetzt einen Konflikt zu beginnen, denn das hätte viele unbeteiligte Verletzte und sogar Tote bedeuten können und bei diesem Kräfteverhältnis unweigerlich mit ihrer Terminierung geendet. Das wollte sie auf keinen Fall riskieren, denn sie war kein gefühlloses Monster mehr, dem unschuldige Menschenleben egal waren. Über dieses Stadium ihrer anfänglichen Existenz hatte Annie sich längst hinaus entwickelt.</w:t>
      </w:r>
    </w:p>
    <w:p>
      <w:pPr>
        <w:pStyle w:val="Normal"/>
        <w:jc w:val="both"/>
        <w:rPr/>
      </w:pPr>
      <w:r>
        <w:rPr/>
        <w:t xml:space="preserve"> „</w:t>
      </w:r>
      <w:r>
        <w:rPr/>
        <w:t>Nicht hier in der Öffentlichkeit. Wir müssen nur noch Ana holen, dann gehen wir und reden. Ich denke, du wirst zufrieden sein mit dem, was ich dir anbieten kann.“ Sie sandte schnell eine SMS an Nick, damit die beiden wieder verschwanden und Annie in dieser kritischen Phase nicht merkte, dass sie die menschlichen Originale waren und nicht ihre kybernetischen Abbilder. Sie nutzten ihr mehr, wenn Annie annahm, dass die beiden immer noch gut verborgen und jederzeit bereit zum Eingreifen im Hintergrund waren.</w:t>
      </w:r>
    </w:p>
    <w:p>
      <w:pPr>
        <w:pStyle w:val="Normal"/>
        <w:jc w:val="both"/>
        <w:rPr/>
      </w:pPr>
      <w:r>
        <w:rPr/>
        <w:t>Sie verließen diesen Teil der Disco und kamen in den hell erleuchteten Eingangs- und Cafébereich, dessen große Bar in der Mitte sie umrundeten, um am anderen Ende den Eingang der ‚Hazienda’ anzusteuern, den Bereich für HipHop, R&amp;B und Black Music. Doch statt hinein zu gehen, wandte sie sich nach rechts, wo in einem toten Winkel der Eingang für den Backstagebereich lag, unauffällig eingefügt in die Dekoration dieses Teils des Komplexes und vor allem unbewacht.</w:t>
      </w:r>
    </w:p>
    <w:p>
      <w:pPr>
        <w:pStyle w:val="Normal"/>
        <w:jc w:val="both"/>
        <w:rPr/>
      </w:pPr>
      <w:r>
        <w:rPr/>
        <w:t>Caroline drückte gegen die Tür, die jedoch geschlossen war. Sie drückte noch ein wenig fester, worauf das Schloß nachgab und aus seiner Fassung gerissen wurde. Sie schob die Tür auf, die vereinzelten erstaunten Gäste ignorierend, und zog Annie mit sich mit. Die Biosignatur von Ana war nur noch wenige Meter entfernt.</w:t>
      </w:r>
    </w:p>
    <w:p>
      <w:pPr>
        <w:pStyle w:val="Normal"/>
        <w:jc w:val="both"/>
        <w:rPr/>
      </w:pPr>
      <w:r>
        <w:rPr/>
        <w:t>Sie betrat den ersten Raum zu ihrer rechten und fand ihren Schützling vor, die gerade den Verband von Hendriks Hand beendete und jetzt erschrocken aufsah. „Caroline, wie kommst du denn…oh!“</w:t>
      </w:r>
    </w:p>
    <w:p>
      <w:pPr>
        <w:pStyle w:val="Normal"/>
        <w:jc w:val="both"/>
        <w:rPr/>
      </w:pPr>
      <w:r>
        <w:rPr/>
        <w:t xml:space="preserve">Als Annie den Raum betrat, verstummte sie und starrte ihr Ebenbild einfach nur perplex an. Der T-880 war ebenso schockiert, plötzlich einem fast identisch aussehenden </w:t>
      </w:r>
      <w:r>
        <w:rPr>
          <w:b/>
          <w:i/>
        </w:rPr>
        <w:t>Menschen</w:t>
      </w:r>
      <w:r>
        <w:rPr/>
        <w:t xml:space="preserve"> gegenüber zu stehen. </w:t>
      </w:r>
    </w:p>
    <w:p>
      <w:pPr>
        <w:pStyle w:val="Normal"/>
        <w:jc w:val="both"/>
        <w:rPr/>
      </w:pPr>
      <w:r>
        <w:rPr/>
        <w:t>Hendriks Reaktion war ähnlich, doch bevor er auch nur ein Wort sagen konnte, kam aus dem rückwärtigen Bereich einer der Türsteher herangeeilt und brüllte: „Hey, was hat das zu bedeuten? Was habt ihr hier zu suchen?“</w:t>
      </w:r>
    </w:p>
    <w:p>
      <w:pPr>
        <w:pStyle w:val="Normal"/>
        <w:jc w:val="both"/>
        <w:rPr/>
      </w:pPr>
      <w:r>
        <w:rPr/>
        <w:t>Caroline wandte sich ihm zu und informierte ihn: „Wir werden das Gebäude jetzt durch den Hinterausgang verlassen.“</w:t>
      </w:r>
    </w:p>
    <w:p>
      <w:pPr>
        <w:pStyle w:val="Normal"/>
        <w:jc w:val="both"/>
        <w:rPr/>
      </w:pPr>
      <w:r>
        <w:rPr/>
        <w:t>Seine Augenbrauen schossen in die Höhe. „Das glaubst aber auch nur du. Ihr geht jetzt schön artig uuuuf!“</w:t>
      </w:r>
    </w:p>
    <w:p>
      <w:pPr>
        <w:pStyle w:val="Normal"/>
        <w:jc w:val="both"/>
        <w:rPr/>
      </w:pPr>
      <w:r>
        <w:rPr/>
        <w:t>Annie hatte ihn mit dem Kopf gegen den Türrahmen gestoßen, worauf er bewußtlos zu Boden sackte. Caroline fuhr herum, während Hendrik aufsprang und zurückwich. Annie sah in Carolines erzürntes Gesicht und sagte verlegen: „Ups!“</w:t>
      </w:r>
    </w:p>
    <w:p>
      <w:pPr>
        <w:pStyle w:val="Normal"/>
        <w:jc w:val="both"/>
        <w:rPr/>
      </w:pPr>
      <w:r>
        <w:rPr/>
        <w:t>„</w:t>
      </w:r>
      <w:r>
        <w:rPr/>
        <w:t>Wir reden später. Erst mal weg hier“, befand Caroline. Dann ließen sie den verletzten und immer noch leicht benebelten Hendrik zurück und eilten zum Hinterausgang, wobei sie niemandem mehr begegneten. Sie kamen auf der Rückseite des Gebäudes heraus, umrundeten dieses und kehrten zum Parkplatz zurück, wo sich Caroline spontan dazu entschloss, die Zweckentfremdung des Alhambra noch auf eine Entwendung und Rückfahrt in die Nähe ihrer Wohnung auszudehnen.</w:t>
      </w:r>
    </w:p>
    <w:p>
      <w:pPr>
        <w:pStyle w:val="Normal"/>
        <w:jc w:val="both"/>
        <w:rPr/>
      </w:pPr>
      <w:r>
        <w:rPr/>
      </w:r>
    </w:p>
    <w:p>
      <w:pPr>
        <w:pStyle w:val="Normal"/>
        <w:jc w:val="both"/>
        <w:rPr/>
      </w:pPr>
      <w:r>
        <w:rPr/>
      </w:r>
    </w:p>
    <w:p>
      <w:pPr>
        <w:pStyle w:val="Normal"/>
        <w:jc w:val="both"/>
        <w:rPr/>
      </w:pPr>
      <w:r>
        <w:rPr/>
      </w:r>
    </w:p>
    <w:p>
      <w:pPr>
        <w:pStyle w:val="Normal"/>
        <w:jc w:val="both"/>
        <w:rPr/>
      </w:pPr>
      <w:r>
        <w:rPr/>
        <w:t>Noch während der Fahrt kontaktierte sie die anderen und gab ihnen Bescheid, dass sie die Observierungen einstellen konnten, da das Missionsziel erreicht war. Sie trafen sich alle in ihrer Wohnung und setzten sich im Gemeinschaftsraum zusammen.</w:t>
      </w:r>
    </w:p>
    <w:p>
      <w:pPr>
        <w:pStyle w:val="Normal"/>
        <w:jc w:val="both"/>
        <w:rPr/>
      </w:pPr>
      <w:r>
        <w:rPr/>
        <w:t>Caroline fasste die Ereignisse des Abends zusammen und endete damit, ihnen ihren Vorschlag zu unterbreiten, wie man effektiver Annies Herzenswunsch nachkommen könnte und sie so dazu bringen konnte, freiwillig von ihrem Vorhaben abzusehen.</w:t>
      </w:r>
    </w:p>
    <w:p>
      <w:pPr>
        <w:pStyle w:val="Normal"/>
        <w:jc w:val="both"/>
        <w:rPr/>
      </w:pPr>
      <w:r>
        <w:rPr/>
        <w:t>„</w:t>
      </w:r>
      <w:r>
        <w:rPr/>
        <w:t>Ich möchte aber zuerst die Zustimmung von Nicolas dazu, vorher kehre ich nicht mit euch zurück. Außerdem mußt ja nur du allein diese Mission ausführen. Das heißt, wir anderen  warten so lange hier auf dich, bis du erfolgreich zurückkehrst.“</w:t>
      </w:r>
    </w:p>
    <w:p>
      <w:pPr>
        <w:pStyle w:val="Normal"/>
        <w:jc w:val="both"/>
        <w:rPr/>
      </w:pPr>
      <w:r>
        <w:rPr/>
        <w:t>Bedächtig nickte Caroline. „Das sind akzeptable Bedingungen, würde ich sagen. Ich verstehe, dass du diese Sicherheiten forderst. Wir müssen aber ohnehin noch drei Tage warten, bis wir den nächsten Rendezvous-Sprung machen können. Ich werde dann in die Zukunft zurück kehren und die Lage erläutern. Allerdings kann ich mir nicht vorstellen, dass jemand unter den gegebenen Umständen diese Bedingungen ablehnen wird. Nicolas wird sicher Verständnis haben.“</w:t>
      </w:r>
    </w:p>
    <w:p>
      <w:pPr>
        <w:pStyle w:val="Normal"/>
        <w:jc w:val="both"/>
        <w:rPr/>
      </w:pPr>
      <w:r>
        <w:rPr/>
        <w:t>Annie seufzte. „Laßt es uns hoffen. Ich dachte schon, ich wäre gescheitert, als du mich vorhin auf einmal angesprochen hast. Und Ana, ich hoffe, du verzeihst mir, dass ich ausgerechnet dein Aussehen gewählt habe. Du weißt, ich habe dich noch nie gesehen und konnte das nicht ahnen, auch wenn die Ähnlichkeit mit deiner Mutter natürlich nicht zu übersehen ist.“</w:t>
      </w:r>
    </w:p>
    <w:p>
      <w:pPr>
        <w:pStyle w:val="Normal"/>
        <w:jc w:val="both"/>
        <w:rPr/>
      </w:pPr>
      <w:r>
        <w:rPr/>
        <w:t>„</w:t>
      </w:r>
      <w:r>
        <w:rPr/>
        <w:t>Schon gut. Der einzige Haken daran ist lediglich, dass du uns an diesen furchtbaren Alptraum erinnerst, wie wir in Skynets Anlage gefangen waren und er uns untersucht hat, um unser Aussehen später kopieren zu können. Das ist uns allen passiert, wie du dir vielleicht denken kannst.“ Sie wies auf die anderen drei jungen Menschen im Raum, die alle ziemlich bedrückt aussahen, auch wenn diese furchtbaren Ereignisse jetzt schon mehrere Jahre für sie zurück lagen.</w:t>
      </w:r>
    </w:p>
    <w:p>
      <w:pPr>
        <w:pStyle w:val="Normal"/>
        <w:jc w:val="both"/>
        <w:rPr/>
      </w:pPr>
      <w:r>
        <w:rPr/>
        <w:t>„</w:t>
      </w:r>
      <w:r>
        <w:rPr/>
        <w:t>Dann werden wir ab jetzt folglich eher zurück gezogen die nächsten Tage hier in der Wohnung verbringen, um weitere unglücksselige Begegnungen zu vermeiden, sowohl mit uns bekannten Menschen als auch Terminatoren. Caroline reist in die Zukunft und kehrt dann wieder zurück, um uns mitzuteilen, was bei der Unterbreitung ihres Vorschlages heraus gekommen ist.“ Karin endete und sah in die Runde.</w:t>
      </w:r>
    </w:p>
    <w:p>
      <w:pPr>
        <w:pStyle w:val="Normal"/>
        <w:jc w:val="both"/>
        <w:rPr/>
      </w:pPr>
      <w:r>
        <w:rPr/>
        <w:t>„</w:t>
      </w:r>
      <w:r>
        <w:rPr/>
        <w:t>Wer will sich eine Pizza kommen lassen?“</w:t>
      </w:r>
    </w:p>
    <w:p>
      <w:pPr>
        <w:pStyle w:val="Normal"/>
        <w:jc w:val="both"/>
        <w:rPr/>
      </w:pPr>
      <w:r>
        <w:rPr/>
      </w:r>
    </w:p>
    <w:p>
      <w:pPr>
        <w:pStyle w:val="Normal"/>
        <w:jc w:val="both"/>
        <w:rPr/>
      </w:pPr>
      <w:r>
        <w:rPr/>
      </w:r>
    </w:p>
    <w:p>
      <w:pPr>
        <w:pStyle w:val="Normal"/>
        <w:jc w:val="both"/>
        <w:rPr/>
      </w:pPr>
      <w:r>
        <w:rPr/>
      </w:r>
    </w:p>
    <w:p>
      <w:pPr>
        <w:pStyle w:val="Normal"/>
        <w:jc w:val="both"/>
        <w:rPr/>
      </w:pPr>
      <w:r>
        <w:rPr>
          <w:b/>
          <w:i/>
          <w:lang w:val="en-GB"/>
        </w:rPr>
        <w:t>Mount Mitchell, Yancy County, North Carolina, USA</w:t>
        <w:tab/>
        <w:tab/>
        <w:tab/>
        <w:t xml:space="preserve">    20. </w:t>
      </w:r>
      <w:r>
        <w:rPr>
          <w:b/>
          <w:i/>
        </w:rPr>
        <w:t>April 2032</w:t>
      </w:r>
    </w:p>
    <w:p>
      <w:pPr>
        <w:pStyle w:val="Normal"/>
        <w:jc w:val="both"/>
        <w:rPr>
          <w:b/>
          <w:b/>
          <w:i/>
          <w:i/>
        </w:rPr>
      </w:pPr>
      <w:r>
        <w:rPr>
          <w:b/>
          <w:i/>
        </w:rPr>
      </w:r>
    </w:p>
    <w:p>
      <w:pPr>
        <w:pStyle w:val="Normal"/>
        <w:jc w:val="both"/>
        <w:rPr/>
      </w:pPr>
      <w:r>
        <w:rPr/>
        <w:t>Sie hatten den ersten Rendezvous-Sprung mit dem Datum des 16. Oktobers vor einer halben Sunde durchgeführt, wie erwartet ohne Ergebnis. Nicolas sah sorgenvoll auf die leere Fläche des Zeitfokus, doch Aishe meinte nur mit einer Mischung aus Sorge und Hoffnung in der Stimme: „Gib’ ihnen Zeit. Sie werden das schon schaffen.“</w:t>
      </w:r>
    </w:p>
    <w:p>
      <w:pPr>
        <w:pStyle w:val="Normal"/>
        <w:jc w:val="both"/>
        <w:rPr/>
      </w:pPr>
      <w:r>
        <w:rPr/>
        <w:t>Und Maja legte ihm eine Hand auf die Schulter. „Wir können ihnen vertrauen. Und Karin ist ja auch noch bei ihnen.“</w:t>
      </w:r>
    </w:p>
    <w:p>
      <w:pPr>
        <w:pStyle w:val="Normal"/>
        <w:jc w:val="both"/>
        <w:rPr/>
      </w:pPr>
      <w:r>
        <w:rPr/>
        <w:t>„</w:t>
      </w:r>
      <w:r>
        <w:rPr/>
        <w:t>Und Caroline. Sie ist unser Trumpf im Ärmel.“ Er legte seine Hand auf ihre und drehte sich um. „Es ist soweit. Versuchen wir es wieder.“</w:t>
      </w:r>
    </w:p>
    <w:p>
      <w:pPr>
        <w:pStyle w:val="Normal"/>
        <w:jc w:val="both"/>
        <w:rPr/>
      </w:pPr>
      <w:r>
        <w:rPr/>
        <w:t>Sie gaben den Technikern des Stützpunktes entsprechende Anweisungen und zogen sich hinter die Schutzwand zurück. Die riesigen Kondensatoren der Anlage, die vom natriumgekühlten Kernreaktor tief unten in den Eingeweiden des Berges gespeist wurden, benötigten eine gute Viertelstunde nach jedem Sprung, um sich erneut voll aufzuladen und die enorme Energiemenge bereit zu stellen, die zum Aufbrechen des Raum-Zeit-Kontinuums vonnöten war. Sie hatten mit Bedacht eine halbe Stunde gewartet, um völlig sicher zu gehen.</w:t>
      </w:r>
    </w:p>
    <w:p>
      <w:pPr>
        <w:pStyle w:val="Normal"/>
        <w:jc w:val="both"/>
        <w:rPr/>
      </w:pPr>
      <w:r>
        <w:rPr/>
        <w:t>Wieder dieses unglaublich grelle Licht und das unerträglich hohe Sirren, das einem durch Mark und Bein ging. Maja dachte, daran würde sie sich niemals gewöhnen können, und wenn sie es hundertmal miterlebte.</w:t>
      </w:r>
    </w:p>
    <w:p>
      <w:pPr>
        <w:pStyle w:val="Normal"/>
        <w:jc w:val="both"/>
        <w:rPr/>
      </w:pPr>
      <w:r>
        <w:rPr/>
        <w:t>Sie linste als erste um den Rand der Begrenzung herum und keuchte auf. „Da ist jemand!“</w:t>
      </w:r>
    </w:p>
    <w:p>
      <w:pPr>
        <w:pStyle w:val="Normal"/>
        <w:jc w:val="both"/>
        <w:rPr/>
      </w:pPr>
      <w:r>
        <w:rPr/>
        <w:t>Caroline erhob sich und sah sich mit mechanischen Bewegungen einmal nach rechts und links um, während ihr Körper vom immer noch unheimlich unmenschlichen silbernen Schimmern überzogen wurde und Kleidung auf ihrem Körper ausbildete. Einige statische Restladungen sprangen in kleinen Lichtbögen von ihrem Körper auf die Energieprojektoren der Anlage, die aussahen wie Strahlenkanonen aus einem hundert Jahre alten Flash-Gordon-Film, über. Maja hatte so etwas noch nie zuvor gesehen. Caroline indes richtete ihren Blick auf sie. „Ich habe Neuigkeiten.“</w:t>
      </w:r>
    </w:p>
    <w:p>
      <w:pPr>
        <w:pStyle w:val="Normal"/>
        <w:jc w:val="both"/>
        <w:rPr/>
      </w:pPr>
      <w:r>
        <w:rPr/>
        <w:t>„</w:t>
      </w:r>
      <w:r>
        <w:rPr/>
        <w:t>Caroline, warum bist du allein? Was ist passiert?“ Shins Stimmlage war am Rande der Hysterie anzusiedeln.</w:t>
      </w:r>
    </w:p>
    <w:p>
      <w:pPr>
        <w:pStyle w:val="Normal"/>
        <w:jc w:val="both"/>
        <w:rPr/>
      </w:pPr>
      <w:r>
        <w:rPr/>
        <w:t>„</w:t>
      </w:r>
      <w:r>
        <w:rPr/>
        <w:t>Kein Grund zur Sorge, den anderen geht es gut. Sie haben mich nur vorausgeschickt, um zu verhandeln.“</w:t>
      </w:r>
    </w:p>
    <w:p>
      <w:pPr>
        <w:pStyle w:val="Normal"/>
        <w:jc w:val="both"/>
        <w:rPr/>
      </w:pPr>
      <w:r>
        <w:rPr/>
        <w:t>Bernd sah sie fragend an, worauf sie schnell präzisierte: „Es ist so: wir haben Annie gefunden und dazu bewegen können, ihren Plan aufzugeben. Wir haben ihr detailliert geschildert, welche Auswirkungen ihr Vorhaben zeitigen könnte. Sie hat allerdings eine Bedingung; nun, eigentlich ist es mehr ein Vorschlag, den ich ihr als Alternative angeboten habe.“</w:t>
      </w:r>
    </w:p>
    <w:p>
      <w:pPr>
        <w:pStyle w:val="Normal"/>
        <w:jc w:val="both"/>
        <w:rPr/>
      </w:pPr>
      <w:r>
        <w:rPr/>
        <w:t>Nicolas sah sie interessiert an. „Alternative? Du meinst, dir ist eingefallen, wie man ihr ihren Wunsch erfüllen könnte, ohne die Zeitlinie in Schutt und Asche zu legen, wie wir sie kennen?“</w:t>
      </w:r>
    </w:p>
    <w:p>
      <w:pPr>
        <w:pStyle w:val="Normal"/>
        <w:jc w:val="both"/>
        <w:rPr/>
      </w:pPr>
      <w:r>
        <w:rPr/>
        <w:t>„</w:t>
      </w:r>
      <w:r>
        <w:rPr/>
        <w:t>Ja, sie hat eingesehen, dass es viel mehr an Subtilität braucht, um keinen bleibenden Schaden mit unabsehbaren Folgen anzurichten. Genauso gut könnten wir versuchen, den Krieg ungeschehen zu machen, was allerdings nicht sehr sinnvoll wäre. Connor war überzeugt davon, er hätte es Anfang der Neunziger Jahre geschafft und musste dann später einsehen, dass das ein Trugschluss war. Mahtobu hat versucht, mit seiner Mission die Entdeckung der ZVA zu negieren und ist durch besondere Umstände ebenso gescheitert. Wir können uns nicht anmaßen, den Lauf der Geschichte nach Belieben beeinflussen zu können. Mit Einzelschicksalen ist das etwas anderes, dort funktioniert das schon eher, wie wir von einigen belegten Beispielen wissen, nicht zuletzt auch von euch allen.“</w:t>
      </w:r>
    </w:p>
    <w:p>
      <w:pPr>
        <w:pStyle w:val="Normal"/>
        <w:jc w:val="both"/>
        <w:rPr/>
      </w:pPr>
      <w:r>
        <w:rPr/>
        <w:t>Maja grübelte: „Da ist etwas dran, muss ich zugeben. Und du möchtest nun am Schicksal von Abbey und Daniel etwas entscheidend ändern, um dadurch deren Entwicklung zu beeinflussen?“</w:t>
      </w:r>
    </w:p>
    <w:p>
      <w:pPr>
        <w:pStyle w:val="Normal"/>
        <w:jc w:val="both"/>
        <w:rPr/>
      </w:pPr>
      <w:r>
        <w:rPr/>
        <w:t>„</w:t>
      </w:r>
      <w:r>
        <w:rPr/>
        <w:t>Ja, aber so subtil und hintergründig, dass in der originalen Zeitlinie, wie wir sie erlebt haben, niemand je etwas davon ahnen wird. Wir müssen einfach den Eingriff vornehmen, nachdem Mahtobu Abbey und Daniel im READ ONLY-Modus bereits zurück ins Jahr 2004 geschickt hat und davon überzeugt ist, dass alles nach seinen Vorstellungen abläuft. Das ist deshalb möglich, weil ich genau weiß, wer von ihnen zu welchem Zeitpunkt unserer Mission an welchem Ort war. Wir werden sozusagen eine Mission ausarbeiten, auf die ich alleine gehen werde, um dieses Ziel zu erreichen. Was haltet ihr davon?“</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Freiburg im Breisgau, Deutschland</w:t>
        <w:tab/>
        <w:tab/>
        <w:tab/>
        <w:tab/>
        <w:tab/>
        <w:tab/>
        <w:t>30. Oktober 2001</w:t>
      </w:r>
    </w:p>
    <w:p>
      <w:pPr>
        <w:pStyle w:val="Normal"/>
        <w:jc w:val="both"/>
        <w:rPr>
          <w:b/>
          <w:b/>
          <w:i/>
          <w:i/>
        </w:rPr>
      </w:pPr>
      <w:r>
        <w:rPr>
          <w:b/>
          <w:i/>
        </w:rPr>
      </w:r>
    </w:p>
    <w:p>
      <w:pPr>
        <w:pStyle w:val="Normal"/>
        <w:jc w:val="both"/>
        <w:rPr/>
      </w:pPr>
      <w:r>
        <w:rPr/>
        <w:t>Caroline öffnete die Wohnungstür, als alle gerade beisammen beim Abendessen saßen. Sofort wurde sie mit Fragen über ihre Reise in die Zukunft und über den Erfolg ihrer Gespräche bestürmt.</w:t>
      </w:r>
    </w:p>
    <w:p>
      <w:pPr>
        <w:pStyle w:val="Normal"/>
        <w:jc w:val="both"/>
        <w:rPr/>
      </w:pPr>
      <w:r>
        <w:rPr/>
        <w:t>„</w:t>
      </w:r>
      <w:r>
        <w:rPr/>
        <w:t>Ganz ruhig, eines nach dem anderen, dann erkläre ich alles. Eure Eltern waren im Grunde mit allem einverstanden, was ich vorgeschlagen habe. Darüber hinaus freuen sie sich fast diebisch darüber, Mahtobu und seiner Halsstarrigkeit auf diese Weise ein Schnippchen erster Güte schlagen zu können.</w:t>
      </w:r>
    </w:p>
    <w:p>
      <w:pPr>
        <w:pStyle w:val="Normal"/>
        <w:jc w:val="both"/>
        <w:rPr/>
      </w:pPr>
      <w:r>
        <w:rPr/>
        <w:t>Ich werde bereits heute Nacht wieder zum Mount Mitchell zurückkehren, vorher muss ich mir allerdings noch ein paar ganz bestimmte Utensilien zulegen, die ich hier in Freiburg leicht bekomme. Annie, du musst mir dann beim Umbau meiner internen Plasmakanone helfen, damit ich für diesen Auftrag gerüstet bin.“</w:t>
      </w:r>
    </w:p>
    <w:p>
      <w:pPr>
        <w:pStyle w:val="Normal"/>
        <w:jc w:val="both"/>
        <w:rPr/>
      </w:pPr>
      <w:r>
        <w:rPr/>
        <w:t>„</w:t>
      </w:r>
      <w:r>
        <w:rPr/>
        <w:t>Da bin ich aber mal gespannt“, ließ sich Karin vernehmen. „Zu welchem Zeitpunkt willst du denn ins Geschehen eingreifen?“</w:t>
      </w:r>
    </w:p>
    <w:p>
      <w:pPr>
        <w:pStyle w:val="Normal"/>
        <w:jc w:val="both"/>
        <w:rPr/>
      </w:pPr>
      <w:r>
        <w:rPr/>
        <w:t>„</w:t>
      </w:r>
      <w:r>
        <w:rPr/>
        <w:t>Oh, da fiel mir die Wahl nicht schwer. Es muss im Safehouse geschehen, und zwar vor dem Ausbruch des Krieges, weil wir danach beinahe ständig auf engstem Raum zusammen hocken. Ich muss unbedingt eine Gelegenheit bekommen, sowohl Abbey als auch Daniel alleine und unaufmerksam, das heißt in einem Gefühl der relativen Sicherheit anzutreffen. Sie dürfen keine Ahnung haben, was sie erwartet. Dafür gibt es eigentlich nur eine Gelegenheit und ich habe auch schon herausgefunden, welche das sein wird.“</w:t>
      </w:r>
    </w:p>
    <w:p>
      <w:pPr>
        <w:pStyle w:val="Normal"/>
        <w:jc w:val="both"/>
        <w:rPr/>
      </w:pPr>
      <w:r>
        <w:rPr/>
        <w:t>„</w:t>
      </w:r>
      <w:r>
        <w:rPr/>
        <w:t>Das klingt wirklich erfolg versprechend. Wo ist der Haken dabei?“, wollte Annie wissen.</w:t>
      </w:r>
    </w:p>
    <w:p>
      <w:pPr>
        <w:pStyle w:val="Normal"/>
        <w:jc w:val="both"/>
        <w:rPr/>
      </w:pPr>
      <w:r>
        <w:rPr/>
        <w:t>Caroline sah sie abschätzend an. „Eigentlich nur in der Planung. Du kannst dir vorstellen, dass alles während der Mission völlig reibungslos beim ersten Versuch klappen muss, sonst wissen sie Bescheid und sind derart auf der Hut, dass wir nicht mehr ohne weiteres eingreifen können werden. Viel schlimmer noch, wenn sie sich der Tatsache bewusst werden, dass wir aus einer möglichen Zukunft heraus einen Zugriff auf sie planen, haben wir den uns bekannten Ablauf der Ereignisse bereits negativ verändert.“</w:t>
      </w:r>
    </w:p>
    <w:p>
      <w:pPr>
        <w:pStyle w:val="Normal"/>
        <w:jc w:val="both"/>
        <w:rPr/>
      </w:pPr>
      <w:r>
        <w:rPr/>
        <w:t>„</w:t>
      </w:r>
      <w:r>
        <w:rPr/>
        <w:t>Und warum soll da ein Haken für Annie dabei sein?“ Fragend musterte Ana ihr Ebenbild.</w:t>
      </w:r>
    </w:p>
    <w:p>
      <w:pPr>
        <w:pStyle w:val="Normal"/>
        <w:jc w:val="both"/>
        <w:rPr/>
      </w:pPr>
      <w:r>
        <w:rPr/>
        <w:t>„</w:t>
      </w:r>
      <w:r>
        <w:rPr/>
        <w:t>Es geht um die Art, wie ich Zugriff auf die beiden bekommen muss. Da Annie und Knut alle existierenden T-880 in der Zukunft unwiderruflich vernichtet haben, ist sie das einzige noch intakte Exemplar dieser Bauart, vor allem das einzige mit Tarngewebe, was das entscheidende Kriterium für mich ist. Tut mir leid, Annie, aber dadurch hast du dich selbst zum einzig möglichen Testsubjekt gemacht.“</w:t>
      </w:r>
    </w:p>
    <w:p>
      <w:pPr>
        <w:pStyle w:val="Normal"/>
        <w:jc w:val="both"/>
        <w:rPr/>
      </w:pPr>
      <w:r>
        <w:rPr/>
        <w:t>„</w:t>
      </w:r>
      <w:r>
        <w:rPr/>
        <w:t>Muss das wirklich sein?“ Misstrauisch musterte Annie den T-X. „Wer garantiert mir, dass du mich nicht ‚aufmachst’ und meine CPU in die Dreisam wirfst?“</w:t>
      </w:r>
    </w:p>
    <w:p>
      <w:pPr>
        <w:pStyle w:val="Normal"/>
        <w:jc w:val="both"/>
        <w:rPr/>
      </w:pPr>
      <w:r>
        <w:rPr/>
        <w:t>Caroline grinste: „Ich dachte eigentlich eher an einen der Baggerseen in der Nähe. Nein, im Ernst, du weißt genau, dass es entscheidend ist, das auszuprobieren. Dein Einwand ist zwar berechtigt, denn es würde uns eine Menge Mühe ersparen, dich bei dieser Gelegenheit einfach zu deaktivieren und damit unser Problem loszuwerden. Andererseits hat Mahtobu durch sein engstirniges Verhalten dieses Dilemma erst herauf beschworen und wir sehen eine gewisse Verpflichtung, es wieder zu bereinigen.</w:t>
      </w:r>
    </w:p>
    <w:p>
      <w:pPr>
        <w:pStyle w:val="Normal"/>
        <w:jc w:val="both"/>
        <w:rPr/>
      </w:pPr>
      <w:r>
        <w:rPr/>
        <w:t>Es ist für dich eine reine Frage des Vertrauens.“</w:t>
      </w:r>
    </w:p>
    <w:p>
      <w:pPr>
        <w:pStyle w:val="Normal"/>
        <w:jc w:val="both"/>
        <w:rPr/>
      </w:pPr>
      <w:r>
        <w:rPr/>
        <w:t>Annie war noch immer skeptisch. „Na ja, immerhin baue ich das Ding, und gewisser weise bin ich wirklich mit Schuld daran, dass wir keine andere Möglichkeit haben, es in der Zukunft zu testen. Also gut. Ich bleibe aber mit den anderen solange hier, bis Caroline mit einer Erfolgsmeldung zurückkommt. Dann gibt es für mich keinen Grund mehr, länger in dieser Zeitperiode zu bleiben und an meinem Vorhaben fest zu halten.“</w:t>
      </w:r>
    </w:p>
    <w:p>
      <w:pPr>
        <w:pStyle w:val="Normal"/>
        <w:jc w:val="both"/>
        <w:rPr/>
      </w:pPr>
      <w:r>
        <w:rPr/>
        <w:t>„</w:t>
      </w:r>
      <w:r>
        <w:rPr/>
        <w:t>Das einzige, was mich bei dem Test interessiert, ist die Dauer der Wirkung. Und selbst wenn wir uns stark verschätzt haben sollten, können wir die Mission immer noch durchführen, wenn du terminiert wärst. Dir geht es ja lediglich darum, dass ich den Kunstfehler an den CPUs  behebe, nicht wahr?“</w:t>
      </w:r>
    </w:p>
    <w:p>
      <w:pPr>
        <w:pStyle w:val="Normal"/>
        <w:jc w:val="both"/>
        <w:rPr/>
      </w:pPr>
      <w:r>
        <w:rPr/>
        <w:t>„</w:t>
      </w:r>
      <w:r>
        <w:rPr/>
        <w:t>Schon gut, ich seh’ es ein.“ Annie erhob sich. „Dann wollen wir mal losgehen und alles besorgen, was wir an Komponenten benötigen.“</w:t>
      </w:r>
    </w:p>
    <w:p>
      <w:pPr>
        <w:pStyle w:val="Normal"/>
        <w:jc w:val="both"/>
        <w:rPr/>
      </w:pPr>
      <w:r>
        <w:rPr/>
      </w:r>
    </w:p>
    <w:p>
      <w:pPr>
        <w:pStyle w:val="Normal"/>
        <w:jc w:val="both"/>
        <w:rPr/>
      </w:pPr>
      <w:r>
        <w:rPr/>
      </w:r>
    </w:p>
    <w:p>
      <w:pPr>
        <w:pStyle w:val="Normal"/>
        <w:jc w:val="both"/>
        <w:rPr/>
      </w:pPr>
      <w:r>
        <w:rPr/>
      </w:r>
    </w:p>
    <w:p>
      <w:pPr>
        <w:pStyle w:val="Normal"/>
        <w:jc w:val="both"/>
        <w:rPr/>
      </w:pPr>
      <w:r>
        <w:rPr>
          <w:b/>
          <w:i/>
        </w:rPr>
        <w:t>Hallevik, Insel Rolla, Troms Fylke, Norwegen</w:t>
        <w:tab/>
        <w:tab/>
        <w:tab/>
        <w:tab/>
        <w:t xml:space="preserve">    10. Juli 2004</w:t>
      </w:r>
    </w:p>
    <w:p>
      <w:pPr>
        <w:pStyle w:val="Normal"/>
        <w:jc w:val="both"/>
        <w:rPr>
          <w:b/>
          <w:b/>
          <w:i/>
          <w:i/>
        </w:rPr>
      </w:pPr>
      <w:r>
        <w:rPr>
          <w:b/>
          <w:i/>
        </w:rPr>
      </w:r>
    </w:p>
    <w:p>
      <w:pPr>
        <w:pStyle w:val="Normal"/>
        <w:jc w:val="both"/>
        <w:rPr/>
      </w:pPr>
      <w:r>
        <w:rPr/>
        <w:t>Caroline nahm das Ende des Zeitsprungs wahr und führte wie bisher einen internen Selbsttest durch, bevor sie ihre Systeme wieder hochfuhr. Sie erhob sich und öffnete die Augen, um festzustellen, dass sie inmitten des dichten, ursprünglichen Waldes von Rolla stand. Wie beiläufig bildete sich grüne Kleidung aus, die sie mit dem Hintergrund verschmelzen ließ, während sie anhand der GPS-Satelliten über ihr ihre Position ermittelte. Gut, lediglich ein Kilometer nach Nordwesten bis zum Safehouse.</w:t>
      </w:r>
    </w:p>
    <w:p>
      <w:pPr>
        <w:pStyle w:val="Normal"/>
        <w:jc w:val="both"/>
        <w:rPr/>
      </w:pPr>
      <w:r>
        <w:rPr/>
        <w:t>Dann empfing sie auch das Zeitsignal. Seltsam, es war zwei Minuten später als vorgesehen. Aber das machte nichts, da sie noch zwanzig Minuten Zeit hatte, bis sie in Aktion treten konnte.</w:t>
      </w:r>
    </w:p>
    <w:p>
      <w:pPr>
        <w:pStyle w:val="Normal"/>
        <w:jc w:val="both"/>
        <w:rPr/>
      </w:pPr>
      <w:r>
        <w:rPr/>
        <w:t>In Gedanken rekapitulierte sie die Situation, welche sie vorfinden würde: heute war die Gruppe im Safehouse angekommen und hatte ihre Zimmer bezogen. Sie hatten zu Mittag gegessen und gleich würde Alex mit allen zehn „Rekruten“, darunter sie selbst in ihrer Tarnung als Caroline Fulber, zu einer mehrstündigen Wanderung über das Innere der Insel aufbrechen.</w:t>
      </w:r>
    </w:p>
    <w:p>
      <w:pPr>
        <w:pStyle w:val="Normal"/>
        <w:jc w:val="both"/>
        <w:rPr/>
      </w:pPr>
      <w:r>
        <w:rPr/>
        <w:t>Abbey und Daniel würden in dieser Zeit alleine im Safehouse sein, um alle möglichen Arbeiten zu  verrichten und den Haushalt des frisch bezogenen Heimes bewohnbar zu machen.</w:t>
      </w:r>
    </w:p>
    <w:p>
      <w:pPr>
        <w:pStyle w:val="Normal"/>
        <w:jc w:val="both"/>
        <w:rPr/>
      </w:pPr>
      <w:r>
        <w:rPr/>
        <w:t>Die beste Chance, die sie erhalten würde, um Zugriff auf die beiden zu erhalten, ohne dass jemand es mitbekam.</w:t>
      </w:r>
    </w:p>
    <w:p>
      <w:pPr>
        <w:pStyle w:val="Normal"/>
        <w:jc w:val="both"/>
        <w:rPr/>
      </w:pPr>
      <w:r>
        <w:rPr/>
        <w:t>Sie ließ sich Zeit und sah aus mehreren Hundert Metern Entfernung geduldig dem Auszug der Gruppe zu, angeführt von dem hünenhaften T-800 mit der blonden Bürstenfrisur. Sie verhielt sich mucksmäuschenstill und verharrte absolut bewegungslos mit auf ein Minimum herab gefahrenen Betriebssystemen, da sie ihre eigenen Fähigkeiten am besten kannte. Auf keinen Fall durfte sie riskieren, dass Alex oder noch schlimmer, sie selbst sich dabei „entdeckte“, wie sie die elfköpfige Wandergemeinschaft beobachtete. Erst als sie sich ausreichend vom Haus entfernt hatten und jenseits der alten Fischerdorfruine außer Sicht waren, näherte sie sich dem Vorplatz des Safehouses von der Ostseite her, wo die Eingangstür lag und keine Fenster waren.</w:t>
      </w:r>
    </w:p>
    <w:p>
      <w:pPr>
        <w:pStyle w:val="Normal"/>
        <w:jc w:val="both"/>
        <w:rPr/>
      </w:pPr>
      <w:r>
        <w:rPr/>
        <w:t>Jetzt kam ihr das Grundprinzip ihrer Konstruktion zugute, denn einer der Hauptgründe für die Entwicklung des Modelles T-X war es, andere Terminatoren aufzuspüren und zur Strecke zu bringen. Deshalb war sie allen anderen Serien in vielen Belangen und technischen Spezifikationen haushoch überlegen, um ihre Aufgabe zuverlässig erfüllen zu können.</w:t>
      </w:r>
    </w:p>
    <w:p>
      <w:pPr>
        <w:pStyle w:val="Normal"/>
        <w:jc w:val="both"/>
        <w:rPr/>
      </w:pPr>
      <w:r>
        <w:rPr/>
        <w:t>Sie ortete die beiden im Inneren, lange bevor sie eine Chance hatten, ihrerseits Wind von Carolines Existenz zu bekommen. Die Signatur TSR-3012 erschien in der Küche und die von CSM 108-1 im Keller in einem der Vorratsräume, wo er offenbar Inventur machte. In einer Millisekunde hatte sie ihre Vorgehensweise entschieden und ging hinüber zur Garage, die sie mit einem simplen Funkimpuls ferngesteuert öffnete.</w:t>
      </w:r>
    </w:p>
    <w:p>
      <w:pPr>
        <w:pStyle w:val="Normal"/>
        <w:jc w:val="both"/>
        <w:rPr/>
      </w:pPr>
      <w:r>
        <w:rPr/>
        <w:t>Sie ging an der Rückseite der Garage die Treppe zur ABC-Schleuse hinab, durchschritt den etwa zwanzig Meter langen unterirdischen Gang zum Keller und öffnete die Tür zum Haus. Auf dem düsteren, schmalen und fünf Meter hohen Flur des Untergeschosses transformierte sie sich, bevor sie die schwere Eisentür zum Vorratsraum aufschob.</w:t>
      </w:r>
    </w:p>
    <w:p>
      <w:pPr>
        <w:pStyle w:val="Normal"/>
        <w:jc w:val="both"/>
        <w:rPr/>
      </w:pPr>
      <w:r>
        <w:rPr/>
        <w:t>Daniel stand an einem Regal, aus dem er Kisten hervorzog, deren Inhalt kontrollierte und wieder zurück stellte. Er blickte auf, schien aber nicht überrascht oder beunruhigt. „Hallo.“</w:t>
      </w:r>
    </w:p>
    <w:p>
      <w:pPr>
        <w:pStyle w:val="Normal"/>
        <w:jc w:val="both"/>
        <w:rPr/>
      </w:pPr>
      <w:r>
        <w:rPr/>
        <w:t>„</w:t>
      </w:r>
      <w:r>
        <w:rPr/>
        <w:t>Hi, Daniel. Wie kommst du voran?“ Sie näherte sich ihm, während er einen weiteren Behälter inspizierte. Ihre große schlanke Figur und die rote Mähne waren ihm derart vertraut, dass er sie kein zweites Mal ansah.</w:t>
      </w:r>
    </w:p>
    <w:p>
      <w:pPr>
        <w:pStyle w:val="Normal"/>
        <w:jc w:val="both"/>
        <w:rPr/>
      </w:pPr>
      <w:r>
        <w:rPr/>
        <w:t>„</w:t>
      </w:r>
      <w:r>
        <w:rPr/>
        <w:t xml:space="preserve">Ganz gut. Ich muss sagen, der T-X hat scheinbar an alles gedacht. Alleine die Lebensmittel werden für mindestens zehn Jahre reichen, wenn wir sie sinnvoll rationieren. Und dieses Lager hier enthält alles, was man je für einen Haushalt benötigen könnte. Exzellent.“ Er sah einen Karton mit Näh- und Flickzeug durch. </w:t>
      </w:r>
    </w:p>
    <w:p>
      <w:pPr>
        <w:pStyle w:val="Normal"/>
        <w:jc w:val="both"/>
        <w:rPr/>
      </w:pPr>
      <w:r>
        <w:rPr/>
        <w:t>„</w:t>
      </w:r>
      <w:r>
        <w:rPr/>
        <w:t>Ja, wir können uns ins sprichwörtliche gemachte Nest setzen.“ Sie betrat den nächsten Gang des Hochregallagers und zog ein Schubfach heraus. Ihre Hand verflüssigte sich bis zum Ellenbogen und die polimimetische Masse zog sich zurück, die innere Mechanik ihres Endoskelettes bloß legend. „Alle denkbaren Sorten von Nägeln, Schrauben und Dübeln.“</w:t>
      </w:r>
    </w:p>
    <w:p>
      <w:pPr>
        <w:pStyle w:val="Normal"/>
        <w:jc w:val="both"/>
        <w:rPr/>
      </w:pPr>
      <w:r>
        <w:rPr/>
        <w:t>Sie rüttelte anhaltend an der Schublade, um damit die Folge von mechanischen Geräuschen zu übertönen, mit denen sich die Form und vor allem Funktion des Gliedes veränderte. Er sah nicht auf, sondern fuhr fort.</w:t>
      </w:r>
    </w:p>
    <w:p>
      <w:pPr>
        <w:pStyle w:val="Normal"/>
        <w:jc w:val="both"/>
        <w:rPr/>
      </w:pPr>
      <w:r>
        <w:rPr/>
        <w:t>„</w:t>
      </w:r>
      <w:r>
        <w:rPr/>
        <w:t>Wieso bist du überhaupt hier, Abbey? Benötigst du Hilfe?“</w:t>
      </w:r>
    </w:p>
    <w:p>
      <w:pPr>
        <w:pStyle w:val="Normal"/>
        <w:jc w:val="both"/>
        <w:rPr/>
      </w:pPr>
      <w:r>
        <w:rPr/>
        <w:t>„</w:t>
      </w:r>
      <w:r>
        <w:rPr/>
        <w:t>Nein, ich wollte dich auch nicht bei der Arbeit stören; mach ruhig weiter. Es ist nur wegen den Reibereien in der Gruppe. Ich mache mir ein wenig Sorgen. Der T-X hat während seines Besuches zwar diese Methode der Zimmerbelegung vorgeschlagen, aber ich frage mich dennoch, ob wir damit nicht auf dem falschen Weg sind.“</w:t>
      </w:r>
    </w:p>
    <w:p>
      <w:pPr>
        <w:pStyle w:val="Normal"/>
        <w:jc w:val="both"/>
        <w:rPr/>
      </w:pPr>
      <w:r>
        <w:rPr/>
        <w:t>„</w:t>
      </w:r>
      <w:r>
        <w:rPr/>
        <w:t>Du meinst vor allem Natasha und Caroline, nicht wahr? Oder Bernd und Karin?“</w:t>
      </w:r>
    </w:p>
    <w:p>
      <w:pPr>
        <w:pStyle w:val="Normal"/>
        <w:jc w:val="both"/>
        <w:rPr/>
      </w:pPr>
      <w:r>
        <w:rPr/>
        <w:t>„</w:t>
      </w:r>
      <w:r>
        <w:rPr/>
        <w:t>Sowohl als auch. Was hältst du davon, wenn wir…“</w:t>
      </w:r>
    </w:p>
    <w:p>
      <w:pPr>
        <w:pStyle w:val="Normal"/>
        <w:jc w:val="both"/>
        <w:rPr/>
      </w:pPr>
      <w:r>
        <w:rPr/>
        <w:t>Sie stieß ihm ohne jede Vorwarnung ihre umgebaute Kanone ins Genick. Statt der vier Ausleger für das magnetische Restriktionsfeld der Plasmaladung waren nur noch zwei ausgefahren, die vom Reaktor unter Hochspannung gesetzt wurden. Ein blauweißer Lichtbogen sprang zwischen ihnen auf den Hinterkopf von Daniel über, worauf er augenblicklich erstarrte. In seinem Inneren waren gerade einige Hauptsicherungen zerstört worden und hatten seinen gesamten Bewegungsapparat stillgelegt.</w:t>
      </w:r>
    </w:p>
    <w:p>
      <w:pPr>
        <w:pStyle w:val="Normal"/>
        <w:jc w:val="both"/>
        <w:rPr/>
      </w:pPr>
      <w:r>
        <w:rPr/>
        <w:t>Caroline beeilte sich, denn der Test mit Annie hatte ergeben, dass sie nicht viel Zeit hatte. Aus ihrem Zeigefinger wuchs eine skalpellartige Klinge, mit der sie die Haut über seinem Schädelansatz in einem schmalen Bogen aufschnitt und herunterklappte. Im nächsten Moment veränderte sich die Form zu einem schmalen Schraubenzieher, mit dem sie die Zugangsklappe zu seiner CPU öffnete. Gerade, als sie Zugang zum Hauptrechenchip von Daniel bekam, sah sie, wie sich seine Finger mechanisch bewegten, was die erste Vorstufe zu rudimentären Selbsttests war. Wieder verflüssigte sich die Substanz ihres Fingers, diesmal zu einer feinen Pinzette.</w:t>
      </w:r>
    </w:p>
    <w:p>
      <w:pPr>
        <w:pStyle w:val="Normal"/>
        <w:jc w:val="both"/>
        <w:rPr/>
      </w:pPr>
      <w:r>
        <w:rPr/>
        <w:t>Mit einem schnellen Ruck zog sie seinen Chip aus der Fassung.</w:t>
      </w:r>
    </w:p>
    <w:p>
      <w:pPr>
        <w:pStyle w:val="Normal"/>
        <w:jc w:val="both"/>
        <w:rPr/>
      </w:pPr>
      <w:r>
        <w:rPr/>
        <w:t>Daniel erstarrte.</w:t>
      </w:r>
    </w:p>
    <w:p>
      <w:pPr>
        <w:pStyle w:val="Normal"/>
        <w:jc w:val="both"/>
        <w:rPr/>
      </w:pPr>
      <w:r>
        <w:rPr/>
        <w:t>Das war knapp gewesen, dachte sie und stellte den winzigen Schalter von READ ONLY auf WRITE. Jetzt konnte sich sein neuraler Prozessor wieder ungehindert entfalten, neue Querverbindungen bilden und dazulernen, kurzum menschlicher werden.</w:t>
      </w:r>
    </w:p>
    <w:p>
      <w:pPr>
        <w:pStyle w:val="Normal"/>
        <w:jc w:val="both"/>
        <w:rPr/>
      </w:pPr>
      <w:r>
        <w:rPr/>
        <w:t>Sie liess das Flüssigmetall über dem Finger zurückfließen und verlängerte das schlanke Metallglied darunter, bis es eine nadelfeine Spitze bildete, die sie auf die CPU richtete. Mit einem bläulichen pulsierenden Aufblitzen wurde eine kleine Anzahl von Nanobots auf den Chip übertragen und begann augenblicklich ihr Werk. Am Ende der Prozedur würde Daniel jegliche Erinnerung an diesen Vorfall gelöscht haben und jedem außer Annie verschweigen, dass sein Elektronengehirn jetzt wieder fähig zur Weiterentwicklung war.</w:t>
      </w:r>
    </w:p>
    <w:p>
      <w:pPr>
        <w:pStyle w:val="Normal"/>
        <w:jc w:val="both"/>
        <w:rPr/>
      </w:pPr>
      <w:r>
        <w:rPr/>
        <w:t>Sie beendete ihren prekären kleinen Eingriff und wandte sich der Tür zu. Noch bevor sie sie erreicht hatte, wurde ihr Körper in Quecksilber gehüllt und schrumpfte um einen halben Kopf. Kurz darauf war es ein Ebenbild des noch erstarrten Daniels, der die stählerne Schiebetür öffnete und im Flur verschwand.</w:t>
      </w:r>
    </w:p>
    <w:p>
      <w:pPr>
        <w:pStyle w:val="Normal"/>
        <w:jc w:val="both"/>
        <w:rPr/>
      </w:pPr>
      <w:r>
        <w:rPr/>
        <w:t>Jetzt war Abbey an der Reihe. Sie befand sich noch immer in der Küche, wie Caroline an ihrem Signal feststellen konnte.</w:t>
      </w:r>
    </w:p>
    <w:p>
      <w:pPr>
        <w:pStyle w:val="Normal"/>
        <w:jc w:val="both"/>
        <w:rPr/>
      </w:pPr>
      <w:r>
        <w:rPr/>
      </w:r>
    </w:p>
    <w:p>
      <w:pPr>
        <w:pStyle w:val="Normal"/>
        <w:jc w:val="both"/>
        <w:rPr/>
      </w:pPr>
      <w:r>
        <w:rPr/>
      </w:r>
    </w:p>
    <w:p>
      <w:pPr>
        <w:pStyle w:val="Normal"/>
        <w:jc w:val="both"/>
        <w:rPr/>
      </w:pPr>
      <w:r>
        <w:rPr/>
      </w:r>
    </w:p>
    <w:p>
      <w:pPr>
        <w:pStyle w:val="Normal"/>
        <w:jc w:val="both"/>
        <w:rPr/>
      </w:pPr>
      <w:r>
        <w:rPr/>
        <w:t>Zehn Minuten später war sie wieder außer Haus, ohne irgendeine Spur von ihrer Anwesenheit hinterlassen zu haben. Gemäß den Einstellungen, die sie vorgenommen hatte, würden sich Daniel und Abbey nicht das Geringste anmerken lassen, solange sie als Beschützer der Gruppe fungierten. Insgeheim würden sie sich Annie und Knut offenbaren können und den beiden das ermöglichen, was ihnen bislang verwehrt geblieben war: eine erfüllende Beziehung, die auf gegenseitig erwiderten Gefühlen basieren würde.</w:t>
      </w:r>
    </w:p>
    <w:p>
      <w:pPr>
        <w:pStyle w:val="Normal"/>
        <w:jc w:val="both"/>
        <w:rPr/>
      </w:pPr>
      <w:r>
        <w:rPr/>
        <w:t>Caroline kam sich vor wie eine Kupplerin.</w:t>
      </w:r>
    </w:p>
    <w:p>
      <w:pPr>
        <w:pStyle w:val="Normal"/>
        <w:jc w:val="both"/>
        <w:rPr/>
      </w:pPr>
      <w:r>
        <w:rPr/>
        <w:t>Lächelnd suchte sie die Stelle im Wald auf und wartete noch eine kurze Weile bis zur vorgegebenen Zeit, dann liess sie ihre Kleidung verschwinden und senkte sich auf ein Knie herab, als es soweit war.</w:t>
      </w:r>
    </w:p>
    <w:p>
      <w:pPr>
        <w:pStyle w:val="Normal"/>
        <w:jc w:val="both"/>
        <w:rPr/>
      </w:pPr>
      <w:r>
        <w:rPr/>
        <w:t>Kurz darauf war der Wald wieder friedlich und verlassen.</w:t>
      </w:r>
    </w:p>
    <w:p>
      <w:pPr>
        <w:pStyle w:val="Normal"/>
        <w:jc w:val="both"/>
        <w:rPr/>
      </w:pPr>
      <w:r>
        <w:rPr/>
      </w:r>
    </w:p>
    <w:p>
      <w:pPr>
        <w:pStyle w:val="Normal"/>
        <w:jc w:val="both"/>
        <w:rPr/>
      </w:pPr>
      <w:r>
        <w:rPr/>
      </w:r>
    </w:p>
    <w:p>
      <w:pPr>
        <w:pStyle w:val="Normal"/>
        <w:jc w:val="both"/>
        <w:rPr/>
      </w:pPr>
      <w:r>
        <w:rPr/>
      </w:r>
    </w:p>
    <w:p>
      <w:pPr>
        <w:pStyle w:val="Normal"/>
        <w:jc w:val="both"/>
        <w:rPr/>
      </w:pPr>
      <w:r>
        <w:rPr>
          <w:b/>
          <w:i/>
          <w:lang w:val="en-GB"/>
        </w:rPr>
        <w:t>Mount Mitchell, Yancy County, North Carolina, USA</w:t>
        <w:tab/>
        <w:tab/>
        <w:tab/>
        <w:t xml:space="preserve">    20. </w:t>
      </w:r>
      <w:r>
        <w:rPr>
          <w:b/>
          <w:i/>
        </w:rPr>
        <w:t>April 2032</w:t>
      </w:r>
    </w:p>
    <w:p>
      <w:pPr>
        <w:pStyle w:val="Normal"/>
        <w:jc w:val="both"/>
        <w:rPr>
          <w:b/>
          <w:b/>
          <w:i/>
          <w:i/>
        </w:rPr>
      </w:pPr>
      <w:r>
        <w:rPr>
          <w:b/>
          <w:i/>
        </w:rPr>
      </w:r>
    </w:p>
    <w:p>
      <w:pPr>
        <w:pStyle w:val="Normal"/>
        <w:jc w:val="both"/>
        <w:rPr/>
      </w:pPr>
      <w:r>
        <w:rPr/>
        <w:t>Auf Anraten der Techniker hatten sie die Anlage etwas länger auskühlen lassen, um sie nicht durch zu viele dicht aufeinander folgende Sprünge zu überlasten. Deshalb war es bereits früher Abend, als sie sich daran machten, die Caroline bekannten Raum-Zeit- Koordinaten auf Rolla im Jahre 2004 erneut mit einer Sphäre aus dem Hier und Jetzt auszutauschen.</w:t>
      </w:r>
    </w:p>
    <w:p>
      <w:pPr>
        <w:pStyle w:val="Normal"/>
        <w:jc w:val="both"/>
        <w:rPr/>
      </w:pPr>
      <w:r>
        <w:rPr/>
        <w:t>Der Sprung hatte gewisse Nachwirkungen auf den T-X, denn er blieb länger als sonst bewegungslos in der Hocke, bevor seine internen Systeme sich wieder vollständig aktiviert hatten. Der Techniker bemerkte es, sagte aber nichts dazu. Schließlich hatten sie keinerlei Erfahrungen in dieser Hinsicht, weshalb er sich weder schwarzmalerisch noch übervorsichtig zu den Auswirkungen auf den Terminator vor ihm äußern wollte.</w:t>
      </w:r>
    </w:p>
    <w:p>
      <w:pPr>
        <w:pStyle w:val="Normal"/>
        <w:jc w:val="both"/>
        <w:rPr/>
      </w:pPr>
      <w:r>
        <w:rPr/>
        <w:t>Nicolas sah wißbegierig um die Ecke: „Na, wie ist es gelaufen?“</w:t>
      </w:r>
    </w:p>
    <w:p>
      <w:pPr>
        <w:pStyle w:val="Normal"/>
        <w:jc w:val="both"/>
        <w:rPr/>
      </w:pPr>
      <w:r>
        <w:rPr/>
        <w:t>Caroline grinste und hob einen Daumen. „Alles nach Plan. Wir könnten uns sogar in der besagten Zeitschleife befunden und miterlebt haben, was ich geändert habe. Da ich es in Abwesenheit von Zeugen getan habe, werden wir es nie erfahren. Aber ich empfehle niemandem, ernsthaft darüber nachzudenken.“</w:t>
      </w:r>
    </w:p>
    <w:p>
      <w:pPr>
        <w:pStyle w:val="Normal"/>
        <w:jc w:val="both"/>
        <w:rPr/>
      </w:pPr>
      <w:r>
        <w:rPr/>
        <w:t>„</w:t>
      </w:r>
      <w:r>
        <w:rPr/>
        <w:t>Sehr gut. Dann müssen wir nur noch so schnell wie möglich die anderen aus dem Jahr 2001 abziehen“, meinte Natasha.</w:t>
      </w:r>
    </w:p>
    <w:p>
      <w:pPr>
        <w:pStyle w:val="Normal"/>
        <w:jc w:val="both"/>
        <w:rPr/>
      </w:pPr>
      <w:r>
        <w:rPr/>
        <w:t>„</w:t>
      </w:r>
      <w:r>
        <w:rPr/>
        <w:t>Ich fürchte, so schnell geht das nicht“, widersprach Caroline, um sofort zu präzisieren, „jedenfalls für die anderen. Wir sollten uns ganz langsam und geordnet zurückziehen, statt einfach spurlos zu verschwinden und Ungereimtheiten zu hinterlassen. Wir verkaufen das Auto, kündigen den Vertrag mit dem Vermieter der Ferienwohnung und so weiter. Es kann durchaus ein paar Tage dauern, um geordnet in Ruhe die Zelte abzubrechen. Ihr hier werdet trotzdem nichts davon merken, da ihr sie ja dennoch gleich holen könnt, nur eben aus einem späteren Zeitpunkt in der vergangenen Epoche.“</w:t>
      </w:r>
    </w:p>
    <w:p>
      <w:pPr>
        <w:pStyle w:val="Normal"/>
        <w:jc w:val="both"/>
        <w:rPr/>
      </w:pPr>
      <w:r>
        <w:rPr/>
        <w:t>„</w:t>
      </w:r>
      <w:r>
        <w:rPr/>
        <w:t>Wir vertrauen dir in dieser Angelegenheit vorbehaltlos“, versicherte Nicolas. Shin und Aishe sahen sich an und nickten mit ausdrucksloser Miene.</w:t>
      </w:r>
    </w:p>
    <w:p>
      <w:pPr>
        <w:pStyle w:val="Normal"/>
        <w:jc w:val="both"/>
        <w:rPr/>
      </w:pPr>
      <w:r>
        <w:rPr/>
        <w:t>„</w:t>
      </w:r>
      <w:r>
        <w:rPr/>
        <w:t>Und dann geht es nach Hause“, murmelte Shin leise.</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Freiburg im Breisgau, Deutschland</w:t>
        <w:tab/>
        <w:tab/>
        <w:tab/>
        <w:tab/>
        <w:tab/>
        <w:tab/>
        <w:t>31. Oktober 2001</w:t>
      </w:r>
    </w:p>
    <w:p>
      <w:pPr>
        <w:pStyle w:val="Normal"/>
        <w:jc w:val="both"/>
        <w:rPr>
          <w:b/>
          <w:b/>
          <w:i/>
          <w:i/>
        </w:rPr>
      </w:pPr>
      <w:r>
        <w:rPr>
          <w:b/>
          <w:i/>
        </w:rPr>
      </w:r>
    </w:p>
    <w:p>
      <w:pPr>
        <w:pStyle w:val="Normal"/>
        <w:jc w:val="both"/>
        <w:rPr/>
      </w:pPr>
      <w:r>
        <w:rPr/>
        <w:t>Karin winkte ab. „Zum letzten Mal, ich habe nein gesagt. Caroline stimmt sicher mit mir überein.“</w:t>
      </w:r>
    </w:p>
    <w:p>
      <w:pPr>
        <w:pStyle w:val="Normal"/>
        <w:jc w:val="both"/>
        <w:rPr/>
      </w:pPr>
      <w:r>
        <w:rPr/>
        <w:t>Der T-X nickte bedächtig. „Ich muss ihr Recht geben. Wir tun wirklich besser daran, heute Nacht daheim zu bleiben. Zu viele unvorhergesehene Dinge können in dieser Nacht geschehen. Und ich rede nicht von Geistern und Vampiren, sondern von Spinnern und Betrunkenen, die zu Hunderten in den Kneipen und in den Strassen der Innenstadt unterwegs sind.“</w:t>
      </w:r>
    </w:p>
    <w:p>
      <w:pPr>
        <w:pStyle w:val="Normal"/>
        <w:jc w:val="both"/>
        <w:rPr/>
      </w:pPr>
      <w:r>
        <w:rPr/>
        <w:t>Schmollend sagte Ana: „Dabei hast du uns so viel von Halloween erzählt, Karin. Was für tolle und ungewöhnliche Partys ihr damals gefeiert habt. Erinnerst du dich?“</w:t>
      </w:r>
    </w:p>
    <w:p>
      <w:pPr>
        <w:pStyle w:val="Normal"/>
        <w:jc w:val="both"/>
        <w:rPr/>
      </w:pPr>
      <w:r>
        <w:rPr/>
        <w:t>„</w:t>
      </w:r>
      <w:r>
        <w:rPr/>
        <w:t>Ausgeflippt trifft es viel eher. Und genau das sind die Leute heute Abend“, wetterte Karin.</w:t>
      </w:r>
    </w:p>
    <w:p>
      <w:pPr>
        <w:pStyle w:val="Normal"/>
        <w:jc w:val="both"/>
        <w:rPr/>
      </w:pPr>
      <w:r>
        <w:rPr/>
        <w:t>„</w:t>
      </w:r>
      <w:r>
        <w:rPr/>
        <w:t>Tatsache ist, dass dieses Ereignis heidnische und abergläubische Wurzeln hat und zu diesen Zeiten mehr zu einer Art dunklem Karneval pervertiert worden ist. Viele Kritiker behaupteten sogar, dieser Anlass sei von der amerikanischen Industrie erfunden worden, so wie der  Valentinstag und Muttertag. Wollt ihr euch wirklich so etwas hingeben?“</w:t>
      </w:r>
    </w:p>
    <w:p>
      <w:pPr>
        <w:pStyle w:val="Normal"/>
        <w:jc w:val="both"/>
        <w:rPr/>
      </w:pPr>
      <w:r>
        <w:rPr/>
        <w:t>Jasemin protestierte: „Dann werden wir es uns wenigstens hier gemütlich machen, nicht wahr?“</w:t>
      </w:r>
    </w:p>
    <w:p>
      <w:pPr>
        <w:pStyle w:val="Normal"/>
        <w:jc w:val="both"/>
        <w:rPr/>
      </w:pPr>
      <w:r>
        <w:rPr/>
        <w:t>Karin nickte besänftigend: „Klar, ihr könnt euch von mir aus mit Fast Food und Süssigkeiten voll stopfen sowie Horrorfilme im Fernsehen ansehen; nach dem was ihr erlebt habt, lacht ihr euch wahrscheinlich darüber kaputt. Jede einzelne amerikanische Fernsehserie hatte eigene Folgen nur für Halloween im Programm. Aber ich will euch nicht mit Details nerven, ihr seht es dann ja selbst. Und morgen können wir irgendwo fein essen gehen, bevor wir am zweiten November mit dem Aufbruch beginnen.“</w:t>
      </w:r>
    </w:p>
    <w:p>
      <w:pPr>
        <w:pStyle w:val="Normal"/>
        <w:jc w:val="both"/>
        <w:rPr/>
      </w:pPr>
      <w:r>
        <w:rPr/>
        <w:t>Sybil sagte nur: „Ich finde das lächerlich. Dies ist der einzige Abend, wo alle Leute sich unheimlich oder zumindest außergewöhnlich benehmen und keinem fällt es auf. Erinnert ihr euch nicht mehr an diesen Science Fiction Film, wo ein echter riesiger Blechroboter an Halloween in New York erscheint und sich völlig frei und ungehindert bewegen kann, weil alle denken, es ist nur ein extrem gutes Kostüm?“</w:t>
      </w:r>
    </w:p>
    <w:p>
      <w:pPr>
        <w:pStyle w:val="Normal"/>
        <w:jc w:val="both"/>
        <w:rPr/>
      </w:pPr>
      <w:r>
        <w:rPr/>
        <w:t>„</w:t>
      </w:r>
      <w:r>
        <w:rPr/>
        <w:t>Kampfstern Galactica. Stimmt.“ Caroline verstummte und schien eine Assoziation zu bilden; irgendein Faktum schien gerade ins rechte Licht gerückt zu worden sein.</w:t>
      </w:r>
    </w:p>
    <w:p>
      <w:pPr>
        <w:pStyle w:val="Normal"/>
        <w:jc w:val="both"/>
        <w:rPr/>
      </w:pPr>
      <w:r>
        <w:rPr/>
        <w:t>Karin ahnte das Malheur. „Du wirst dich doch nicht etwa erweichen lassen…!“</w:t>
      </w:r>
    </w:p>
    <w:p>
      <w:pPr>
        <w:pStyle w:val="Normal"/>
        <w:jc w:val="both"/>
        <w:rPr/>
      </w:pPr>
      <w:r>
        <w:rPr/>
        <w:t xml:space="preserve">Jasemin ergänzte: „Und wer außer uns ist hier schon ein ausgebildeter Kämpfer mit zig Jahren Kriegserfahrung? Was soll </w:t>
      </w:r>
      <w:r>
        <w:rPr>
          <w:i/>
        </w:rPr>
        <w:t>uns</w:t>
      </w:r>
      <w:r>
        <w:rPr/>
        <w:t xml:space="preserve"> schon passieren?“</w:t>
      </w:r>
    </w:p>
    <w:p>
      <w:pPr>
        <w:pStyle w:val="Normal"/>
        <w:jc w:val="both"/>
        <w:rPr/>
      </w:pPr>
      <w:r>
        <w:rPr/>
        <w:t>„</w:t>
      </w:r>
      <w:r>
        <w:rPr/>
        <w:t>Sagte der Resistance-Kämpfer im Inneren des Skynet-Computerkernes und lehnte sich lässig an den T-1`000`000“, spottete Karin beinahe gehässig.</w:t>
      </w:r>
    </w:p>
    <w:p>
      <w:pPr>
        <w:pStyle w:val="Normal"/>
        <w:jc w:val="both"/>
        <w:rPr/>
      </w:pPr>
      <w:r>
        <w:rPr/>
        <w:t>Caroline schlug vor: „Was würdest du sagen, wenn wir einen Kompromiss eingehen? Wir gehen an einen Ort meiner Wahl, gehen nirgendwo anders hin, dann habt ihr eure Party gehabt, und vor allem geht ihr in den Kostümen meiner Wahl, die ihr den ganzen Abend über nicht ablegen dürft, dann seid ihr nämlich unkenntlich, habt euren Spaß und niemand wird sich an eure Gesichter erinnern können. Es ist jetzt bald Mittag, also noch genug Zeit für mich, um alles zu besorgen und zu arrangieren.“</w:t>
      </w:r>
    </w:p>
    <w:p>
      <w:pPr>
        <w:pStyle w:val="Normal"/>
        <w:jc w:val="both"/>
        <w:rPr/>
      </w:pPr>
      <w:r>
        <w:rPr/>
        <w:t>„</w:t>
      </w:r>
      <w:r>
        <w:rPr/>
        <w:t>Warum gefällt mir die Idee nicht? Irgendwas hast du doch vor. Bestimmt suchst du dir eine Verkleidung aus, in der du dich nur den ganzen Abend über gemütlich in eine Ecke stellen und uns beaufsichtigen kannst, stimmt’s?“ Nick musterte sie misstrauisch.</w:t>
      </w:r>
    </w:p>
    <w:p>
      <w:pPr>
        <w:pStyle w:val="Normal"/>
        <w:jc w:val="both"/>
        <w:rPr/>
      </w:pPr>
      <w:r>
        <w:rPr/>
        <w:t>„</w:t>
      </w:r>
      <w:r>
        <w:rPr/>
        <w:t>Genau das hatte ich im Sinn, um ehrlich zu sein. Du bist näher an der Wahrheit dran, als du ahnst, aber auch weit davon entfernt, es zu erahnen. Wir werden jedenfalls deutlich als zueinander gehörig zu erkennen sein, soviel steht fest. Ihr wollt als Wesen der Dunkelheit ausgehen? Das könnt ihr haben.“ Caroline grinste und nahm sich einen geräumigen Rucksack für die Einkäufe, die sie plante.</w:t>
      </w:r>
    </w:p>
    <w:p>
      <w:pPr>
        <w:pStyle w:val="Normal"/>
        <w:jc w:val="both"/>
        <w:rPr/>
      </w:pPr>
      <w:r>
        <w:rPr/>
        <w:t>Karin war noch immer skeptisch. „Bist du dir wirklich sicher, dass das eine gute Idee ist?“</w:t>
      </w:r>
    </w:p>
    <w:p>
      <w:pPr>
        <w:pStyle w:val="Normal"/>
        <w:jc w:val="both"/>
        <w:rPr/>
      </w:pPr>
      <w:r>
        <w:rPr/>
        <w:t>„</w:t>
      </w:r>
      <w:r>
        <w:rPr/>
        <w:t>Die Kinder haben doch recht, Karin: wenn sie überhaupt unbemerkt unter die Leute können, dann heute Nacht. Wir werden dem Halloween-Mythos in Freiburg eine neue Dimension verpassen, an die sich der eine oder andere lange erinnern wird und sich fragen, ob ihm seine Sinne in dieser Nacht keinen Streich gespielt haben. Und ich bin mir sicher, dir wird meine Idee am allerbesten gefallen, denn du warst früher einmal ein großer Fan unseres Kostümmottos. Deine Verkleidung ist das Beste: du bist nämlich der große Boss unserer Gruppe. Dabei wird deine Verkleidung die am angenehmsten zu tragende sein.“ Sie zwinkerte ihr verschwörerisch zu und verschwand durch die Wohnungstür.</w:t>
      </w:r>
    </w:p>
    <w:p>
      <w:pPr>
        <w:pStyle w:val="Normal"/>
        <w:jc w:val="both"/>
        <w:rPr/>
      </w:pPr>
      <w:r>
        <w:rPr/>
        <w:t>„</w:t>
      </w:r>
      <w:r>
        <w:rPr/>
        <w:t>Es gefällt mir trotzdem nicht“, beschwerte sich Karin und scheuchte die anderen in die Küche, um das Mittagessen aufzusetzen. „Was kann sie nur meinen? Ich war nie ein Fan von Horrorstories, Vampiren, Zombies und was weiß ich sonst noch. Was für ein ausgemachter Schwachsinn!“</w:t>
      </w:r>
    </w:p>
    <w:p>
      <w:pPr>
        <w:pStyle w:val="Normal"/>
        <w:jc w:val="both"/>
        <w:rPr/>
      </w:pPr>
      <w:r>
        <w:rPr/>
        <w:t>„</w:t>
      </w:r>
      <w:r>
        <w:rPr/>
        <w:t>Wir werden als Wesen der Dunkelheit ausgehen, hat sie gesagt. Was sie damit wohl gemeint hat?“</w:t>
      </w:r>
    </w:p>
    <w:p>
      <w:pPr>
        <w:pStyle w:val="Normal"/>
        <w:jc w:val="both"/>
        <w:rPr/>
      </w:pPr>
      <w:r>
        <w:rPr/>
        <w:t>Annie, die sich die ganze Diskussion über dezent im Hintergrund gehalten hatte, meinte nur: „Tut was ihr wollt, meine Lieben. Ich bin voll und ganz mit dem zufrieden, was ihr erreicht habt. Ihr werdet bestimmt eine Menge Spaß haben.“</w:t>
      </w:r>
    </w:p>
    <w:p>
      <w:pPr>
        <w:pStyle w:val="Normal"/>
        <w:jc w:val="both"/>
        <w:rPr/>
      </w:pPr>
      <w:r>
        <w:rPr/>
      </w:r>
    </w:p>
    <w:p>
      <w:pPr>
        <w:pStyle w:val="Normal"/>
        <w:jc w:val="both"/>
        <w:rPr/>
      </w:pPr>
      <w:r>
        <w:rPr/>
      </w:r>
    </w:p>
    <w:p>
      <w:pPr>
        <w:pStyle w:val="Normal"/>
        <w:jc w:val="both"/>
        <w:rPr/>
      </w:pPr>
      <w:r>
        <w:rPr/>
      </w:r>
    </w:p>
    <w:p>
      <w:pPr>
        <w:pStyle w:val="Normal"/>
        <w:jc w:val="both"/>
        <w:rPr/>
      </w:pPr>
      <w:r>
        <w:rPr/>
        <w:t>Die Halloween-Party war in vollem Gange.</w:t>
      </w:r>
    </w:p>
    <w:p>
      <w:pPr>
        <w:pStyle w:val="Normal"/>
        <w:jc w:val="both"/>
        <w:rPr/>
      </w:pPr>
      <w:r>
        <w:rPr/>
        <w:t xml:space="preserve">Karin konnte nicht glauben, dass sie sich </w:t>
      </w:r>
      <w:r>
        <w:rPr>
          <w:b/>
          <w:i/>
        </w:rPr>
        <w:t>darauf</w:t>
      </w:r>
      <w:r>
        <w:rPr/>
        <w:t xml:space="preserve"> eingelassen hatte.</w:t>
      </w:r>
    </w:p>
    <w:p>
      <w:pPr>
        <w:pStyle w:val="Normal"/>
        <w:jc w:val="both"/>
        <w:rPr/>
      </w:pPr>
      <w:r>
        <w:rPr/>
        <w:t>Sie war tatsächlich mit ihren knapp sechzig Jahren nochmals im Agar, einer ihrer früheren Lieblingsdiscos, in der der normale Betrieb heute außer Kraft gesetzt war und die förmlich aus allen Nähten platzte. Bei dieser Ansammlung von verunstalteten, blutverschmierten und auf andere Weise entstellten Horrorgestalten fielen sie wirklich nicht weiter auf.</w:t>
      </w:r>
    </w:p>
    <w:p>
      <w:pPr>
        <w:pStyle w:val="Normal"/>
        <w:jc w:val="both"/>
        <w:rPr/>
      </w:pPr>
      <w:r>
        <w:rPr/>
        <w:t>Nun, fast nicht.</w:t>
      </w:r>
    </w:p>
    <w:p>
      <w:pPr>
        <w:pStyle w:val="Normal"/>
        <w:jc w:val="both"/>
        <w:rPr/>
      </w:pPr>
      <w:r>
        <w:rPr/>
        <w:t>Sie hatten sich einen der toten Winkel zwischen der Bar und dem Ende der um eine Treppenstufe abgesenkten ovalen Tanzfläche erobert und hielten diese auch mühelos besetzt. Niemand wagte es ernsthaft, sich zwischen sie zu drängen.</w:t>
      </w:r>
    </w:p>
    <w:p>
      <w:pPr>
        <w:pStyle w:val="Normal"/>
        <w:jc w:val="both"/>
        <w:rPr/>
      </w:pPr>
      <w:r>
        <w:rPr/>
        <w:t>Karin schob die extrem weit über ihren Kopf hängende Kapuze des ebenso extrem weit geschnittenen, bis zum Boden reichenden dunklen Umhangs aus grobem Stoff einen Deut nach oben, wobei ihr Gesicht bis auf das Kinn dennoch in tiefe Schatten verhüllt blieb. Dabei wurde sie sich während der Bewegung bewusst, dass ihre alten, knochig-sehnigen und von den vielen harten Jahren gezeichneten Hände mit den vielen Narben und den kurzen Fingernägeln das eigentliche I-Tüpfelchen auf ihrer so schlichten und dennoch sehr eindrucksvollen Kostümierung bildeten. Ihre Rolle war vielleicht nicht sehr schmeichelhaft, aber eindrucksvoll.</w:t>
      </w:r>
    </w:p>
    <w:p>
      <w:pPr>
        <w:pStyle w:val="Normal"/>
        <w:jc w:val="both"/>
        <w:rPr/>
      </w:pPr>
      <w:r>
        <w:rPr/>
        <w:t>Links und rechts von ihr waren jeweils zu zweit Nick und Jasemin sowie Ana und Cybil postiert, alle vier in identischen Verkleidungen. Sie trugen lange scharlachrote Roben und gleichfarbige Kunststoffhelme, die in angedeuteter Kapuzenform gehalten waren, aber leicht spitz nach oben und vorne ausliefen und nur einen tiefschwarzen Sehschlitz hatten, ansonsten aber den gesamten Kopf umschlossen und das Atmen zur Mühsal machten. Ihre langen, eisenfarbig lackierten Speerstäbe komplettierten das Bild.</w:t>
      </w:r>
    </w:p>
    <w:p>
      <w:pPr>
        <w:pStyle w:val="Normal"/>
        <w:jc w:val="both"/>
        <w:rPr/>
      </w:pPr>
      <w:r>
        <w:rPr/>
        <w:t xml:space="preserve">Was hat Caroline sich dabei nur gedacht, sie als Imperator aus „Star Wars“ und die anderen als ihre Imperiale Garde zu verkleiden? Nun, sie </w:t>
      </w:r>
      <w:r>
        <w:rPr>
          <w:i/>
        </w:rPr>
        <w:t>war</w:t>
      </w:r>
      <w:r>
        <w:rPr/>
        <w:t xml:space="preserve"> tatsächlich ein Fan der Krieg der Sterne-Saga gewesen, das bestritt sie nicht. Und die Personifizierung der dunklen Mächte des Universums nebst seiner persönlichen Elite-Leibwache, tödlich, bedrohlich und effizient, hatte an Halloween sicher auch ihre Daseinsberechtigung.</w:t>
      </w:r>
    </w:p>
    <w:p>
      <w:pPr>
        <w:pStyle w:val="Normal"/>
        <w:jc w:val="both"/>
        <w:rPr/>
      </w:pPr>
      <w:r>
        <w:rPr/>
        <w:t>Dennoch wurde sie das Gefühl nicht los, dass sie alle nur als ‚Dekoration’ für Caroline herhielten. Sie wandte sich um und sah zu ihr auf, doch der T-X hielt sich genau an seine Ansage von heute Mittag, indem sie sich schlicht und einfach nicht von der Stelle rührte und mit teilnahmslos scheinender Reglosigkeit auf das Geschehen um sie herum hinabsah, von einer dunklen Aura umgeben.</w:t>
      </w:r>
    </w:p>
    <w:p>
      <w:pPr>
        <w:pStyle w:val="Normal"/>
        <w:jc w:val="both"/>
        <w:rPr/>
      </w:pPr>
      <w:r>
        <w:rPr/>
        <w:t>Als sie ihnen die Kostüme angepasst hatte, hatten sie sie natürlich gefragt, als was sie selbst denn gehen würde. Sie hatte daraufhin die besagte Form angenommen, worauf ein lautes Hallo hörbar wurde.</w:t>
      </w:r>
    </w:p>
    <w:p>
      <w:pPr>
        <w:pStyle w:val="Normal"/>
        <w:jc w:val="both"/>
        <w:rPr/>
      </w:pPr>
      <w:r>
        <w:rPr/>
        <w:t>Sie erklärte, dass sie die Vorlage für dieses unverwechselbare Kostüm in einem Edel-Sammler- und Raritätenladen am Ende der Steinenvorstadt, der Kino- und Kneipenstraße von Basel, entdeckt hatte. Sie hatte es nur kurz berühren können, bevor der erboste Besitzer sie aus dem Geschäft geworfen hatte, denn schließlich war es ein nummeriertes Original und damals vor zwölf Jahren mit immerhin 8900 Schweizer Franken ausgeschrieben gewesen. Doch dieser kurze Augenblick hatte ihr gereicht, um die Charakteristika der Verkleidung zu analysieren und zu speichern. Sie hatte nicht wirklich damit gerechnet, es eines Tages wirklich zum Einsatz zu bringen, doch nun kostete sie es offenbar in vollen Zügen aus.</w:t>
      </w:r>
    </w:p>
    <w:p>
      <w:pPr>
        <w:pStyle w:val="Normal"/>
        <w:jc w:val="both"/>
        <w:rPr/>
      </w:pPr>
      <w:r>
        <w:rPr/>
        <w:t>Zwei stockbesoffene, als Wikinger und Hunne verkleidete Goliaths mit wilden blonden Mähnen traten an Cybil heran, ihre Formen, die sich unter dem Umhang deutlich hervorhoben, mit großen Augen musternd. Der Hunne lallte uncharmant: „He, du sexy Palastwache, willst du tanzen?“</w:t>
      </w:r>
    </w:p>
    <w:p>
      <w:pPr>
        <w:pStyle w:val="Normal"/>
        <w:jc w:val="both"/>
        <w:rPr/>
      </w:pPr>
      <w:r>
        <w:rPr/>
        <w:t>„</w:t>
      </w:r>
      <w:r>
        <w:rPr/>
        <w:t>Natürlich nicht.“ Mehr ließ sie sich nicht verlauten, da ihr Deutsch für diese Art der Konversation noch nicht ganz ausreichte. Ihr Tonfall jedoch drückte genug Ablehnung aus, um ihre Antwort eindeutig zu gestalten.</w:t>
      </w:r>
    </w:p>
    <w:p>
      <w:pPr>
        <w:pStyle w:val="Normal"/>
        <w:jc w:val="both"/>
        <w:rPr/>
      </w:pPr>
      <w:r>
        <w:rPr/>
        <w:t>„</w:t>
      </w:r>
      <w:r>
        <w:rPr/>
        <w:t>Na, komm schon, die anderen drei werden schon Wache halten.“ Der Wikinger packte sie stürmisch am Handgelenk, worauf sich die drei anderen ihm zuwandten und ihre Stäbe einen Deut senkten. Auch die Gäste im näheren Umkreis wurden auf sie aufmerksam und warfen dem Flegel und seinem Kumpan missmutige Blicke zu. Der Partylöwe auf Freiersfüssen schien das in seinem Zustand indes nicht zu bemerken.</w:t>
      </w:r>
    </w:p>
    <w:p>
      <w:pPr>
        <w:pStyle w:val="Normal"/>
        <w:jc w:val="both"/>
        <w:rPr/>
      </w:pPr>
      <w:r>
        <w:rPr/>
        <w:t>Karin schaltete sich ein und zischte: „Scher dich weg, du Wurm, lass meine Garde in Frieden.“</w:t>
      </w:r>
    </w:p>
    <w:p>
      <w:pPr>
        <w:pStyle w:val="Normal"/>
        <w:jc w:val="both"/>
        <w:rPr/>
      </w:pPr>
      <w:r>
        <w:rPr/>
        <w:t>Langsam hielt der Wikinger inne und sah sich die ganze Gruppe genauer an, dann musterte er den ‚Imperator’. „Wow, ihr… ihr zieht dieses Ding echt cool durch. Was willst du jetzt tun? Mich mit Blitzen beschießen? Hä?“</w:t>
      </w:r>
    </w:p>
    <w:p>
      <w:pPr>
        <w:pStyle w:val="Normal"/>
        <w:jc w:val="both"/>
        <w:rPr/>
      </w:pPr>
      <w:r>
        <w:rPr/>
        <w:t>Sie schüttelte unter der Kapuze langsam den Kopf hin und her. Nun waren alle Umstehenden mit voller Aufmerksamkeit dabei und verfolgten die sich anbahnende Auseinandersetzung. Als der blonde Hüne seine Hand an die weite, verhüllende Kopfbedeckung heranführte, hob Karin abwehrend die Hand. „Wie kannst du es wagen? Mein Lord, wollt Ihr das bitte klären?“</w:t>
      </w:r>
    </w:p>
    <w:p>
      <w:pPr>
        <w:pStyle w:val="Normal"/>
        <w:jc w:val="both"/>
        <w:rPr/>
      </w:pPr>
      <w:r>
        <w:rPr/>
        <w:t>Sie sah über die Schulter, wo ein haushoher schwarzer Schatten sich in Bewegung setzte.</w:t>
      </w:r>
    </w:p>
    <w:p>
      <w:pPr>
        <w:pStyle w:val="Normal"/>
        <w:jc w:val="both"/>
        <w:rPr/>
      </w:pPr>
      <w:r>
        <w:rPr/>
        <w:t>Der Hunne, der hinter seinem Freund gestanden hatte, um blöde grinsend vor allem für moralischen Beistand zu sorgen, blickte auf und erstarrte, als das, was er bisher für eine Dekoration gehalten hatte, plötzlich zum Leben erwachte. Die Figur des Darth Vader war etwas über zwei Meter hoch, was Caroline an ihre äußerste Grenze der möglichen Ausdehnung gebracht hatte, doch sie sah so echt aus, wie es nur ging. Alle elektronischen Funktionen auf dem ‚Schaltkasten’ der Brustplatte wie leuchtende und blinkende Knöpfe funktionierten wie im Film und auch das periodisch zischende, furcht einflößende Atmen wurde nun hörbar, als der schwarze Lord der Sith mit aufwallendem Umhang einen Schritt nach vorn machte. Noch ehe er wusste, wie ihm geschah, wurde der rüpelhafte Wikinger am Kragen gepackt und am ausgestreckten Arm von einer riesigen, behandschuhten und gepanzerten Hand emporgehoben. Er begann zu schreien und strampelte wild, entsetzt in die schwarzen Plastikplatten starrend, die ihm an Stelle der Augen aus der behelmten Maske mitleidslos entgegen ragten.</w:t>
      </w:r>
    </w:p>
    <w:p>
      <w:pPr>
        <w:pStyle w:val="Normal"/>
        <w:jc w:val="both"/>
        <w:rPr/>
      </w:pPr>
      <w:r>
        <w:rPr/>
        <w:t>Alle Zuschauer klatschten begeistert Beifall, womit die Sympathien aller automatisch gegen den Störenfried gerichtet waren. Caroline gab ihm nur ein wenig Schwung nach hinten, bevor sie losließ, sodass er auf seinem Hinterteil landete. Der Applaus nahm noch zu, sodass die Bedienung hinter dem Tresen der Bar neugierig um die Ecke schielte, um zu sehen, was da vor sich ging.</w:t>
      </w:r>
    </w:p>
    <w:p>
      <w:pPr>
        <w:pStyle w:val="Normal"/>
        <w:jc w:val="both"/>
        <w:rPr>
          <w:lang w:val="de-CH"/>
        </w:rPr>
      </w:pPr>
      <w:r>
        <w:rPr/>
        <w:t>„</w:t>
      </w:r>
      <w:r>
        <w:rPr/>
        <w:t>Ich danke Euch, mein dunkler Lord“, krächzte Karin, um möglichst originalgetreu zu klingen. Die schwarze Gestalt senkte in einem angedeuteten Nicken schweigend den Kopf.</w:t>
      </w:r>
    </w:p>
    <w:p>
      <w:pPr>
        <w:pStyle w:val="Normal"/>
        <w:jc w:val="both"/>
        <w:rPr/>
      </w:pPr>
      <w:r>
        <w:rPr/>
        <w:t>Ein als halbverwester Zombie verkleideter Südländer mit schwarzem Lockenkopf meinte grinsend: „Dem habt ihr’s aber gegeben! Mann, echt geile Kostüme! Wo habt ihr die bloß her?“</w:t>
      </w:r>
    </w:p>
    <w:p>
      <w:pPr>
        <w:pStyle w:val="Normal"/>
        <w:jc w:val="both"/>
        <w:rPr/>
      </w:pPr>
      <w:r>
        <w:rPr/>
        <w:t>Ana sagte in feierlichem Tonfall: „Welche Kostüme? Das sind unsere Uniformen.“</w:t>
      </w:r>
    </w:p>
    <w:p>
      <w:pPr>
        <w:pStyle w:val="Normal"/>
        <w:jc w:val="both"/>
        <w:rPr/>
      </w:pPr>
      <w:r>
        <w:rPr/>
        <w:t>Caroline schwenkte herum und streckte den Arm mit vorgestreckter Handfläche nach oben. Der Hunne hatte hinterrücks eine leere Bierflasche gepackt und sie Karin über den Kopf ziehen wollen. Stattdessen schlug er sie nun auf ‚Darth Vaders’ Hand.</w:t>
      </w:r>
    </w:p>
    <w:p>
      <w:pPr>
        <w:pStyle w:val="Normal"/>
        <w:jc w:val="both"/>
        <w:rPr/>
      </w:pPr>
      <w:r>
        <w:rPr/>
        <w:t>Die Flasche zerplatzte an den ausgestreckten Fingerspitzen, als seien diese aus massivem Eisen. Ungläubig glotzte ihr Widersacher auf den Flaschenstumpf in seiner Hand und dann auf die unheimlich aufragende Gestalt vor ihm, die Augen im Rücken haben musste, um diese Bedrohung erahnt zu haben.</w:t>
      </w:r>
    </w:p>
    <w:p>
      <w:pPr>
        <w:pStyle w:val="Normal"/>
        <w:jc w:val="both"/>
        <w:rPr/>
      </w:pPr>
      <w:r>
        <w:rPr/>
        <w:t>Cybil fegte den Hunnen mit einem mühelos scheinenden, aber nichts desto trotz kraftvollen Rückwärtsschwung ihres Stabes von den Füssen und beförderte ihn so ebenfalls auf sein Hinterteil. Sie richtete zusammen mit Ana ihre Stabspitzen auf das Gesicht, um ihn in Schach zu halten. Mit elektronisch modulierter dunkler Baßstimme fragte indes Caroline: „Soll ich dieses Ärgernis beseitigen, mein Gebieter?“</w:t>
      </w:r>
    </w:p>
    <w:p>
      <w:pPr>
        <w:pStyle w:val="Normal"/>
        <w:jc w:val="both"/>
        <w:rPr/>
      </w:pPr>
      <w:r>
        <w:rPr/>
        <w:t>„</w:t>
      </w:r>
      <w:r>
        <w:rPr/>
        <w:t>Ich bitte darum.“ Boshaft krächzte Karin diese Worte, worauf der schwarze Riese einen weiteren schweren Schritt nach vorne tat, dessen Vibrationen in den beiden ‚Popometern’ der Pöbler durchaus spürbar waren. Die schwarze Gestalt streckte die Hand aus, um seinen aus dem Kino bekannten telekinetischen Würgegriff anzusetzen, mit dem er einem Mann die Kehle zerquetschte, ohne ihn auch nur zu berühren.</w:t>
      </w:r>
    </w:p>
    <w:p>
      <w:pPr>
        <w:pStyle w:val="Normal"/>
        <w:jc w:val="both"/>
        <w:rPr/>
      </w:pPr>
      <w:r>
        <w:rPr/>
        <w:t>„</w:t>
      </w:r>
      <w:r>
        <w:rPr/>
        <w:t>So wird es geschehen. Verlaßt euch auf mich, mein Herr.“ Mehr brauchte es nicht, um den entgeisterten Hunnen entsetzt in die Flucht zu schlagen, der in seinem benebelten Zustand wohl inzwischen felsenfest davon überzeugt war, dass diese Figuren direkt von der Leinwand gestiegen waren, um einen entspannten Abend an Halloween in einer Freiburger Disco zu verbringen. Sein geschlagener Normannenfreund folgte ihm auf dem Fuß. Die Menge lachte lauthals und applaudierte wiederum.</w:t>
      </w:r>
    </w:p>
    <w:p>
      <w:pPr>
        <w:pStyle w:val="Normal"/>
        <w:jc w:val="both"/>
        <w:rPr/>
      </w:pPr>
      <w:r>
        <w:rPr/>
        <w:t>„</w:t>
      </w:r>
      <w:r>
        <w:rPr/>
        <w:t>Ja, hier ist Party, hier ist gute Laune“, kommentierte der DJ, der inzwischen etwas vom Tumult am anderen Ende des Saales mit bekommen hatte, dessen Ursache freilich nicht, über Mikrofon und drehte die Musik noch ein Quentchen auf.</w:t>
      </w:r>
    </w:p>
    <w:p>
      <w:pPr>
        <w:pStyle w:val="Normal"/>
        <w:jc w:val="both"/>
        <w:rPr/>
      </w:pPr>
      <w:r>
        <w:rPr/>
        <w:t>Jasemin beugte sich unauffällig zu Karin und Caroline herüber und wisperte: „Findet ihr nicht, dass wir allmählich zu viel Aufmerksamkeit erregen?“</w:t>
      </w:r>
    </w:p>
    <w:p>
      <w:pPr>
        <w:pStyle w:val="Normal"/>
        <w:jc w:val="both"/>
        <w:rPr/>
      </w:pPr>
      <w:r>
        <w:rPr/>
        <w:t>„</w:t>
      </w:r>
      <w:r>
        <w:rPr/>
        <w:t>Ja, vielleicht sollten wir doch mit unserem ursprünglichen Plan brechen und woanders hin gehen. Ich würde die StuSieBar vorschlagen, denn die ist groß genug und belebt. Also auf in die Studentensiedlung.“</w:t>
      </w:r>
    </w:p>
    <w:p>
      <w:pPr>
        <w:pStyle w:val="Normal"/>
        <w:jc w:val="both"/>
        <w:rPr/>
      </w:pPr>
      <w:r>
        <w:rPr/>
        <w:t>Sie setzten sich in Bewegung und zogen in einer Art Prozession aus, was wiederum viel Aufregung nach sich zog. Auch auf dem Weg zum Bertoldbrunnen folgte ihnen so manches  Augenpaar und sie ernteten viele erstaunte sowie begeisterte Rufe von anderen Feiernden, die von Kneipe zu Kneipe zogen.</w:t>
      </w:r>
    </w:p>
    <w:p>
      <w:pPr>
        <w:pStyle w:val="Normal"/>
        <w:jc w:val="both"/>
        <w:rPr/>
      </w:pPr>
      <w:r>
        <w:rPr/>
        <w:t>Sie mussten einsehen, dass Carolines Plan nur ein teilweiser Erfolg war. Sie waren zwar wirklich allesamt bis zur völligen Unkenntlichkeit verkleidet, doch im Eifer des Gefechtes war der T-X übers Ziel hinaus geschossen. Sie erregten so viel Aufmerksamkeit, wo immer sie auch hinkamen, dass es ihnen allmählich unangenehm wurde. So beschlossen sie in der Bahn, in welcher sie einen halben Wagen für sich alleine hatten, nachdem sie erst einmal eingetreten waren, dass sie ihr Glück nicht überstrapazieren sollten und es für heute Abend lieber gut sein ließen. Sie stiegen an der Station Eschholzstrasse aus und gingen zu ihrer Wohnung zurück. Sogar auf dem Weg nach Hause in ihre angemietete Ferienwohnung wurden sie immer wieder von begeisterten jungen Leuten angehalten, die es gar nicht fassen konnten, wer ihnen da über den Weg gelaufen war. Irgendwann wurde es Caroline zu bunt und sie transformierte sich in einem dunklen Hauseingang zurück in ihre normale Form, womit der Aufmerksamkeitswert ihrer Gruppe erheblich sank, als sie weitergingen.</w:t>
      </w:r>
    </w:p>
    <w:p>
      <w:pPr>
        <w:pStyle w:val="Normal"/>
        <w:jc w:val="both"/>
        <w:rPr/>
      </w:pPr>
      <w:r>
        <w:rPr/>
        <w:t>Abwesend wie es schien, streckte Caroline im Vorbeilaufen die Hand ein wenig aus und streifte mit den Fingerspitzen an einem Laternenmast vorbei, der daraufhin ein hartes, metallisches Geräusch verursachte.</w:t>
      </w:r>
    </w:p>
    <w:p>
      <w:pPr>
        <w:pStyle w:val="Normal"/>
        <w:jc w:val="both"/>
        <w:rPr/>
      </w:pPr>
      <w:r>
        <w:rPr/>
        <w:t>Sofort blieb Karin wie vom Donner gerührt stehen.</w:t>
      </w:r>
    </w:p>
    <w:p>
      <w:pPr>
        <w:pStyle w:val="Normal"/>
        <w:jc w:val="both"/>
        <w:rPr/>
      </w:pPr>
      <w:r>
        <w:rPr/>
        <w:t>„</w:t>
      </w:r>
      <w:r>
        <w:rPr/>
        <w:t>Was hast du da gerade getan?“</w:t>
      </w:r>
    </w:p>
    <w:p>
      <w:pPr>
        <w:pStyle w:val="Normal"/>
        <w:jc w:val="both"/>
        <w:rPr/>
      </w:pPr>
      <w:r>
        <w:rPr/>
        <w:t>Caroline hielt inne und sah zurück, als wäre ihr jetzt erst bewusst</w:t>
      </w:r>
      <w:r>
        <w:rPr>
          <w:bCs/>
        </w:rPr>
        <w:t xml:space="preserve"> geworden, was sie gerade gemacht hatte: „Das? Ach, das war nichts.“</w:t>
      </w:r>
    </w:p>
    <w:p>
      <w:pPr>
        <w:pStyle w:val="Normal"/>
        <w:jc w:val="both"/>
        <w:rPr/>
      </w:pPr>
      <w:r>
        <w:rPr>
          <w:bCs/>
        </w:rPr>
        <w:t>Sie blieb beharrlich: „Doch, ich hab’ es genau gesehen und gehört. Das hat Daniel früher oft gemacht. Maja hat das einmal beobachtet und dir daraus fast einen Strick gedreht, weil du mit so kleiner Anstrengung einen derartigen Klangeffekt erzielst und wir keinen müden Ton aus so einem massiven Klangkörper herausgeholt haben.“</w:t>
      </w:r>
    </w:p>
    <w:p>
      <w:pPr>
        <w:pStyle w:val="Normal"/>
        <w:jc w:val="both"/>
        <w:rPr>
          <w:bCs/>
        </w:rPr>
      </w:pPr>
      <w:r>
        <w:rPr>
          <w:bCs/>
        </w:rPr>
        <w:t>„</w:t>
      </w:r>
      <w:r>
        <w:rPr>
          <w:bCs/>
        </w:rPr>
        <w:t>Ach, eine alte Gewohnheit. Eine fast schon menschliche Schwäche, die bereits Daniel hatte, da hast du ganz recht.“ Caroline tat es mit einem Achselzucken ab.</w:t>
      </w:r>
    </w:p>
    <w:p>
      <w:pPr>
        <w:pStyle w:val="Normal"/>
        <w:jc w:val="both"/>
        <w:rPr>
          <w:bCs/>
        </w:rPr>
      </w:pPr>
      <w:r>
        <w:rPr>
          <w:bCs/>
        </w:rPr>
        <w:t>„</w:t>
      </w:r>
      <w:r>
        <w:rPr>
          <w:bCs/>
        </w:rPr>
        <w:t>Wenn du wüsstest, wie das die gute Maja damals gewurmt hat… aber warum tust du es überhaupt?“</w:t>
      </w:r>
    </w:p>
    <w:p>
      <w:pPr>
        <w:pStyle w:val="Normal"/>
        <w:jc w:val="both"/>
        <w:rPr>
          <w:bCs/>
        </w:rPr>
      </w:pPr>
      <w:r>
        <w:rPr>
          <w:bCs/>
        </w:rPr>
        <w:t>Caroline wirkte beinahe peinlich berührt: „Es ist so eine Art Ratespiel von Daniel. Man sieht die Stange des Verkehrszeichens oder der Laterne an, nimmt den Durchmesser, das Material und die ungefähre Stärke der Verankerung im Boden und schätzt dann die Frequenz des Klanges, der durch das Anschlagen mit der Hand erzeugt wird. Ich bin inzwischen recht gut; um mehr als zwanzig Hertz liege ich praktisch nie daneben.“</w:t>
      </w:r>
    </w:p>
    <w:p>
      <w:pPr>
        <w:pStyle w:val="Normal"/>
        <w:jc w:val="both"/>
        <w:rPr>
          <w:bCs/>
        </w:rPr>
      </w:pPr>
      <w:r>
        <w:rPr>
          <w:bCs/>
        </w:rPr>
        <w:t>„</w:t>
      </w:r>
      <w:r>
        <w:rPr>
          <w:bCs/>
        </w:rPr>
        <w:t>Unglaublich. Damit vertreiben sich Terminatoren also die Zeit…“</w:t>
      </w:r>
    </w:p>
    <w:p>
      <w:pPr>
        <w:pStyle w:val="Normal"/>
        <w:jc w:val="both"/>
        <w:rPr/>
      </w:pPr>
      <w:r>
        <w:rPr>
          <w:bCs/>
        </w:rPr>
        <w:t>Karin verstummte und versank in alten, lustigen Erinnerungen an diesen Vorfall vor langer Zeit an einem kalten Dezembertag beim Europaplatz.</w:t>
      </w:r>
    </w:p>
    <w:p>
      <w:pPr>
        <w:pStyle w:val="Normal"/>
        <w:jc w:val="both"/>
        <w:rPr/>
      </w:pPr>
      <w:r>
        <w:rPr/>
        <w:t>Am folgenden Tag erfuhren sie gar, dass der lokale Fernsehsender von den unheimlichen Besuchern aus einer anderen Welt in einer Randnotiz berichtete, mit einem Archivbild der Vorbilder aus dem Kino. Der Nachrichtensprecher beließ es aber bei einem amüsierten Schmunzeln während der Spekulation, wer die dunklen Gestalten seien und ob die Welt jetzt in ernster Gefahr sei.</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Wenn er wüsste...</w:t>
      </w:r>
    </w:p>
    <w:p>
      <w:pPr>
        <w:pStyle w:val="Normal"/>
        <w:jc w:val="center"/>
        <w:rPr>
          <w:b/>
          <w:b/>
          <w:sz w:val="32"/>
          <w:szCs w:val="32"/>
        </w:rPr>
      </w:pPr>
      <w:r>
        <w:rPr>
          <w:b/>
          <w:sz w:val="32"/>
          <w:szCs w:val="32"/>
        </w:rPr>
        <w:t>- 16 -</w:t>
      </w:r>
    </w:p>
    <w:p>
      <w:pPr>
        <w:pStyle w:val="Normal"/>
        <w:jc w:val="both"/>
        <w:rPr>
          <w:b/>
          <w:b/>
          <w:sz w:val="32"/>
          <w:szCs w:val="32"/>
        </w:rPr>
      </w:pPr>
      <w:r>
        <w:rPr>
          <w:b/>
          <w:sz w:val="32"/>
          <w:szCs w:val="32"/>
        </w:rPr>
      </w:r>
    </w:p>
    <w:p>
      <w:pPr>
        <w:pStyle w:val="Normal"/>
        <w:jc w:val="both"/>
        <w:rPr/>
      </w:pPr>
      <w:r>
        <w:rPr>
          <w:b/>
          <w:i/>
        </w:rPr>
        <w:t>Freiburg im Breisgau, Deutschland</w:t>
        <w:tab/>
        <w:tab/>
        <w:tab/>
        <w:tab/>
        <w:tab/>
        <w:tab/>
        <w:t xml:space="preserve">  2. November 2001</w:t>
      </w:r>
    </w:p>
    <w:p>
      <w:pPr>
        <w:pStyle w:val="Normal"/>
        <w:jc w:val="both"/>
        <w:rPr>
          <w:b/>
          <w:b/>
          <w:i/>
          <w:i/>
        </w:rPr>
      </w:pPr>
      <w:r>
        <w:rPr>
          <w:b/>
          <w:i/>
        </w:rPr>
      </w:r>
    </w:p>
    <w:p>
      <w:pPr>
        <w:pStyle w:val="Normal"/>
        <w:jc w:val="both"/>
        <w:rPr/>
      </w:pPr>
      <w:r>
        <w:rPr/>
        <w:t>Es regnete in Strömen an diesem Abend, als sie ihre kilometerweite Wanderung an den Punkt beendet hatten, an dem sie hier im Jahr 2001 angekommen waren und von dem aus sie auch wieder zurück in ihre eigene Zeit reisen wollten. Stumm hoben sie ein tiefes Loch aus und warfen ihre Kleidung hinein, um keine offensichtlichen Spuren zu hinterlassen. Als sie die Erde darüber geglättet hatten, waren sie klatschnass und durchgefroren, mussten aber nur noch kurz ausharren.</w:t>
      </w:r>
    </w:p>
    <w:p>
      <w:pPr>
        <w:pStyle w:val="Normal"/>
        <w:jc w:val="both"/>
        <w:rPr/>
      </w:pPr>
      <w:r>
        <w:rPr/>
        <w:t>„</w:t>
      </w:r>
      <w:r>
        <w:rPr/>
        <w:t>Noch eine Minute, Leute.“ Caroline richtete sich aus und nahm eine letzte genaue Peilung vor, um sicher zu gehen, dass sie am richtigen Ort standen. Annie bestätigte ihre Angaben auf den Punkt genau.</w:t>
      </w:r>
    </w:p>
    <w:p>
      <w:pPr>
        <w:pStyle w:val="Normal"/>
        <w:jc w:val="both"/>
        <w:rPr/>
      </w:pPr>
      <w:r>
        <w:rPr/>
        <w:t>Karin betrachtete Caroline mit einem Anflug gemischter Gefühle. „Ich werde den Eindruck nicht los, dass mit dir etwas nicht stimmt.“</w:t>
      </w:r>
    </w:p>
    <w:p>
      <w:pPr>
        <w:pStyle w:val="Normal"/>
        <w:jc w:val="both"/>
        <w:rPr/>
      </w:pPr>
      <w:r>
        <w:rPr/>
        <w:t>„</w:t>
      </w:r>
      <w:r>
        <w:rPr/>
        <w:t>Wie kommst du darauf?“ Sie sah auf und erstarrte.</w:t>
      </w:r>
    </w:p>
    <w:p>
      <w:pPr>
        <w:pStyle w:val="Normal"/>
        <w:jc w:val="both"/>
        <w:rPr/>
      </w:pPr>
      <w:r>
        <w:rPr/>
        <w:t>„</w:t>
      </w:r>
      <w:r>
        <w:rPr/>
        <w:t>Ich kann es nicht genau sagen. Etwas an dir ist anders als sonst. Du strahlst diese Zuversicht nicht mehr aus. Man könnte fast meinen, du hast ein wenig Bammel vor dem Sprung“, stellte sie fest.</w:t>
      </w:r>
    </w:p>
    <w:p>
      <w:pPr>
        <w:pStyle w:val="Normal"/>
        <w:jc w:val="both"/>
        <w:rPr/>
      </w:pPr>
      <w:r>
        <w:rPr/>
        <w:t>„</w:t>
      </w:r>
      <w:r>
        <w:rPr/>
        <w:t>Das ist es nicht“, wiegelte sie ab. „Ich bin vielleicht einfach nur Zeitreise-Müde geworden. Sieh’ mal, ich bin jetzt innerhalb eines Monats neunmal vorwärts und rückwärts durch das Raum-Zeit-Gefüge transportiert worden, davon siebenmal in den letzten paar Tagen in kurzen Abständen. Ich weiß nicht, ob das nicht vielleicht etwas zuviel des Guten war. Mir ist nämlich aufgefallen, dass ich jedesmal nach einem Sprung länger brauche, um wieder voll funktionsfähig zu werden. Meine Systeme scheinen Probleme damit zu haben, diese dauernden Energieschübe zu verkraften.“</w:t>
      </w:r>
    </w:p>
    <w:p>
      <w:pPr>
        <w:pStyle w:val="Normal"/>
        <w:jc w:val="both"/>
        <w:rPr/>
      </w:pPr>
      <w:r>
        <w:rPr/>
        <w:t>„</w:t>
      </w:r>
      <w:r>
        <w:rPr/>
        <w:t>Du meinst, du könntest Schäden erleiden, wenn du zu oft durch die Zeit geschickt wirst?“ fragte Karin zögernd.</w:t>
      </w:r>
    </w:p>
    <w:p>
      <w:pPr>
        <w:pStyle w:val="Normal"/>
        <w:jc w:val="both"/>
        <w:rPr/>
      </w:pPr>
      <w:r>
        <w:rPr/>
        <w:t>„</w:t>
      </w:r>
      <w:r>
        <w:rPr/>
        <w:t>Nicht direkt. Es ist eher etwas auf molekularer Ebene. Schwer zu beschreiben für jemanden, der nicht auch mit einer Aussenhülle mit meinen Eigenschaften und sensorischen Merkmalen ausgestattet ist. Wie du weißt, lebe ich nicht wirklich, sondern imitiere lediglich menschliches Gewebe. Irgendeinen Aspekt davon bekomme ich immer schlechter hin, vielleicht das bioelektrische Feld eines Menschen oder etwas Ähnliches, sodass der Zeitfokus offenbar mehr und mehr Probleme damit hat, mich als lebenden Organismus zu ‚akzeptieren’. Ich merke das dadurch, dass ich bei jedem Sprung mehr Restenergien in Form von statischer Elektrizität abbekomme, deren Abbau Zeit kostet, bevor ich mein Bewusstsein nach einem erfolgten Sprung wieder erlange. Klar?“</w:t>
      </w:r>
    </w:p>
    <w:p>
      <w:pPr>
        <w:pStyle w:val="Normal"/>
        <w:jc w:val="both"/>
        <w:rPr/>
      </w:pPr>
      <w:r>
        <w:rPr/>
        <w:t>Karin runzelte die Stirn. „Eigentlich glasklar. Ich verstehe nicht, was daran schwer zu verstehen sein soll. Es klingt aber nicht sehr ermutigend für mich. Wir haben schließlich keinerlei Erfahrungen damit, da wir früher nur in eine Richtung Zeitreisen unternehmen konnten und sich daher die Frage nach der Anzahl der Trips automatisch nie stellte.“</w:t>
      </w:r>
    </w:p>
    <w:p>
      <w:pPr>
        <w:pStyle w:val="Normal"/>
        <w:jc w:val="both"/>
        <w:rPr/>
      </w:pPr>
      <w:r>
        <w:rPr/>
        <w:t>„</w:t>
      </w:r>
      <w:r>
        <w:rPr/>
        <w:t>Genau. Die Frage ist, was passiert, wenn ich diese Toleranz eines Tages überschreite. Ich muss dabei an Alex denken.“ Sie senkte das Haupt für einen Moment.</w:t>
      </w:r>
    </w:p>
    <w:p>
      <w:pPr>
        <w:pStyle w:val="Normal"/>
        <w:jc w:val="both"/>
        <w:rPr/>
      </w:pPr>
      <w:r>
        <w:rPr/>
        <w:t>„</w:t>
      </w:r>
      <w:r>
        <w:rPr/>
        <w:t>Das war etwas ganz anderes. Er stand an der falschen Stelle und ist von der Sphäre in zwei Teile geschnitten worden. Das kannst du nicht damit vergleichen“, protestierte Karin leise, um die anderen nicht auf sich aufmerksam zu machen.</w:t>
      </w:r>
    </w:p>
    <w:p>
      <w:pPr>
        <w:pStyle w:val="Normal"/>
        <w:jc w:val="both"/>
        <w:rPr/>
      </w:pPr>
      <w:r>
        <w:rPr/>
        <w:t>„</w:t>
      </w:r>
      <w:r>
        <w:rPr/>
        <w:t>Hoffen wir das Beste.“ Sie kniete sich nieder und wies die anderen an, es ihr gleich zu tun. Annie und Karin waren neben ihr, die vier jüngeren Mitglieder ihres Teams ihnen gegenüber. Es war gleich soweit.</w:t>
      </w:r>
    </w:p>
    <w:p>
      <w:pPr>
        <w:pStyle w:val="Normal"/>
        <w:jc w:val="both"/>
        <w:rPr/>
      </w:pPr>
      <w:r>
        <w:rPr/>
        <w:t>Karin vergaß ihre Diskussion und versuchte sich auf die Schmerzen vorzubereiten, die sie jetzt gleich wieder erfahren würde.</w:t>
      </w:r>
    </w:p>
    <w:p>
      <w:pPr>
        <w:pStyle w:val="Normal"/>
        <w:jc w:val="both"/>
        <w:rPr/>
      </w:pPr>
      <w:r>
        <w:rPr/>
        <w:t>Doch auf diese Erfahrung konnte man sich nicht vorbereiten, wie sie gleich würde erkennen müssen.</w:t>
      </w:r>
    </w:p>
    <w:p>
      <w:pPr>
        <w:pStyle w:val="Normal"/>
        <w:jc w:val="both"/>
        <w:rPr/>
      </w:pPr>
      <w:r>
        <w:rPr/>
        <w:t>Das folgende spielte sich alles innerhalb weniger Sekunden ab, als die ersten statischen Entladungen um sie herum durch den Wald zuckten und vom bevorstehenden Ereignis kündeten.</w:t>
      </w:r>
    </w:p>
    <w:p>
      <w:pPr>
        <w:pStyle w:val="Normal"/>
        <w:jc w:val="both"/>
        <w:rPr/>
      </w:pPr>
      <w:r>
        <w:rPr/>
        <w:t>Sie bemerkte aus dem Augenwinkel, dass Caroline blitzschnell Annie mit beiden Händen am Arm packte und kräftig riss. Eine handbreite Wunde rings um ihren Unterarm herum war entstanden, die bis auf ihr Endoskelett hinab reichte und dieses bloßlegte. Ana starrte sie entsetzt an: „Warum jetzt, Caroline? Warum hast du mich nicht schon vorher verraten?“</w:t>
      </w:r>
    </w:p>
    <w:p>
      <w:pPr>
        <w:pStyle w:val="Normal"/>
        <w:jc w:val="both"/>
        <w:rPr/>
      </w:pPr>
      <w:r>
        <w:rPr/>
        <w:t>„</w:t>
      </w:r>
      <w:r>
        <w:rPr/>
        <w:t>Ich habe dir deinen Wunsch erfüllt, nicht dich verraten. Du weißt, dass dich nichts erwartet in der Zukunft. Aber du wirst ein glückliches Leben in der korrigierten Zeitlinie gelebt haben. Und so ist es ein sauberes Ende.“ Sie zuckte bedauernd mit den Schultern, während Lichtbögen laut knackend und summend zwischen ihr und Annie hin und her zuckten.</w:t>
      </w:r>
    </w:p>
    <w:p>
      <w:pPr>
        <w:pStyle w:val="Normal"/>
        <w:jc w:val="both"/>
        <w:rPr/>
      </w:pPr>
      <w:r>
        <w:rPr/>
        <w:t>„</w:t>
      </w:r>
      <w:r>
        <w:rPr/>
        <w:t>Nein!“ Annie sprang auf und stürmte los.</w:t>
      </w:r>
    </w:p>
    <w:p>
      <w:pPr>
        <w:pStyle w:val="Normal"/>
        <w:jc w:val="both"/>
        <w:rPr/>
      </w:pPr>
      <w:r>
        <w:rPr/>
        <w:t>Die Kugel aus reiner Energie erschien in einer planck’schen Zeiteinheit, hüllte sie von einem Moment auf den anderen in grelles Licht ein und riss sie heraus aus ihrem Sein, um sie quer durch Zeit und Raum zu schleudern und an ihrem Ursprungspunkt in ferner Zukunft und auf einem anderen Kontinent wieder auszuspucken. Alles was lebendig war, wurde dabei mit dem Raum in der ZVA im Mount Mitchell ausgetauscht, alles andere erfuhr ein Schicksal, das sich ihrer Kenntnis entzog.</w:t>
      </w:r>
    </w:p>
    <w:p>
      <w:pPr>
        <w:pStyle w:val="Normal"/>
        <w:jc w:val="both"/>
        <w:rPr/>
      </w:pPr>
      <w:r>
        <w:rPr/>
      </w:r>
    </w:p>
    <w:p>
      <w:pPr>
        <w:pStyle w:val="Normal"/>
        <w:jc w:val="both"/>
        <w:rPr/>
      </w:pPr>
      <w:r>
        <w:rPr/>
      </w:r>
    </w:p>
    <w:p>
      <w:pPr>
        <w:pStyle w:val="Normal"/>
        <w:jc w:val="both"/>
        <w:rPr/>
      </w:pPr>
      <w:r>
        <w:rPr/>
      </w:r>
    </w:p>
    <w:p>
      <w:pPr>
        <w:pStyle w:val="Normal"/>
        <w:jc w:val="both"/>
        <w:rPr/>
      </w:pPr>
      <w:r>
        <w:rPr>
          <w:b/>
          <w:i/>
          <w:lang w:val="en-GB"/>
        </w:rPr>
        <w:t>Mount Mitchell, Yancy County, North Carolina, USA</w:t>
        <w:tab/>
        <w:tab/>
        <w:tab/>
        <w:t xml:space="preserve">    20. </w:t>
      </w:r>
      <w:r>
        <w:rPr>
          <w:b/>
          <w:i/>
        </w:rPr>
        <w:t>April 2032</w:t>
      </w:r>
    </w:p>
    <w:p>
      <w:pPr>
        <w:pStyle w:val="Normal"/>
        <w:jc w:val="both"/>
        <w:rPr>
          <w:b/>
          <w:b/>
          <w:i/>
          <w:i/>
        </w:rPr>
      </w:pPr>
      <w:r>
        <w:rPr>
          <w:b/>
          <w:i/>
        </w:rPr>
      </w:r>
    </w:p>
    <w:p>
      <w:pPr>
        <w:pStyle w:val="Normal"/>
        <w:jc w:val="both"/>
        <w:rPr/>
      </w:pPr>
      <w:r>
        <w:rPr/>
        <w:t>„</w:t>
      </w:r>
      <w:r>
        <w:rPr/>
        <w:t>Etwas stimmt nicht! Ich bekomme anormale Werte!“, rief der Techniker alarmiert, mühsam das laute Summen und Zischen übertönend. Sehen konnte man im Moment des Sprunges nichts, als sich alles im Raum mit weißem Licht füllte.</w:t>
      </w:r>
    </w:p>
    <w:p>
      <w:pPr>
        <w:pStyle w:val="Normal"/>
        <w:jc w:val="both"/>
        <w:rPr/>
      </w:pPr>
      <w:r>
        <w:rPr/>
        <w:t>Alle sahen gespannt auf die Plattform, auf die der Fokus der ZVA gerichtet war. Sechs Gestalten kauerten im Kreis, wobei eine davon umkippte und regungslos liegenblieb. Der Techniker stöhnte auf.</w:t>
      </w:r>
    </w:p>
    <w:p>
      <w:pPr>
        <w:pStyle w:val="Normal"/>
        <w:jc w:val="both"/>
        <w:rPr/>
      </w:pPr>
      <w:r>
        <w:rPr/>
        <w:t>„</w:t>
      </w:r>
      <w:r>
        <w:rPr/>
        <w:t>Nicht schon wieder!“</w:t>
      </w:r>
    </w:p>
    <w:p>
      <w:pPr>
        <w:pStyle w:val="Normal"/>
        <w:jc w:val="both"/>
        <w:rPr/>
      </w:pPr>
      <w:r>
        <w:rPr/>
        <w:t>Nicolas sah ihn fragend an, worauf er erklärte: „Ich habe das schon einmal gesehen, vor mehreren Jahren. Er war nicht vollständig im Inneren der Sphäre, als der Sprung erfolgte.“</w:t>
      </w:r>
    </w:p>
    <w:p>
      <w:pPr>
        <w:pStyle w:val="Normal"/>
        <w:jc w:val="both"/>
        <w:rPr/>
      </w:pPr>
      <w:r>
        <w:rPr/>
        <w:t>Die anderen waren noch zu benommen, um Annies Überreste wahrzunehmen. Sie war ironischerweise mit dem verletzten Arm bereits außerhalb des Ereignishorizonts gewesen, sodass sie trotzdem transportiert worden war. Dummerweise war auch die obere Hälfte ihres Kopfes nicht mehr erfasst worden, sodass ein grausiger, aber auch faszinierender  diagonaler Querschnitt durch ihren Schädel entstanden war. Sogar die schmale Seite der CPU war deutlich sichtbar im Inneren. Karin wandte sich ab.</w:t>
      </w:r>
    </w:p>
    <w:p>
      <w:pPr>
        <w:pStyle w:val="Normal"/>
        <w:jc w:val="both"/>
        <w:rPr/>
      </w:pPr>
      <w:r>
        <w:rPr/>
        <w:t>Und bemerkte, dass Caroline nicht dabei war.</w:t>
      </w:r>
    </w:p>
    <w:p>
      <w:pPr>
        <w:pStyle w:val="Normal"/>
        <w:jc w:val="both"/>
        <w:rPr/>
      </w:pPr>
      <w:r>
        <w:rPr/>
        <w:t>Langsam kamen alle zu sich, sodass sie den anderen eine Erklärung über die Geschehnisse liefern konnten, auch wenn ihnen abschließend doch unklar war, weshalb der T-X nicht mit ihnen mit gereist war. Traurig erzählte Karin von Carolines Vermutung und ihren Beobachtungen bei den letzten Sprüngen.</w:t>
      </w:r>
    </w:p>
    <w:p>
      <w:pPr>
        <w:pStyle w:val="Normal"/>
        <w:jc w:val="both"/>
        <w:rPr/>
      </w:pPr>
      <w:r>
        <w:rPr/>
        <w:t>Schweren Mutes bestätigte der altgediente Techniker des Stützpunktes, dass es bei ihrer letzten Ankunft bereits ein wenig länger gedauert habe, bis sie sich wieder geregt habe. Er hatte dem Vorfall damals keine große Bedeutung beigemessen. Jetzt erschien das in einem anderen Licht.</w:t>
      </w:r>
    </w:p>
    <w:p>
      <w:pPr>
        <w:pStyle w:val="Normal"/>
        <w:jc w:val="both"/>
        <w:rPr/>
      </w:pPr>
      <w:r>
        <w:rPr/>
        <w:t>„</w:t>
      </w:r>
      <w:r>
        <w:rPr/>
        <w:t>Sie hat es geahnt“, sagte Karin traurig, „aber es bis zum Schluß für sich behalten. Vielleicht wollte sie ebenfalls den Dingen ihren Lauf lassen. Niemand kann noch irgend etwas für sie tun.“</w:t>
      </w:r>
    </w:p>
    <w:p>
      <w:pPr>
        <w:pStyle w:val="Normal"/>
        <w:jc w:val="both"/>
        <w:rPr/>
      </w:pPr>
      <w:r>
        <w:rPr/>
        <w:t>Bernd sah Maja an. „Heißt das, diese Mission ist zu Ende?“</w:t>
      </w:r>
    </w:p>
    <w:p>
      <w:pPr>
        <w:pStyle w:val="Normal"/>
        <w:jc w:val="both"/>
        <w:rPr/>
      </w:pPr>
      <w:r>
        <w:rPr/>
        <w:t>„</w:t>
      </w:r>
      <w:r>
        <w:rPr/>
        <w:t>Ja. Wir werden jetzt endlich heimfahren können, wenn wir aus dem Dienst entlassen werden, nicht wahr, Nicolas?“ Erwartungsvoll sah Maja ihren Mann an.</w:t>
      </w:r>
    </w:p>
    <w:p>
      <w:pPr>
        <w:pStyle w:val="Normal"/>
        <w:jc w:val="both"/>
        <w:rPr/>
      </w:pPr>
      <w:r>
        <w:rPr/>
        <w:t>Er nickte und fuhr sich in einer Geste der Erschöpfung durchs Haar. „Ich funke gleich morgen früh General Connor an. Mit einem bisschen Glück bekommen wir in zwei Tagen ein Schiff nach Mitteleuropa; der Truppenabzug läuft noch auf vollen Touren. Mit dem, was noch von Skynets Kräften übrig ist, sollten die Amerikaner alleine fertig werden.“</w:t>
      </w:r>
    </w:p>
    <w:p>
      <w:pPr>
        <w:pStyle w:val="Normal"/>
        <w:jc w:val="both"/>
        <w:rPr/>
      </w:pPr>
      <w:r>
        <w:rPr/>
        <w:t>Ana lächelte: „Endlich geht es zurück nach Hause!“</w:t>
      </w:r>
    </w:p>
    <w:p>
      <w:pPr>
        <w:pStyle w:val="Normal"/>
        <w:jc w:val="both"/>
        <w:rPr/>
      </w:pPr>
      <w:r>
        <w:rPr/>
        <w:t>Shin und Aishe sahen sich an. Beide stellten sich in diesem Moment die gleiche Frage.</w:t>
      </w:r>
    </w:p>
    <w:p>
      <w:pPr>
        <w:pStyle w:val="Normal"/>
        <w:jc w:val="both"/>
        <w:rPr/>
      </w:pPr>
      <w:r>
        <w:rPr/>
        <w:t>Wo war eigentlich ihr Zuhause? Sie waren seit Jahrzehnten vollkommen entwurzelt gewesen, hatten in einem Bunker oder Stützpunkt gelebt, bis Skynet sie ausgeräuchert hatte, sie von sich aus rechtzeitig ihr Hauptquartier geräumt hatten oder während des Europafeldzugs ihre Befehlsgefechtsstände der Front angepasst und immer wieder nach Westen und Süden verlegt hatten. Es hatte im Lauf der Zeit so viele Orte gegeben, die sie ihr Zuhause genannt hatten, dass es sich ihrer Erinnerung entzog, würden sie alle nennen wollen.</w:t>
      </w:r>
    </w:p>
    <w:p>
      <w:pPr>
        <w:pStyle w:val="Normal"/>
        <w:jc w:val="both"/>
        <w:rPr/>
      </w:pPr>
      <w:r>
        <w:rPr/>
        <w:t>Nun, erst einmal wollten sie sicher nach Europa zurück gelangen und sich mit den anderen alten Mitgliedern ihrer Gruppe treffen, dann konnten sie immer noch besprechen, was sie nun tun wollten.</w:t>
      </w:r>
    </w:p>
    <w:p>
      <w:pPr>
        <w:pStyle w:val="Normal"/>
        <w:jc w:val="both"/>
        <w:rPr/>
      </w:pPr>
      <w:r>
        <w:rPr/>
        <w:t>Der Krieg war für sie vorbei und sie hatten sich ihren Ruhestand verdient, wie sie fanden. Den Aufbau und die Verwaltung konnten andere übernehmen, die ihnen in der zweifelhaften  Kunst der Kriegsführung nicht das Wasser reichen konnten, wohl aber auf anderen Wissensgebieten überlegene Fähigkeiten hatten.</w:t>
      </w:r>
    </w:p>
    <w:p>
      <w:pPr>
        <w:pStyle w:val="Normal"/>
        <w:jc w:val="both"/>
        <w:rPr/>
      </w:pPr>
      <w:r>
        <w:rPr/>
        <w:t xml:space="preserve">Diesen wollten sie das Feld überlassen, wenn es sich einrichten ließ.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Rotterdam, Südholland, Nederlande</w:t>
        <w:tab/>
        <w:tab/>
        <w:tab/>
        <w:tab/>
        <w:tab/>
        <w:t xml:space="preserve">     3. Mai 2032</w:t>
      </w:r>
    </w:p>
    <w:p>
      <w:pPr>
        <w:pStyle w:val="Normal"/>
        <w:jc w:val="both"/>
        <w:rPr>
          <w:b/>
          <w:b/>
          <w:i/>
          <w:i/>
        </w:rPr>
      </w:pPr>
      <w:r>
        <w:rPr>
          <w:b/>
          <w:i/>
        </w:rPr>
      </w:r>
    </w:p>
    <w:p>
      <w:pPr>
        <w:pStyle w:val="Normal"/>
        <w:jc w:val="both"/>
        <w:rPr/>
      </w:pPr>
      <w:r>
        <w:rPr/>
        <w:t>Ihr Schiff, ein umgerüsteter Frachter aus Australien, war in der letzten Nacht angekommen, worauf sie in diese provisorische Unterkunft, eine alte Lagerhallte auf dem Hafengelände gebracht worden waren. Der gesamte Innenraum war mit unbequemen, faltbaren Feldbetten angefüllt, zwischen denen nicht genug Freiraum gelassen worden war, um auch nur einen Hauch von Privatsphäre zu ermöglichen.</w:t>
      </w:r>
    </w:p>
    <w:p>
      <w:pPr>
        <w:pStyle w:val="Normal"/>
        <w:jc w:val="both"/>
        <w:rPr/>
      </w:pPr>
      <w:r>
        <w:rPr/>
        <w:t>Doch schon früh am Morgen wurden sie von Simon, Silke, Dimitri und Marit samt ihrem Nachwuchs begrüsst. Sie hatten schon vor Tagen über Funk von ihrer Ankunft erfahren und sich nach Rotterdam begeben, um nach dieser langen Trennung ein herzliches Wiedersehen zu feiern.</w:t>
      </w:r>
    </w:p>
    <w:p>
      <w:pPr>
        <w:pStyle w:val="Normal"/>
        <w:jc w:val="both"/>
        <w:rPr/>
      </w:pPr>
      <w:r>
        <w:rPr/>
        <w:t>Sie zogen als erstes in ein altes kleines Haus auf dem Land um, das um die Jahrtausendwende herum gebaut worden war und ihnen allen ausreichend Platz bot. Dann erzählten die in Europa zurück Gebliebenen vom beginnenden Aufbau und den ersten Infrastrukturen, die hier allmählich entstanden, während sie in Amerikas nördlichsten Gebirgen immer noch die Reste von Skynets Maschinen bekämpften.</w:t>
      </w:r>
    </w:p>
    <w:p>
      <w:pPr>
        <w:pStyle w:val="Normal"/>
        <w:jc w:val="both"/>
        <w:rPr/>
      </w:pPr>
      <w:r>
        <w:rPr/>
        <w:t>Die Menschheit arbeitete zusammen, wie sie es noch nie zuvor in ihrer Geschichte getan hatte. Auch wenn viele Gebiete noch für lange Zeit unbewohnbar bleiben würden und viele Großstädte sowie Industriezentren den Aufbau nicht lohnen würden, gab es doch noch genug an Überresten, um einen Funken der Hoffnung zu bieten. Das hemisphärische Klima auf der Nordhalbkugel der Erde normalisierte sich allmählich auf einem Level, das in weiten Landstrichen zumindest in beschränktem Umfang wieder Landwirtschaft ermöglichen würde und in abgelegenen und nicht umkämpften Gegenden auch schon jahrelang mit wachsendem Erfolg praktiziert wurde.</w:t>
      </w:r>
    </w:p>
    <w:p>
      <w:pPr>
        <w:pStyle w:val="Normal"/>
        <w:jc w:val="both"/>
        <w:rPr/>
      </w:pPr>
      <w:r>
        <w:rPr/>
        <w:t>Die Strukturen wurden unterstützt von den Ländern der Südhälfte der Erde, wo nun die besten Lebensbedingungen herrschten. Australien und Neuseeland allein hatten mittlerweile zwanzigmal so viele Einwohner wie vor dem Krieg, sodass die Wirtschaft dort in einem nie gekannten Maß florierte. Ironie des Schicksals, dass die beiden abgelegensten Flecken den Rest der Welt mit vielem versorgten.</w:t>
      </w:r>
    </w:p>
    <w:p>
      <w:pPr>
        <w:pStyle w:val="Normal"/>
        <w:jc w:val="both"/>
        <w:rPr/>
      </w:pPr>
      <w:r>
        <w:rPr/>
        <w:t>Dimitri beendete seinen Teil des Berichtes über die Geschehnisse der letzten paar Jahre. „Ihr seht, wir haben hier bereits begonnen, aufzuräumen und das Leben hier ein wenig erträglicher zu gestalten. Und was produziert werden kann, wird produziert, wenn auch nicht hier, sondern in den südlichen Ländern. Wir können aber eine Mindestversorgung der noch vorhandenen Bevölkerung inzwischen gewährleisten. Unser technischer Wissensstand hat sich eben nicht mehr weiterentwickelt wie zu Friedenszeiten, doch ist er auf einem gewissen Level geblieben.“</w:t>
      </w:r>
    </w:p>
    <w:p>
      <w:pPr>
        <w:pStyle w:val="Normal"/>
        <w:jc w:val="both"/>
        <w:rPr/>
      </w:pPr>
      <w:r>
        <w:rPr/>
        <w:t>„</w:t>
      </w:r>
      <w:r>
        <w:rPr/>
        <w:t>Ich habe allerdings gehört, dass in Australien die ersten Fusionsreaktoren von Skynet zurückentwickelt werden konnten. Sie haben bereits einige Prototypen im industriellen Maßstab nachgebaut, die in der Dauererprobung sind. Wir werden in Zukunft nie wieder Atom-, Kohle- und Gaskraftwerke benötigen, wenn die ersten Fusionsgeneratoren ans Netz gehen.“ Marit schien erfreut darüber, dass sich von Skynets unablässigem militärischem Forscherdrang doch noch etwas Positives für zivile Zwecke nutzen ließ.</w:t>
      </w:r>
    </w:p>
    <w:p>
      <w:pPr>
        <w:pStyle w:val="Normal"/>
        <w:jc w:val="both"/>
        <w:rPr/>
      </w:pPr>
      <w:r>
        <w:rPr/>
        <w:t>Nicolas sah zu Simon, der sein kleines Söhnchen auf dem Schoß hatte und wollte wissen: „Heißt das für uns, dass wir uns aus dem aktiven Dienst allmählich zurück ziehen können?“</w:t>
      </w:r>
    </w:p>
    <w:p>
      <w:pPr>
        <w:pStyle w:val="Normal"/>
        <w:jc w:val="both"/>
        <w:rPr/>
      </w:pPr>
      <w:r>
        <w:rPr/>
        <w:t>„</w:t>
      </w:r>
      <w:r>
        <w:rPr/>
        <w:t>Ich denke schon. Immerhin haben wir von Anfang an immer tüchtig mitgekämpft. Wenn wir uns keinen Ruhestand verdient haben, wer dann?“</w:t>
      </w:r>
    </w:p>
    <w:p>
      <w:pPr>
        <w:pStyle w:val="Normal"/>
        <w:jc w:val="both"/>
        <w:rPr/>
      </w:pPr>
      <w:r>
        <w:rPr/>
        <w:t>Aishe lehnte sich zurück und atmete tief durch. „Das wäre schon schön. Aber was wollen wir denn in Zukunft machen? Wohin wollen wir gehen?“</w:t>
      </w:r>
    </w:p>
    <w:p>
      <w:pPr>
        <w:pStyle w:val="Normal"/>
        <w:jc w:val="both"/>
        <w:rPr/>
      </w:pPr>
      <w:r>
        <w:rPr/>
        <w:t>„</w:t>
      </w:r>
      <w:r>
        <w:rPr/>
        <w:t>Und was haltet ihr davon, wenn wir zusammen etwas auf die Beine stellen? So ne Art Rentner-WG?“ schlug Karin vor, worauf alle lachen mussten.</w:t>
      </w:r>
    </w:p>
    <w:p>
      <w:pPr>
        <w:pStyle w:val="Normal"/>
        <w:jc w:val="both"/>
        <w:rPr/>
      </w:pPr>
      <w:r>
        <w:rPr/>
        <w:t>„</w:t>
      </w:r>
      <w:r>
        <w:rPr/>
        <w:t>Das wär’ schon was!“ Auf Shins spontane Zusage hin stimmten alle mit ein. Die Kinder waren zum Teil schon flügge und würden ihrer eigenen Wege gehen, sodass die unter ihnen, die sozusagen wieder für sich waren, sich durchaus vorstellen konnten, sich an einen netten Ort zurück zu ziehen.</w:t>
      </w:r>
    </w:p>
    <w:p>
      <w:pPr>
        <w:pStyle w:val="Normal"/>
        <w:jc w:val="both"/>
        <w:rPr/>
      </w:pPr>
      <w:r>
        <w:rPr/>
        <w:t>Sie berieten sich, wobei sich allmählich heraus kristallisierte, dass Karin, Maja, Nicolas, Aishe und Shin sich zusammen tun wollten, wobei Bernd noch eine Weile bei ihnen bleiben würde, bis auch er das Alter zum Auszug hatte. Die anderen würden nachkommen, sobald ihre Kinder auf eigenen Füßen stehen konnten.</w:t>
      </w:r>
    </w:p>
    <w:p>
      <w:pPr>
        <w:pStyle w:val="Normal"/>
        <w:jc w:val="both"/>
        <w:rPr/>
      </w:pPr>
      <w:r>
        <w:rPr/>
        <w:t>„</w:t>
      </w:r>
      <w:r>
        <w:rPr/>
        <w:t>Und wohin wollen wir gehen? Wir haben doch nirgends einen Besitz oder eine Bleibe, die wir so einfach beziehen könnten“, gab Shin zu bedenken.</w:t>
      </w:r>
    </w:p>
    <w:p>
      <w:pPr>
        <w:pStyle w:val="Normal"/>
        <w:jc w:val="both"/>
        <w:rPr/>
      </w:pPr>
      <w:r>
        <w:rPr/>
        <w:t>Simon erwiderte: „Sieh’ dich doch mal genauer um; dieser Kontinent ist fast entvölkert worden. Im Moment belaufen sich die Schätzungen seiner Bewohner auf siebzehn Millionen, wovon sechs Millionen Soldaten aus anderen Erdteilen sind, die hier lediglich gekämpft haben. Gut, fünf Millionen Widerstandskämpfer sind noch immer in Nordamerika und werden noch Jahre brauchen, um alle zurück zu kehren, wenn überhaupt alle zurück wollen.</w:t>
      </w:r>
    </w:p>
    <w:p>
      <w:pPr>
        <w:pStyle w:val="Normal"/>
        <w:jc w:val="both"/>
        <w:rPr/>
      </w:pPr>
      <w:r>
        <w:rPr/>
        <w:t>Was ich damit sagen will, ist: es gibt so viele unbewohnte und noch halbwegs bewohnbare Häuser, dass es eigentlich kein Problem sein sollte, irgendwo eines zu finden, das ihr gemeinsam in Schuss bringen und darin wohnen werden könnt. Dabei wird euch wenigstens nicht langweilig werden. Solange ihr nicht verhungert, solltet ihr keine Probleme bekommen und eure Ruhe haben.“</w:t>
      </w:r>
    </w:p>
    <w:p>
      <w:pPr>
        <w:pStyle w:val="Normal"/>
        <w:jc w:val="both"/>
        <w:rPr/>
      </w:pPr>
      <w:r>
        <w:rPr/>
        <w:t>Karin sah verträumt aus dem Fenster und meinte versonnen: „Bitte haltet mich nicht für nostalgisch oder verkalkt, aber ich hätte einen Vorschlag, wohin wir könnten.“</w:t>
      </w:r>
    </w:p>
    <w:p>
      <w:pPr>
        <w:pStyle w:val="Normal"/>
        <w:jc w:val="both"/>
        <w:rPr/>
      </w:pPr>
      <w:r>
        <w:rPr/>
        <w:t>Aishe sah sie abschätzend an. „Denkst du etwa das Gleiche wie ich?“</w:t>
      </w:r>
    </w:p>
    <w:p>
      <w:pPr>
        <w:pStyle w:val="Normal"/>
        <w:jc w:val="both"/>
        <w:rPr/>
      </w:pPr>
      <w:r>
        <w:rPr/>
        <w:t>Und Maja fiel in den Chor ein: „Mir liegt auch etwas auf der Zunge, das ich die ganze Zeit schon sagen wollte.“</w:t>
      </w:r>
    </w:p>
    <w:p>
      <w:pPr>
        <w:pStyle w:val="Normal"/>
        <w:jc w:val="both"/>
        <w:rPr/>
      </w:pPr>
      <w:r>
        <w:rPr/>
        <w:t>Und als alle drei ihren Wunsch geäußert und festgestellt hatten, dass sie wirklich das gleiche Ziel im Sinn hatten, bekannten sich die anderen nach und nach mehr oder weniger begeistert ebenfalls dazu, schon daran gedacht zu haben.</w:t>
      </w:r>
    </w:p>
    <w:p>
      <w:pPr>
        <w:pStyle w:val="Normal"/>
        <w:jc w:val="both"/>
        <w:rPr/>
      </w:pPr>
      <w:r>
        <w:rPr/>
        <w:t>„</w:t>
      </w:r>
      <w:r>
        <w:rPr/>
        <w:t>Das wird aber nicht leicht werden. Soviel ich weiß, ist die Gegend inzwischen weitgehend  unbewohnt“, wandte Simon ein.</w:t>
      </w:r>
    </w:p>
    <w:p>
      <w:pPr>
        <w:pStyle w:val="Normal"/>
        <w:jc w:val="both"/>
        <w:rPr/>
      </w:pPr>
      <w:r>
        <w:rPr/>
        <w:t>„</w:t>
      </w:r>
      <w:r>
        <w:rPr/>
        <w:t>Na und? Ihr werdet schon zu recht kommen“, schmetterte Marit ihn ab. „Ich persönlich würde mich sehr freuen, dort meinen Lebensabend zu verbringen.“</w:t>
      </w:r>
    </w:p>
    <w:p>
      <w:pPr>
        <w:pStyle w:val="Normal"/>
        <w:jc w:val="both"/>
        <w:rPr/>
      </w:pPr>
      <w:r>
        <w:rPr/>
        <w:t>„</w:t>
      </w:r>
      <w:r>
        <w:rPr/>
        <w:t>Dann ist es abgemacht? Karin? Shin? Nicolas?“ Als alle nickten, lächelte Maja. „Noch vor ein paar Wochen hätte ich mir das nicht träumen lassen, aber ich freue mich doch, wieder hin zu fahren. Ich hoffe nur, es wird nicht allzu viel auszubessern geben.“</w:t>
      </w:r>
    </w:p>
    <w:p>
      <w:pPr>
        <w:pStyle w:val="Normal"/>
        <w:jc w:val="both"/>
        <w:rPr/>
      </w:pPr>
      <w:r>
        <w:rPr/>
        <w:t>„</w:t>
      </w:r>
      <w:r>
        <w:rPr/>
        <w:t>Ihr wollt nur nicht, dass wir euch zu oft besuchen kommen, das ist doch der eigentliche Grund für die Wahl eures Zieles“, flachste Nick und löste damit allgemeines Gelächter aus.</w:t>
      </w:r>
    </w:p>
    <w:p>
      <w:pPr>
        <w:pStyle w:val="Normal"/>
        <w:jc w:val="both"/>
        <w:rPr/>
      </w:pPr>
      <w:r>
        <w:rPr/>
        <w:t>„</w:t>
      </w:r>
      <w:r>
        <w:rPr/>
        <w:t>Ich schätze eher, es ist Sentimentalität.“ Silkes Blick verklärte sich angesichts der ihnen  bevorstehenden Reise. „Wisst ihr was? Wir fahren mit euch mit und sehen uns alles an, während ihr euch einrichtet. Nach ein paar Tagen fahren wir dann einfach wieder zurück, wenn wir sicher sein können, dass ihr das packen werdet.“</w:t>
      </w:r>
    </w:p>
    <w:p>
      <w:pPr>
        <w:pStyle w:val="Normal"/>
        <w:jc w:val="both"/>
        <w:rPr/>
      </w:pPr>
      <w:r>
        <w:rPr/>
        <w:t>Dieser Vorschlag wurde mit einhelliger Begeisterung aufgenommen, sodass die Exkursion sich nunmehr wie eine Art Gruppenausflug ausnehmen würde. Nun machte sich Vorfreude unter den alten Kameraden und Freunden fürs Leben breit, wobei auch ihre Kinder gespannt waren, endlich einmal einen Blick an jenen sagenhaften Ort werfen zu können. Ihr ganzes bisheriges Leben über hatten sie stets Geschichten, Anekdoten und Insiderscherze über die Zeit, welche ihre Eltern dort verbracht hatten, anhören müssen, ohne wirklich nachvollziehen zu können, was den besonderen Reiz dieser Lokalität ausmachte.</w:t>
      </w:r>
    </w:p>
    <w:p>
      <w:pPr>
        <w:pStyle w:val="Normal"/>
        <w:jc w:val="both"/>
        <w:rPr/>
      </w:pPr>
      <w:r>
        <w:rPr/>
      </w:r>
    </w:p>
    <w:p>
      <w:pPr>
        <w:pStyle w:val="Normal"/>
        <w:jc w:val="both"/>
        <w:rPr/>
      </w:pPr>
      <w:r>
        <w:rPr/>
      </w:r>
    </w:p>
    <w:p>
      <w:pPr>
        <w:pStyle w:val="Normal"/>
        <w:jc w:val="both"/>
        <w:rPr/>
      </w:pPr>
      <w:r>
        <w:rPr/>
      </w:r>
    </w:p>
    <w:p>
      <w:pPr>
        <w:pStyle w:val="Normal"/>
        <w:jc w:val="both"/>
        <w:rPr/>
      </w:pPr>
      <w:r>
        <w:rPr>
          <w:b/>
          <w:i/>
        </w:rPr>
        <w:t>Tjeld Sundet, Troms Fylke, Norwegen</w:t>
        <w:tab/>
        <w:tab/>
        <w:tab/>
        <w:tab/>
        <w:tab/>
        <w:t xml:space="preserve">    15. Mai 2032</w:t>
      </w:r>
    </w:p>
    <w:p>
      <w:pPr>
        <w:pStyle w:val="Normal"/>
        <w:jc w:val="both"/>
        <w:rPr>
          <w:b/>
          <w:b/>
          <w:i/>
          <w:i/>
        </w:rPr>
      </w:pPr>
      <w:r>
        <w:rPr>
          <w:b/>
          <w:i/>
        </w:rPr>
      </w:r>
    </w:p>
    <w:p>
      <w:pPr>
        <w:pStyle w:val="Normal"/>
        <w:jc w:val="both"/>
        <w:rPr/>
      </w:pPr>
      <w:r>
        <w:rPr/>
        <w:t>Der Abschied von Jasemin, Ana, Nick und Cybil war ihnen doch schwerer gefallen, als sie gedacht hatten, obwohl diese diesmal nicht auf Patrouille durch Feindesland oder irgendeine lebensgefährliche Mission gingen.</w:t>
      </w:r>
    </w:p>
    <w:p>
      <w:pPr>
        <w:pStyle w:val="Normal"/>
        <w:jc w:val="both"/>
        <w:rPr/>
      </w:pPr>
      <w:r>
        <w:rPr/>
        <w:t>Sie hatten ganz richtig vermutet, dass niemand mehr nördlich von Bodø lebte, jedenfalls niemand, von dem man in Bodø wusste. Entgegen der Befürchtungen und Warnungen der dortigen Einheimischen setzten sie ihre Reise mit dem kleinen Boot, das ihnen gerade genug Platz und Komfort für die Reise aus Holland bot, fort. Sie hatten gerade den Tjeld Sund hinter sich gelassen und genossen das Panorama des sich nach Norden hin verbreiternden Vågsfjorden. Viel zu lange hatten sie diese herrlichen Landschaften vermisst.</w:t>
      </w:r>
    </w:p>
    <w:p>
      <w:pPr>
        <w:pStyle w:val="Normal"/>
        <w:jc w:val="both"/>
        <w:rPr/>
      </w:pPr>
      <w:r>
        <w:rPr/>
        <w:t>„</w:t>
      </w:r>
      <w:r>
        <w:rPr/>
        <w:t>Da vorne ist es.“ Shin zeigte lächelnd auf Rolla, das rechterhand vor ihnen lag. Von hier aus erhoben sich die beiden Bergketten der Insel majestätisch auf fast eintausend Meter Höhe und wiesen ihnen den Weg. Von hier aus konnten sie das Safehouse bei Hallevik nicht sehen, da die westlichen Berge es noch verdeckten.</w:t>
      </w:r>
    </w:p>
    <w:p>
      <w:pPr>
        <w:pStyle w:val="Normal"/>
        <w:jc w:val="both"/>
        <w:rPr/>
      </w:pPr>
      <w:r>
        <w:rPr/>
        <w:t>Karin mutmasste: „Ob unser gutes, altes Haus noch steht?“</w:t>
      </w:r>
    </w:p>
    <w:p>
      <w:pPr>
        <w:pStyle w:val="Normal"/>
        <w:jc w:val="both"/>
        <w:rPr/>
      </w:pPr>
      <w:r>
        <w:rPr/>
        <w:t>„</w:t>
      </w:r>
      <w:r>
        <w:rPr/>
        <w:t>Wenn keiner eine Atombombe darauf geworfen hat, schon“, gab Simon zurück und grinste, als sie ihn in die Seite knuffte.</w:t>
      </w:r>
    </w:p>
    <w:p>
      <w:pPr>
        <w:pStyle w:val="Normal"/>
        <w:jc w:val="both"/>
        <w:rPr/>
      </w:pPr>
      <w:r>
        <w:rPr/>
        <w:t>Nicolas, der am Steuer des Schiffes stand, meinte: „Ich glaube, wir haben uns ein gutes Stück Arbeit aufgeladen, bis wir das Haus wieder in einen bewohnbaren Zustand gebracht haben.“</w:t>
      </w:r>
    </w:p>
    <w:p>
      <w:pPr>
        <w:pStyle w:val="Normal"/>
        <w:jc w:val="both"/>
        <w:rPr/>
      </w:pPr>
      <w:r>
        <w:rPr/>
        <w:t>„</w:t>
      </w:r>
      <w:r>
        <w:rPr/>
        <w:t>Du meinst, weil wir uns früher nie um den Haushalt gekümmert haben?“ Maja winkte ab. „Aber wir haben dennoch gelernt, wie sämtliche Installationen zu reparieren und zu warten sind. Wenn wir den Generator zum Laufen bringen oder sogar die Turbine an der Fallleitung am Wasserfall instand setzen können, könnten wir sogar elektrischen Strom haben. Meine größte Sorge ist eher, dass sich jemand irgendwann eine Zeitlang dort eingenistet haben könnte und mehr Schaden angerichtet hat, als das Haus in Ordnung zu halten.“</w:t>
      </w:r>
    </w:p>
    <w:p>
      <w:pPr>
        <w:pStyle w:val="Normal"/>
        <w:jc w:val="both"/>
        <w:rPr/>
      </w:pPr>
      <w:r>
        <w:rPr/>
        <w:t>„</w:t>
      </w:r>
      <w:r>
        <w:rPr/>
        <w:t>Wenn sie das Haus und den Dieseltank geplündert haben, stehen wir schön dumm da, was?“ meinte Dimitri. „Haben wir überhaupt genug Treibstoff, um bis Bodø zurück zu kommen?“</w:t>
      </w:r>
    </w:p>
    <w:p>
      <w:pPr>
        <w:pStyle w:val="Normal"/>
        <w:jc w:val="both"/>
        <w:rPr/>
      </w:pPr>
      <w:r>
        <w:rPr/>
        <w:t>„</w:t>
      </w:r>
      <w:r>
        <w:rPr/>
        <w:t>Keine Angst, wir haben genug gebunkert, um sogar noch mal bis Rotterdam zu fahren. Die Kleinen würden sich allerdings wundern, wenn wir in drei Tagen schon wieder da wären.“ Nicolas lächelte bei dem Gedanken daran.</w:t>
      </w:r>
    </w:p>
    <w:p>
      <w:pPr>
        <w:pStyle w:val="Normal"/>
        <w:jc w:val="both"/>
        <w:rPr/>
      </w:pPr>
      <w:r>
        <w:rPr/>
        <w:t>Sie hatten sich relativ dicht an der Küste gehalten und umfuhren jetzt das nördliche Ende des Bergrückens, neben dem das Safehouse, ihr zukünftiger Ruhesitz, lag. Aishe rief freudig erregt: „He, der Steg steht noch. Zwar mitgenommen, aber noch brauchbar. Das heißt, wir können wieder fischen. Ist das nicht schön, Shin?“</w:t>
      </w:r>
    </w:p>
    <w:p>
      <w:pPr>
        <w:pStyle w:val="Normal"/>
        <w:jc w:val="both"/>
        <w:rPr/>
      </w:pPr>
      <w:r>
        <w:rPr/>
        <w:t>„</w:t>
      </w:r>
      <w:r>
        <w:rPr/>
        <w:t>Ja, wenn das Haus auch noch steht… ah, da ist es ja! Nanu?“ Shin, der zusammen mit Aishe am Bug stand, hielt verwundert inne.</w:t>
      </w:r>
    </w:p>
    <w:p>
      <w:pPr>
        <w:pStyle w:val="Normal"/>
        <w:jc w:val="both"/>
        <w:rPr/>
      </w:pPr>
      <w:r>
        <w:rPr/>
        <w:t>„</w:t>
      </w:r>
      <w:r>
        <w:rPr/>
        <w:t>Was ist denn?“ wollte Karin wissen.</w:t>
      </w:r>
    </w:p>
    <w:p>
      <w:pPr>
        <w:pStyle w:val="Normal"/>
        <w:jc w:val="both"/>
        <w:rPr/>
      </w:pPr>
      <w:r>
        <w:rPr/>
        <w:t>Er zögerte kurz: „Ich weiß nicht. Ich glaube, ich wundere mich einfach nur, dass es noch genau so aussieht, wie an dem Tag, als wir es verlassen haben.“</w:t>
      </w:r>
    </w:p>
    <w:p>
      <w:pPr>
        <w:pStyle w:val="Normal"/>
        <w:jc w:val="both"/>
        <w:rPr/>
      </w:pPr>
      <w:r>
        <w:rPr/>
        <w:t>„</w:t>
      </w:r>
      <w:r>
        <w:rPr/>
        <w:t>Das kannst du doch gar nicht mehr so genau wissen“, protestierte Silke, „immerhin sind inzwischen über… he!“</w:t>
      </w:r>
    </w:p>
    <w:p>
      <w:pPr>
        <w:pStyle w:val="Normal"/>
        <w:jc w:val="both"/>
        <w:rPr/>
      </w:pPr>
      <w:r>
        <w:rPr/>
        <w:t>Nun sahen es alle, als ihr Boot um den steil aufragenden dunklen Vulkanfels des Berges Rolla herum gefahren war. Einige Sekunden war es still an Bord, als alle von ihren alten Erinnerungen eingeholt wurden, manche davon schmerzlich, viele schön. Nicolas hätte angesichts des so vertrauten und dennoch unerwarteten Anblicks fast vergessen, rechtzeitig Fahrt wegzunehmen. Dann besann er sich und ließ den Rumpf mit viel Feingefühl sanft gegen die Seite des Anlegesteges aufkommen. Sie machten fest und betraten zum ersten mal seit einem Vierteljahrhundert wieder skandinavischen Boden.</w:t>
      </w:r>
    </w:p>
    <w:p>
      <w:pPr>
        <w:pStyle w:val="Normal"/>
        <w:jc w:val="both"/>
        <w:rPr/>
      </w:pPr>
      <w:r>
        <w:rPr/>
        <w:t>Maja fand ihre Sprache als erste wieder. „Alles hätte ich erwartet, nur das nicht.“</w:t>
      </w:r>
    </w:p>
    <w:p>
      <w:pPr>
        <w:pStyle w:val="Normal"/>
        <w:jc w:val="both"/>
        <w:rPr/>
      </w:pPr>
      <w:r>
        <w:rPr/>
        <w:t>Das Haus sah wirklich noch so aus wie früher, so als sei die Zeit spurlos an ihm vorbei gegangen. Von einigen nach dieser langen Zeit normalen Verwitterungsspuren an der Holzverkleidung und etwas Algenbewuchs auf den Dachziegeln abgesehen, schien seine Bausubstanz noch intakt.</w:t>
      </w:r>
    </w:p>
    <w:p>
      <w:pPr>
        <w:pStyle w:val="Normal"/>
        <w:jc w:val="both"/>
        <w:rPr/>
      </w:pPr>
      <w:r>
        <w:rPr/>
        <w:t>„</w:t>
      </w:r>
      <w:r>
        <w:rPr/>
        <w:t>Wir müssen Caroline nochmals posthum Dank zollen. Dieses Haus ist wahrhaftig für die Ewigkeit gebaut.“ Simon klang beinahe feierlich, doch Silke zerstörte diesen Moment der starken Gefühle umgehend.</w:t>
      </w:r>
    </w:p>
    <w:p>
      <w:pPr>
        <w:pStyle w:val="Normal"/>
        <w:jc w:val="both"/>
        <w:rPr/>
      </w:pPr>
      <w:r>
        <w:rPr/>
        <w:t>„</w:t>
      </w:r>
      <w:r>
        <w:rPr/>
        <w:t>Sag mal, Aishe, hast du damals daran gedacht, abzuschließen, als du zur Tür raus bist?“</w:t>
      </w:r>
    </w:p>
    <w:p>
      <w:pPr>
        <w:pStyle w:val="Normal"/>
        <w:jc w:val="both"/>
        <w:rPr/>
      </w:pPr>
      <w:r>
        <w:rPr/>
        <w:t>Sie lachten alle etwas nervös und hievten ihre Taschen über die Reling, um sich zur Vordertür zu begeben. Dabei fiel ihnen auf, dass sich die Natur im Laufe ihrer langen Abwesenheit auf erstaunliche Weise erholt hatte. Die beim Tag des Jüngsten Gerichtes abgestorbenen Bäume waren vermodert, hatten aber inzwischen Nachkommen hervorgebracht, die zwischen den alten Stümpfen und Resten kräftig empor gewachsen waren, soweit die immer tiefstehende Sonne es in diesen Breitengraden zuließ. So war über das letzte Vierteljahrhundert ein neuer, wenn auch noch nicht hochstämmiger oder dichter Wald entstanden, der nichts desto trotz recht gesund und intakt aussah.</w:t>
      </w:r>
    </w:p>
    <w:p>
      <w:pPr>
        <w:pStyle w:val="Normal"/>
        <w:jc w:val="both"/>
        <w:rPr/>
      </w:pPr>
      <w:r>
        <w:rPr/>
        <w:t>Aishe überlegte eine ganze Weile, bevor sie erklärte: „Wenn ich mich nicht irre, sind wir durch die Garage gegangen und mit den Autos weggefahren. Was war damals mit der Haustür?“</w:t>
      </w:r>
    </w:p>
    <w:p>
      <w:pPr>
        <w:pStyle w:val="Normal"/>
        <w:jc w:val="both"/>
        <w:rPr/>
      </w:pPr>
      <w:r>
        <w:rPr/>
        <w:t>Nicolas seufzte, während er mühsam seine schwere Tasche den Weg zum Haus hochtrug: „Ich habe keine Ahnung mehr, wenn ich ehrlich sein soll. Alles ist so schnell gegangen, als wir weg mussten.“</w:t>
      </w:r>
    </w:p>
    <w:p>
      <w:pPr>
        <w:pStyle w:val="Normal"/>
        <w:jc w:val="both"/>
        <w:rPr/>
      </w:pPr>
      <w:r>
        <w:rPr/>
        <w:t>„</w:t>
      </w:r>
      <w:r>
        <w:rPr/>
        <w:t>Hat zufällig jemand von euch eine Funkfernbedienung für die Garagentür dabei? Ich will mich nicht durch die Fronttür sprengen müssen.“ Karin grinste schwach. Sie hatten tatsächlich Sprengdraht mitgenommen, falls sich eine Situation ergeben würde, in der sie vor verschlossenen Türen stehen sollten.</w:t>
      </w:r>
    </w:p>
    <w:p>
      <w:pPr>
        <w:pStyle w:val="Normal"/>
        <w:jc w:val="both"/>
        <w:rPr/>
      </w:pPr>
      <w:r>
        <w:rPr/>
        <w:t>Ihr Blick schweifte über den Vorplatz zwischen Garage und Haus, der merkwürdig aufgeräumt schien. Marit sprach aus, was alle dachten: „Seltsam, kein Unkraut am und ums Haus. Als ob…“</w:t>
      </w:r>
    </w:p>
    <w:p>
      <w:pPr>
        <w:pStyle w:val="Normal"/>
        <w:jc w:val="both"/>
        <w:rPr/>
      </w:pPr>
      <w:r>
        <w:rPr/>
        <w:t>Maja sah sich argwöhnisch um: „Als ob hier vor kurzem noch jemand gelebt hätte und alles in Ordnung gehalten hätte.“</w:t>
      </w:r>
    </w:p>
    <w:p>
      <w:pPr>
        <w:pStyle w:val="Normal"/>
        <w:jc w:val="both"/>
        <w:rPr/>
      </w:pPr>
      <w:r>
        <w:rPr/>
        <w:t>„</w:t>
      </w:r>
      <w:r>
        <w:rPr/>
        <w:t>Oder noch da ist.“ Unwillkürlich zog Dimitri eine MP5 hervor, die er um den Hals an einem Riemen bei sich getragen hatte. Auch Silke und Shin waren derartig bewaffnet; man konnte nie wissen. Sie hatten nicht so lange überlebt, weil sie wehrlos in abgelegenen Gegenden herum spaziert waren.</w:t>
      </w:r>
    </w:p>
    <w:p>
      <w:pPr>
        <w:pStyle w:val="Normal"/>
        <w:jc w:val="both"/>
        <w:rPr/>
      </w:pPr>
      <w:r>
        <w:rPr/>
        <w:t>Karin war die erste, die an der Vordertür war und prüfend am Türknauf zog. Zur großen Überraschung aller schwang die Tür klaglos nach innen auf, wo der Panzerglaskäfig der Luftschleuse lag. Dann sahen sie es und hielten die Luft an vor Schreck.</w:t>
      </w:r>
    </w:p>
    <w:p>
      <w:pPr>
        <w:pStyle w:val="Normal"/>
        <w:jc w:val="both"/>
        <w:rPr/>
      </w:pPr>
      <w:r>
        <w:rPr/>
        <w:t>Das rote Kontrolllämpchen der inneren Tür leuchtete auf.</w:t>
      </w:r>
    </w:p>
    <w:p>
      <w:pPr>
        <w:pStyle w:val="Normal"/>
        <w:jc w:val="both"/>
        <w:rPr/>
      </w:pPr>
      <w:r>
        <w:rPr/>
        <w:t>„</w:t>
      </w:r>
      <w:r>
        <w:rPr/>
        <w:t xml:space="preserve">Was zum… wie kann das sein? Das Haus hat </w:t>
      </w:r>
      <w:r>
        <w:rPr>
          <w:b/>
          <w:i/>
        </w:rPr>
        <w:t>Strom</w:t>
      </w:r>
      <w:r>
        <w:rPr/>
        <w:t>?“ Maja verschluckte sich fast an ihrer eigenen Spucke als sie das perplex hervorstieß.</w:t>
      </w:r>
    </w:p>
    <w:p>
      <w:pPr>
        <w:pStyle w:val="Normal"/>
        <w:jc w:val="both"/>
        <w:rPr/>
      </w:pPr>
      <w:r>
        <w:rPr/>
        <w:t>Nicolas versuchte zu erklären: „Das ist nur eine LED, die braucht fast keinen Strom. Ihr wisst doch noch, wie umfangreich die Batterien unter dem Dach sind. Sie könnten so ein einzelnes Lämpchen zweihundert Jahre mit Strom zum Leuchten versorgen.“</w:t>
      </w:r>
    </w:p>
    <w:p>
      <w:pPr>
        <w:pStyle w:val="Normal"/>
        <w:jc w:val="both"/>
        <w:rPr/>
      </w:pPr>
      <w:r>
        <w:rPr/>
        <w:t>„</w:t>
      </w:r>
      <w:r>
        <w:rPr/>
        <w:t>Unsinn, nach so vielen Jahren müsste die Kapazität der Akkus schon längst erschöpft sein, sogar die von diesen speziellen russischen U-Boot-Speicherzellen.“ Dimitri schüttelte den Kopf. „Mir gefällt das nicht. Wir können nicht gleichzeitig alle hinein, weil man die Schleuse nur von innen überbrücken kann. Davon abgesehen weiß ich nicht mal, wie; das hat einer der Terminatoren gemacht damals.“</w:t>
      </w:r>
    </w:p>
    <w:p>
      <w:pPr>
        <w:pStyle w:val="Normal"/>
        <w:jc w:val="both"/>
        <w:rPr/>
      </w:pPr>
      <w:r>
        <w:rPr/>
        <w:t>„</w:t>
      </w:r>
      <w:r>
        <w:rPr/>
        <w:t>Soviel also zu unserem technischen Fachwissen über das Safehouse. Wer geht zuerst?“ Nervös spähte Karin in den ehemals so vertrauten und nun doch unheimlich wirkenden düsteren Flur.</w:t>
      </w:r>
    </w:p>
    <w:p>
      <w:pPr>
        <w:pStyle w:val="Normal"/>
        <w:jc w:val="both"/>
        <w:rPr/>
      </w:pPr>
      <w:r>
        <w:rPr/>
        <w:t>„</w:t>
      </w:r>
      <w:r>
        <w:rPr/>
        <w:t>Ich und Shin, Silke sichert hier draußen und bleibt bei den Kindern. Sobald wir drin sind, kommen die nächsten beiden nach. Okay?“ Alle stimmten dem Vorschlag von Dimitri zu, worauf sich die beiden in die enge Schleuse quetschten und die Außentür vorsichtig und so leise wie möglich hinter sich zuzogen.</w:t>
      </w:r>
    </w:p>
    <w:p>
      <w:pPr>
        <w:pStyle w:val="Normal"/>
        <w:jc w:val="both"/>
        <w:rPr/>
      </w:pPr>
      <w:r>
        <w:rPr/>
        <w:t>Sofort war es stockdunkel.</w:t>
      </w:r>
    </w:p>
    <w:p>
      <w:pPr>
        <w:pStyle w:val="Normal"/>
        <w:jc w:val="both"/>
        <w:rPr/>
      </w:pPr>
      <w:r>
        <w:rPr/>
        <w:t>„</w:t>
      </w:r>
      <w:r>
        <w:rPr/>
        <w:t>Du hast nicht zufällig eine Taschenlampe dabei?“ erklang Shins Stimme neben Dimitri.</w:t>
      </w:r>
    </w:p>
    <w:p>
      <w:pPr>
        <w:pStyle w:val="Normal"/>
        <w:jc w:val="both"/>
        <w:rPr/>
      </w:pPr>
      <w:r>
        <w:rPr/>
        <w:t>„</w:t>
      </w:r>
      <w:r>
        <w:rPr/>
        <w:t>Klar. Und mit welchen Batterien betreiben wir die? Die Lieferungen aus Australien lassen in ganz Europa noch immer auf sich warten.“</w:t>
      </w:r>
    </w:p>
    <w:p>
      <w:pPr>
        <w:pStyle w:val="Normal"/>
        <w:jc w:val="both"/>
        <w:rPr/>
      </w:pPr>
      <w:r>
        <w:rPr/>
        <w:t>Nach einem Moment des Schweigens sagte Shin: „Ach, was stellst du dich so an, alter Hasenfuß? Wir haben so lange in diesem Haus gelebt!“</w:t>
      </w:r>
    </w:p>
    <w:p>
      <w:pPr>
        <w:pStyle w:val="Normal"/>
        <w:jc w:val="both"/>
        <w:rPr/>
      </w:pPr>
      <w:r>
        <w:rPr/>
        <w:t>Er griff blind nach der Türklinke, über der die grüne LED gleich nach Verschließen der Außentür aufgeleuchtet war. Nachdem er sie nach innen in die Schleuse gezogen hatte und sie sich aus ihr heraus gedrückt hatten, fand der rüstige drahtige Asiate auf Anhieb die Türklinke zu seinem alten Zimmer direkt rechts neben der Schleuse. Ein schummriger Lichtspalt fiel in den Flur und spendete ihnen ausreichend Beleuchtung, um sich zu recht zu finden.</w:t>
      </w:r>
    </w:p>
    <w:p>
      <w:pPr>
        <w:pStyle w:val="Normal"/>
        <w:jc w:val="both"/>
        <w:rPr/>
      </w:pPr>
      <w:r>
        <w:rPr/>
        <w:t>Maja und Nicolas erschienen in der Schleuse und stießen zu ihnen. Dimitri öffnete die Tür zum ehemaligen Krankenzimmer und verdoppelte so die Lichtmenge. Sie traten innerhalb einer Minute alle ein und hatten alle sechs Zimmertüren geöffnet, so dass der Gang jetzt gut sichtbar vor ihnen lag. Alle inspizierten unwillkürlich ihre Zimmer und ihnen fiel sofort eines auf.</w:t>
      </w:r>
    </w:p>
    <w:p>
      <w:pPr>
        <w:pStyle w:val="Normal"/>
        <w:jc w:val="both"/>
        <w:rPr/>
      </w:pPr>
      <w:r>
        <w:rPr/>
        <w:t>„</w:t>
      </w:r>
      <w:r>
        <w:rPr/>
        <w:t>Es ist alles so sauber! Keinerlei Staub in den Räumen. Wie kann das sein?“ wunderte sich Maja.</w:t>
      </w:r>
    </w:p>
    <w:p>
      <w:pPr>
        <w:pStyle w:val="Normal"/>
        <w:jc w:val="both"/>
        <w:rPr/>
      </w:pPr>
      <w:r>
        <w:rPr/>
        <w:t>Karin half ihr aus: „Die Belüftung hat auch einen integrierten Staubfilter, falls einmal doch Radioaktivität hinein gelangen sollte. So werden kontaminierte Partikel nach spätestens einer Luftumwälzung aus dem Kreislauf entfernt. Daniel hat es mir einmal haarklein erklärt.“</w:t>
      </w:r>
    </w:p>
    <w:p>
      <w:pPr>
        <w:pStyle w:val="Normal"/>
        <w:jc w:val="both"/>
        <w:rPr/>
      </w:pPr>
      <w:r>
        <w:rPr/>
        <w:t>Aishe hielt inne und sagte dann: „Bilde ich mir das ein oder läuft die Lüftung etwa? Das kann doch nicht sein.“</w:t>
      </w:r>
    </w:p>
    <w:p>
      <w:pPr>
        <w:pStyle w:val="Normal"/>
        <w:jc w:val="both"/>
        <w:rPr/>
      </w:pPr>
      <w:r>
        <w:rPr/>
        <w:t>Shin trat einem Impuls folgend zum nächsten Lichtschalter und betätigte diesen.</w:t>
      </w:r>
    </w:p>
    <w:p>
      <w:pPr>
        <w:pStyle w:val="Normal"/>
        <w:jc w:val="both"/>
        <w:rPr/>
      </w:pPr>
      <w:r>
        <w:rPr/>
        <w:t>Die Beleuchtung flammte auf.</w:t>
      </w:r>
    </w:p>
    <w:p>
      <w:pPr>
        <w:pStyle w:val="Normal"/>
        <w:jc w:val="both"/>
        <w:rPr/>
      </w:pPr>
      <w:r>
        <w:rPr/>
        <w:t>„</w:t>
      </w:r>
      <w:r>
        <w:rPr/>
        <w:t>Was? Wir haben tatsächlich normale Elektrizität im Haus?“ Marit sah zu Dimitri hinüber. „Soviel zu der Theorie mit der Restspannung der Batterien.“</w:t>
      </w:r>
    </w:p>
    <w:p>
      <w:pPr>
        <w:pStyle w:val="Normal"/>
        <w:jc w:val="both"/>
        <w:rPr/>
      </w:pPr>
      <w:r>
        <w:rPr/>
        <w:t>„</w:t>
      </w:r>
      <w:r>
        <w:rPr/>
        <w:t>Das heißt, jemand muss noch vor kurzer Zeit hier gelebt haben“, schloß Silke.</w:t>
      </w:r>
    </w:p>
    <w:p>
      <w:pPr>
        <w:pStyle w:val="Normal"/>
        <w:jc w:val="both"/>
        <w:rPr/>
      </w:pPr>
      <w:r>
        <w:rPr/>
        <w:t>„</w:t>
      </w:r>
      <w:r>
        <w:rPr/>
        <w:t>Oder tut es noch immer.“ Shin hob erneut automatisch die Maschinenpistole.</w:t>
      </w:r>
    </w:p>
    <w:p>
      <w:pPr>
        <w:pStyle w:val="Normal"/>
        <w:jc w:val="both"/>
        <w:rPr/>
      </w:pPr>
      <w:r>
        <w:rPr/>
        <w:t>Aishe legte behutsam eine Hand auf seinen Arm und senkte den Lauf. „Langsam, John Wayne. Wir sind nicht hier, um unser Haus zurück zu erobern. Wenn man es genau nimmt, haben wir nicht einmal irgendetwas in der Hand, das beweisen würde, dass es uns gehört.“</w:t>
      </w:r>
    </w:p>
    <w:p>
      <w:pPr>
        <w:pStyle w:val="Normal"/>
        <w:jc w:val="both"/>
        <w:rPr/>
      </w:pPr>
      <w:r>
        <w:rPr/>
        <w:t>„</w:t>
      </w:r>
      <w:r>
        <w:rPr/>
        <w:t xml:space="preserve">Und wisst ihr auch, wieso?“ Karin griff sich in einer Geste der Ohnmacht an die Stirn. „Weil es uns </w:t>
      </w:r>
      <w:r>
        <w:rPr>
          <w:b/>
          <w:i/>
        </w:rPr>
        <w:t>tatsächlich</w:t>
      </w:r>
      <w:r>
        <w:rPr/>
        <w:t xml:space="preserve"> nicht gehört.Caroline hat damals den Grund und Boden gekauft und ich denke, niemand von uns hat auch nur die geringste Ahnung, wo sie die Besitzurkunde aufbewahrt hat.“</w:t>
      </w:r>
    </w:p>
    <w:p>
      <w:pPr>
        <w:pStyle w:val="Normal"/>
        <w:jc w:val="both"/>
        <w:rPr/>
      </w:pPr>
      <w:r>
        <w:rPr/>
        <w:t>Marit sah ins Bad hinein, während sie hinzufügte: „Nicht, dass eine solche Urkunde noch irgendeine Bedeutung hätte, oder?“</w:t>
      </w:r>
    </w:p>
    <w:p>
      <w:pPr>
        <w:pStyle w:val="Normal"/>
        <w:jc w:val="both"/>
        <w:rPr/>
      </w:pPr>
      <w:r>
        <w:rPr/>
        <w:t>„</w:t>
      </w:r>
      <w:r>
        <w:rPr/>
        <w:t>Aber wir waren Anführer der Widerstandsarmee Europas. Was für ein Vorbild wären wir, wenn jetzt eventuelle Bewohner des Hauses kämen und wir sie mit Waffengewalt vertreiben würden?“</w:t>
      </w:r>
    </w:p>
    <w:p>
      <w:pPr>
        <w:pStyle w:val="Normal"/>
        <w:jc w:val="both"/>
        <w:rPr/>
      </w:pPr>
      <w:r>
        <w:rPr/>
        <w:t>„</w:t>
      </w:r>
      <w:r>
        <w:rPr/>
        <w:t>Leute, die Anzeichen verdichten sich. Das Bad ist spiegelblank. Hier drin könnte man auf dem Boden essen, wenn ich das schöne alte Sprichwort noch aus meinen Germanistikzeiten in Freiburg richtig im Gedächtnis habe“, verkünstelte Marit sich in ihrer Aussage.</w:t>
      </w:r>
    </w:p>
    <w:p>
      <w:pPr>
        <w:pStyle w:val="Normal"/>
        <w:jc w:val="both"/>
        <w:rPr/>
      </w:pPr>
      <w:r>
        <w:rPr/>
        <w:t>„</w:t>
      </w:r>
      <w:r>
        <w:rPr/>
        <w:t>Doch, stimmt schon so“, bestätigte Shin lapidar und sah in die Küche hinein und um die Ecke. „Das gleiche hier drin. Alles blitzblank, so als wären die Bewohner nur mal schnell zu `nem Spaziergang außer Haus.“</w:t>
      </w:r>
    </w:p>
    <w:p>
      <w:pPr>
        <w:pStyle w:val="Normal"/>
        <w:jc w:val="both"/>
        <w:rPr/>
      </w:pPr>
      <w:r>
        <w:rPr/>
        <w:t>Sie versammelten sich im großen Wohnzimmer, wo sie das gleiche Bild erwartete: alles war sauber und ordentlich, wirkte aber unbewohnter als ein Ausstellungsraum in einem Möbelhaus. Für sie ergab das einen höchst beunruhigenden Anblick, da dieser Platz so lange ein Hort des Lebens und der Geborgenheit gewesen war.</w:t>
      </w:r>
    </w:p>
    <w:p>
      <w:pPr>
        <w:pStyle w:val="Normal"/>
        <w:jc w:val="both"/>
        <w:rPr/>
      </w:pPr>
      <w:r>
        <w:rPr/>
        <w:t>Karin fasste sich und schimpfte: „Das ist lächerlich! Ich komme mir vor wie im Märchen. Sollen wir fragen: Wer hat von meinem Tellerchen gegessen? Wer hat aus meinem Becherlein getrunken? Hä? Was?“</w:t>
      </w:r>
    </w:p>
    <w:p>
      <w:pPr>
        <w:pStyle w:val="Normal"/>
        <w:jc w:val="both"/>
        <w:rPr/>
      </w:pPr>
      <w:r>
        <w:rPr/>
        <w:t>„</w:t>
      </w:r>
      <w:r>
        <w:rPr/>
        <w:t>Beruhige dich, noch wissen wir nichts Genaues. Wir sehen uns jetzt noch den Rest an, bevor wir uns überlegen, was wir tun wollen.“ Nicolas fiel etwas ein und er stürzte zur Fensterfront, wo man über den Balkon zum Anlegesteg und zum Fjord hinaus sehen konnte.</w:t>
      </w:r>
    </w:p>
    <w:p>
      <w:pPr>
        <w:pStyle w:val="Normal"/>
        <w:jc w:val="both"/>
        <w:rPr/>
      </w:pPr>
      <w:r>
        <w:rPr/>
        <w:t>„</w:t>
      </w:r>
      <w:r>
        <w:rPr/>
        <w:t>Mist, die Kinder! Wenn  jetzt draußen jemand lauert, während wir hier Maulaffen feil halten, sitzen wir in der Tinte. Silke, Simon und Marit, könnt ihr bitte die Bewachung des Außenbereiches übernehmen, bevor wir sicher sind, das alles in Ordnung ist? Bringt die Kleinen am besten aufs Boot und haltet euch bereit.“</w:t>
      </w:r>
    </w:p>
    <w:p>
      <w:pPr>
        <w:pStyle w:val="Normal"/>
        <w:jc w:val="both"/>
        <w:rPr/>
      </w:pPr>
      <w:r>
        <w:rPr/>
        <w:t>Ohne ein weiteres Wort verschwanden die drei; sofort war die alte Professionalität wieder zu Tage getreten, mit der sie als militärisch präzises Team zusammen arbeiteten. Sie blieben im Wohnzimmer, bis sie die anderen sahen, wie sie auf den Steg traten, begleitet vom Nachwuchs. Karin bemerkte den Griff der Balkontür und überlegte, was ihr daran komisch vorkam.</w:t>
      </w:r>
    </w:p>
    <w:p>
      <w:pPr>
        <w:pStyle w:val="Normal"/>
        <w:jc w:val="both"/>
        <w:rPr/>
      </w:pPr>
      <w:r>
        <w:rPr/>
        <w:t>Sie drehte ihn und öffnete zu ihrem großen Erstaunen völlig mühelos die schwere Tür aus Panzerglas. „He, seht euch das an! Jemand hat die Tür repariert. Die war doch total kaputt, nachdem der T-1000 sie aufgebrochen hatte!“</w:t>
      </w:r>
    </w:p>
    <w:p>
      <w:pPr>
        <w:pStyle w:val="Normal"/>
        <w:jc w:val="both"/>
        <w:rPr/>
      </w:pPr>
      <w:r>
        <w:rPr/>
        <w:t>„</w:t>
      </w:r>
      <w:r>
        <w:rPr/>
        <w:t>Offenbar haben sich die unsichtbaren Bewohner hier mit sehr viel Engagement eingerichtet. Ich fürchte, wenn die noch da sind, werden sie uns sicher als Eindringlinge betrachten. Vielleicht lauern sie uns sogar irgendwo im Keller auf, um ‚ihr’ Heim zu verteidigen. Wir sollten mehr Vorsicht walten lassen.“ Dimitri hob nun doch seine Waffe an.</w:t>
      </w:r>
    </w:p>
    <w:p>
      <w:pPr>
        <w:pStyle w:val="Normal"/>
        <w:jc w:val="both"/>
        <w:rPr/>
      </w:pPr>
      <w:r>
        <w:rPr/>
        <w:t>Sie stiegen vorsichtig die Treppe hinab, mit den MPs im Anschlag und so lautlos wie möglich. Unten im hohen, schmalen Kellergang erwartete sie dasselbe Bild. Alles sauber und ordentlich, aber verlassen und unbenutzt. Karin wisperte leise: „Könnte das vielleicht möglich sein, dass einfach die Turbine des Wasserfalles noch immer läuft und Strom erzeugt, sodass die Luftumwälzung alles staubfrei gehalten hat?“</w:t>
      </w:r>
    </w:p>
    <w:p>
      <w:pPr>
        <w:pStyle w:val="Normal"/>
        <w:jc w:val="both"/>
        <w:rPr/>
      </w:pPr>
      <w:r>
        <w:rPr/>
        <w:t>„</w:t>
      </w:r>
      <w:r>
        <w:rPr/>
        <w:t>Und die Balkontür hat sich wohl von selbst repariert?“ spottete Shin. „Nein, wir haben hier ungebetene Gäste oder haben sie gehabt, soviel steht fest.“</w:t>
      </w:r>
    </w:p>
    <w:p>
      <w:pPr>
        <w:pStyle w:val="Normal"/>
        <w:jc w:val="both"/>
        <w:rPr/>
      </w:pPr>
      <w:r>
        <w:rPr/>
        <w:t>Sie arbeiteten sich langsam und vorsichtig vor und kontrollierten nach und nach alle Vorratsräume, wobei sie immer nervöser wurden. Am Ende des Ganges sagte Maja leise: „Wir haben einen Fehler gemacht.“</w:t>
      </w:r>
    </w:p>
    <w:p>
      <w:pPr>
        <w:pStyle w:val="Normal"/>
        <w:jc w:val="both"/>
        <w:rPr/>
      </w:pPr>
      <w:r>
        <w:rPr/>
        <w:t>„</w:t>
      </w:r>
      <w:r>
        <w:rPr/>
        <w:t>Wieso?“</w:t>
      </w:r>
    </w:p>
    <w:p>
      <w:pPr>
        <w:pStyle w:val="Normal"/>
        <w:jc w:val="both"/>
        <w:rPr/>
      </w:pPr>
      <w:r>
        <w:rPr/>
        <w:t>„</w:t>
      </w:r>
      <w:r>
        <w:rPr/>
        <w:t>Nicolas, wir müssen unbedingt den Gang zur Garage und das Tanklager kontrollieren. Wenn sie sich dort versteckt halten, haben sie uns den Rückweg abgeschnitten und wir sitzen hier hinten am Ende des Ganges in der Falle wie die Ratten.“</w:t>
      </w:r>
    </w:p>
    <w:p>
      <w:pPr>
        <w:pStyle w:val="Normal"/>
        <w:jc w:val="both"/>
        <w:rPr/>
      </w:pPr>
      <w:r>
        <w:rPr/>
        <w:t>Dimitri fluchte leise und hastete nach vorne. „Wir werden wohl langsam alt. So ein übler Fehler wäre uns doch früher nicht unterlaufen. Shin, nach vorne. Wir nehmen uns zuerst das Tanklager vor. Bei dieser Gelegenheit können wir auch gleich noch nach dem Generator sehen.“</w:t>
      </w:r>
    </w:p>
    <w:p>
      <w:pPr>
        <w:pStyle w:val="Normal"/>
        <w:jc w:val="both"/>
        <w:rPr/>
      </w:pPr>
      <w:r>
        <w:rPr/>
        <w:t>Karin deutete in den toten Winkel gegenüber des Treppenaufgangs, wo die Heizungsanlage stand. „He, seht mal. Sieht so aus, als würde die Heizung laufen. Auf Minimalleistung zwar, aber doch eingeschaltet.“</w:t>
      </w:r>
    </w:p>
    <w:p>
      <w:pPr>
        <w:pStyle w:val="Normal"/>
        <w:jc w:val="both"/>
        <w:rPr/>
      </w:pPr>
      <w:r>
        <w:rPr/>
        <w:t>Aishe staunte. „Tatsächlich. Deshalb die gleichmäßige, angenehme Temperatur oben. Vielleicht hat hier jemand einfach nur überwintert und sich jetzt nach Süden abgesetzt, wo die Strassen und das Meer wieder frei sind.“</w:t>
      </w:r>
    </w:p>
    <w:p>
      <w:pPr>
        <w:pStyle w:val="Normal"/>
        <w:jc w:val="both"/>
        <w:rPr/>
      </w:pPr>
      <w:r>
        <w:rPr/>
        <w:t>„</w:t>
      </w:r>
      <w:r>
        <w:rPr/>
        <w:t>Die Straßen kannst du vergessen“, erinnerte Karin sie. „Ohne Fährverbindung kommst du von hier aus nur über die Alpen nach Schweden und somit weiter nach Süden. Und zu dieser Jahreszeit dürften die Passstraßen noch unpassierbar sein.“</w:t>
      </w:r>
    </w:p>
    <w:p>
      <w:pPr>
        <w:pStyle w:val="Normal"/>
        <w:jc w:val="both"/>
        <w:rPr/>
      </w:pPr>
      <w:r>
        <w:rPr/>
        <w:t>„</w:t>
      </w:r>
      <w:r>
        <w:rPr/>
        <w:t>Stimmt, das war damals bei der Flucht ja unser großes Glück, dass Skynet seine Truppen nicht direkt hierher verfrachten konnte.“</w:t>
      </w:r>
    </w:p>
    <w:p>
      <w:pPr>
        <w:pStyle w:val="Normal"/>
        <w:jc w:val="both"/>
        <w:rPr/>
      </w:pPr>
      <w:r>
        <w:rPr/>
        <w:t>„</w:t>
      </w:r>
      <w:r>
        <w:rPr/>
        <w:t>Los, weiter. Dimitri, du gehst mit Maja und mir durch den Gang in die Garage, während ihr anderen die Treppe im Auge behaltet.“ Er wartete keine Bestätigung ab, sondern schob gleich die schwere gepanzerte Tür auf, die neben dem Fuß der Treppe aus dem Haus hinaus in eine unterirdische Luftschleuse führte und dann weiter in die Garage.</w:t>
      </w:r>
    </w:p>
    <w:p>
      <w:pPr>
        <w:pStyle w:val="Normal"/>
        <w:jc w:val="both"/>
        <w:rPr/>
      </w:pPr>
      <w:r>
        <w:rPr/>
        <w:t>Nervös sahen sie ihren Freunden nach. Aishe flüsterte: „Was haltet ihr davon?“</w:t>
      </w:r>
    </w:p>
    <w:p>
      <w:pPr>
        <w:pStyle w:val="Normal"/>
        <w:jc w:val="both"/>
        <w:rPr/>
      </w:pPr>
      <w:r>
        <w:rPr/>
        <w:t>„</w:t>
      </w:r>
      <w:r>
        <w:rPr/>
        <w:t>Ich weiß auch nicht“, gestand Karin ein. „Ich hatte gehofft, wir könnten hier einen ruhigen Lebensabend verbringen, aber das ist ja kein so toller Start.“</w:t>
      </w:r>
    </w:p>
    <w:p>
      <w:pPr>
        <w:pStyle w:val="Normal"/>
        <w:jc w:val="both"/>
        <w:rPr/>
      </w:pPr>
      <w:r>
        <w:rPr/>
        <w:t>Schon nach zwei Minuten waren die drei anderen zurück. Nicolas klärte sie auf: „Überall das gleiche Bild. Und stellt euch vor: in der Garage stehen zwei Autos, Volvo Kombis der letzten Baujahre. Fragt mich nicht, woher die kommen.“</w:t>
      </w:r>
    </w:p>
    <w:p>
      <w:pPr>
        <w:pStyle w:val="Normal"/>
        <w:jc w:val="both"/>
        <w:rPr/>
      </w:pPr>
      <w:r>
        <w:rPr/>
        <w:t>„</w:t>
      </w:r>
      <w:r>
        <w:rPr/>
        <w:t>Wir sind hier in Norwegen. Wenn unsere unbekannten Hausbesetzer hier in der Gegend irgendwelche Autos auftreiben und zum Laufen bringen konnten, dann ziemlich sicher Volvos. Wahrscheinlich haben sie das Ersatzteillager im Keller gefunden und sich gesagt: Hey, toll, Treibstoff und Verschleißteile haben wir. Jetzt fehlen nur noch die dazu passenden Autos.“ Maja nickte grimmig und anerkennend.</w:t>
      </w:r>
    </w:p>
    <w:p>
      <w:pPr>
        <w:pStyle w:val="Normal"/>
        <w:jc w:val="both"/>
        <w:rPr/>
      </w:pPr>
      <w:r>
        <w:rPr/>
        <w:t>Dimitri ging bereits zur Eisentür, die zum Raum für die Öltanks hinabführte, während Shin und Marit am Aufgang zum Erdgeschoss Wache hielten. Eine kurze Treppe führte hinab in die weitläufige Halle, in der die gewaltigen Heizöltanks lagerten, geschützt von einer mehreren Meter starken Stahlbetonplatte über dem Raum. Wie erwartet war er leer, wovon sie sich nach einer kurzen Durchsuchung überzeugten. Und über noch eine weitere wichtige Tatsache erlangten sie Gewissheit.</w:t>
      </w:r>
    </w:p>
    <w:p>
      <w:pPr>
        <w:pStyle w:val="Normal"/>
        <w:jc w:val="both"/>
        <w:rPr/>
      </w:pPr>
      <w:r>
        <w:rPr/>
        <w:t>„</w:t>
      </w:r>
      <w:r>
        <w:rPr/>
        <w:t xml:space="preserve">Der Dieselgenerator läuft nicht. Das heißt, wenn die Batterien unter dem Dach nicht mehr laufen, was sie nach dieser langen Zeit eigentlich gar nicht </w:t>
      </w:r>
      <w:r>
        <w:rPr>
          <w:i/>
        </w:rPr>
        <w:t>können</w:t>
      </w:r>
      <w:r>
        <w:rPr/>
        <w:t>, muss der Fallstromgenerator draussen am kanalisierten Wasserfall noch in Betrieb sein. So langsam nötigen die Unsichtbaren mir Respekt ab“, gestand Maja ein.</w:t>
      </w:r>
    </w:p>
    <w:p>
      <w:pPr>
        <w:pStyle w:val="Normal"/>
        <w:jc w:val="both"/>
        <w:rPr/>
      </w:pPr>
      <w:r>
        <w:rPr/>
        <w:t>„</w:t>
      </w:r>
      <w:r>
        <w:rPr/>
        <w:t>Dann bleibt uns jetzt nur noch die Turnhalle. Wollen wir’s hinter uns bringen?“ fragte Aishe und wandte sich nach oben.</w:t>
      </w:r>
    </w:p>
    <w:p>
      <w:pPr>
        <w:pStyle w:val="Normal"/>
        <w:jc w:val="both"/>
        <w:rPr/>
      </w:pPr>
      <w:r>
        <w:rPr/>
        <w:t>Zu Viert näherten sie sich bedächtig der Tür am Ende des Flurs, die Nerven bis zum Zerreißen angespannt. Dimitri ging voraus, die MP5 im Anschlag und entsichert, dicht gefolgt von Karin, Maja und Nicolas.</w:t>
      </w:r>
    </w:p>
    <w:p>
      <w:pPr>
        <w:pStyle w:val="Normal"/>
        <w:jc w:val="both"/>
        <w:rPr/>
      </w:pPr>
      <w:r>
        <w:rPr/>
        <w:t>Wie alle Türen im Haus schwang auch diese lautlos auf gut geölten Angeln auf. Sie spähten hinein, auf alles gefasst, nur nicht auf das.</w:t>
      </w:r>
    </w:p>
    <w:p>
      <w:pPr>
        <w:pStyle w:val="Normal"/>
        <w:jc w:val="both"/>
        <w:rPr/>
      </w:pPr>
      <w:r>
        <w:rPr/>
        <w:t>Das Gewächshaus.</w:t>
      </w:r>
    </w:p>
    <w:p>
      <w:pPr>
        <w:pStyle w:val="Normal"/>
        <w:jc w:val="both"/>
        <w:rPr/>
      </w:pPr>
      <w:r>
        <w:rPr/>
        <w:t>Genau wie damals waren die Bodenleisten immer beetweise weggeräumt und so die darunter liegende Erde feigelegt worden, bepflanzt mit diversen Gemüsesorten und künstlich bewässert sowie beleuchtet. Karin stockte der Atem. Wie hatten die Hausbesetzer das herausfinden können?</w:t>
      </w:r>
    </w:p>
    <w:p>
      <w:pPr>
        <w:pStyle w:val="Normal"/>
        <w:jc w:val="both"/>
        <w:rPr/>
      </w:pPr>
      <w:r>
        <w:rPr/>
        <w:t>Als sie eintraten, erschien des Rätsels Lösung. Am hintersten Ende der Beete kniete eine Frau mit langen blonden Haaren, von ihnen abgewandt und an einer Tomatenstaude arbeitend. Sie bemerkte die Neuankömmlinge jedoch sofort und erhob sich.</w:t>
      </w:r>
    </w:p>
    <w:p>
      <w:pPr>
        <w:pStyle w:val="Normal"/>
        <w:jc w:val="both"/>
        <w:rPr/>
      </w:pPr>
      <w:r>
        <w:rPr/>
        <w:t>Sie war groß und schlank, schien sportlich und hatte ein ebenmäßiges Gesicht mit attraktiven, nordischen Gesichtszügen und leuchtend blauen Augen. Sie lächelte bei ihrem Anblick. Karin schien das Blut in den Adern zu gefrieren; sie war die einzige, die die Bedeutung dieser Person kannte. Sie rief entsetzt: „Das ist ein T-X!“</w:t>
      </w:r>
    </w:p>
    <w:p>
      <w:pPr>
        <w:pStyle w:val="Normal"/>
        <w:jc w:val="both"/>
        <w:rPr/>
      </w:pPr>
      <w:r>
        <w:rPr/>
        <w:t>„</w:t>
      </w:r>
      <w:r>
        <w:rPr/>
        <w:t>Scheiße!“ Dimitri riss die MP hoch und legte an, aber die junge Frau rief alarmiert: „Wartet, nicht schießen! Ihr ruiniert mir das Gemüse!“</w:t>
      </w:r>
    </w:p>
    <w:p>
      <w:pPr>
        <w:pStyle w:val="Normal"/>
        <w:jc w:val="both"/>
        <w:rPr/>
      </w:pPr>
      <w:r>
        <w:rPr/>
        <w:t>Verdattert stammelte Maja: „Wa… was?“</w:t>
      </w:r>
    </w:p>
    <w:p>
      <w:pPr>
        <w:pStyle w:val="Normal"/>
        <w:jc w:val="both"/>
        <w:rPr/>
      </w:pPr>
      <w:r>
        <w:rPr/>
        <w:t>„</w:t>
      </w:r>
      <w:r>
        <w:rPr/>
        <w:t>Leute, ich bin’s!“ Die Gestalt schrumpfte in Windeseile und veränderte ihr Aussehen, bis eine wohlbekannte Gestalt auftauchte.</w:t>
      </w:r>
    </w:p>
    <w:p>
      <w:pPr>
        <w:pStyle w:val="Normal"/>
        <w:jc w:val="both"/>
        <w:rPr/>
      </w:pPr>
      <w:r>
        <w:rPr/>
        <w:t>„</w:t>
      </w:r>
      <w:r>
        <w:rPr/>
        <w:t>CAROLINE!“</w:t>
      </w:r>
    </w:p>
    <w:p>
      <w:pPr>
        <w:pStyle w:val="Normal"/>
        <w:jc w:val="both"/>
        <w:rPr/>
      </w:pPr>
      <w:r>
        <w:rPr/>
        <w:t>„</w:t>
      </w:r>
      <w:r>
        <w:rPr/>
        <w:t>Ich freue mich so, euch zu sehen! Ich wusste genau, ihr würdet eines Tages kommen!“ Sie eilte zu ihnen und fiel jedem einzeln um den Hals, während alle noch starr vor Staunen waren.</w:t>
      </w:r>
    </w:p>
    <w:p>
      <w:pPr>
        <w:pStyle w:val="Normal"/>
        <w:jc w:val="both"/>
        <w:rPr/>
      </w:pPr>
      <w:r>
        <w:rPr/>
        <w:t>„</w:t>
      </w:r>
      <w:r>
        <w:rPr/>
        <w:t>Aber… aber… woher kommst du denn? Du bist doch beim letzten Zeitsprung…“</w:t>
      </w:r>
    </w:p>
    <w:p>
      <w:pPr>
        <w:pStyle w:val="Normal"/>
        <w:jc w:val="both"/>
        <w:rPr/>
      </w:pPr>
      <w:r>
        <w:rPr/>
        <w:t>„</w:t>
      </w:r>
      <w:r>
        <w:rPr/>
        <w:t>Nein, Karin, ich bin einfach wieder an der Stelle und zu dem Zeitpunkt aufgetaucht, bei dem wir gesprungen sind. Es war unerklärlich, als hätte mich das Zeitfeld verschmäht und wieder ausgespuckt. Schon wieder war ich in der Vergangenheit gestrandet, auch wenn es diesmal nur gut dreißig Jahre waren. Ich musste dann allerdings untertauchen, um mir selbst nicht in die Quere zu kommen und ein Paradoxon zu verursachen.</w:t>
      </w:r>
    </w:p>
    <w:p>
      <w:pPr>
        <w:pStyle w:val="Normal"/>
        <w:jc w:val="both"/>
        <w:rPr/>
      </w:pPr>
      <w:r>
        <w:rPr/>
        <w:t>Sobald ihr hier weg wart, habe ich mich wieder im Safehouse einquartiert und mich ein wenig um die Instandhaltung gekümmert. Es war zwar nicht sehr leicht, vor der Außenwelt zu verbergen, dass das Haus nicht unbewohnt war, doch ich hatte Glück. Es haben keine Kampfhandlungen mehr in dieser Gegend stattgefunden und wenn überhaupt, habe ich nur alle paar Jahre mal ein vereinzeltes Boot in weiter Ferne über den Fjord fahren gesehen.</w:t>
      </w:r>
    </w:p>
    <w:p>
      <w:pPr>
        <w:pStyle w:val="Normal"/>
        <w:jc w:val="both"/>
        <w:rPr/>
      </w:pPr>
      <w:r>
        <w:rPr/>
        <w:t>Als sich der Krieg seinem Ende näherte, habe ich begonnen, das Haus wieder auf Vordermann zu bringen. Irgendwie habe ich es ja geahnt, dass ihr früher oder später unweigerlich auftauchen würdet. Der eine oder andere von euch hat ja in Amerika in den letzten Jahren im Scherz davon gesprochen, noch einmal eine Wallfahrt nach Rolla zu machen. Seit kurzem habe ich sogar wieder Gemüse angebaut und eingefroren. Schön, dass ihr hier seid.“</w:t>
      </w:r>
    </w:p>
    <w:p>
      <w:pPr>
        <w:pStyle w:val="Normal"/>
        <w:jc w:val="both"/>
        <w:rPr/>
      </w:pPr>
      <w:r>
        <w:rPr/>
        <w:t>„</w:t>
      </w:r>
      <w:r>
        <w:rPr/>
        <w:t>Was heißt hier Wallfahrt“, tönte Maja nach einer Schrecksekunde. „Wir bleiben hier! Dieses Haus wird hiermit zum Seniorenstift erklärt.“</w:t>
      </w:r>
    </w:p>
    <w:p>
      <w:pPr>
        <w:pStyle w:val="Normal"/>
        <w:jc w:val="both"/>
        <w:rPr/>
      </w:pPr>
      <w:r>
        <w:rPr/>
        <w:t>Alle lachten, worauf Stimmen vom Ende des Flures erklangen. Sie holten Silke, Shin und Marit und die Kinder dazu, wobei die drei alten Safehouse-Bewohner ebenfalls nicht schlecht staunten, als sie die verloren geglaubte Freundin wieder sahen.</w:t>
      </w:r>
    </w:p>
    <w:p>
      <w:pPr>
        <w:pStyle w:val="Normal"/>
        <w:jc w:val="both"/>
        <w:rPr/>
      </w:pPr>
      <w:r>
        <w:rPr/>
        <w:t>Eine Viertelstunde darauf sassen alle am großen Tisch im Wohnzimmer und berichteten davon, wie es ihnen ergangen war, seitdem sie getrennt worden waren. Es wurde eine wunderbare und unvergessliche Zeit für die Mitglieder der Gruppe, die nur ein paar Tage bleiben und dann mit ihren Kindern nach Mitteleuropa zurück fahren würden.</w:t>
      </w:r>
    </w:p>
    <w:p>
      <w:pPr>
        <w:pStyle w:val="Normal"/>
        <w:jc w:val="both"/>
        <w:rPr/>
      </w:pPr>
      <w:r>
        <w:rPr/>
        <w:t>Die Versuchung war groß, alles sausen zu lassen und sich ebenfalls hier nieder zu lassen, doch für sie alle war das Haus nicht mit genug Räumen ausgestattet und sie hätten doch einiges improvisieren müssen. Außerdem wollten sie ihren Kindern doch die Möglichkeit bieten, den Wiederaufbau ihrer zurück gewonnenen Welt mit zu erleben und aktiv mit zu gestalten, anstatt ihn hier in aller Abgeschiedenheit wie im Exil zu verpassen. Wenn die Zeit gekommen war, dass alle auf eigenen Beinen stehen würden, würden sie umso lieber nachkommen, als dass jetzt noch die verloren geglaubte alte kybernetische Freundin und Weggefährtin so unverhofft wieder aufgetaucht war.</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Hallevik, Insel Rolla, Troms Fylke, Norewegen</w:t>
        <w:tab/>
        <w:tab/>
        <w:tab/>
        <w:tab/>
        <w:tab/>
        <w:t>4. Juli 2032</w:t>
      </w:r>
    </w:p>
    <w:p>
      <w:pPr>
        <w:pStyle w:val="Normal"/>
        <w:jc w:val="both"/>
        <w:rPr>
          <w:b/>
          <w:b/>
          <w:i/>
          <w:i/>
        </w:rPr>
      </w:pPr>
      <w:r>
        <w:rPr>
          <w:b/>
          <w:i/>
        </w:rPr>
      </w:r>
    </w:p>
    <w:p>
      <w:pPr>
        <w:pStyle w:val="Normal"/>
        <w:jc w:val="both"/>
        <w:rPr/>
      </w:pPr>
      <w:r>
        <w:rPr/>
        <w:t>Shin und Aishe standen auf dem alten, leicht morschen, aber immer noch sicheren Anlegesteg und hatten vier Angeln im Wasser. Sie genossen die tiefstehende Abendsonne über dem breiten Fjord, die alles in ein warmes orangefarbenes Licht tauchte und die schroffen Berge von Hinnøya im Westen als dunkle schattige Umrisse sich vom golden schimmernden Meer abheben ließ. Sie hatten zwei kleine Klapphocker dabei, auf die sie sich, ihrem Alter Tribut zollend, nieder gelassen hatten und Schulter an Schulter gelehnt und einen Arm um den anderen gelegt, das traumhaft idyllische Szenario genossen wie zwei frisch Verliebte.</w:t>
      </w:r>
    </w:p>
    <w:p>
      <w:pPr>
        <w:pStyle w:val="Normal"/>
        <w:jc w:val="both"/>
        <w:rPr/>
      </w:pPr>
      <w:r>
        <w:rPr/>
        <w:t>„</w:t>
      </w:r>
      <w:r>
        <w:rPr/>
        <w:t>Wenn ich hier sitze, wirken all diese schrecklichen Erinnerungen aus dem Krieg nur noch wie blasse Schemen.“ Aishe seufzte selig.</w:t>
      </w:r>
    </w:p>
    <w:p>
      <w:pPr>
        <w:pStyle w:val="Normal"/>
        <w:jc w:val="both"/>
        <w:rPr/>
      </w:pPr>
      <w:r>
        <w:rPr/>
        <w:t>Shin fügte weise hinzu: „Und die Bilder von vielen guten Freunden und treuen Kameraden ziehen vor dem inneren Auge vorbei, wie man sie am liebsten in Erinnerung behält. Lachend, in einem Moment das Glücks eingefangen, nicht schmerzverzerrt und leidend.“</w:t>
      </w:r>
    </w:p>
    <w:p>
      <w:pPr>
        <w:pStyle w:val="Normal"/>
        <w:jc w:val="both"/>
        <w:rPr/>
      </w:pPr>
      <w:r>
        <w:rPr/>
        <w:t>Sie drückte sich noch ein wenig fester an ihn. „Was wäre der Mensch, wenn er die schlimmsten Dinge nicht verdrängen könnte? Wir hätten schon lange vor dem Sieg jede Hoffnung fahren lassen und uns dem Schmerz des Verlustes und des Leides hingegeben.“</w:t>
      </w:r>
    </w:p>
    <w:p>
      <w:pPr>
        <w:pStyle w:val="Normal"/>
        <w:jc w:val="both"/>
        <w:rPr/>
      </w:pPr>
      <w:r>
        <w:rPr/>
        <w:t>„</w:t>
      </w:r>
      <w:r>
        <w:rPr/>
        <w:t>He, deine Angel hat gerade gezuckt.“ Er beugte sich mühsam nach vorne, um ins Wasser zu spähen, konnte jedoch angesichts der Sonne, die sich auf den sanften Wellen spiegelte, nichts erkennen.</w:t>
      </w:r>
    </w:p>
    <w:p>
      <w:pPr>
        <w:pStyle w:val="Normal"/>
        <w:jc w:val="both"/>
        <w:rPr/>
      </w:pPr>
      <w:r>
        <w:rPr/>
        <w:t>„</w:t>
      </w:r>
      <w:r>
        <w:rPr/>
        <w:t>He, ihr beiden“, rief Karin vom Balkon aus. „Könnt ihr mal kommen, bitte? Es ist etwas passiert.“</w:t>
      </w:r>
    </w:p>
    <w:p>
      <w:pPr>
        <w:pStyle w:val="Normal"/>
        <w:jc w:val="both"/>
        <w:rPr/>
      </w:pPr>
      <w:r>
        <w:rPr/>
        <w:t xml:space="preserve">Angesicht des Klanges ihrer Stimme waren die Beiden gleich alarmiert; zu lange schon kannten sie sich, um diese Nuancen zu überhören. Mit einem bangen Ausdruck in den Zügen sahen sie sich an und holten ihre Leinen ein, wobei sich Shins Beobachtung als Fehlalarm entpuppte. </w:t>
      </w:r>
    </w:p>
    <w:p>
      <w:pPr>
        <w:pStyle w:val="Normal"/>
        <w:jc w:val="both"/>
        <w:rPr/>
      </w:pPr>
      <w:r>
        <w:rPr/>
        <w:t>Als sie ins Wohnzimmer traten, saßen die anderen um die Sofaecke herum oder standen  am Fenster und sahen hinaus auf den Fjord. Rundherum bestürzte und betretene Gesichter.</w:t>
      </w:r>
    </w:p>
    <w:p>
      <w:pPr>
        <w:pStyle w:val="Normal"/>
        <w:jc w:val="both"/>
        <w:rPr/>
      </w:pPr>
      <w:r>
        <w:rPr/>
        <w:t>„</w:t>
      </w:r>
      <w:r>
        <w:rPr/>
        <w:t>Was ist geschehen?“</w:t>
      </w:r>
    </w:p>
    <w:p>
      <w:pPr>
        <w:pStyle w:val="Normal"/>
        <w:jc w:val="both"/>
        <w:rPr/>
      </w:pPr>
      <w:r>
        <w:rPr/>
        <w:t>Caroline sah sie mit möglichst ausdrucksloser Miene an. „Die Kinder haben uns angefunkt. Es hat einen furchtbaren Unglücksfall gegeben. Connors Truppen haben in den kanadischen Rocky Mountains eine der letzten Bergfestungen von Skynet ausgehoben, in der sie eine ZVA entdeckt haben. Ein dummer, alter T-850 hat Connor dabei getötet.“</w:t>
      </w:r>
    </w:p>
    <w:p>
      <w:pPr>
        <w:pStyle w:val="Normal"/>
        <w:jc w:val="both"/>
        <w:rPr/>
      </w:pPr>
      <w:r>
        <w:rPr/>
        <w:t>„</w:t>
      </w:r>
      <w:r>
        <w:rPr/>
        <w:t>WAAAS?“ Shin glaubte seinen Ohren nicht zu trauen.</w:t>
      </w:r>
    </w:p>
    <w:p>
      <w:pPr>
        <w:pStyle w:val="Normal"/>
        <w:jc w:val="both"/>
        <w:rPr/>
      </w:pPr>
      <w:r>
        <w:rPr/>
        <w:t>„</w:t>
      </w:r>
      <w:r>
        <w:rPr/>
        <w:t>Es war ein Modell mit dem gleichen Aussehen wie das, welches in Connors Kindheit zu  seinem Schutz zurück gesandt wurde. Es gelang ihm, nahe genug an ihn heran zu kommen, um ihn zu terminieren. Anschlie</w:t>
      </w:r>
      <w:r>
        <w:rPr>
          <w:bCs/>
        </w:rPr>
        <w:t>ßend haben sie seine Schaltkreise mit mehreren Tasern</w:t>
      </w:r>
      <w:r>
        <w:rPr/>
        <w:t xml:space="preserve"> bei 50000 Volt gebraten. Seine Frau hat was von Schicksal gemurmelt und ihn reprogrammiert, bevor sie ihn mit der ZVA nach L.A. zum Tag des Jüngsten Gerichtes geschickt hat.“ Caroline hob bedauernd die Schultern.</w:t>
      </w:r>
    </w:p>
    <w:p>
      <w:pPr>
        <w:pStyle w:val="Normal"/>
        <w:jc w:val="both"/>
        <w:rPr/>
      </w:pPr>
      <w:r>
        <w:rPr/>
        <w:t>Aishe schüttelte den Kopf. „Ich kann nicht glauben, dass das passiert sein soll. Wir haben doch schon gewonnen. Gewonnen gehabt.“</w:t>
      </w:r>
    </w:p>
    <w:p>
      <w:pPr>
        <w:pStyle w:val="Normal"/>
        <w:jc w:val="both"/>
        <w:rPr/>
      </w:pPr>
      <w:r>
        <w:rPr/>
        <w:t>„</w:t>
      </w:r>
      <w:r>
        <w:rPr/>
        <w:t>Diese Tragödie lässt unseren Sieg so blass und… nutzlos erscheinen. Wie soll es jetzt weiter gehen?“ Shin war ebenfalls schockiert.</w:t>
      </w:r>
    </w:p>
    <w:p>
      <w:pPr>
        <w:pStyle w:val="Normal"/>
        <w:jc w:val="both"/>
        <w:rPr/>
      </w:pPr>
      <w:r>
        <w:rPr/>
        <w:t>„</w:t>
      </w:r>
      <w:r>
        <w:rPr/>
        <w:t>Wir sollten uns das eine Warnung sein lassen. Es ist erst vorbei, wenn der letzte dieser verdammten Terminatoren ein für alle Mal au</w:t>
      </w:r>
      <w:r>
        <w:rPr>
          <w:bCs/>
        </w:rPr>
        <w:t>ßer Gefecht ist. Solange müssen wir auf der Hut sein, ob es uns passt oder nicht.“ Maja sah sich im Wohnzimmer um, als erwarte sie, dass gleich ein T-1000 aus der Wand hinter ihnen heraus wachsen und zu wüten beginnen würde.</w:t>
      </w:r>
    </w:p>
    <w:p>
      <w:pPr>
        <w:pStyle w:val="Normal"/>
        <w:jc w:val="both"/>
        <w:rPr>
          <w:bCs/>
        </w:rPr>
      </w:pPr>
      <w:r>
        <w:rPr>
          <w:bCs/>
        </w:rPr>
        <w:t>Simon sah zu Caroline auf. „Nicht jeder hat es so gut wie wir. In einer solchen Festung, bewacht und beschützt vom treuesten Freund, der einem Menschen so nahe kommt, wie es nur sein kann.“</w:t>
      </w:r>
    </w:p>
    <w:p>
      <w:pPr>
        <w:pStyle w:val="Normal"/>
        <w:jc w:val="both"/>
        <w:rPr>
          <w:bCs/>
        </w:rPr>
      </w:pPr>
      <w:r>
        <w:rPr>
          <w:bCs/>
        </w:rPr>
        <w:t>Der T-X sah weg. „Bedanke dich bei Mahtobu, dem ollen Trottel. Meine Mission ist noch nicht zu Ende. Wenn ich den letzten von euch alten Knackern da draußen in einem Plastikbündel mit Steinen beschwert versenkt habe, dann werde ich frei sein, keinen Moment vorher.“</w:t>
      </w:r>
    </w:p>
    <w:p>
      <w:pPr>
        <w:pStyle w:val="Normal"/>
        <w:jc w:val="both"/>
        <w:rPr>
          <w:bCs/>
        </w:rPr>
      </w:pPr>
      <w:r>
        <w:rPr>
          <w:bCs/>
        </w:rPr>
        <w:t>„</w:t>
      </w:r>
      <w:r>
        <w:rPr>
          <w:bCs/>
        </w:rPr>
        <w:t>Oh, wie mitfühlend und gewählt du dich wieder ausdrückst.“ Karin musste ungewollt schmunzeln.</w:t>
      </w:r>
    </w:p>
    <w:p>
      <w:pPr>
        <w:pStyle w:val="Normal"/>
        <w:jc w:val="both"/>
        <w:rPr/>
      </w:pPr>
      <w:r>
        <w:rPr>
          <w:bCs/>
        </w:rPr>
        <w:t>Nicolas wollte schelmisch grinsend wissen: „Und was gedenkst du dann zu tun? Wenn der letzte von uns ‚alten Knackern’ abgekratzt ist, meine ich.“</w:t>
      </w:r>
    </w:p>
    <w:p>
      <w:pPr>
        <w:pStyle w:val="Normal"/>
        <w:jc w:val="both"/>
        <w:rPr/>
      </w:pPr>
      <w:r>
        <w:rPr>
          <w:bCs/>
        </w:rPr>
        <w:t>„</w:t>
      </w:r>
      <w:r>
        <w:rPr>
          <w:bCs/>
        </w:rPr>
        <w:t>Ach, ich weiß nicht so recht. Das Haus in Ordnung halten, glaube ich. Vielleicht besuchen mich die Kinder ja mal. Oder ihre Kinder oder ihre Enkel. Ich werde sie von euch allen grüßen. Ich werde mich in euch verwandeln und mit euren Stimmen herum schimpfen und zetern, wie ihr es tut.“ Caroline grinste angesichts der entsetzten Mienen ihrer Freunde.</w:t>
      </w:r>
    </w:p>
    <w:p>
      <w:pPr>
        <w:pStyle w:val="Normal"/>
        <w:jc w:val="both"/>
        <w:rPr>
          <w:bCs/>
        </w:rPr>
      </w:pPr>
      <w:r>
        <w:rPr>
          <w:bCs/>
        </w:rPr>
        <w:t>„</w:t>
      </w:r>
      <w:r>
        <w:rPr>
          <w:bCs/>
        </w:rPr>
        <w:t>Das würdest du nicht wagen!“ empörte sich Silke.</w:t>
      </w:r>
    </w:p>
    <w:p>
      <w:pPr>
        <w:pStyle w:val="Normal"/>
        <w:jc w:val="both"/>
        <w:rPr/>
      </w:pPr>
      <w:r>
        <w:rPr>
          <w:bCs/>
        </w:rPr>
        <w:t>„</w:t>
      </w:r>
      <w:r>
        <w:rPr>
          <w:bCs/>
        </w:rPr>
        <w:t>Das würdest du nicht wagen!“ echote Caroline mit Silkes Stimme, aber mit einem bösartigen, keifenden Unterton, worauf sich alle ungewollt den Bauch halten mussten vor Lachen.</w:t>
      </w:r>
    </w:p>
    <w:p>
      <w:pPr>
        <w:pStyle w:val="Normal"/>
        <w:jc w:val="both"/>
        <w:rPr>
          <w:bCs/>
        </w:rPr>
      </w:pPr>
      <w:r>
        <w:rPr>
          <w:bCs/>
        </w:rPr>
        <w:t>Nachdem der erste von ihnen wieder Luft holen konnte, japste er: „Leute, wir haben vor fünf Minuten von John Connors Tod erfahren und lachen uns bereits wieder kaputt. Ist das denn normal?“</w:t>
      </w:r>
    </w:p>
    <w:p>
      <w:pPr>
        <w:pStyle w:val="Normal"/>
        <w:jc w:val="both"/>
        <w:rPr>
          <w:bCs/>
        </w:rPr>
      </w:pPr>
      <w:r>
        <w:rPr>
          <w:bCs/>
        </w:rPr>
        <w:t>Worauf es sehr schnell wieder ruhig wurde.</w:t>
      </w:r>
    </w:p>
    <w:p>
      <w:pPr>
        <w:pStyle w:val="Normal"/>
        <w:jc w:val="both"/>
        <w:rPr>
          <w:bCs/>
        </w:rPr>
      </w:pPr>
      <w:r>
        <w:rPr>
          <w:bCs/>
        </w:rPr>
        <w:t>Marit senkte ihr Haupt: „Wir sollten uns was schämen, Leute. Sein Andenken so mit Füßen zu treten!“</w:t>
      </w:r>
    </w:p>
    <w:p>
      <w:pPr>
        <w:pStyle w:val="Normal"/>
        <w:jc w:val="both"/>
        <w:rPr/>
      </w:pPr>
      <w:r>
        <w:rPr>
          <w:bCs/>
        </w:rPr>
        <w:t>„</w:t>
      </w:r>
      <w:r>
        <w:rPr>
          <w:bCs/>
        </w:rPr>
        <w:t>Also, ich würde nicht wollen, dass alle meinetwegen ewig Trübsal blast. Vielleicht war John Connor ja ein lustiger, lebensbejahender Mensch. Hat ihn jemand von euch persönlich kennen gelernt, während ihr drüben in Amerika wart?“ Dimitri sah sie an.</w:t>
      </w:r>
    </w:p>
    <w:p>
      <w:pPr>
        <w:pStyle w:val="Normal"/>
        <w:jc w:val="both"/>
        <w:rPr>
          <w:bCs/>
        </w:rPr>
      </w:pPr>
      <w:r>
        <w:rPr>
          <w:bCs/>
        </w:rPr>
        <w:t>Nicolas schüttelte den Kopf. „Ich habe viel mit ihm zu tun gehabt, aber immer nur über Funk. Mein Eindruck von ihm war der eines sehr ernsten, verantwortungsvollen Mannes, der sich immer gut um seine Truppen gesorgt und gekümmert hat. Wahrscheinlich sind die Traumata bei ihm zu tief gesessen. Ihr dürft nie vergessen, er hat schon als Kind von dieser Zukunft erfahren.“</w:t>
      </w:r>
    </w:p>
    <w:p>
      <w:pPr>
        <w:pStyle w:val="Normal"/>
        <w:jc w:val="both"/>
        <w:rPr>
          <w:bCs/>
        </w:rPr>
      </w:pPr>
      <w:r>
        <w:rPr>
          <w:bCs/>
        </w:rPr>
        <w:t>Karin meinte versonnen: „Nick hat einmal ausführlich von einer Begegnung mit seinem Sohn erzählt. Er hat zusammen mit Jasemin und Ana bei einem Säuberungstrupp am Rande der Rocky Mountains irgendwo in Wyoming ausgeholfen, als sie ein größeres Kontingent H-Ks und Zenturions vernichtet haben, indem sie eine Zangenbewegung mit einem Truppenteil von Connors Armee koordiniert haben. Das muss kurz nach Beginn der Offensive gewesen sein, bei der wir den North Platte River überquert hatten. Fragt mich nichts genaues, ich war ja nicht dabei. Sie kamen aus den Laramie Mountains und die anderen aus den Bighorn Mountains, worauf sie… warum lachst du, Maja?“</w:t>
      </w:r>
    </w:p>
    <w:p>
      <w:pPr>
        <w:pStyle w:val="Normal"/>
        <w:jc w:val="both"/>
        <w:rPr>
          <w:bCs/>
        </w:rPr>
      </w:pPr>
      <w:r>
        <w:rPr>
          <w:bCs/>
        </w:rPr>
        <w:t>„</w:t>
      </w:r>
      <w:r>
        <w:rPr>
          <w:bCs/>
        </w:rPr>
        <w:t>Du bist und bleibst eine alte Märchentante, Karin! Kannst du vielleicht mal zur Sache kommen und die militärischen Details lassen? Wir sind nicht deine Kindergruppe und wollen uns von dir in den Schlaf lullen lassen.“ Ihre Freundin amüsierte sich köstlich über ihr verärgertes Gesicht.</w:t>
      </w:r>
    </w:p>
    <w:p>
      <w:pPr>
        <w:pStyle w:val="Normal"/>
        <w:jc w:val="both"/>
        <w:rPr/>
      </w:pPr>
      <w:r>
        <w:rPr>
          <w:bCs/>
        </w:rPr>
        <w:t>„</w:t>
      </w:r>
      <w:r>
        <w:rPr>
          <w:bCs/>
        </w:rPr>
        <w:t>Ich wollte nie vor anderen erwähnen, welche alte Märchentante mit ihrem Stoßtrupp deiner Einheit in Südmanitoba den &lt;Wir-haben-alles-unter-Kontrolle-Hintern&gt; gerettet hat, aber du lässt mir ja keine andere Wahl.“ Nun war es an Karin, maliziös zu grinsen, während die Bloßgestellte empört aufkeuchte.</w:t>
      </w:r>
    </w:p>
    <w:p>
      <w:pPr>
        <w:pStyle w:val="Normal"/>
        <w:jc w:val="both"/>
        <w:rPr>
          <w:bCs/>
        </w:rPr>
      </w:pPr>
      <w:r>
        <w:rPr>
          <w:bCs/>
        </w:rPr>
        <w:t>„</w:t>
      </w:r>
      <w:r>
        <w:rPr>
          <w:bCs/>
        </w:rPr>
        <w:t>He, wir hatten eine Abmachung.“</w:t>
      </w:r>
    </w:p>
    <w:p>
      <w:pPr>
        <w:pStyle w:val="Normal"/>
        <w:jc w:val="both"/>
        <w:rPr/>
      </w:pPr>
      <w:r>
        <w:rPr/>
        <w:t xml:space="preserve">Shin freute sich diebisch: „Auf diese Geschichte freue ich mich schon jetzt; die werden wir uns gleich als nächstes vornehmen. Nein, keine Chance, Maja, das hast du dir selbst zuzuschreiben. Wenn ich mich in so beschämender Weise – und ich bin sicher, es wird </w:t>
      </w:r>
      <w:r>
        <w:rPr>
          <w:i/>
        </w:rPr>
        <w:t>sehr</w:t>
      </w:r>
      <w:r>
        <w:rPr/>
        <w:t xml:space="preserve">, </w:t>
      </w:r>
      <w:r>
        <w:rPr>
          <w:i/>
        </w:rPr>
        <w:t>sehr</w:t>
      </w:r>
      <w:r>
        <w:rPr/>
        <w:t xml:space="preserve"> beschämend für unseren Generalmajor werden, nicht wahr, Karin? Gut, sehr gut… also, wer sich von einer Märchentante -  nichts für ungut, liebe Karin - aus einer solchen Lage hätte retten lassen müssen, sollte vorsichtig damit sein, was er über diese verlauten lässt.“</w:t>
      </w:r>
    </w:p>
    <w:p>
      <w:pPr>
        <w:pStyle w:val="Normal"/>
        <w:jc w:val="both"/>
        <w:rPr/>
      </w:pPr>
      <w:r>
        <w:rPr/>
        <w:t>Marit führte aus: „Was du sagen willst, hei</w:t>
      </w:r>
      <w:r>
        <w:rPr>
          <w:bCs/>
        </w:rPr>
        <w:t>ßt als deutsches Sprichwort: Wer im Steinhaus sitzt, soll nicht mit Gläsern werfen, stimmt’s?“</w:t>
      </w:r>
    </w:p>
    <w:p>
      <w:pPr>
        <w:pStyle w:val="Normal"/>
        <w:jc w:val="both"/>
        <w:rPr>
          <w:bCs/>
        </w:rPr>
      </w:pPr>
      <w:r>
        <w:rPr>
          <w:bCs/>
        </w:rPr>
        <w:t>„</w:t>
      </w:r>
      <w:r>
        <w:rPr>
          <w:bCs/>
        </w:rPr>
        <w:t>Du warst noch nie so nahe dran wie diesmal“, prustete Dimitri, nur schwer einen neuerlichen Lachkrampf unterdrückend.</w:t>
      </w:r>
    </w:p>
    <w:p>
      <w:pPr>
        <w:pStyle w:val="Normal"/>
        <w:jc w:val="both"/>
        <w:rPr>
          <w:bCs/>
        </w:rPr>
      </w:pPr>
      <w:r>
        <w:rPr>
          <w:bCs/>
        </w:rPr>
        <w:t>„</w:t>
      </w:r>
      <w:r>
        <w:rPr>
          <w:bCs/>
        </w:rPr>
        <w:t>Jetzt erzähl’ halt endlich deine phantastische Geschichte, werte Ex-Kommilitonin“, soufflierte Maja, bestrebt, die ganze Sache so schnell wie möglich hinter sich zu bringen.</w:t>
      </w:r>
    </w:p>
    <w:p>
      <w:pPr>
        <w:pStyle w:val="Normal"/>
        <w:jc w:val="both"/>
        <w:rPr>
          <w:bCs/>
        </w:rPr>
      </w:pPr>
      <w:r>
        <w:rPr>
          <w:bCs/>
        </w:rPr>
        <w:t>„</w:t>
      </w:r>
      <w:r>
        <w:rPr>
          <w:bCs/>
        </w:rPr>
        <w:t>Oh, es wird bestimmt phantastisch, aber nicht so, wie du denkst“, versprach Karin und fuhr umständlich fort. „Sie haben diesen Angriff also von zwei Seiten mit den beiden Speerspitzen ihrer Armeen durchgeführt und den Blechköpfen so richtig ordentlich eingeheizt. Keiner der miesen Bastarde kommt davon und die Freude auf beiden Seiten über diese äußerst erfolgreiche Kooperation ist groß. Sie beschließen, nach Abklärung der Feindlage gemeinsam zu kampieren und diesen ersten großen Sieg nach Beginn der Offensive im Mittelwesten gebührend zu feiern. Und dann, im Schein der Feuerchen in einer kühlen, halb verschütteten Tiefgarage, begegnen sie Connors Sohn. Fragt mich nicht, wie er heißt, Nick hat seinen Namen genannt, aber… ach, egal.</w:t>
      </w:r>
    </w:p>
    <w:p>
      <w:pPr>
        <w:pStyle w:val="Normal"/>
        <w:jc w:val="both"/>
        <w:rPr/>
      </w:pPr>
      <w:r>
        <w:rPr>
          <w:bCs/>
        </w:rPr>
        <w:t>Sie unterhalten sich sehr gut und verbringen einen netten Abend miteinander, doch Nick und Jasemin sind offenbar nur Luft für den guten, tapferen Jungen. Dafür kann er seine Augen nicht mehr von Ana abwenden und… wenn es dir zuviel wird, musst du nur Bescheid sagen, Maja. Du siehst so blass aus. Sie hat ihm offenbar nicht gesagt, wessen Tochter sie ist, doch dafür hat sie die schöne Unbekannte gespielt.</w:t>
      </w:r>
    </w:p>
    <w:p>
      <w:pPr>
        <w:pStyle w:val="Normal"/>
        <w:jc w:val="both"/>
        <w:rPr/>
      </w:pPr>
      <w:r>
        <w:rPr>
          <w:bCs/>
        </w:rPr>
        <w:t>Und jetzt halt’ dich fest: Connor Junior und Nick machen miteinander aus, dass Connor westlich der Bighorn Mountains nach Norden vorstößt, während Nick und Jasemin östlich der Berge mit seinen Kräften vorstoßen und sie sich am Nordende des Gebirges bei Billings in Montana in einer Woche wieder treffen. Das hat eine zweite hübsche Zange gegeben, in der sie ein weiteres Regiment Bodenfahrzeuge von Skynet aufgerieben haben.</w:t>
      </w:r>
    </w:p>
    <w:p>
      <w:pPr>
        <w:pStyle w:val="Normal"/>
        <w:jc w:val="both"/>
        <w:rPr>
          <w:bCs/>
        </w:rPr>
      </w:pPr>
      <w:r>
        <w:rPr>
          <w:bCs/>
        </w:rPr>
        <w:t>Ana allerdings ist in dieser Woche mit Connors Truppenteil mitgegangen und erst nach besagter Woche wieder zu Nick und Jasemin zurückgekehrt. Was sie in dieser Woche gemacht hat, weiß ich natürlich nicht; ich nehme an, sie hat ihnen beim Kartenlesen geholfen oder so. Jedenfalls hat sie gegrinst wie ein Honigkuchenpferd, nachdem sie zurückkam und nach dem Verleben der Tage bei Connor Junior gefragt wurde.“</w:t>
      </w:r>
    </w:p>
    <w:p>
      <w:pPr>
        <w:pStyle w:val="Normal"/>
        <w:jc w:val="both"/>
        <w:rPr>
          <w:bCs/>
        </w:rPr>
      </w:pPr>
      <w:r>
        <w:rPr>
          <w:bCs/>
        </w:rPr>
        <w:t>Majas Kiefer war immer tiefer herunter geklappt. „Du willst mich auf den Arm nehmen. Sag’, dass das nicht wahr ist!“</w:t>
      </w:r>
    </w:p>
    <w:p>
      <w:pPr>
        <w:pStyle w:val="Normal"/>
        <w:jc w:val="both"/>
        <w:rPr/>
      </w:pPr>
      <w:r>
        <w:rPr>
          <w:bCs/>
        </w:rPr>
        <w:t>Nicolas war ebenso perplex: „Unsere Tochter bandelt mit dem Sohn des Widerstandsführers an. Na warte, Fräulein, wenn du dich hier blicken lässt, kannst du was erleben. Sich mit einem der Westküstenarmee einzulassen… zum Glück weiß das hier in Europa niemand!“</w:t>
      </w:r>
    </w:p>
    <w:p>
      <w:pPr>
        <w:pStyle w:val="Normal"/>
        <w:jc w:val="both"/>
        <w:rPr>
          <w:bCs/>
        </w:rPr>
      </w:pPr>
      <w:r>
        <w:rPr>
          <w:bCs/>
        </w:rPr>
        <w:t>„</w:t>
      </w:r>
      <w:r>
        <w:rPr>
          <w:bCs/>
        </w:rPr>
        <w:t>Glaubt ihr denn ernsthaft, daraus könnte etwas werden?“ fragte Maja zaghaft.</w:t>
      </w:r>
    </w:p>
    <w:p>
      <w:pPr>
        <w:pStyle w:val="Normal"/>
        <w:jc w:val="both"/>
        <w:rPr>
          <w:bCs/>
        </w:rPr>
      </w:pPr>
      <w:r>
        <w:rPr>
          <w:bCs/>
        </w:rPr>
        <w:t>„</w:t>
      </w:r>
      <w:r>
        <w:rPr>
          <w:bCs/>
        </w:rPr>
        <w:t>Na ja, sie hat irgendwann neulich etwas von einem Besuch in Amerika geredet. Ich könnte mir schon vorstellen, dass das einen bestimmten Grund haben wird.“ Karin grinste. „Vielleicht wirst du bald Oma, Maja. Wie gefällt dir dieser Gedanke?“</w:t>
      </w:r>
    </w:p>
    <w:p>
      <w:pPr>
        <w:pStyle w:val="Normal"/>
        <w:jc w:val="both"/>
        <w:rPr>
          <w:bCs/>
        </w:rPr>
      </w:pPr>
      <w:r>
        <w:rPr>
          <w:bCs/>
        </w:rPr>
        <w:t>Und wieder wurde ihr alter Hort der Sicherheit von fröhlichem Gelächter erfüllt.</w:t>
      </w:r>
    </w:p>
    <w:p>
      <w:pPr>
        <w:pStyle w:val="Normal"/>
        <w:jc w:val="both"/>
        <w:rPr/>
      </w:pPr>
      <w:r>
        <w:rPr>
          <w:bCs/>
        </w:rPr>
        <w:t>So ging der Abend voran, ohne dass lange Trübsal um das traurige Schicksal des einstigen Anführers des weltweiten Widerstandes geblasen wurde. Ob ihm das so recht gewesen wäre, wussten sie nicht, doch sie wollten ihn als einen Menschen der Freude und Hoffnung im Gedächtnis behalten, vor allem angesichts der Tatsache, dass sie in Zukunft vielleicht mehr verbinden würde als nur das gemeinsame Ziel, das sie während all der Jahre der Finsternis so hartnäckig verfolgt hatten.</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pPr>
      <w:r>
        <w:rPr>
          <w:b/>
          <w:i/>
        </w:rPr>
        <w:t>Bei Freiburg im Breisgau, Deutschland</w:t>
        <w:tab/>
        <w:tab/>
        <w:tab/>
        <w:tab/>
        <w:tab/>
        <w:t>2. Dezember 2001</w:t>
      </w:r>
    </w:p>
    <w:p>
      <w:pPr>
        <w:pStyle w:val="Normal"/>
        <w:jc w:val="both"/>
        <w:rPr>
          <w:b/>
          <w:b/>
          <w:bCs/>
          <w:i/>
          <w:i/>
        </w:rPr>
      </w:pPr>
      <w:r>
        <w:rPr>
          <w:b/>
          <w:bCs/>
          <w:i/>
        </w:rPr>
      </w:r>
    </w:p>
    <w:p>
      <w:pPr>
        <w:pStyle w:val="Normal"/>
        <w:jc w:val="both"/>
        <w:rPr>
          <w:bCs/>
        </w:rPr>
      </w:pPr>
      <w:r>
        <w:rPr>
          <w:bCs/>
        </w:rPr>
        <w:t>Rebecca und Thorsten waren gerade in der Küche und kochten Mittagessen, als sie vom Geräusch eines sich nähernden Autos alarmiert wurden. Mit einem sorgenvollen Blick musterten sie sich, als er sagte: „Wer kann das sein?“</w:t>
      </w:r>
    </w:p>
    <w:p>
      <w:pPr>
        <w:pStyle w:val="Normal"/>
        <w:jc w:val="both"/>
        <w:rPr>
          <w:bCs/>
        </w:rPr>
      </w:pPr>
      <w:r>
        <w:rPr>
          <w:bCs/>
        </w:rPr>
        <w:t>„</w:t>
      </w:r>
      <w:r>
        <w:rPr>
          <w:bCs/>
        </w:rPr>
        <w:t>Vielleicht hat sich jemand verfahren“, mutmasste sie, doch beide sahen in den Augen des anderen, dass sie nicht daran glaubten.</w:t>
      </w:r>
    </w:p>
    <w:p>
      <w:pPr>
        <w:pStyle w:val="Normal"/>
        <w:jc w:val="both"/>
        <w:rPr/>
      </w:pPr>
      <w:r>
        <w:rPr>
          <w:bCs/>
        </w:rPr>
        <w:t>Sie eilten zur Haustür, als auch schon Miriam den Flur hinabgeeilt kam, mit einer schußbereiten Panzerfaust in Händen und einem entschlossenen Gesicht.</w:t>
      </w:r>
    </w:p>
    <w:p>
      <w:pPr>
        <w:pStyle w:val="Normal"/>
        <w:jc w:val="both"/>
        <w:rPr/>
      </w:pPr>
      <w:r>
        <w:rPr>
          <w:bCs/>
        </w:rPr>
        <w:t>Thorsten hob beschwichtigend die Arme und zischte ihr zu: „Langsam, meine Liebe. Laß uns erst mal nachsehen.“</w:t>
      </w:r>
    </w:p>
    <w:p>
      <w:pPr>
        <w:pStyle w:val="Normal"/>
        <w:jc w:val="both"/>
        <w:rPr>
          <w:bCs/>
        </w:rPr>
      </w:pPr>
      <w:r>
        <w:rPr>
          <w:bCs/>
        </w:rPr>
        <w:t>Sowohl er als auch Rebecca luden ihre Pistolen durch und steckten sie in den hinteren Hosenbund, sodass die Waffen im Bedarfsfall augenblicklich zur Hand sein würden. Dann öffneten sie und spähten hinaus.</w:t>
      </w:r>
    </w:p>
    <w:p>
      <w:pPr>
        <w:pStyle w:val="Normal"/>
        <w:jc w:val="both"/>
        <w:rPr>
          <w:bCs/>
        </w:rPr>
      </w:pPr>
      <w:r>
        <w:rPr>
          <w:bCs/>
        </w:rPr>
        <w:t>Überrascht keuchte Rebecca auf: „Ein DHL-Lieferwagen! Das muss ein Irrtum sein! Wir haben doch gar keine offizielle Postadresse. Wir können demnach auch keine Zusendungen erhalten. Niemand weiss, dass wir hier sind.“</w:t>
      </w:r>
    </w:p>
    <w:p>
      <w:pPr>
        <w:pStyle w:val="Normal"/>
        <w:jc w:val="both"/>
        <w:rPr>
          <w:bCs/>
        </w:rPr>
      </w:pPr>
      <w:r>
        <w:rPr>
          <w:bCs/>
        </w:rPr>
        <w:t>Worauf sich alle drei bestürzt ansahen, als diese Erkenntnis zu wirken begann.</w:t>
      </w:r>
    </w:p>
    <w:p>
      <w:pPr>
        <w:pStyle w:val="Normal"/>
        <w:jc w:val="both"/>
        <w:rPr/>
      </w:pPr>
      <w:r>
        <w:rPr>
          <w:bCs/>
        </w:rPr>
        <w:t>Der Fahrer stieg aus, sah sich kurz um und entdeckte sie dann an der Tür, worauf er mit einem breiten Grinsen und einem schlichten Brief in der Hand herüber kam. Thorsten soufflierte: „Ganz cool bleiben, okay? Lasst uns erst mal abwarten, was er will.“</w:t>
      </w:r>
    </w:p>
    <w:p>
      <w:pPr>
        <w:pStyle w:val="Normal"/>
        <w:jc w:val="both"/>
        <w:rPr>
          <w:bCs/>
        </w:rPr>
      </w:pPr>
      <w:r>
        <w:rPr>
          <w:bCs/>
        </w:rPr>
        <w:t>Er blieb hinter der Tür verborgen, während Rebecca das Reden übernahm. Der Bote rief fröhlich: „Hallo, ich suche eine Miriam Kaufmann. Bin ich hier richtig?“</w:t>
      </w:r>
    </w:p>
    <w:p>
      <w:pPr>
        <w:pStyle w:val="Normal"/>
        <w:jc w:val="both"/>
        <w:rPr>
          <w:bCs/>
        </w:rPr>
      </w:pPr>
      <w:r>
        <w:rPr>
          <w:bCs/>
        </w:rPr>
        <w:t>Miriam und Thorsten starrten sich perplex an, dann legte sie vorsichtig die Panzerfaust nieder, bemüht um möglichst wenig Lärm. Rebecca entgegnete: „Bitte warten Sie einen Moment, ich hole sie.“</w:t>
      </w:r>
    </w:p>
    <w:p>
      <w:pPr>
        <w:pStyle w:val="Normal"/>
        <w:jc w:val="both"/>
        <w:rPr>
          <w:bCs/>
        </w:rPr>
      </w:pPr>
      <w:r>
        <w:rPr>
          <w:bCs/>
        </w:rPr>
        <w:t>Dann schloss sie die Tür und sah ihre Kameraden an. „Was haltet ihr davon?“</w:t>
      </w:r>
    </w:p>
    <w:p>
      <w:pPr>
        <w:pStyle w:val="Normal"/>
        <w:jc w:val="both"/>
        <w:rPr>
          <w:bCs/>
        </w:rPr>
      </w:pPr>
      <w:r>
        <w:rPr>
          <w:bCs/>
        </w:rPr>
        <w:t>„</w:t>
      </w:r>
      <w:r>
        <w:rPr>
          <w:bCs/>
        </w:rPr>
        <w:t>Die Sache stinkt. Aber wenn du die Sendung nicht annimmst, werden wir nie erfahren, was es damit auf sich hat.“ Thorsten nickte ermutigend.</w:t>
      </w:r>
    </w:p>
    <w:p>
      <w:pPr>
        <w:pStyle w:val="Normal"/>
        <w:jc w:val="both"/>
        <w:rPr>
          <w:bCs/>
        </w:rPr>
      </w:pPr>
      <w:r>
        <w:rPr>
          <w:bCs/>
        </w:rPr>
        <w:t>Miriam seufzte. „Ich habe kein gutes Gefühl dabei. Aber du hast wohl recht, nehme ich an.“</w:t>
      </w:r>
    </w:p>
    <w:p>
      <w:pPr>
        <w:pStyle w:val="Normal"/>
        <w:jc w:val="both"/>
        <w:rPr>
          <w:bCs/>
        </w:rPr>
      </w:pPr>
      <w:r>
        <w:rPr>
          <w:bCs/>
        </w:rPr>
        <w:t>Dann öffnete sie und lächelte den Kurier tapfer an, obwohl es ihr ganz flau im Magen wurde. „Guten Tag. Sie haben etwas für mich?“</w:t>
      </w:r>
    </w:p>
    <w:p>
      <w:pPr>
        <w:pStyle w:val="Normal"/>
        <w:jc w:val="both"/>
        <w:rPr>
          <w:bCs/>
        </w:rPr>
      </w:pPr>
      <w:r>
        <w:rPr>
          <w:bCs/>
        </w:rPr>
        <w:t>„</w:t>
      </w:r>
      <w:r>
        <w:rPr>
          <w:bCs/>
        </w:rPr>
        <w:t>Nur diesen Brief. Keine Ahnung, warum der nicht mit der Post geschickt wurde; na ja, geht mich ja nichts an, solange der Auftraggeber dafür bezahlt. Bitte hier unterschreiben. Kann ich ihren Ausweis sehen?“ Er hielt ihr einen Schreibblock mitsamt Kugelschreiber hin und sah sie erwartungsvoll an.</w:t>
      </w:r>
    </w:p>
    <w:p>
      <w:pPr>
        <w:pStyle w:val="Normal"/>
        <w:jc w:val="both"/>
        <w:rPr>
          <w:bCs/>
        </w:rPr>
      </w:pPr>
      <w:r>
        <w:rPr>
          <w:bCs/>
        </w:rPr>
        <w:t>Sie zückte ihren gefälschten deutschen Personalausweis, während ihr immer mulmiger wurde. „Hier, bitte. Nur ein Brief, sagen Sie? Ja, wirklich komisch.“</w:t>
      </w:r>
    </w:p>
    <w:p>
      <w:pPr>
        <w:pStyle w:val="Normal"/>
        <w:jc w:val="both"/>
        <w:rPr>
          <w:bCs/>
        </w:rPr>
      </w:pPr>
      <w:r>
        <w:rPr>
          <w:bCs/>
        </w:rPr>
        <w:t>„</w:t>
      </w:r>
      <w:r>
        <w:rPr>
          <w:bCs/>
        </w:rPr>
        <w:t>Wem sagen sie das? Mein Kollege von der Auftragserteilung hat gesagt, dass er bereits seit einem Monat gelagert war, bevor er zu diesem bestimmten Dtum ausgeliefert werden sollte. So, das war’s schon. Schönen Tag noch.“ Er tippte sich zum Gruß mit dem Zeigefinger an seine dunkle Baseballkappe und ging zurück zum Lieferwagen.</w:t>
      </w:r>
    </w:p>
    <w:p>
      <w:pPr>
        <w:pStyle w:val="Normal"/>
        <w:jc w:val="both"/>
        <w:rPr>
          <w:bCs/>
        </w:rPr>
      </w:pPr>
      <w:r>
        <w:rPr>
          <w:bCs/>
        </w:rPr>
        <w:t>Miriam schloß die Tür und riss den Brief auf. Das schlichte Blatt Papier war ein anonymer und unpersönlicher PC-Ausdruck, wie Rebecca erkannte, während Miriam die Zeilen überflog und sich ihre Augen weiteten. Dann füllten sie sich mit Tränen und sie begann schluchzend an der Wand herabzurutschen.</w:t>
      </w:r>
    </w:p>
    <w:p>
      <w:pPr>
        <w:pStyle w:val="Normal"/>
        <w:jc w:val="both"/>
        <w:rPr>
          <w:bCs/>
        </w:rPr>
      </w:pPr>
      <w:r>
        <w:rPr>
          <w:bCs/>
        </w:rPr>
        <w:t>Thorsten kniete sich neben sie, um sich um sie zu kümmern, als Rebecca das Blatt zu fassen bekam und die wenigen Zeilen überflog.</w:t>
      </w:r>
    </w:p>
    <w:p>
      <w:pPr>
        <w:pStyle w:val="Normal"/>
        <w:jc w:val="both"/>
        <w:rPr>
          <w:bCs/>
        </w:rPr>
      </w:pPr>
      <w:r>
        <w:rPr>
          <w:bCs/>
        </w:rPr>
      </w:r>
    </w:p>
    <w:p>
      <w:pPr>
        <w:pStyle w:val="Normal"/>
        <w:jc w:val="both"/>
        <w:rPr>
          <w:bCs/>
        </w:rPr>
      </w:pPr>
      <w:r>
        <w:rPr>
          <w:bCs/>
        </w:rPr>
      </w:r>
    </w:p>
    <w:p>
      <w:pPr>
        <w:pStyle w:val="Normal"/>
        <w:jc w:val="both"/>
        <w:rPr>
          <w:bCs/>
        </w:rPr>
      </w:pPr>
      <w:r>
        <w:rPr>
          <w:bCs/>
        </w:rPr>
        <w:tab/>
        <w:tab/>
        <w:t>Es ist noch nicht vorbei.</w:t>
      </w:r>
    </w:p>
    <w:p>
      <w:pPr>
        <w:pStyle w:val="Normal"/>
        <w:jc w:val="both"/>
        <w:rPr>
          <w:bCs/>
        </w:rPr>
      </w:pPr>
      <w:r>
        <w:rPr>
          <w:bCs/>
        </w:rPr>
        <w:tab/>
        <w:tab/>
        <w:t>Der Tag des Jüngsten Gerichtes ist der 24. Juli 2004.</w:t>
      </w:r>
    </w:p>
    <w:p>
      <w:pPr>
        <w:pStyle w:val="Normal"/>
        <w:jc w:val="both"/>
        <w:rPr>
          <w:bCs/>
        </w:rPr>
      </w:pPr>
      <w:r>
        <w:rPr>
          <w:bCs/>
        </w:rPr>
        <w:tab/>
        <w:tab/>
        <w:t>Versucht nicht mehr, es aufzuhalten.</w:t>
      </w:r>
    </w:p>
    <w:p>
      <w:pPr>
        <w:pStyle w:val="Normal"/>
        <w:jc w:val="both"/>
        <w:rPr/>
      </w:pPr>
      <w:r>
        <w:rPr>
          <w:bCs/>
        </w:rPr>
        <w:tab/>
        <w:tab/>
        <w:t>Nehmt hier mit niemandem mehr Kontakt auf.</w:t>
      </w:r>
    </w:p>
    <w:p>
      <w:pPr>
        <w:pStyle w:val="Normal"/>
        <w:jc w:val="both"/>
        <w:rPr>
          <w:bCs/>
        </w:rPr>
      </w:pPr>
      <w:r>
        <w:rPr>
          <w:bCs/>
        </w:rPr>
        <w:tab/>
        <w:tab/>
        <w:t>Die Zeitlinie darf nicht noch weiter versehrt werden.</w:t>
      </w:r>
    </w:p>
    <w:p>
      <w:pPr>
        <w:pStyle w:val="Normal"/>
        <w:jc w:val="both"/>
        <w:rPr>
          <w:bCs/>
        </w:rPr>
      </w:pPr>
      <w:r>
        <w:rPr>
          <w:bCs/>
        </w:rPr>
        <w:tab/>
        <w:tab/>
        <w:t>Fahrt zurück nach Australien, dort werdet ihr gebraucht.</w:t>
      </w:r>
    </w:p>
    <w:p>
      <w:pPr>
        <w:pStyle w:val="Normal"/>
        <w:jc w:val="both"/>
        <w:rPr>
          <w:bCs/>
        </w:rPr>
      </w:pPr>
      <w:r>
        <w:rPr>
          <w:bCs/>
        </w:rPr>
      </w:r>
    </w:p>
    <w:p>
      <w:pPr>
        <w:pStyle w:val="Normal"/>
        <w:jc w:val="both"/>
        <w:rPr>
          <w:bCs/>
        </w:rPr>
      </w:pPr>
      <w:r>
        <w:rPr>
          <w:bCs/>
        </w:rPr>
        <w:tab/>
        <w:tab/>
        <w:t>Ein zukünftiger Freund</w:t>
      </w:r>
    </w:p>
    <w:p>
      <w:pPr>
        <w:pStyle w:val="Normal"/>
        <w:jc w:val="both"/>
        <w:rPr>
          <w:bCs/>
        </w:rPr>
      </w:pPr>
      <w:r>
        <w:rPr>
          <w:bCs/>
        </w:rPr>
      </w:r>
    </w:p>
    <w:p>
      <w:pPr>
        <w:pStyle w:val="Normal"/>
        <w:jc w:val="both"/>
        <w:rPr>
          <w:bCs/>
        </w:rPr>
      </w:pPr>
      <w:r>
        <w:rPr>
          <w:bCs/>
        </w:rPr>
      </w:r>
    </w:p>
    <w:p>
      <w:pPr>
        <w:pStyle w:val="Normal"/>
        <w:jc w:val="both"/>
        <w:rPr>
          <w:bCs/>
        </w:rPr>
      </w:pPr>
      <w:r>
        <w:rPr>
          <w:bCs/>
        </w:rPr>
        <w:t>Und auch Rebecca versagten die Beine ihren Dienst, als ihre Welt in sich zusammenstürzte und durch denselben alten Alptraum ersetzt wurde, mit dem sie aufgewachsen war und den sie endlich überwunden geglaubt hatte.</w:t>
      </w:r>
    </w:p>
    <w:p>
      <w:pPr>
        <w:pStyle w:val="Normal"/>
        <w:jc w:val="both"/>
        <w:rPr>
          <w:bCs/>
        </w:rPr>
      </w:pPr>
      <w:r>
        <w:rPr>
          <w:bCs/>
        </w:rPr>
        <w:t>Es war so ungerecht.</w:t>
      </w:r>
    </w:p>
    <w:p>
      <w:pPr>
        <w:pStyle w:val="Normal"/>
        <w:jc w:val="both"/>
        <w:rPr/>
      </w:pPr>
      <w:r>
        <w:rPr>
          <w:bCs/>
        </w:rPr>
        <w:t>Doch irgendwo in einem kleinen Winkel ihres Unterbewusstseins keimte neue Hoffnung auf. Sie konnten diesmal etwas bewirken, weil sie noch mehrere Jahre hatten, bis sich Dunkelheit und Chaos über die Welt senken würden. Sie konnten sich diesmal richtig darauf vorbereiten, auf die harten Zeiten und auf die Aufgabe, die sie erwartete. Australien würde von den direkten Atomschlägen verschont bleiben und musste als kleine Oase mit intakter Wirtschaft und weiter bestehenden Bodenschätzen, Rohstoffen und Landwirtschaft erhalten werden. Dafür würden ungeheure Anstrengungen nötig sein, doch sie würden sich nicht scheuen, alles dafür zu geben, dieses Ziel zu erreichen.</w:t>
      </w:r>
    </w:p>
    <w:p>
      <w:pPr>
        <w:pStyle w:val="Normal"/>
        <w:jc w:val="both"/>
        <w:rPr/>
      </w:pPr>
      <w:r>
        <w:rPr>
          <w:bCs/>
        </w:rPr>
        <w:t>Thorsten hatte nun auch die Bedeutung dessen begriffen, was er da in der Hand hielt. Auch ihm war klar, dass sie eine schwere Zeit vor sich hatten, doch es war für den Rest der Menschheit im künftigen Kampf gegen Skynet lebenswichtig, noch irgendwo auf der Welt ein Rückzugsgebiet zu haben, wo dringend benötigtes Material für den Kampf und Nachschub noch hergestellt werden konnte.</w:t>
      </w:r>
    </w:p>
    <w:p>
      <w:pPr>
        <w:pStyle w:val="Normal"/>
        <w:jc w:val="both"/>
        <w:rPr>
          <w:bCs/>
        </w:rPr>
      </w:pPr>
      <w:r>
        <w:rPr>
          <w:bCs/>
        </w:rPr>
        <w:t>Wie oft hatten sie Rationen, Munition oder Hilfsgüter aus Australien oder Südostasien erreicht, wenn die Moral der Truppen am Tiefpunkt gewesen war? Dieses Gefühl, dass es am anderen Ende der Welt Menschen gab, die solidarisch mit den kämpfenden Truppen ihren Beitrag zur Befreiung der Menschheit leisteten, indem sie sie mit allem Notwendigen versorgten, so gut sie konnten…</w:t>
      </w:r>
    </w:p>
    <w:p>
      <w:pPr>
        <w:pStyle w:val="Normal"/>
        <w:jc w:val="both"/>
        <w:rPr>
          <w:bCs/>
        </w:rPr>
      </w:pPr>
      <w:r>
        <w:rPr>
          <w:bCs/>
        </w:rPr>
        <w:t>Ja, sie würden diese Menschen sein. Sie würden dabei helfen, ein funktionierendes Land zu erhalten und die Infrastruktur aufzubauen, die benötigt werden würde.</w:t>
      </w:r>
    </w:p>
    <w:p>
      <w:pPr>
        <w:pStyle w:val="Normal"/>
        <w:jc w:val="both"/>
        <w:rPr>
          <w:bCs/>
        </w:rPr>
      </w:pPr>
      <w:r>
        <w:rPr>
          <w:bCs/>
        </w:rPr>
        <w:t>Sie waren bereit.</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bCs/>
        </w:rPr>
      </w:pPr>
      <w:r>
        <w:rPr>
          <w:bCs/>
        </w:rPr>
      </w:r>
    </w:p>
    <w:p>
      <w:pPr>
        <w:pStyle w:val="Normal"/>
        <w:jc w:val="center"/>
        <w:rPr>
          <w:b/>
          <w:b/>
          <w:bCs/>
          <w:sz w:val="32"/>
          <w:szCs w:val="32"/>
        </w:rPr>
      </w:pPr>
      <w:r>
        <w:rPr>
          <w:b/>
          <w:bCs/>
          <w:sz w:val="32"/>
          <w:szCs w:val="32"/>
        </w:rPr>
        <w:t>- E P I L O G -</w:t>
      </w:r>
    </w:p>
    <w:p>
      <w:pPr>
        <w:pStyle w:val="Normal"/>
        <w:jc w:val="both"/>
        <w:rPr>
          <w:b/>
          <w:b/>
          <w:bCs/>
          <w:sz w:val="32"/>
          <w:szCs w:val="32"/>
        </w:rPr>
      </w:pPr>
      <w:r>
        <w:rPr>
          <w:b/>
          <w:bCs/>
          <w:sz w:val="32"/>
          <w:szCs w:val="32"/>
        </w:rPr>
      </w:r>
    </w:p>
    <w:p>
      <w:pPr>
        <w:pStyle w:val="Normal"/>
        <w:jc w:val="both"/>
        <w:rPr>
          <w:b/>
          <w:b/>
          <w:i/>
          <w:i/>
        </w:rPr>
      </w:pPr>
      <w:r>
        <w:rPr>
          <w:b/>
          <w:i/>
        </w:rPr>
        <w:t>Hallevik, Insel Rolla, Troms Fylke, Norwegen</w:t>
        <w:tab/>
        <w:tab/>
        <w:tab/>
        <w:tab/>
        <w:t>21. Juni 2100</w:t>
      </w:r>
    </w:p>
    <w:p>
      <w:pPr>
        <w:pStyle w:val="Normal"/>
        <w:jc w:val="both"/>
        <w:rPr>
          <w:b/>
          <w:b/>
          <w:bCs/>
          <w:i/>
          <w:i/>
        </w:rPr>
      </w:pPr>
      <w:r>
        <w:rPr>
          <w:b/>
          <w:bCs/>
          <w:i/>
        </w:rPr>
      </w:r>
    </w:p>
    <w:p>
      <w:pPr>
        <w:pStyle w:val="Normal"/>
        <w:jc w:val="both"/>
        <w:rPr/>
      </w:pPr>
      <w:r>
        <w:rPr/>
        <w:t>„</w:t>
      </w:r>
      <w:r>
        <w:rPr/>
        <w:t>Sieh’ mal, da vorne ist es, Oma, nicht wahr?“ Das Mädchen im Teenager-Alter deutete nach vorne, wo dichte Wälder neben einer dunklen Bergkette eine Insel bedeckten.</w:t>
      </w:r>
    </w:p>
    <w:p>
      <w:pPr>
        <w:pStyle w:val="Normal"/>
        <w:jc w:val="both"/>
        <w:rPr/>
      </w:pPr>
      <w:r>
        <w:rPr/>
        <w:t>„</w:t>
      </w:r>
      <w:r>
        <w:rPr/>
        <w:t>Ja, meine Kleine, das ist Rolla. Eine lange Reise nähert sich dem Ende.“ Die alte Frau strubbelte dem schwarzhaarigen Mädchen über den Kopf, was diese mit Missmut und Flucht quittierte. Sie lief ans Heck des Decks und sah lieber nach hinten, als sich noch einmal derart behandeln zu lassen.</w:t>
      </w:r>
    </w:p>
    <w:p>
      <w:pPr>
        <w:pStyle w:val="Normal"/>
        <w:jc w:val="both"/>
        <w:rPr/>
      </w:pPr>
      <w:r>
        <w:rPr/>
        <w:t xml:space="preserve">Eine weite Reise hatten sie fürwahr hinter sich. Von Neuengland aus waren sie mit dem Staustrahljet über die Nordatlantiklinie nach Dänemark geflogen, was dank der neuen Hyperschalltechnik nur anderthalb Stunden gedauert hatte. Dann ging es weiter mit dem Ekranoplan, einem gigantischen Wasserflugzeug aus russischer Produktion mit dicken Stummelflügeln, das in nur zehn Metern Höhe auf seinem eigenen Luftpolster und Düsenantrieb in drei Stunden mit mehreren Zwischenstopps übers Meer bis Bodø geflogen war. Dann hatten sie das gemietete Luftkissenboot in Empfang genommen und waren weitere vier Stunden durch die traumhafte Insellandschaft Mittelnorwegens gefahren. </w:t>
      </w:r>
    </w:p>
    <w:p>
      <w:pPr>
        <w:pStyle w:val="Normal"/>
        <w:jc w:val="both"/>
        <w:rPr/>
      </w:pPr>
      <w:r>
        <w:rPr/>
        <w:t>„</w:t>
      </w:r>
      <w:r>
        <w:rPr/>
        <w:t>Bist du sicher, dass wir das richtige tun? Du weißt, dass die gesamte Insel seit Jahrzehnten Sperrgebiet ist.“ Eine gutaussehende Frau Mitte Fünfzig, vom Aussehen her ein Abbild ihrer Mutter, von den leuchtend blauen Augen abgesehen, sah nachsichtig auf ihre Mutter hinab und versuchte die Zweifel in ihrer Stimme zu unterdrücken.</w:t>
      </w:r>
    </w:p>
    <w:p>
      <w:pPr>
        <w:pStyle w:val="Normal"/>
        <w:jc w:val="both"/>
        <w:rPr/>
      </w:pPr>
      <w:r>
        <w:rPr/>
        <w:t>„</w:t>
      </w:r>
      <w:r>
        <w:rPr/>
        <w:t>Natürlich, auf Anweisung deines Grossvaters. Nicolas Fraisier war sehr weitsichtig, dass er diese Massnahme durchgesetzt hat. So hat sie ihre Ruhe und lässt ihrerseits den Rest der Welt in Ruhe. So ist alles in Ordnung.“</w:t>
      </w:r>
    </w:p>
    <w:p>
      <w:pPr>
        <w:pStyle w:val="Normal"/>
        <w:jc w:val="both"/>
        <w:rPr/>
      </w:pPr>
      <w:r>
        <w:rPr/>
        <w:t>„</w:t>
      </w:r>
      <w:r>
        <w:rPr/>
        <w:t>Du redest von ihr wie von einem Raubtier.“</w:t>
      </w:r>
    </w:p>
    <w:p>
      <w:pPr>
        <w:pStyle w:val="Normal"/>
        <w:jc w:val="both"/>
        <w:rPr/>
      </w:pPr>
      <w:r>
        <w:rPr/>
        <w:t>„</w:t>
      </w:r>
      <w:r>
        <w:rPr/>
        <w:t>Und du hast gar keine Ahnung, wie nahe du damit der Wahrheit kommst.“ Rätselhaft lächelnd blickte die Greisin in längst vergangene Tage zurück.</w:t>
      </w:r>
    </w:p>
    <w:p>
      <w:pPr>
        <w:pStyle w:val="Normal"/>
        <w:jc w:val="both"/>
        <w:rPr/>
      </w:pPr>
      <w:r>
        <w:rPr/>
        <w:t>Als sie sich dem Safehouse näherten, schaltete der Pilot auf manuellen Betrieb um und glitt vorsichtig näher ans Ufer heran. Im letzten Moment riss er das Steuer herum und fluchte: „So ein Mist, da ist ein alter Bootssteg genau auf Meereshöhe. Ich hätte ihn fast nicht gesehen.“</w:t>
      </w:r>
    </w:p>
    <w:p>
      <w:pPr>
        <w:pStyle w:val="Normal"/>
        <w:jc w:val="both"/>
        <w:rPr/>
      </w:pPr>
      <w:r>
        <w:rPr/>
        <w:t>„</w:t>
      </w:r>
      <w:r>
        <w:rPr/>
        <w:t>Ach ja, der ist inzwischen überspült. Der Wasserspiegel der Weltmeere ist seit der Erbauung des Steges ja um fast zwei Meter angestiegen; daran hatte ich nicht mehr gedacht.“</w:t>
      </w:r>
    </w:p>
    <w:p>
      <w:pPr>
        <w:pStyle w:val="Normal"/>
        <w:jc w:val="both"/>
        <w:rPr/>
      </w:pPr>
      <w:r>
        <w:rPr/>
        <w:t>„</w:t>
      </w:r>
      <w:r>
        <w:rPr/>
        <w:t>Aber das Haus sieht noch immer aus wie fast neu. Stellt euch vor, es ist fast hundert Jahre alt. Sie hält es ganz alleine so gut in Schuss, genauso wie sie es damals auch ganz alleine erbaut hat.“</w:t>
      </w:r>
    </w:p>
    <w:p>
      <w:pPr>
        <w:pStyle w:val="Normal"/>
        <w:jc w:val="both"/>
        <w:rPr/>
      </w:pPr>
      <w:r>
        <w:rPr/>
        <w:t>„</w:t>
      </w:r>
      <w:r>
        <w:rPr/>
        <w:t>Kaum zu glauben. Kein Mensch kann das vollbringen“, widersprach Anas Tochter und schüttelte ungläubig den Kopf, während das Hovercraft beinahe lautlos an Land glitt und neben dem Haus zum stehen kam. Schnell schaltete der Pilot die Motoren ab und öffnete die Ausstiegsluke, worauf Mutter, Tochter und Enkelin das Gefährt verließen.</w:t>
      </w:r>
    </w:p>
    <w:p>
      <w:pPr>
        <w:pStyle w:val="Normal"/>
        <w:jc w:val="both"/>
        <w:rPr/>
      </w:pPr>
      <w:r>
        <w:rPr/>
        <w:t>„</w:t>
      </w:r>
      <w:r>
        <w:rPr/>
        <w:t xml:space="preserve">Und wieder hast du recht, meine Liebe. Kein </w:t>
      </w:r>
      <w:r>
        <w:rPr>
          <w:b/>
          <w:i/>
        </w:rPr>
        <w:t>Mensch</w:t>
      </w:r>
      <w:r>
        <w:rPr/>
        <w:t xml:space="preserve"> kann das vollbringen.“ Sie ging zielstrebig zur Vordertür des Hauses.</w:t>
      </w:r>
    </w:p>
    <w:p>
      <w:pPr>
        <w:pStyle w:val="Normal"/>
        <w:jc w:val="both"/>
        <w:rPr/>
      </w:pPr>
      <w:r>
        <w:rPr/>
        <w:t>„</w:t>
      </w:r>
      <w:r>
        <w:rPr/>
        <w:t>Ein bisschen mulmig wird mir ja schon, Oma. Wir haben etwas über sie in Geschichte gelernt, aber ich hätte mir nie gedacht, dass ich diesen Ort einmal besuchen würde.“ Zumindest Anas Enkelin hatte gehörigen Respekt, wie an ihren vorsichtigen Bewegungen und beinahe ängstlichen Blicken deutlich wurde.</w:t>
      </w:r>
    </w:p>
    <w:p>
      <w:pPr>
        <w:pStyle w:val="Normal"/>
        <w:jc w:val="both"/>
        <w:rPr/>
      </w:pPr>
      <w:r>
        <w:rPr/>
        <w:t>„</w:t>
      </w:r>
      <w:r>
        <w:rPr/>
        <w:t>Was glaubt ihr Spinner, was ihr hier tut?“ ertönte auf einmal eine Stimme übernatürlich laut und jagte ihnen einen gehörigen Schrecken ein. Der Pilot machte einen Satz und zog sich überhastet ins Innere des Bootes zurück.</w:t>
      </w:r>
    </w:p>
    <w:p>
      <w:pPr>
        <w:pStyle w:val="Normal"/>
        <w:jc w:val="both"/>
        <w:rPr/>
      </w:pPr>
      <w:r>
        <w:rPr/>
        <w:t>„</w:t>
      </w:r>
      <w:r>
        <w:rPr/>
        <w:t>Eine alte Freundin besuchen. Hallo, Caroline!“</w:t>
      </w:r>
    </w:p>
    <w:p>
      <w:pPr>
        <w:pStyle w:val="Normal"/>
        <w:jc w:val="both"/>
        <w:rPr/>
      </w:pPr>
      <w:r>
        <w:rPr/>
        <w:t>Zehn Sekunden lang passierte gar nichts, dann schwang die Vordertür nach innen und eine zierliche junge Frau mit sanften Gesichtszügen, großen, sanften Rehaugen und rotbraunen Haaren, die zum Pferdeschwanz zusammen gebunden waren, trat lächelnd ins Freie. „Mein Gott, Anastasia Connor, wie schön, dich zu sehen. Dass ich das noch erleben darf! Wie lange ist das her?“</w:t>
      </w:r>
    </w:p>
    <w:p>
      <w:pPr>
        <w:pStyle w:val="Normal"/>
        <w:jc w:val="both"/>
        <w:rPr/>
      </w:pPr>
      <w:r>
        <w:rPr/>
        <w:t>Sie umarmte die kleine Frau vorsichtig und lachte. „Sag du’s mir, du hast doch das bessere Gedächtnis. Meines lässt allmählich nach, weißt du? Ich bin inzwischen Mitte Achtzig, da ist das schon in Ordnung.“</w:t>
      </w:r>
    </w:p>
    <w:p>
      <w:pPr>
        <w:pStyle w:val="Normal"/>
        <w:jc w:val="both"/>
        <w:rPr/>
      </w:pPr>
      <w:r>
        <w:rPr/>
        <w:t>„</w:t>
      </w:r>
      <w:r>
        <w:rPr/>
        <w:t>Aber rüstig bist du! Lass dich ansehen, ich bekomme so selten Besuch.“ Sie hielt die alte Frau auf Armeslänge entfernt und betrachtete sie eingehend. „Letztes Jahr war Bernd mit seinem Sohn und seinen zwei Enkelkindern da. Zwei ganz reizende junge Frauen.“</w:t>
      </w:r>
    </w:p>
    <w:p>
      <w:pPr>
        <w:pStyle w:val="Normal"/>
        <w:jc w:val="both"/>
        <w:rPr/>
      </w:pPr>
      <w:r>
        <w:rPr/>
        <w:t>„</w:t>
      </w:r>
      <w:r>
        <w:rPr/>
        <w:t>Bernd, der alte vertrocknete Knochensack! Davon hat er gar nichts erzählt. Na warte, macht einen auf fürsorglich dir gegenüber…“ Ana schüttelte den Kopf, wie um zur Besinnung zu kommen. Das gegenseitige Ausstechen mit ihrem jüngeren, aber nun ebenfalls greisen Bruder war hier nicht das Thema. Fast fürsorglich erkundigte sie sich: „Wie geht’s deinem Fusionsreaktor?“</w:t>
      </w:r>
    </w:p>
    <w:p>
      <w:pPr>
        <w:pStyle w:val="Normal"/>
        <w:jc w:val="both"/>
        <w:rPr/>
      </w:pPr>
      <w:r>
        <w:rPr/>
        <w:t>„</w:t>
      </w:r>
      <w:r>
        <w:rPr/>
        <w:t>Ich arbeite innerhalb normaler Parameter, danke der Nachfrage. Kann noch eine Weile dauern, bis ich den Betrieb einstellen werde. Aber genug von mir. Wen hast du denn da Nettes im Schlepptau?“</w:t>
      </w:r>
    </w:p>
    <w:p>
      <w:pPr>
        <w:pStyle w:val="Normal"/>
        <w:jc w:val="both"/>
        <w:rPr/>
      </w:pPr>
      <w:r>
        <w:rPr/>
        <w:t>„</w:t>
      </w:r>
      <w:r>
        <w:rPr/>
        <w:t>Ach, ich werde unflätig auf meine alten Tage. Ich wette, du erinnerst dich nicht mehr an meine liebe kleine Constanze. Und außerdem…“ Ana deutete auf ihre Nachkommen, doch bevor sie ausgeredet hatte, war Caroline schon zu ihrer Enkelin herangetreten und gab ihr artig die Hand, was diese schüchtern erwiderte.</w:t>
      </w:r>
    </w:p>
    <w:p>
      <w:pPr>
        <w:pStyle w:val="Normal"/>
        <w:jc w:val="both"/>
        <w:rPr/>
      </w:pPr>
      <w:r>
        <w:rPr/>
        <w:t>„</w:t>
      </w:r>
      <w:r>
        <w:rPr/>
        <w:t>Aber natürlich weiß ich das noch! Meine Güte, genauso wie ich sie im Gedächtnis habe. Wie ist das nur möglich? Nein, warte, die Augenfarbe stimmt ja gar nicht. Deine Augen sind braun! Wie ist das möglich?“</w:t>
      </w:r>
    </w:p>
    <w:p>
      <w:pPr>
        <w:pStyle w:val="Normal"/>
        <w:jc w:val="both"/>
        <w:rPr/>
      </w:pPr>
      <w:r>
        <w:rPr/>
        <w:t>Verwirrt und verängstigt sah Anas Enkelin zu ihr herüber und sagte weinerlich: „Oma?“</w:t>
      </w:r>
    </w:p>
    <w:p>
      <w:pPr>
        <w:pStyle w:val="Normal"/>
        <w:jc w:val="both"/>
        <w:rPr/>
      </w:pPr>
      <w:r>
        <w:rPr/>
        <w:t>Empört beschwerte diese sich und erklärte dem jungen Mädchen dabei: „Okay, okay, ich habe den versteckten Vorwurf verstanden. So gut verteckt war er  ja nun wirklich nicht. Das ist natürlich meine Enkelin Patricia. Sie ist jetzt ziemlich genau so alt wie Conny bei unserem letzten Besuch war, so einfach ist das. Und unser lieber T-XF hier heuchelt Unwissen und stellt mich dadurch bloß. Kein Wunder, wenn ich mich hier nie blicken lasse, oder?“</w:t>
      </w:r>
    </w:p>
    <w:p>
      <w:pPr>
        <w:pStyle w:val="Normal"/>
        <w:jc w:val="both"/>
        <w:rPr/>
      </w:pPr>
      <w:r>
        <w:rPr/>
        <w:t>„</w:t>
      </w:r>
      <w:r>
        <w:rPr/>
        <w:t>Schon gut, tut mir leid“, lenkte diese darauf ein. „Ich wollte euch nicht vergraulen. Aber es ist wirklich schön, euch hier begrüßen zu dürfen. Soll ich dir was sagen, Patricia? Deine Mutter war eine echte Heldin. Was ich dir für Geschichten erzählen könnte, was sie im Krieg alles geleistet hat. Das waren üble Zeiten…“</w:t>
      </w:r>
    </w:p>
    <w:p>
      <w:pPr>
        <w:pStyle w:val="Normal"/>
        <w:jc w:val="both"/>
        <w:rPr/>
      </w:pPr>
      <w:r>
        <w:rPr/>
        <w:t>Darauf sprang der Nachwuchs allerdings sofort an: „Das wäre toll! In der Schule platzen die anderen Mädchen vor Neid, wenn ich ihnen das hier erzähle!“</w:t>
      </w:r>
    </w:p>
    <w:p>
      <w:pPr>
        <w:pStyle w:val="Normal"/>
        <w:jc w:val="both"/>
        <w:rPr/>
      </w:pPr>
      <w:r>
        <w:rPr/>
        <w:t>Constanze wiegelte gleich ab: „Na, glaub’ bloß nicht alles, was sie erzählt. Wer weiß, wie viele Soldatengeschichten nicht pure Übertreibung sind.“</w:t>
      </w:r>
    </w:p>
    <w:p>
      <w:pPr>
        <w:pStyle w:val="Normal"/>
        <w:jc w:val="both"/>
        <w:rPr/>
      </w:pPr>
      <w:r>
        <w:rPr/>
        <w:t>„</w:t>
      </w:r>
      <w:r>
        <w:rPr/>
        <w:t>Caroline ist eine ehrliche Haut, darauf kann man bauen. Wollen wir?“</w:t>
      </w:r>
    </w:p>
    <w:p>
      <w:pPr>
        <w:pStyle w:val="Normal"/>
        <w:jc w:val="both"/>
        <w:rPr/>
      </w:pPr>
      <w:r>
        <w:rPr/>
        <w:t>Caroline hielt den anderen die Tür auf, so dass einer nach dem anderen durch die Schleuse ins Innere gelangte, drei Generationen von Maranoff-Fraisiers. Staunend sah sich vor allem Patricia um, denn sie hatte sich nie eine Vorstellung davon machen können, wie es hier aussehen mochte. Die dreidimensionalen Risszeichnungen und virtuellen Hausbegehungen dieses Monumentes des menschlichen Widerstandes, wie sie sie in der Schule gesehen hatte, konnten die Realität natürlich nicht erreichen. Dennoch hatten unter anderem sie dafür gesorgt, ihr Interesse an Geschichte in einem solchen Maße zu wecken, dass sie sich das Studium der Vorkriegs- und Kriegsjahre als Berufsziel gewählt hatte.</w:t>
      </w:r>
    </w:p>
    <w:p>
      <w:pPr>
        <w:pStyle w:val="Normal"/>
        <w:jc w:val="both"/>
        <w:rPr/>
      </w:pPr>
      <w:r>
        <w:rPr/>
        <w:t>Was niemanden stolzer machte als Ana.</w:t>
      </w:r>
    </w:p>
    <w:p>
      <w:pPr>
        <w:pStyle w:val="Normal"/>
        <w:jc w:val="both"/>
        <w:rPr/>
      </w:pPr>
      <w:r>
        <w:rPr/>
        <w:t>Doch auch für Constanze war es schon so lange her, dass ihre Mutter sie an diesen Zufluchtsort ihrer berühmten und altverdienten Großeltern mitgenommen hatte, dass sie sich kaum noch daran erinnern konnte. In einer flüchtigen Erinnerung tauchte der breite Flur, von dem sämtliche Türen des Stockwerkes abgingen, vor ihrem inneren Auge auf.</w:t>
      </w:r>
    </w:p>
    <w:p>
      <w:pPr>
        <w:pStyle w:val="Normal"/>
        <w:jc w:val="both"/>
        <w:rPr/>
      </w:pPr>
      <w:r>
        <w:rPr/>
        <w:t>Ja, sie war tatsächlich so alt gewesen wie ihre Tochter Patricia jetzt. Sie hatten ihre Großmutter Maja als letzte der alten Gruppe von Generälen und Offizieren, die sich nach dem Krieg hierher zurückgezogen hatten, draußen auf dem Fjord beerdigt, wie es der Wunsch aller dieser Gruppe gewesen war. Es musste mit einer alten schmerzlichen Erinnerung zu tun haben, dass sie alle ausnahmslos diese Art der letzten Ruhe gewählt hatten, doch Caroline schwieg sich wohlweislich darüber aus. In einem schwachen Moment hatte Nicolas einst etwas von den Namensvettern von ihrem Bruder und ihr erwähnt, war aber nicht näher darauf eingegangen.</w:t>
      </w:r>
    </w:p>
    <w:p>
      <w:pPr>
        <w:pStyle w:val="Normal"/>
        <w:jc w:val="both"/>
        <w:rPr/>
      </w:pPr>
      <w:r>
        <w:rPr/>
        <w:t>Als letzte betrat Caroline den gepanzerten Glaskasten, der seine Funktion als ABC-Schleuse  damals voll und ganz erfüllt hatte, nun aber ein Anachronismus geworden war und nur noch den freien Eintritt ins Haus behinderte. Nun, dem T-X machte das nichts aus, da sie ebenfalls ein Übrigbleibsel aus längst vergangenen Zeiten geworden war und hier ihr Gnadenbrot fristete. Alle paar Schaltjahre wurde sie von den Nachkommen ihrer alten Freunde besucht und ansonsten vom Rest der Welt, der ihr mit Achtung und Respekt für ihre Verdienste, aber auch Mißtrauen und manchmal Angst begegnete, tunlichst gemieden. Ihre Quarantäne hier war sicher das Beste für alle.</w:t>
      </w:r>
    </w:p>
    <w:p>
      <w:pPr>
        <w:pStyle w:val="Normal"/>
        <w:jc w:val="both"/>
        <w:rPr/>
      </w:pPr>
      <w:r>
        <w:rPr/>
        <w:t>Sie zog die schwere Tür zu und schloss die Welt damit aus. Caroline führte ihre Gäste herum und zeigte ihnen alle Zimmer, erklärte dem staunenden Nachwuchs Anas die Funktionen des Hauses und konnte mit vielen kleinen Anekdoten und Geschichten über die historischen Persönlichkeiten aufwarten, die hier gemeinsam als junge Menschen die schlimmsten Jahre der Menschheitsgeschichte überdauert hatten, doch davon bekam die Außenwelt nichts mit.</w:t>
      </w:r>
    </w:p>
    <w:p>
      <w:pPr>
        <w:pStyle w:val="Normal"/>
        <w:jc w:val="both"/>
        <w:rPr/>
      </w:pPr>
      <w:r>
        <w:rPr/>
        <w:t>Der Pilot zog sich gelangweilt seine Mütze übers Gesicht und lehnte sich zurück.</w:t>
      </w:r>
    </w:p>
    <w:p>
      <w:pPr>
        <w:pStyle w:val="Normal"/>
        <w:jc w:val="both"/>
        <w:rPr/>
      </w:pPr>
      <w:r>
        <w:rPr/>
        <w:t>Das konnte dauern, wenn alte Freunde sich trafen.</w:t>
      </w:r>
    </w:p>
    <w:p>
      <w:pPr>
        <w:pStyle w:val="Normal"/>
        <w:jc w:val="both"/>
        <w:rPr/>
      </w:pPr>
      <w:r>
        <w:rPr/>
        <w:t>Und daheim würden sich alle begierig auf ihn stürzen und jedes kleine Detail in Erfahrung bringen wollen. Denn er hatte gerade den definitiv letzten Terminator der Welt leibhaftig vor sich gesehen.</w:t>
      </w:r>
    </w:p>
    <w:p>
      <w:pPr>
        <w:pStyle w:val="Normal"/>
        <w:jc w:val="both"/>
        <w:rPr/>
      </w:pPr>
      <w:r>
        <w:rPr/>
        <w:t>Oder?</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E N D 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21:04:00Z</dcterms:created>
  <dc:creator>Andreas Riglione</dc:creator>
  <dc:description/>
  <dc:language>en-US</dc:language>
  <cp:lastModifiedBy>Andreas Riglione</cp:lastModifiedBy>
  <dcterms:modified xsi:type="dcterms:W3CDTF">2005-03-20T13:00:00Z</dcterms:modified>
  <cp:revision>110</cp:revision>
  <dc:subject/>
  <dc:title>- P R O L O G -</dc:title>
</cp:coreProperties>
</file>